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1953895</wp:posOffset>
            </wp:positionH>
            <wp:positionV relativeFrom="paragraph">
              <wp:posOffset>-229870</wp:posOffset>
            </wp:positionV>
            <wp:extent cx="1742440" cy="2243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742440" cy="2243455"/>
                    </a:xfrm>
                    <a:prstGeom prst="rect">
                      <a:avLst/>
                    </a:prstGeom>
                  </pic:spPr>
                </pic:pic>
              </a:graphicData>
            </a:graphic>
          </wp:anchor>
        </w:drawing>
      </w:r>
      <w:bookmarkStart w:id="0" w:name="bookmark1"/>
      <w:bookmarkStart w:id="1" w:name="bookmark1"/>
      <w:bookmarkEnd w:id="1"/>
    </w:p>
    <w:p>
      <w:pPr>
        <w:pStyle w:val="Normal"/>
        <w:rPr>
          <w:lang w:val="en-US"/>
        </w:rPr>
      </w:pPr>
      <w:bookmarkStart w:id="2" w:name="bookmark3"/>
      <w:r>
        <w:rPr/>
        <w:drawing>
          <wp:inline distT="0" distB="0" distL="0" distR="0">
            <wp:extent cx="4480560" cy="93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27" r="-6" b="-27"/>
                    <a:stretch>
                      <a:fillRect/>
                    </a:stretch>
                  </pic:blipFill>
                  <pic:spPr bwMode="auto">
                    <a:xfrm>
                      <a:off x="0" y="0"/>
                      <a:ext cx="4480560" cy="93091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40080</wp:posOffset>
                </wp:positionH>
                <wp:positionV relativeFrom="paragraph">
                  <wp:posOffset>1899285</wp:posOffset>
                </wp:positionV>
                <wp:extent cx="1638300" cy="6386830"/>
                <wp:effectExtent l="0" t="0" r="0" b="0"/>
                <wp:wrapSquare wrapText="largest"/>
                <wp:docPr id="3" name="Frame1"/>
                <a:graphic xmlns:a="http://schemas.openxmlformats.org/drawingml/2006/main">
                  <a:graphicData uri="http://schemas.microsoft.com/office/word/2010/wordprocessingShape">
                    <wps:wsp>
                      <wps:cNvSpPr txBox="1"/>
                      <wps:spPr>
                        <a:xfrm>
                          <a:off x="0" y="0"/>
                          <a:ext cx="1638300" cy="6386830"/>
                        </a:xfrm>
                        <a:prstGeom prst="rect"/>
                        <a:solidFill>
                          <a:srgbClr val="FFFFFF">
                            <a:alpha val="0"/>
                          </a:srgbClr>
                        </a:solidFill>
                      </wps:spPr>
                      <wps:txbx>
                        <w:txbxContent>
                          <w:p>
                            <w:pPr>
                              <w:pStyle w:val="Picturecaption1"/>
                              <w:spacing w:lineRule="auto" w:line="240" w:before="0" w:after="0"/>
                              <w:jc w:val="right"/>
                              <w:rPr>
                                <w:rFonts w:ascii="Microsoft Sans Serif" w:hAnsi="Microsoft Sans Serif" w:cs="Microsoft Sans Serif"/>
                              </w:rPr>
                            </w:pPr>
                            <w:bookmarkStart w:id="3" w:name="bookmark2"/>
                            <w:bookmarkEnd w:id="3"/>
                            <w:r>
                              <w:rPr>
                                <w:rStyle w:val="PicturecaptionVerdana"/>
                                <w:b w:val="false"/>
                                <w:bCs w:val="false"/>
                              </w:rPr>
                              <w:t>Учредитель и издатель</w:t>
                            </w:r>
                          </w:p>
                          <w:p>
                            <w:pPr>
                              <w:pStyle w:val="Picturecaption21"/>
                              <w:spacing w:lineRule="auto" w:line="240" w:before="0" w:after="0"/>
                              <w:jc w:val="right"/>
                              <w:rPr>
                                <w:rFonts w:ascii="Microsoft Sans Serif" w:hAnsi="Microsoft Sans Serif" w:cs="Microsoft Sans Serif"/>
                                <w:sz w:val="16"/>
                                <w:szCs w:val="16"/>
                              </w:rPr>
                            </w:pPr>
                            <w:r>
                              <w:rPr>
                                <w:rStyle w:val="Picturecaption2Verdana"/>
                              </w:rPr>
                              <w:t>ЗАО «Роман-газета»</w:t>
                            </w:r>
                          </w:p>
                          <w:p>
                            <w:pPr>
                              <w:pStyle w:val="Picturecaption1"/>
                              <w:spacing w:lineRule="auto" w:line="240" w:before="0" w:after="0"/>
                              <w:jc w:val="right"/>
                              <w:rPr>
                                <w:rFonts w:ascii="Microsoft Sans Serif" w:hAnsi="Microsoft Sans Serif" w:cs="Microsoft Sans Serif"/>
                              </w:rPr>
                            </w:pPr>
                            <w:r>
                              <w:rPr>
                                <w:rStyle w:val="PicturecaptionVerdana"/>
                                <w:b w:val="false"/>
                                <w:bCs w:val="false"/>
                              </w:rPr>
                              <w:t>Главный редактор</w:t>
                            </w:r>
                          </w:p>
                          <w:p>
                            <w:pPr>
                              <w:pStyle w:val="Picturecaption51"/>
                              <w:spacing w:lineRule="auto" w:line="240" w:before="0" w:after="0"/>
                              <w:jc w:val="right"/>
                              <w:rPr>
                                <w:rFonts w:ascii="Microsoft Sans Serif" w:hAnsi="Microsoft Sans Serif" w:cs="Microsoft Sans Serif"/>
                              </w:rPr>
                            </w:pPr>
                            <w:r>
                              <w:rPr/>
                              <w:t>Юрий Козлов</w:t>
                            </w:r>
                          </w:p>
                          <w:p>
                            <w:pPr>
                              <w:pStyle w:val="Bodytext121"/>
                              <w:ind w:right="20" w:hanging="0"/>
                              <w:rPr>
                                <w:rFonts w:ascii="Microsoft Sans Serif" w:hAnsi="Microsoft Sans Serif" w:cs="Microsoft Sans Serif"/>
                              </w:rPr>
                            </w:pPr>
                            <w:r>
                              <w:rPr>
                                <w:rStyle w:val="Bodytext12Verdana"/>
                                <w:b w:val="false"/>
                                <w:bCs w:val="false"/>
                              </w:rPr>
                              <w:t>Заместитель главного редактора</w:t>
                            </w:r>
                          </w:p>
                          <w:p>
                            <w:pPr>
                              <w:pStyle w:val="Bodytext581"/>
                              <w:spacing w:before="0" w:after="0"/>
                              <w:ind w:right="20" w:hanging="0"/>
                              <w:rPr>
                                <w:rFonts w:ascii="Microsoft Sans Serif" w:hAnsi="Microsoft Sans Serif" w:cs="Microsoft Sans Serif"/>
                              </w:rPr>
                            </w:pPr>
                            <w:r>
                              <w:rPr/>
                              <w:t>Ирина Платонова</w:t>
                            </w:r>
                          </w:p>
                          <w:p>
                            <w:pPr>
                              <w:pStyle w:val="Bodytext121"/>
                              <w:spacing w:lineRule="exact" w:line="191" w:before="132" w:after="0"/>
                              <w:ind w:right="20" w:hanging="0"/>
                              <w:rPr>
                                <w:rFonts w:ascii="Microsoft Sans Serif" w:hAnsi="Microsoft Sans Serif" w:cs="Microsoft Sans Serif"/>
                              </w:rPr>
                            </w:pPr>
                            <w:r>
                              <w:rPr>
                                <w:rStyle w:val="Bodytext12Verdana"/>
                                <w:b w:val="false"/>
                                <w:bCs w:val="false"/>
                              </w:rPr>
                              <w:t>Редакционная коллегия:</w:t>
                            </w:r>
                          </w:p>
                          <w:p>
                            <w:pPr>
                              <w:pStyle w:val="Bodytext581"/>
                              <w:spacing w:lineRule="exact" w:line="245" w:before="0" w:after="0"/>
                              <w:ind w:right="20" w:hanging="0"/>
                              <w:rPr>
                                <w:rFonts w:ascii="Microsoft Sans Serif" w:hAnsi="Microsoft Sans Serif" w:cs="Microsoft Sans Serif"/>
                              </w:rPr>
                            </w:pPr>
                            <w:r>
                              <w:rPr/>
                              <w:t>Сергей Алимов</w:t>
                            </w:r>
                          </w:p>
                          <w:p>
                            <w:pPr>
                              <w:pStyle w:val="Bodytext581"/>
                              <w:spacing w:lineRule="exact" w:line="245" w:before="0" w:after="0"/>
                              <w:ind w:right="20" w:hanging="0"/>
                              <w:rPr>
                                <w:rFonts w:ascii="Microsoft Sans Serif" w:hAnsi="Microsoft Sans Serif" w:cs="Microsoft Sans Serif"/>
                              </w:rPr>
                            </w:pPr>
                            <w:r>
                              <w:rPr/>
                              <w:t>Василий Белов</w:t>
                            </w:r>
                          </w:p>
                          <w:p>
                            <w:pPr>
                              <w:pStyle w:val="Bodytext581"/>
                              <w:spacing w:lineRule="exact" w:line="245" w:before="0" w:after="0"/>
                              <w:ind w:right="20" w:hanging="0"/>
                              <w:rPr>
                                <w:rFonts w:ascii="Microsoft Sans Serif" w:hAnsi="Microsoft Sans Serif" w:cs="Microsoft Sans Serif"/>
                              </w:rPr>
                            </w:pPr>
                            <w:r>
                              <w:rPr/>
                              <w:t>Юрий Бондарев</w:t>
                            </w:r>
                          </w:p>
                          <w:p>
                            <w:pPr>
                              <w:pStyle w:val="Bodytext581"/>
                              <w:spacing w:lineRule="exact" w:line="245" w:before="0" w:after="0"/>
                              <w:ind w:right="20" w:hanging="0"/>
                              <w:rPr>
                                <w:rFonts w:ascii="Microsoft Sans Serif" w:hAnsi="Microsoft Sans Serif" w:cs="Microsoft Sans Serif"/>
                              </w:rPr>
                            </w:pPr>
                            <w:r>
                              <w:rPr/>
                              <w:t>Семён Борзунов</w:t>
                            </w:r>
                          </w:p>
                          <w:p>
                            <w:pPr>
                              <w:pStyle w:val="Bodytext581"/>
                              <w:spacing w:lineRule="exact" w:line="245" w:before="0" w:after="0"/>
                              <w:ind w:right="20" w:hanging="0"/>
                              <w:rPr>
                                <w:rFonts w:ascii="Microsoft Sans Serif" w:hAnsi="Microsoft Sans Serif" w:cs="Microsoft Sans Serif"/>
                              </w:rPr>
                            </w:pPr>
                            <w:r>
                              <w:rPr/>
                              <w:t>Леонид Бородин</w:t>
                            </w:r>
                          </w:p>
                          <w:p>
                            <w:pPr>
                              <w:pStyle w:val="Bodytext581"/>
                              <w:spacing w:lineRule="exact" w:line="245" w:before="0" w:after="0"/>
                              <w:ind w:right="20" w:hanging="0"/>
                              <w:rPr>
                                <w:rFonts w:ascii="Microsoft Sans Serif" w:hAnsi="Microsoft Sans Serif" w:cs="Microsoft Sans Serif"/>
                              </w:rPr>
                            </w:pPr>
                            <w:r>
                              <w:rPr/>
                              <w:t>Алексей Варламов</w:t>
                            </w:r>
                          </w:p>
                          <w:p>
                            <w:pPr>
                              <w:pStyle w:val="Bodytext581"/>
                              <w:spacing w:lineRule="exact" w:line="245" w:before="0" w:after="0"/>
                              <w:ind w:right="20" w:hanging="0"/>
                              <w:rPr>
                                <w:rFonts w:ascii="Microsoft Sans Serif" w:hAnsi="Microsoft Sans Serif" w:cs="Microsoft Sans Serif"/>
                              </w:rPr>
                            </w:pPr>
                            <w:r>
                              <w:rPr/>
                              <w:t>Анатолий Заболоцкий</w:t>
                            </w:r>
                          </w:p>
                          <w:p>
                            <w:pPr>
                              <w:pStyle w:val="Bodytext591"/>
                              <w:spacing w:before="81" w:after="0"/>
                              <w:ind w:right="20" w:hanging="0"/>
                              <w:rPr>
                                <w:rFonts w:ascii="Microsoft Sans Serif" w:hAnsi="Microsoft Sans Serif" w:cs="Microsoft Sans Serif"/>
                                <w:sz w:val="16"/>
                                <w:szCs w:val="16"/>
                              </w:rPr>
                            </w:pPr>
                            <w:r>
                              <w:rPr>
                                <w:rStyle w:val="Bodytext598pt"/>
                                <w:i w:val="false"/>
                                <w:iCs w:val="false"/>
                              </w:rPr>
                              <w:t xml:space="preserve">Юрий Коннов </w:t>
                            </w:r>
                            <w:r>
                              <w:rPr>
                                <w:sz w:val="16"/>
                                <w:szCs w:val="16"/>
                              </w:rPr>
                              <w:t>(главный художник)</w:t>
                            </w:r>
                          </w:p>
                          <w:p>
                            <w:pPr>
                              <w:pStyle w:val="Bodytext601"/>
                              <w:spacing w:before="39" w:after="0"/>
                              <w:ind w:left="680" w:right="20" w:hanging="400"/>
                              <w:rPr>
                                <w:rFonts w:ascii="Microsoft Sans Serif" w:hAnsi="Microsoft Sans Serif" w:cs="Microsoft Sans Serif"/>
                              </w:rPr>
                            </w:pPr>
                            <w:r>
                              <w:rPr/>
                              <w:t>Владимир Личутин Пётр Палиевский Юрий Поляков</w:t>
                            </w:r>
                          </w:p>
                          <w:p>
                            <w:pPr>
                              <w:pStyle w:val="Bodytext121"/>
                              <w:spacing w:lineRule="exact" w:line="184" w:before="49" w:after="0"/>
                              <w:ind w:right="20" w:hanging="0"/>
                              <w:rPr>
                                <w:rFonts w:ascii="Microsoft Sans Serif" w:hAnsi="Microsoft Sans Serif" w:cs="Microsoft Sans Serif"/>
                              </w:rPr>
                            </w:pPr>
                            <w:r>
                              <w:rPr>
                                <w:rStyle w:val="Bodytext12Verdana"/>
                                <w:b w:val="false"/>
                                <w:bCs w:val="false"/>
                              </w:rPr>
                              <w:t>Оформление художника</w:t>
                            </w:r>
                          </w:p>
                          <w:p>
                            <w:pPr>
                              <w:pStyle w:val="Bodytext581"/>
                              <w:spacing w:lineRule="exact" w:line="184" w:before="0" w:after="0"/>
                              <w:ind w:right="20" w:hanging="0"/>
                              <w:rPr>
                                <w:rFonts w:ascii="Microsoft Sans Serif" w:hAnsi="Microsoft Sans Serif" w:cs="Microsoft Sans Serif"/>
                              </w:rPr>
                            </w:pPr>
                            <w:r>
                              <w:rPr/>
                              <w:t>Александра Дудина</w:t>
                            </w:r>
                          </w:p>
                          <w:p>
                            <w:pPr>
                              <w:pStyle w:val="Bodytext121"/>
                              <w:spacing w:lineRule="exact" w:line="187" w:before="117" w:after="0"/>
                              <w:ind w:right="20" w:hanging="0"/>
                              <w:rPr>
                                <w:rFonts w:ascii="Microsoft Sans Serif" w:hAnsi="Microsoft Sans Serif" w:cs="Microsoft Sans Serif"/>
                              </w:rPr>
                            </w:pPr>
                            <w:r>
                              <w:rPr>
                                <w:rStyle w:val="Bodytext12Verdana"/>
                                <w:b w:val="false"/>
                                <w:bCs w:val="false"/>
                              </w:rPr>
                              <w:t>Ответственный редактор</w:t>
                            </w:r>
                          </w:p>
                          <w:p>
                            <w:pPr>
                              <w:pStyle w:val="Bodytext581"/>
                              <w:spacing w:lineRule="exact" w:line="187" w:before="0" w:after="0"/>
                              <w:ind w:right="20" w:hanging="0"/>
                              <w:rPr>
                                <w:rFonts w:ascii="Microsoft Sans Serif" w:hAnsi="Microsoft Sans Serif" w:cs="Microsoft Sans Serif"/>
                              </w:rPr>
                            </w:pPr>
                            <w:r>
                              <w:rPr/>
                              <w:t>Елена Русакова</w:t>
                            </w:r>
                          </w:p>
                          <w:p>
                            <w:pPr>
                              <w:pStyle w:val="Bodytext611"/>
                              <w:spacing w:before="111" w:after="0"/>
                              <w:ind w:right="20" w:hanging="0"/>
                              <w:rPr>
                                <w:rFonts w:ascii="Microsoft Sans Serif" w:hAnsi="Microsoft Sans Serif" w:cs="Microsoft Sans Serif"/>
                              </w:rPr>
                            </w:pPr>
                            <w:r>
                              <w:rPr/>
                              <w:t>Права на использование товарного знака «Роман-газета» принадлежат ЗАО «Роман-газета» © ЗАО «Роман-газета», 2010 Все права защищены</w:t>
                            </w:r>
                          </w:p>
                          <w:p>
                            <w:pPr>
                              <w:pStyle w:val="Bodytext611"/>
                              <w:spacing w:before="120" w:after="0"/>
                              <w:ind w:right="20" w:hanging="0"/>
                              <w:rPr>
                                <w:rFonts w:ascii="Microsoft Sans Serif" w:hAnsi="Microsoft Sans Serif" w:cs="Microsoft Sans Serif"/>
                              </w:rPr>
                            </w:pPr>
                            <w:r>
                              <w:rPr/>
                              <w:t xml:space="preserve">Подписаться на журнал «Роман-газета» можно в отделениях связи и через Интернет: </w:t>
                            </w:r>
                            <w:hyperlink r:id="rId4">
                              <w:r>
                                <w:rPr>
                                  <w:rStyle w:val="InternetLink"/>
                                  <w:lang w:val="en-US" w:eastAsia="en-US"/>
                                </w:rPr>
                                <w:t>www</w:t>
                              </w:r>
                              <w:r>
                                <w:rPr>
                                  <w:rStyle w:val="InternetLink"/>
                                  <w:lang w:eastAsia="en-US"/>
                                </w:rPr>
                                <w:t>.</w:t>
                              </w:r>
                              <w:r>
                                <w:rPr>
                                  <w:rStyle w:val="InternetLink"/>
                                  <w:lang w:val="en-US" w:eastAsia="en-US"/>
                                </w:rPr>
                                <w:t>gazety</w:t>
                              </w:r>
                              <w:r>
                                <w:rPr>
                                  <w:rStyle w:val="InternetLink"/>
                                  <w:lang w:eastAsia="en-US"/>
                                </w:rPr>
                                <w:t>.</w:t>
                              </w:r>
                              <w:r>
                                <w:rPr>
                                  <w:rStyle w:val="InternetLink"/>
                                  <w:lang w:val="en-US" w:eastAsia="en-US"/>
                                </w:rPr>
                                <w:t>ru</w:t>
                              </w:r>
                            </w:hyperlink>
                          </w:p>
                          <w:p>
                            <w:pPr>
                              <w:pStyle w:val="Bodytext121"/>
                              <w:spacing w:lineRule="exact" w:line="223" w:before="100" w:after="0"/>
                              <w:ind w:right="20" w:hanging="0"/>
                              <w:rPr>
                                <w:rFonts w:ascii="Microsoft Sans Serif" w:hAnsi="Microsoft Sans Serif" w:cs="Microsoft Sans Serif"/>
                              </w:rPr>
                            </w:pPr>
                            <w:r>
                              <w:rPr>
                                <w:rStyle w:val="Bodytext12Verdana"/>
                                <w:b w:val="false"/>
                                <w:bCs w:val="false"/>
                              </w:rPr>
                              <w:t>Наши индексы</w:t>
                            </w:r>
                            <w:r>
                              <w:rPr>
                                <w:rStyle w:val="Bodytext12TimesNewRoman"/>
                                <w:b w:val="false"/>
                                <w:bCs w:val="false"/>
                                <w:sz w:val="16"/>
                                <w:szCs w:val="16"/>
                              </w:rPr>
                              <w:t xml:space="preserve"> в </w:t>
                            </w:r>
                            <w:r>
                              <w:rPr>
                                <w:rStyle w:val="Bodytext12Verdana"/>
                                <w:b w:val="false"/>
                                <w:bCs w:val="false"/>
                              </w:rPr>
                              <w:t xml:space="preserve">каталоге «Роспечати»: </w:t>
                            </w:r>
                            <w:r>
                              <w:rPr>
                                <w:rStyle w:val="Bodytext12Verdana1"/>
                                <w:b w:val="false"/>
                                <w:bCs w:val="false"/>
                              </w:rPr>
                              <w:t>71752 на год 70782 на полугодие</w:t>
                            </w:r>
                          </w:p>
                          <w:p>
                            <w:pPr>
                              <w:pStyle w:val="Bodytext611"/>
                              <w:spacing w:lineRule="exact" w:line="187" w:before="29" w:after="0"/>
                              <w:ind w:right="20" w:hanging="0"/>
                              <w:rPr>
                                <w:rFonts w:ascii="Microsoft Sans Serif" w:hAnsi="Microsoft Sans Serif" w:cs="Microsoft Sans Serif"/>
                              </w:rPr>
                            </w:pPr>
                            <w:r>
                              <w:rPr/>
                              <w:t>Точка зрения автора может не совпадать с позицией редакции</w:t>
                            </w:r>
                          </w:p>
                        </w:txbxContent>
                      </wps:txbx>
                      <wps:bodyPr anchor="t" lIns="0" tIns="0" rIns="0" bIns="0">
                        <a:noAutofit/>
                      </wps:bodyPr>
                    </wps:wsp>
                  </a:graphicData>
                </a:graphic>
              </wp:anchor>
            </w:drawing>
          </mc:Choice>
          <mc:Fallback>
            <w:pict>
              <v:rect fillcolor="#FFFFFF" style="position:absolute;rotation:-0;width:129pt;height:502.9pt;mso-wrap-distance-left:0pt;mso-wrap-distance-right:0pt;mso-wrap-distance-top:0pt;mso-wrap-distance-bottom:0pt;margin-top:149.55pt;mso-position-vertical-relative:text;margin-left:50.4pt;mso-position-horizontal-relative:page">
                <v:fill opacity="0f"/>
                <v:textbox inset="0in,0in,0in,0in">
                  <w:txbxContent>
                    <w:p>
                      <w:pPr>
                        <w:pStyle w:val="Picturecaption1"/>
                        <w:spacing w:lineRule="auto" w:line="240" w:before="0" w:after="0"/>
                        <w:jc w:val="right"/>
                        <w:rPr>
                          <w:rFonts w:ascii="Microsoft Sans Serif" w:hAnsi="Microsoft Sans Serif" w:cs="Microsoft Sans Serif"/>
                        </w:rPr>
                      </w:pPr>
                      <w:bookmarkStart w:id="4" w:name="bookmark2"/>
                      <w:bookmarkEnd w:id="4"/>
                      <w:r>
                        <w:rPr>
                          <w:rStyle w:val="PicturecaptionVerdana"/>
                          <w:b w:val="false"/>
                          <w:bCs w:val="false"/>
                        </w:rPr>
                        <w:t>Учредитель и издатель</w:t>
                      </w:r>
                    </w:p>
                    <w:p>
                      <w:pPr>
                        <w:pStyle w:val="Picturecaption21"/>
                        <w:spacing w:lineRule="auto" w:line="240" w:before="0" w:after="0"/>
                        <w:jc w:val="right"/>
                        <w:rPr>
                          <w:rFonts w:ascii="Microsoft Sans Serif" w:hAnsi="Microsoft Sans Serif" w:cs="Microsoft Sans Serif"/>
                          <w:sz w:val="16"/>
                          <w:szCs w:val="16"/>
                        </w:rPr>
                      </w:pPr>
                      <w:r>
                        <w:rPr>
                          <w:rStyle w:val="Picturecaption2Verdana"/>
                        </w:rPr>
                        <w:t>ЗАО «Роман-газета»</w:t>
                      </w:r>
                    </w:p>
                    <w:p>
                      <w:pPr>
                        <w:pStyle w:val="Picturecaption1"/>
                        <w:spacing w:lineRule="auto" w:line="240" w:before="0" w:after="0"/>
                        <w:jc w:val="right"/>
                        <w:rPr>
                          <w:rFonts w:ascii="Microsoft Sans Serif" w:hAnsi="Microsoft Sans Serif" w:cs="Microsoft Sans Serif"/>
                        </w:rPr>
                      </w:pPr>
                      <w:r>
                        <w:rPr>
                          <w:rStyle w:val="PicturecaptionVerdana"/>
                          <w:b w:val="false"/>
                          <w:bCs w:val="false"/>
                        </w:rPr>
                        <w:t>Главный редактор</w:t>
                      </w:r>
                    </w:p>
                    <w:p>
                      <w:pPr>
                        <w:pStyle w:val="Picturecaption51"/>
                        <w:spacing w:lineRule="auto" w:line="240" w:before="0" w:after="0"/>
                        <w:jc w:val="right"/>
                        <w:rPr>
                          <w:rFonts w:ascii="Microsoft Sans Serif" w:hAnsi="Microsoft Sans Serif" w:cs="Microsoft Sans Serif"/>
                        </w:rPr>
                      </w:pPr>
                      <w:r>
                        <w:rPr/>
                        <w:t>Юрий Козлов</w:t>
                      </w:r>
                    </w:p>
                    <w:p>
                      <w:pPr>
                        <w:pStyle w:val="Bodytext121"/>
                        <w:ind w:right="20" w:hanging="0"/>
                        <w:rPr>
                          <w:rFonts w:ascii="Microsoft Sans Serif" w:hAnsi="Microsoft Sans Serif" w:cs="Microsoft Sans Serif"/>
                        </w:rPr>
                      </w:pPr>
                      <w:r>
                        <w:rPr>
                          <w:rStyle w:val="Bodytext12Verdana"/>
                          <w:b w:val="false"/>
                          <w:bCs w:val="false"/>
                        </w:rPr>
                        <w:t>Заместитель главного редактора</w:t>
                      </w:r>
                    </w:p>
                    <w:p>
                      <w:pPr>
                        <w:pStyle w:val="Bodytext581"/>
                        <w:spacing w:before="0" w:after="0"/>
                        <w:ind w:right="20" w:hanging="0"/>
                        <w:rPr>
                          <w:rFonts w:ascii="Microsoft Sans Serif" w:hAnsi="Microsoft Sans Serif" w:cs="Microsoft Sans Serif"/>
                        </w:rPr>
                      </w:pPr>
                      <w:r>
                        <w:rPr/>
                        <w:t>Ирина Платонова</w:t>
                      </w:r>
                    </w:p>
                    <w:p>
                      <w:pPr>
                        <w:pStyle w:val="Bodytext121"/>
                        <w:spacing w:lineRule="exact" w:line="191" w:before="132" w:after="0"/>
                        <w:ind w:right="20" w:hanging="0"/>
                        <w:rPr>
                          <w:rFonts w:ascii="Microsoft Sans Serif" w:hAnsi="Microsoft Sans Serif" w:cs="Microsoft Sans Serif"/>
                        </w:rPr>
                      </w:pPr>
                      <w:r>
                        <w:rPr>
                          <w:rStyle w:val="Bodytext12Verdana"/>
                          <w:b w:val="false"/>
                          <w:bCs w:val="false"/>
                        </w:rPr>
                        <w:t>Редакционная коллегия:</w:t>
                      </w:r>
                    </w:p>
                    <w:p>
                      <w:pPr>
                        <w:pStyle w:val="Bodytext581"/>
                        <w:spacing w:lineRule="exact" w:line="245" w:before="0" w:after="0"/>
                        <w:ind w:right="20" w:hanging="0"/>
                        <w:rPr>
                          <w:rFonts w:ascii="Microsoft Sans Serif" w:hAnsi="Microsoft Sans Serif" w:cs="Microsoft Sans Serif"/>
                        </w:rPr>
                      </w:pPr>
                      <w:r>
                        <w:rPr/>
                        <w:t>Сергей Алимов</w:t>
                      </w:r>
                    </w:p>
                    <w:p>
                      <w:pPr>
                        <w:pStyle w:val="Bodytext581"/>
                        <w:spacing w:lineRule="exact" w:line="245" w:before="0" w:after="0"/>
                        <w:ind w:right="20" w:hanging="0"/>
                        <w:rPr>
                          <w:rFonts w:ascii="Microsoft Sans Serif" w:hAnsi="Microsoft Sans Serif" w:cs="Microsoft Sans Serif"/>
                        </w:rPr>
                      </w:pPr>
                      <w:r>
                        <w:rPr/>
                        <w:t>Василий Белов</w:t>
                      </w:r>
                    </w:p>
                    <w:p>
                      <w:pPr>
                        <w:pStyle w:val="Bodytext581"/>
                        <w:spacing w:lineRule="exact" w:line="245" w:before="0" w:after="0"/>
                        <w:ind w:right="20" w:hanging="0"/>
                        <w:rPr>
                          <w:rFonts w:ascii="Microsoft Sans Serif" w:hAnsi="Microsoft Sans Serif" w:cs="Microsoft Sans Serif"/>
                        </w:rPr>
                      </w:pPr>
                      <w:r>
                        <w:rPr/>
                        <w:t>Юрий Бондарев</w:t>
                      </w:r>
                    </w:p>
                    <w:p>
                      <w:pPr>
                        <w:pStyle w:val="Bodytext581"/>
                        <w:spacing w:lineRule="exact" w:line="245" w:before="0" w:after="0"/>
                        <w:ind w:right="20" w:hanging="0"/>
                        <w:rPr>
                          <w:rFonts w:ascii="Microsoft Sans Serif" w:hAnsi="Microsoft Sans Serif" w:cs="Microsoft Sans Serif"/>
                        </w:rPr>
                      </w:pPr>
                      <w:r>
                        <w:rPr/>
                        <w:t>Семён Борзунов</w:t>
                      </w:r>
                    </w:p>
                    <w:p>
                      <w:pPr>
                        <w:pStyle w:val="Bodytext581"/>
                        <w:spacing w:lineRule="exact" w:line="245" w:before="0" w:after="0"/>
                        <w:ind w:right="20" w:hanging="0"/>
                        <w:rPr>
                          <w:rFonts w:ascii="Microsoft Sans Serif" w:hAnsi="Microsoft Sans Serif" w:cs="Microsoft Sans Serif"/>
                        </w:rPr>
                      </w:pPr>
                      <w:r>
                        <w:rPr/>
                        <w:t>Леонид Бородин</w:t>
                      </w:r>
                    </w:p>
                    <w:p>
                      <w:pPr>
                        <w:pStyle w:val="Bodytext581"/>
                        <w:spacing w:lineRule="exact" w:line="245" w:before="0" w:after="0"/>
                        <w:ind w:right="20" w:hanging="0"/>
                        <w:rPr>
                          <w:rFonts w:ascii="Microsoft Sans Serif" w:hAnsi="Microsoft Sans Serif" w:cs="Microsoft Sans Serif"/>
                        </w:rPr>
                      </w:pPr>
                      <w:r>
                        <w:rPr/>
                        <w:t>Алексей Варламов</w:t>
                      </w:r>
                    </w:p>
                    <w:p>
                      <w:pPr>
                        <w:pStyle w:val="Bodytext581"/>
                        <w:spacing w:lineRule="exact" w:line="245" w:before="0" w:after="0"/>
                        <w:ind w:right="20" w:hanging="0"/>
                        <w:rPr>
                          <w:rFonts w:ascii="Microsoft Sans Serif" w:hAnsi="Microsoft Sans Serif" w:cs="Microsoft Sans Serif"/>
                        </w:rPr>
                      </w:pPr>
                      <w:r>
                        <w:rPr/>
                        <w:t>Анатолий Заболоцкий</w:t>
                      </w:r>
                    </w:p>
                    <w:p>
                      <w:pPr>
                        <w:pStyle w:val="Bodytext591"/>
                        <w:spacing w:before="81" w:after="0"/>
                        <w:ind w:right="20" w:hanging="0"/>
                        <w:rPr>
                          <w:rFonts w:ascii="Microsoft Sans Serif" w:hAnsi="Microsoft Sans Serif" w:cs="Microsoft Sans Serif"/>
                          <w:sz w:val="16"/>
                          <w:szCs w:val="16"/>
                        </w:rPr>
                      </w:pPr>
                      <w:r>
                        <w:rPr>
                          <w:rStyle w:val="Bodytext598pt"/>
                          <w:i w:val="false"/>
                          <w:iCs w:val="false"/>
                        </w:rPr>
                        <w:t xml:space="preserve">Юрий Коннов </w:t>
                      </w:r>
                      <w:r>
                        <w:rPr>
                          <w:sz w:val="16"/>
                          <w:szCs w:val="16"/>
                        </w:rPr>
                        <w:t>(главный художник)</w:t>
                      </w:r>
                    </w:p>
                    <w:p>
                      <w:pPr>
                        <w:pStyle w:val="Bodytext601"/>
                        <w:spacing w:before="39" w:after="0"/>
                        <w:ind w:left="680" w:right="20" w:hanging="400"/>
                        <w:rPr>
                          <w:rFonts w:ascii="Microsoft Sans Serif" w:hAnsi="Microsoft Sans Serif" w:cs="Microsoft Sans Serif"/>
                        </w:rPr>
                      </w:pPr>
                      <w:r>
                        <w:rPr/>
                        <w:t>Владимир Личутин Пётр Палиевский Юрий Поляков</w:t>
                      </w:r>
                    </w:p>
                    <w:p>
                      <w:pPr>
                        <w:pStyle w:val="Bodytext121"/>
                        <w:spacing w:lineRule="exact" w:line="184" w:before="49" w:after="0"/>
                        <w:ind w:right="20" w:hanging="0"/>
                        <w:rPr>
                          <w:rFonts w:ascii="Microsoft Sans Serif" w:hAnsi="Microsoft Sans Serif" w:cs="Microsoft Sans Serif"/>
                        </w:rPr>
                      </w:pPr>
                      <w:r>
                        <w:rPr>
                          <w:rStyle w:val="Bodytext12Verdana"/>
                          <w:b w:val="false"/>
                          <w:bCs w:val="false"/>
                        </w:rPr>
                        <w:t>Оформление художника</w:t>
                      </w:r>
                    </w:p>
                    <w:p>
                      <w:pPr>
                        <w:pStyle w:val="Bodytext581"/>
                        <w:spacing w:lineRule="exact" w:line="184" w:before="0" w:after="0"/>
                        <w:ind w:right="20" w:hanging="0"/>
                        <w:rPr>
                          <w:rFonts w:ascii="Microsoft Sans Serif" w:hAnsi="Microsoft Sans Serif" w:cs="Microsoft Sans Serif"/>
                        </w:rPr>
                      </w:pPr>
                      <w:r>
                        <w:rPr/>
                        <w:t>Александра Дудина</w:t>
                      </w:r>
                    </w:p>
                    <w:p>
                      <w:pPr>
                        <w:pStyle w:val="Bodytext121"/>
                        <w:spacing w:lineRule="exact" w:line="187" w:before="117" w:after="0"/>
                        <w:ind w:right="20" w:hanging="0"/>
                        <w:rPr>
                          <w:rFonts w:ascii="Microsoft Sans Serif" w:hAnsi="Microsoft Sans Serif" w:cs="Microsoft Sans Serif"/>
                        </w:rPr>
                      </w:pPr>
                      <w:r>
                        <w:rPr>
                          <w:rStyle w:val="Bodytext12Verdana"/>
                          <w:b w:val="false"/>
                          <w:bCs w:val="false"/>
                        </w:rPr>
                        <w:t>Ответственный редактор</w:t>
                      </w:r>
                    </w:p>
                    <w:p>
                      <w:pPr>
                        <w:pStyle w:val="Bodytext581"/>
                        <w:spacing w:lineRule="exact" w:line="187" w:before="0" w:after="0"/>
                        <w:ind w:right="20" w:hanging="0"/>
                        <w:rPr>
                          <w:rFonts w:ascii="Microsoft Sans Serif" w:hAnsi="Microsoft Sans Serif" w:cs="Microsoft Sans Serif"/>
                        </w:rPr>
                      </w:pPr>
                      <w:r>
                        <w:rPr/>
                        <w:t>Елена Русакова</w:t>
                      </w:r>
                    </w:p>
                    <w:p>
                      <w:pPr>
                        <w:pStyle w:val="Bodytext611"/>
                        <w:spacing w:before="111" w:after="0"/>
                        <w:ind w:right="20" w:hanging="0"/>
                        <w:rPr>
                          <w:rFonts w:ascii="Microsoft Sans Serif" w:hAnsi="Microsoft Sans Serif" w:cs="Microsoft Sans Serif"/>
                        </w:rPr>
                      </w:pPr>
                      <w:r>
                        <w:rPr/>
                        <w:t>Права на использование товарного знака «Роман-газета» принадлежат ЗАО «Роман-газета» © ЗАО «Роман-газета», 2010 Все права защищены</w:t>
                      </w:r>
                    </w:p>
                    <w:p>
                      <w:pPr>
                        <w:pStyle w:val="Bodytext611"/>
                        <w:spacing w:before="120" w:after="0"/>
                        <w:ind w:right="20" w:hanging="0"/>
                        <w:rPr>
                          <w:rFonts w:ascii="Microsoft Sans Serif" w:hAnsi="Microsoft Sans Serif" w:cs="Microsoft Sans Serif"/>
                        </w:rPr>
                      </w:pPr>
                      <w:r>
                        <w:rPr/>
                        <w:t xml:space="preserve">Подписаться на журнал «Роман-газета» можно в отделениях связи и через Интернет: </w:t>
                      </w:r>
                      <w:hyperlink r:id="rId5">
                        <w:r>
                          <w:rPr>
                            <w:rStyle w:val="InternetLink"/>
                            <w:lang w:val="en-US" w:eastAsia="en-US"/>
                          </w:rPr>
                          <w:t>www</w:t>
                        </w:r>
                        <w:r>
                          <w:rPr>
                            <w:rStyle w:val="InternetLink"/>
                            <w:lang w:eastAsia="en-US"/>
                          </w:rPr>
                          <w:t>.</w:t>
                        </w:r>
                        <w:r>
                          <w:rPr>
                            <w:rStyle w:val="InternetLink"/>
                            <w:lang w:val="en-US" w:eastAsia="en-US"/>
                          </w:rPr>
                          <w:t>gazety</w:t>
                        </w:r>
                        <w:r>
                          <w:rPr>
                            <w:rStyle w:val="InternetLink"/>
                            <w:lang w:eastAsia="en-US"/>
                          </w:rPr>
                          <w:t>.</w:t>
                        </w:r>
                        <w:r>
                          <w:rPr>
                            <w:rStyle w:val="InternetLink"/>
                            <w:lang w:val="en-US" w:eastAsia="en-US"/>
                          </w:rPr>
                          <w:t>ru</w:t>
                        </w:r>
                      </w:hyperlink>
                    </w:p>
                    <w:p>
                      <w:pPr>
                        <w:pStyle w:val="Bodytext121"/>
                        <w:spacing w:lineRule="exact" w:line="223" w:before="100" w:after="0"/>
                        <w:ind w:right="20" w:hanging="0"/>
                        <w:rPr>
                          <w:rFonts w:ascii="Microsoft Sans Serif" w:hAnsi="Microsoft Sans Serif" w:cs="Microsoft Sans Serif"/>
                        </w:rPr>
                      </w:pPr>
                      <w:r>
                        <w:rPr>
                          <w:rStyle w:val="Bodytext12Verdana"/>
                          <w:b w:val="false"/>
                          <w:bCs w:val="false"/>
                        </w:rPr>
                        <w:t>Наши индексы</w:t>
                      </w:r>
                      <w:r>
                        <w:rPr>
                          <w:rStyle w:val="Bodytext12TimesNewRoman"/>
                          <w:b w:val="false"/>
                          <w:bCs w:val="false"/>
                          <w:sz w:val="16"/>
                          <w:szCs w:val="16"/>
                        </w:rPr>
                        <w:t xml:space="preserve"> в </w:t>
                      </w:r>
                      <w:r>
                        <w:rPr>
                          <w:rStyle w:val="Bodytext12Verdana"/>
                          <w:b w:val="false"/>
                          <w:bCs w:val="false"/>
                        </w:rPr>
                        <w:t xml:space="preserve">каталоге «Роспечати»: </w:t>
                      </w:r>
                      <w:r>
                        <w:rPr>
                          <w:rStyle w:val="Bodytext12Verdana1"/>
                          <w:b w:val="false"/>
                          <w:bCs w:val="false"/>
                        </w:rPr>
                        <w:t>71752 на год 70782 на полугодие</w:t>
                      </w:r>
                    </w:p>
                    <w:p>
                      <w:pPr>
                        <w:pStyle w:val="Bodytext611"/>
                        <w:spacing w:lineRule="exact" w:line="187" w:before="29" w:after="0"/>
                        <w:ind w:right="20" w:hanging="0"/>
                        <w:rPr>
                          <w:rFonts w:ascii="Microsoft Sans Serif" w:hAnsi="Microsoft Sans Serif" w:cs="Microsoft Sans Serif"/>
                        </w:rPr>
                      </w:pPr>
                      <w:r>
                        <w:rPr/>
                        <w:t>Точка зрения автора может не совпадать с позицией редакции</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pPr>
      <w:r>
        <w:rPr>
          <w:b/>
          <w:sz w:val="28"/>
          <w:szCs w:val="28"/>
        </w:rPr>
        <w:t>2010 № 10  /  1616 / Основана в 1927 г.</w:t>
      </w:r>
    </w:p>
    <w:p>
      <w:pPr>
        <w:pStyle w:val="Normal"/>
        <w:rPr>
          <w:sz w:val="32"/>
          <w:szCs w:val="32"/>
        </w:rPr>
      </w:pPr>
      <w:r>
        <w:rPr>
          <w:sz w:val="32"/>
          <w:szCs w:val="32"/>
        </w:rPr>
      </w:r>
    </w:p>
    <w:p>
      <w:pPr>
        <w:pStyle w:val="Normal"/>
        <w:spacing w:lineRule="auto" w:line="360"/>
        <w:rPr>
          <w:b/>
          <w:b/>
          <w:sz w:val="36"/>
          <w:szCs w:val="36"/>
        </w:rPr>
      </w:pPr>
      <w:r>
        <w:rPr>
          <w:sz w:val="36"/>
          <w:szCs w:val="36"/>
        </w:rPr>
        <w:t>Юрий Рябинин</w:t>
      </w:r>
    </w:p>
    <w:p>
      <w:pPr>
        <w:pStyle w:val="Normal"/>
        <w:rPr>
          <w:b/>
          <w:b/>
          <w:sz w:val="52"/>
          <w:szCs w:val="52"/>
        </w:rPr>
      </w:pPr>
      <w:r>
        <w:rPr>
          <w:b/>
          <w:sz w:val="52"/>
          <w:szCs w:val="52"/>
        </w:rPr>
        <w:t>Подвиг русского юродства</w:t>
      </w:r>
    </w:p>
    <w:p>
      <w:pPr>
        <w:pStyle w:val="Bodytext531"/>
        <w:spacing w:lineRule="auto" w:line="240"/>
        <w:ind w:left="40" w:hanging="0"/>
        <w:rPr>
          <w:rStyle w:val="Bodytext532"/>
          <w:i w:val="false"/>
          <w:i w:val="false"/>
          <w:iCs w:val="false"/>
          <w:sz w:val="44"/>
          <w:szCs w:val="44"/>
        </w:rPr>
      </w:pPr>
      <w:r>
        <w:rPr>
          <w:b/>
          <w:sz w:val="52"/>
          <w:szCs w:val="52"/>
        </w:rPr>
      </w:r>
    </w:p>
    <w:p>
      <w:pPr>
        <w:pStyle w:val="Bodytext531"/>
        <w:spacing w:lineRule="auto" w:line="240"/>
        <w:ind w:left="40" w:hanging="0"/>
        <w:rPr>
          <w:rFonts w:ascii="Microsoft Sans Serif" w:hAnsi="Microsoft Sans Serif" w:cs="Microsoft Sans Serif"/>
          <w:sz w:val="44"/>
          <w:szCs w:val="44"/>
        </w:rPr>
      </w:pPr>
      <w:bookmarkStart w:id="5" w:name="bookmark3"/>
      <w:r>
        <w:rPr>
          <w:rStyle w:val="Bodytext532"/>
          <w:i w:val="false"/>
          <w:iCs w:val="false"/>
          <w:sz w:val="44"/>
          <w:szCs w:val="44"/>
        </w:rPr>
        <w:t>Древняя Русь</w:t>
      </w:r>
      <w:bookmarkEnd w:id="5"/>
    </w:p>
    <w:p>
      <w:pPr>
        <w:pStyle w:val="Bodytext541"/>
        <w:spacing w:lineRule="auto" w:line="240"/>
        <w:ind w:left="40" w:hanging="0"/>
        <w:rPr>
          <w:rFonts w:ascii="Microsoft Sans Serif" w:hAnsi="Microsoft Sans Serif" w:cs="Microsoft Sans Serif"/>
        </w:rPr>
      </w:pPr>
      <w:bookmarkStart w:id="6" w:name="bookmark4"/>
      <w:r>
        <w:rPr/>
        <w:t>Во веки в жизни нескончаемой</w:t>
      </w:r>
      <w:bookmarkEnd w:id="6"/>
    </w:p>
    <w:p>
      <w:pPr>
        <w:pStyle w:val="Bodytext551"/>
        <w:spacing w:lineRule="auto" w:line="240" w:before="0" w:after="0"/>
        <w:ind w:left="40" w:hanging="0"/>
        <w:rPr>
          <w:rFonts w:ascii="Microsoft Sans Serif" w:hAnsi="Microsoft Sans Serif" w:cs="Microsoft Sans Serif"/>
        </w:rPr>
      </w:pPr>
      <w:r>
        <w:rPr/>
        <w:t>Андрей Константинопольский</w:t>
      </w:r>
    </w:p>
    <w:p>
      <w:pPr>
        <w:pStyle w:val="Bodytext561"/>
        <w:tabs>
          <w:tab w:val="clear" w:pos="720"/>
          <w:tab w:val="left" w:pos="3276" w:leader="none"/>
        </w:tabs>
        <w:spacing w:before="141" w:after="0"/>
        <w:ind w:left="40" w:right="20" w:hanging="0"/>
        <w:rPr>
          <w:rFonts w:ascii="Microsoft Sans Serif" w:hAnsi="Microsoft Sans Serif" w:cs="Microsoft Sans Serif"/>
          <w:sz w:val="22"/>
          <w:szCs w:val="22"/>
        </w:rPr>
      </w:pPr>
      <w:r>
        <w:rPr>
          <w:sz w:val="22"/>
          <w:szCs w:val="22"/>
        </w:rPr>
        <w:t>В X веке появился новый праздник — Покров Пресвятой Богородицы. Он отмечает</w:t>
        <w:softHyphen/>
        <w:t>ся 1 (14)</w:t>
      </w:r>
      <w:r>
        <w:rPr>
          <w:rStyle w:val="FootnoteAnchor"/>
          <w:sz w:val="22"/>
          <w:szCs w:val="22"/>
        </w:rPr>
        <w:footnoteReference w:id="2"/>
      </w:r>
      <w:r>
        <w:rPr>
          <w:sz w:val="22"/>
          <w:szCs w:val="22"/>
        </w:rPr>
        <w:t xml:space="preserve"> Октября. И более всех христианских народов этот праздник полюбили именно русские «оди. Сколько по всей Руси храмов Покрова Пресвятой Богороди</w:t>
        <w:softHyphen/>
        <w:t>цы! Всем известны знаменитые московские храмы Покрова, что на Рву (Василия Блаженного), храм в Филях, а также владимирский Покрова на Нерли. Их называют визитными карточками городов или даже всей России. А сколько поговорок связано с Покровом! На Покров день часто выпадал первый снег, и поэтому говорили: «По</w:t>
        <w:softHyphen/>
        <w:t>кров землю покроет». В преддверии холодов просили: «Батюшка Покров, натопи избу без дров». Почти «по щучьему велению»! К Покрову у русских крестьян обычно заканчивались полевые работы и наступало — до Рождественского поста — время свадеб. На посиделках девушки говорили: «Батюшка Покров, покрой землю снеж</w:t>
        <w:softHyphen/>
        <w:t>ком, а меня, молоду, женишком» или «Бел снег землю прикрывает, не меня ль, мо- лоду, замуж наряжает?»</w:t>
        <w:tab/>
      </w:r>
      <w:r>
        <w:rPr>
          <w:sz w:val="22"/>
          <w:szCs w:val="22"/>
          <w:vertAlign w:val="subscript"/>
          <w:lang w:val="en-US" w:eastAsia="en-US"/>
        </w:rPr>
        <w:t>v</w:t>
      </w:r>
    </w:p>
    <w:p>
      <w:pPr>
        <w:pStyle w:val="Bodytext571"/>
        <w:spacing w:before="0" w:after="0"/>
        <w:ind w:left="40" w:right="20" w:firstLine="280"/>
        <w:rPr>
          <w:rFonts w:ascii="Microsoft Sans Serif" w:hAnsi="Microsoft Sans Serif" w:cs="Microsoft Sans Serif"/>
          <w:sz w:val="22"/>
          <w:szCs w:val="22"/>
        </w:rPr>
      </w:pPr>
      <w:r>
        <w:rPr>
          <w:sz w:val="22"/>
          <w:szCs w:val="22"/>
        </w:rPr>
        <w:t>Этот замечательный праздник пришел на Русь от греков, из Константинополя. Но его появлению крещеный мир обязан не императору, не патриарху, а... юродиво</w:t>
        <w:softHyphen/>
        <w:t>му, безумному Христа ради.</w:t>
      </w:r>
    </w:p>
    <w:p>
      <w:pPr>
        <w:pStyle w:val="Bodytext571"/>
        <w:spacing w:before="180" w:after="0"/>
        <w:ind w:left="40" w:right="20" w:firstLine="280"/>
        <w:rPr>
          <w:rFonts w:ascii="Microsoft Sans Serif" w:hAnsi="Microsoft Sans Serif" w:cs="Microsoft Sans Serif"/>
          <w:sz w:val="22"/>
          <w:szCs w:val="22"/>
        </w:rPr>
      </w:pPr>
      <w:r>
        <w:rPr>
          <w:sz w:val="22"/>
          <w:szCs w:val="22"/>
        </w:rPr>
        <w:t>Блаженного Андрея Константинопольского нередко называют славянином по происхождению. Особенно популярна такая версия в России и других славянских странах. Основанием для этого послужили слова из его жития, что он «был родом скиф». В древности греки называли скифами все население Северного Причерно</w:t>
        <w:softHyphen/>
        <w:t>морья — Скифии. Ихотяктому времени, когда жил блаженный Андрей, собственно ираноязычных скифов в тех краях уже давно не было, народы, населявшие эту об</w:t>
        <w:softHyphen/>
        <w:t>ласть, у греков Именовались скифами. ВIX веке там жили в основном именно славя</w:t>
        <w:softHyphen/>
        <w:t>не. Поэтому предположение, что Андрей был русским, весьма правдоподобно. Вот почему мы говорим о нем в этом разделе книги.</w:t>
      </w:r>
    </w:p>
    <w:p>
      <w:pPr>
        <w:pStyle w:val="Bodytext571"/>
        <w:spacing w:before="0" w:after="0"/>
        <w:ind w:left="40" w:right="20" w:firstLine="280"/>
        <w:rPr>
          <w:sz w:val="22"/>
          <w:szCs w:val="22"/>
        </w:rPr>
      </w:pPr>
      <w:r>
        <w:rPr>
          <w:sz w:val="22"/>
          <w:szCs w:val="22"/>
        </w:rPr>
        <w:t>Каким образом Андрей попал в греческое рабство, неизвестно. Скорее всего, он попал в плен к кочевникам, совершавшим Набеги на южные области, а те продали его грекам. Но Андрею, можно сказать, повезло: его хозяином оказался высоко</w:t>
        <w:softHyphen/>
        <w:t>поставленный ромейский вельможа — человек, видимо, добрый и великодушный.</w:t>
      </w:r>
    </w:p>
    <w:p>
      <w:pPr>
        <w:sectPr>
          <w:headerReference w:type="even" r:id="rId6"/>
          <w:headerReference w:type="default" r:id="rId7"/>
          <w:headerReference w:type="first" r:id="rId8"/>
          <w:footnotePr>
            <w:numFmt w:val="chicago"/>
            <w:numRestart w:val="eachPage"/>
          </w:footnotePr>
          <w:type w:val="nextPage"/>
          <w:pgSz w:w="11906" w:h="16838"/>
          <w:pgMar w:left="3903" w:right="940" w:gutter="0" w:header="1132" w:top="1188" w:footer="0" w:bottom="1135"/>
          <w:pgNumType w:fmt="decimal"/>
          <w:formProt w:val="false"/>
          <w:titlePg/>
          <w:textDirection w:val="lrTb"/>
          <w:docGrid w:type="default" w:linePitch="360" w:charSpace="0"/>
        </w:sectPr>
      </w:pPr>
    </w:p>
    <w:p>
      <w:pPr>
        <w:pStyle w:val="Bodytext561"/>
        <w:spacing w:before="0" w:after="0"/>
        <w:ind w:firstLine="362"/>
        <w:rPr>
          <w:rFonts w:ascii="Microsoft Sans Serif" w:hAnsi="Microsoft Sans Serif" w:cs="Microsoft Sans Serif"/>
          <w:sz w:val="22"/>
          <w:szCs w:val="22"/>
        </w:rPr>
      </w:pPr>
      <w:r>
        <w:rPr>
          <w:sz w:val="22"/>
          <w:szCs w:val="22"/>
        </w:rPr>
        <w:t>Он отнесся к малолетнему рабу едва ли не по-оте</w:t>
        <w:softHyphen/>
        <w:t>чески. Андрей был прилежным и сметливым работ</w:t>
        <w:softHyphen/>
        <w:t>ником. И хозяин, видя, как он усердствует, отдал Андрея учиться книжным, как тогда говорили, премудростям.</w:t>
      </w:r>
    </w:p>
    <w:p>
      <w:pPr>
        <w:pStyle w:val="Bodytext571"/>
        <w:spacing w:before="0" w:after="0"/>
        <w:ind w:firstLine="362"/>
        <w:rPr>
          <w:rFonts w:ascii="Microsoft Sans Serif" w:hAnsi="Microsoft Sans Serif" w:cs="Microsoft Sans Serif"/>
          <w:sz w:val="22"/>
          <w:szCs w:val="22"/>
        </w:rPr>
      </w:pPr>
      <w:r>
        <w:rPr>
          <w:sz w:val="22"/>
          <w:szCs w:val="22"/>
        </w:rPr>
        <w:t>В учении Андрей был прилежен не менее, чем в работе и вскоре освоил мудреную греческую грамоту. Особенно он любил изучать жития святых и другие духовные книги. Тогда же, видимо, он крестился и все свободное время неизменно проводил в храме.</w:t>
      </w:r>
    </w:p>
    <w:p>
      <w:pPr>
        <w:pStyle w:val="Bodytext571"/>
        <w:spacing w:before="0" w:after="0"/>
        <w:ind w:firstLine="362"/>
        <w:rPr>
          <w:rFonts w:ascii="Microsoft Sans Serif" w:hAnsi="Microsoft Sans Serif" w:cs="Microsoft Sans Serif"/>
          <w:sz w:val="22"/>
          <w:szCs w:val="22"/>
        </w:rPr>
      </w:pPr>
      <w:r>
        <w:rPr>
          <w:sz w:val="22"/>
          <w:szCs w:val="22"/>
        </w:rPr>
        <w:t>Однажды во время богослужения Андрея стал одолевать сон. Он выбрал укромное место и вздрем</w:t>
        <w:softHyphen/>
        <w:t>нул. И снится ему, будто собрались сражаться два воинства — адово и небесное. Впереди нечисти — ог</w:t>
        <w:softHyphen/>
        <w:t>ромный бес, силой своею похваляется, предлагает побороться с ним, если смелый найдется. Тогда вы</w:t>
        <w:softHyphen/>
        <w:t>ходит против него Андрей во имя Господа, как Давид против Голиафа, и поражает наповал лукавого. И является ему с горних мест Господь в образе пре</w:t>
        <w:softHyphen/>
        <w:t>красного юноши и говорит: «Отныне ты Наш друг и брат, ступай же на добрый подвиг, будь наг и юрод</w:t>
        <w:softHyphen/>
        <w:t>ствуй Меня ради, и ты получишь великую награду в день Моего царствия».</w:t>
      </w:r>
    </w:p>
    <w:p>
      <w:pPr>
        <w:pStyle w:val="Bodytext571"/>
        <w:spacing w:before="0" w:after="0"/>
        <w:ind w:firstLine="362"/>
        <w:rPr>
          <w:rFonts w:ascii="Microsoft Sans Serif" w:hAnsi="Microsoft Sans Serif" w:cs="Microsoft Sans Serif"/>
          <w:sz w:val="22"/>
          <w:szCs w:val="22"/>
        </w:rPr>
      </w:pPr>
      <w:r>
        <w:rPr>
          <w:sz w:val="22"/>
          <w:szCs w:val="22"/>
        </w:rPr>
        <w:t>Получив благословение от Христа, Андрей пошел исполнять трудный и самый, пожалуй, неблагодар</w:t>
        <w:softHyphen/>
        <w:t>ный подвиг юродства. Житие рассказывает, что Анд</w:t>
        <w:softHyphen/>
        <w:t>рей убедил всех в том, что стал безумным Христа ра</w:t>
        <w:softHyphen/>
        <w:t>ди, для чего взял новую одежду, подаренную ему искренне благорасположенным хозяином, и изрезал ее на куски.</w:t>
      </w:r>
    </w:p>
    <w:p>
      <w:pPr>
        <w:pStyle w:val="Bodytext571"/>
        <w:spacing w:before="0" w:after="0"/>
        <w:ind w:firstLine="362"/>
        <w:rPr>
          <w:rFonts w:ascii="Microsoft Sans Serif" w:hAnsi="Microsoft Sans Serif" w:cs="Microsoft Sans Serif"/>
          <w:sz w:val="22"/>
          <w:szCs w:val="22"/>
        </w:rPr>
      </w:pPr>
      <w:r>
        <w:rPr>
          <w:sz w:val="22"/>
          <w:szCs w:val="22"/>
        </w:rPr>
        <w:t>Хозяин, опечаленный болезнью любимца, велел его как бесноватого заковать в железа, посадить на цепь при храме св. Анастасии — целительницы ду</w:t>
        <w:softHyphen/>
        <w:t>шевных недутов. Но юродивый еще более утвердился в своем подвиге. Однажды он узрел св. Анастасию, беседующую со св. Иоанном Златоустом. Величай</w:t>
        <w:softHyphen/>
        <w:t>ший Отец Церкви спрашивал Анастасию: «Не увра</w:t>
        <w:softHyphen/>
        <w:t>чуешь ли сего Андрея?» На что святая мученица от</w:t>
        <w:softHyphen/>
        <w:t>вечала: «Врачевание ему не нужно, ибо его врачевал. Тот, Кто сказал ему: юродствуй Меня ради».</w:t>
      </w:r>
    </w:p>
    <w:p>
      <w:pPr>
        <w:pStyle w:val="Bodytext571"/>
        <w:spacing w:before="0" w:after="0"/>
        <w:ind w:firstLine="362"/>
        <w:rPr>
          <w:rFonts w:ascii="Microsoft Sans Serif" w:hAnsi="Microsoft Sans Serif" w:cs="Microsoft Sans Serif"/>
          <w:sz w:val="22"/>
          <w:szCs w:val="22"/>
        </w:rPr>
      </w:pPr>
      <w:r>
        <w:rPr>
          <w:sz w:val="22"/>
          <w:szCs w:val="22"/>
        </w:rPr>
        <w:t>В другой раз Андрей увидел легион бесов, возна</w:t>
        <w:softHyphen/>
        <w:t>мерившихся убитъ его. Но на помощь праведному пришел св. Иоанн Богослов, разогнал темные силы и подтвердил Андрею, что его подвиг угоден Господу.</w:t>
      </w:r>
    </w:p>
    <w:p>
      <w:pPr>
        <w:pStyle w:val="Bodytext571"/>
        <w:spacing w:before="0" w:after="0"/>
        <w:ind w:firstLine="362"/>
        <w:rPr>
          <w:rFonts w:ascii="Microsoft Sans Serif" w:hAnsi="Microsoft Sans Serif" w:cs="Microsoft Sans Serif"/>
          <w:sz w:val="22"/>
          <w:szCs w:val="22"/>
        </w:rPr>
      </w:pPr>
      <w:r>
        <w:rPr>
          <w:sz w:val="22"/>
          <w:szCs w:val="22"/>
        </w:rPr>
        <w:t>Наконец, подвижнику было третье чудесное яв</w:t>
        <w:softHyphen/>
        <w:t>ление. Андрей увидел, что находится в великолеп</w:t>
        <w:softHyphen/>
        <w:t>ном чертоге у престола Самого Небесного Царя. Господь подал ему чашу с уксусом и, когда Андрей пригубил питье, сказал ему: «Таков скорбный путь служащих Мне в настоящей жизни». Потом дал от</w:t>
        <w:softHyphen/>
        <w:t>ведать ему снеди, как написано в житии, «сладше манны» и изрек: «Такова у Меня пища работающим Мне и мужественно терпящим все до конца. Совер</w:t>
        <w:softHyphen/>
        <w:t>ши и ты подвиг свой мужественно, как начал: мало постраждеши, во веки в жизни нескончаемой будеши пребывати».</w:t>
      </w:r>
    </w:p>
    <w:p>
      <w:pPr>
        <w:pStyle w:val="Bodytext571"/>
        <w:spacing w:before="0" w:after="0"/>
        <w:ind w:firstLine="362"/>
        <w:rPr>
          <w:rFonts w:ascii="Microsoft Sans Serif" w:hAnsi="Microsoft Sans Serif" w:cs="Microsoft Sans Serif"/>
          <w:sz w:val="22"/>
          <w:szCs w:val="22"/>
        </w:rPr>
      </w:pPr>
      <w:r>
        <w:rPr>
          <w:sz w:val="22"/>
          <w:szCs w:val="22"/>
        </w:rPr>
        <w:t>Четыре месяца сердобольный хозяин Андрея боролся за его благоразумие. И все четыре месяца юродивый оставался в оковах при Анастасьинском храме. Видя, что лечение не приносит результата, вельможа велел отпустить Андрея, выдав ему вольную.</w:t>
      </w:r>
    </w:p>
    <w:p>
      <w:pPr>
        <w:pStyle w:val="Bodytext571"/>
        <w:spacing w:before="0" w:after="0"/>
        <w:ind w:firstLine="362"/>
        <w:rPr>
          <w:rFonts w:ascii="Microsoft Sans Serif" w:hAnsi="Microsoft Sans Serif" w:cs="Microsoft Sans Serif"/>
          <w:sz w:val="22"/>
          <w:szCs w:val="22"/>
        </w:rPr>
      </w:pPr>
      <w:r>
        <w:rPr>
          <w:sz w:val="22"/>
          <w:szCs w:val="22"/>
        </w:rPr>
        <w:t>И Андрей, как и полагается юродивому, пошел бродяжничать. Он скитался по улицам Констан</w:t>
        <w:softHyphen/>
        <w:t>тинополя, подвергаясь постоянным насмешкам, оскорблениям, издевательствам. Большинство людей считали его дурачком и шутом. А для детей он стал главной забавой. Они ходили за ним ватагой и стара</w:t>
        <w:softHyphen/>
        <w:t>лись ударить блаженного, толкнуть его, повалить. И если это удавалось, радости их не было предела.</w:t>
      </w:r>
    </w:p>
    <w:p>
      <w:pPr>
        <w:pStyle w:val="Bodytext571"/>
        <w:spacing w:before="0" w:after="0"/>
        <w:ind w:firstLine="362"/>
        <w:rPr>
          <w:rFonts w:ascii="Microsoft Sans Serif" w:hAnsi="Microsoft Sans Serif" w:cs="Microsoft Sans Serif"/>
          <w:sz w:val="22"/>
          <w:szCs w:val="22"/>
        </w:rPr>
      </w:pPr>
      <w:r>
        <w:rPr>
          <w:sz w:val="22"/>
          <w:szCs w:val="22"/>
        </w:rPr>
        <w:t>Житие святого приводит любопытное свидетельство, несомненно подтверждающее, что Андрей не был душевнобольным, из чего, разумеется, не следует, что он юродствовал с небескорыстным умыслом, то есть лицедействовал, промышлял, изображая из себя несчастного безумного.</w:t>
      </w:r>
    </w:p>
    <w:p>
      <w:pPr>
        <w:pStyle w:val="Bodytext571"/>
        <w:spacing w:before="0" w:after="0"/>
        <w:ind w:firstLine="362"/>
        <w:rPr>
          <w:rFonts w:ascii="Microsoft Sans Serif" w:hAnsi="Microsoft Sans Serif" w:cs="Microsoft Sans Serif"/>
          <w:sz w:val="22"/>
          <w:szCs w:val="22"/>
        </w:rPr>
      </w:pPr>
      <w:r>
        <w:rPr>
          <w:sz w:val="22"/>
          <w:szCs w:val="22"/>
        </w:rPr>
        <w:t>Житие рассказывает, что, если Андрею перепадала милостыня, он немедленно относил ее нищим. Себе брал самые крохи, чтобы только не умереть с голоду. Андрей всегда оставлял милостыню неза</w:t>
        <w:softHyphen/>
        <w:t>метно — пройдет мимо и обронит, будто потерял, или, напротив, поругается с нищими, повздорит да и швырнет монетой вместо камешка. Иными слова</w:t>
        <w:softHyphen/>
        <w:t>ми, старался делать так, чтобы это не выглядело с его стороны снисходительным пожертвованием в пользу еще более обездоленных, чтобы никто не за</w:t>
        <w:softHyphen/>
        <w:t>подозрил его в самолюбовании, чтобы лишь один Господь знал о его истинных намерениях: Вот как подавал милостыню избранник Божий! Будет ли по- настоящему безумный человек вести себя подобным образом?</w:t>
      </w:r>
    </w:p>
    <w:p>
      <w:pPr>
        <w:pStyle w:val="Bodytext571"/>
        <w:spacing w:before="0" w:after="0"/>
        <w:ind w:firstLine="362"/>
        <w:rPr>
          <w:rFonts w:ascii="Microsoft Sans Serif" w:hAnsi="Microsoft Sans Serif" w:cs="Microsoft Sans Serif"/>
          <w:sz w:val="22"/>
          <w:szCs w:val="22"/>
        </w:rPr>
      </w:pPr>
      <w:r>
        <w:rPr>
          <w:sz w:val="22"/>
          <w:szCs w:val="22"/>
        </w:rPr>
        <w:t>Вспомним также, как блаженная Ксения Петербургская помогала строить Смоленский собор: она тайком ночью (!), рискуя упасть с высоких лесов, носила под самые небеса кирпичи, чтобы утром ка</w:t>
        <w:softHyphen/>
        <w:t>менщики могли без промедления приниматься за дело. Если бы это случайно не обнаружилось, так ее подвиг и остался бы неизвестным.</w:t>
      </w:r>
    </w:p>
    <w:p>
      <w:pPr>
        <w:pStyle w:val="Bodytext571"/>
        <w:spacing w:before="0" w:after="0"/>
        <w:ind w:firstLine="362"/>
        <w:rPr>
          <w:rFonts w:ascii="Microsoft Sans Serif" w:hAnsi="Microsoft Sans Serif" w:cs="Microsoft Sans Serif"/>
          <w:sz w:val="22"/>
          <w:szCs w:val="22"/>
        </w:rPr>
      </w:pPr>
      <w:r>
        <w:rPr>
          <w:sz w:val="22"/>
          <w:szCs w:val="22"/>
        </w:rPr>
        <w:t>Имея возможность существовать относительно сытно, — находилось немало таких, кто не отказывал накормить юродивого, — Андрей по нескольку дней ничего не ел. Это тоже свидетельствует об осмыс</w:t>
        <w:softHyphen/>
        <w:t>ленности его поведения, — какой безумец станет голодать, если есть возможность насытиться?!</w:t>
      </w:r>
    </w:p>
    <w:p>
      <w:pPr>
        <w:pStyle w:val="Bodytext571"/>
        <w:spacing w:before="0" w:after="0"/>
        <w:ind w:firstLine="362"/>
        <w:rPr>
          <w:rFonts w:ascii="Microsoft Sans Serif" w:hAnsi="Microsoft Sans Serif" w:cs="Microsoft Sans Serif"/>
          <w:sz w:val="22"/>
          <w:szCs w:val="22"/>
        </w:rPr>
      </w:pPr>
      <w:r>
        <w:rPr>
          <w:sz w:val="22"/>
          <w:szCs w:val="22"/>
        </w:rPr>
        <w:t>Из одежды у Андрея было только рубище, едва прикрывавшее наготу. Днем он бродил по Констан</w:t>
        <w:softHyphen/>
        <w:t>тинополю, ночи проводил в молитвах. Если же ему случалось вздремнуть ненадолго, то за неимением другого места он устраивался на ночлег около со</w:t>
        <w:softHyphen/>
        <w:t>бачьей стаи, каких в Константинополе было мно</w:t>
        <w:softHyphen/>
        <w:t>жество. Но, как рассказывает житие, собаки не особенно то принимали Андрея: «Инии бо кусаще его, отгоняли от себя, инии же сами убегали от него».</w:t>
      </w:r>
    </w:p>
    <w:p>
      <w:pPr>
        <w:pStyle w:val="Bodytext571"/>
        <w:spacing w:before="0" w:after="0"/>
        <w:ind w:firstLine="362"/>
        <w:rPr>
          <w:rFonts w:ascii="Microsoft Sans Serif" w:hAnsi="Microsoft Sans Serif" w:cs="Microsoft Sans Serif"/>
          <w:sz w:val="22"/>
          <w:szCs w:val="22"/>
        </w:rPr>
      </w:pPr>
      <w:r>
        <w:rPr>
          <w:sz w:val="22"/>
          <w:szCs w:val="22"/>
        </w:rPr>
        <w:t>Муки, эти каждодневные пытки души и тела, добровольно принятые Андреем, лишь умножили данный ему Божий дар провидца, его способность созерцать невидимое. Андрею нередко являлись ан- гелы. Он неоднократно видел и бесов. Последние, впрочем, боялись его, как боятся избранников Божиих.</w:t>
      </w:r>
    </w:p>
    <w:p>
      <w:pPr>
        <w:pStyle w:val="Bodytext571"/>
        <w:spacing w:lineRule="exact" w:line="226" w:before="1" w:after="0"/>
        <w:ind w:firstLine="362"/>
        <w:rPr>
          <w:rFonts w:ascii="Microsoft Sans Serif" w:hAnsi="Microsoft Sans Serif" w:cs="Microsoft Sans Serif"/>
          <w:sz w:val="22"/>
          <w:szCs w:val="22"/>
        </w:rPr>
      </w:pPr>
      <w:r>
        <w:rPr>
          <w:sz w:val="22"/>
          <w:szCs w:val="22"/>
        </w:rPr>
        <w:t>Однажды благочестивая женщина по имени Вар</w:t>
        <w:softHyphen/>
        <w:t>вара пришла на торг, где в толпе ей повстречался Андрей. Он, как обычно, бродил среди людей, кто- то подавал ему милостыню, но большинство гнали его, толкали, насмехались: «Неистов человек сей, погубил ум свой вконец». И тут Варваре чудесным образом открылось то, чего никому больше видеть не было дано. Она узрела святого «во славе». Андрей блистал, как написано в житии, подобно огненному столпу. За ним шли бесы в образе арапов и говорили между собой: «Не дай Бог другого подобного на земле; никто так не изжигает сердца наши, как сей». Они ликовали, видя, как многие люди обижали Анд</w:t>
        <w:softHyphen/>
        <w:t>рея. Варвара, полагая, что может вразумить нечистую силу, сказала: «Безумны бьющие его, ибо за это, осуждены будут в день смерти». Но блаженный, услыхав слова доброй женщины, устремился на де</w:t>
        <w:softHyphen/>
        <w:t>монов и гневно прокричал им: «Вы не должны заме</w:t>
        <w:softHyphen/>
        <w:t>чать бьющих меня, ибо я молюсь за них Владыке моему, да не вменит им греха сего, который творят они по неведению». Едва Андрей произнес эти слова, в небе появился белоснежный голубь с масличной ветвью в клюве. Он подлетел к святому и, передав ему ветвь, произнес: «Прими дар сей, посланный тебе из рая Господом Вседержителем, в знак благо</w:t>
        <w:softHyphen/>
        <w:t>сти Своей; ибо ты милостив и человеколюбив, как Сам Он милостив: прощаешь биюших тебя и мо</w:t>
        <w:softHyphen/>
        <w:t>лишься за них, чтобы это не вменилось им в грех». Такое явление было благочестивой Варваре.</w:t>
      </w:r>
    </w:p>
    <w:p>
      <w:pPr>
        <w:pStyle w:val="Bodytext571"/>
        <w:spacing w:lineRule="exact" w:line="226" w:before="0" w:after="0"/>
        <w:ind w:firstLine="362"/>
        <w:rPr>
          <w:rFonts w:ascii="Microsoft Sans Serif" w:hAnsi="Microsoft Sans Serif" w:cs="Microsoft Sans Serif"/>
          <w:sz w:val="22"/>
          <w:szCs w:val="22"/>
        </w:rPr>
      </w:pPr>
      <w:r>
        <w:rPr>
          <w:sz w:val="22"/>
          <w:szCs w:val="22"/>
        </w:rPr>
        <w:t>Случилось Андрею в его скитаниях попасть на похороны. Хоронили состоятельного грека: дорогой гроб, роскошные дроги, множество народу.,. Но Андрей видит то, чего никто больше не замечает: над покойным</w:t>
      </w:r>
      <w:r>
        <w:rPr>
          <w:sz w:val="22"/>
          <w:szCs w:val="22"/>
          <w:vertAlign w:val="superscript"/>
        </w:rPr>
        <w:t>1</w:t>
      </w:r>
      <w:r>
        <w:rPr>
          <w:sz w:val="22"/>
          <w:szCs w:val="22"/>
        </w:rPr>
        <w:t>, как воронье, кружат злые духи и радуют</w:t>
        <w:softHyphen/>
        <w:t>ся ему как своей добыче и новому товарищу. «За что же попался этот несчастный во власть демонов?» — подумал Андрей с горечью. И ему явился ангел Гос</w:t>
        <w:softHyphen/>
        <w:t>подень и объяснил: «Он был человеком грешным и одержимым гордынею, прелюбодеем и содомянином, льстецом, сребролюбцем и мздоимцем, зло-памятливым и немилосердным».</w:t>
      </w:r>
    </w:p>
    <w:p>
      <w:pPr>
        <w:pStyle w:val="Bodytext571"/>
        <w:spacing w:lineRule="exact" w:line="226" w:before="0" w:after="0"/>
        <w:ind w:firstLine="362"/>
        <w:rPr>
          <w:rFonts w:ascii="Microsoft Sans Serif" w:hAnsi="Microsoft Sans Serif" w:cs="Microsoft Sans Serif"/>
          <w:sz w:val="22"/>
          <w:szCs w:val="22"/>
        </w:rPr>
      </w:pPr>
      <w:r>
        <w:rPr>
          <w:sz w:val="22"/>
          <w:szCs w:val="22"/>
        </w:rPr>
        <w:t>Был в Константинополе в то время вор, избрав</w:t>
        <w:softHyphen/>
        <w:t>ший смелый промысел, но и одновременно до крайности низменный: он обирал по кладбищам покойников. Узнав, что недавно умерла одна девуш</w:t>
        <w:softHyphen/>
        <w:t>ка из очень состоятельной семьи, он собрал инстру</w:t>
        <w:softHyphen/>
        <w:t>мент и отправился на кладбище. По дороге ему повстречался известный в городе безумец и бродяга Андрей.</w:t>
      </w:r>
    </w:p>
    <w:p>
      <w:pPr>
        <w:pStyle w:val="Bodytext571"/>
        <w:spacing w:lineRule="exact" w:line="226" w:before="0" w:after="0"/>
        <w:ind w:firstLine="362"/>
        <w:rPr>
          <w:rFonts w:ascii="Microsoft Sans Serif" w:hAnsi="Microsoft Sans Serif" w:cs="Microsoft Sans Serif"/>
          <w:sz w:val="22"/>
          <w:szCs w:val="22"/>
        </w:rPr>
      </w:pPr>
      <w:r>
        <w:rPr>
          <w:sz w:val="22"/>
          <w:szCs w:val="22"/>
        </w:rPr>
        <w:t>Едва святой прозорливец увидел того человека, тотчас догадался о его изуверских намерениях и, будто разговаривая сам с собой, громко произнес: «Так говорит Дух, судящий похищающих одежды лежащих в гробах: не будешь ты видеть солнца, не будешь видеть дня, ни лица человеческого; затворят</w:t>
        <w:softHyphen/>
        <w:t>ся для тебя врата дома твоего и никогда не отворят</w:t>
        <w:softHyphen/>
        <w:t>ся». Вор вначале не обратил внимания на слова юродивого. Тогда Андрей, обращаясь к злоумыш</w:t>
        <w:softHyphen/>
        <w:t>леннику, сказал: «Ты идешь? Не укради! Если же сделаешь это — не будешь видеть солнца». Вор уди</w:t>
        <w:softHyphen/>
        <w:t>вился: откуда о его замысле известно и кому — неум</w:t>
        <w:softHyphen/>
        <w:t>ному бродяжке?! Он злобно ответил Андрею: «Ты точно одержим беснованием и говоришь о неизвест</w:t>
        <w:softHyphen/>
        <w:t>ном и тайном по наущению демонскому; но я хочу идти туда и увижу, сбудутся ли слова твои». Андрей ничего не ответил и отправился своей дорогой.</w:t>
      </w:r>
    </w:p>
    <w:p>
      <w:pPr>
        <w:pStyle w:val="Bodytext571"/>
        <w:spacing w:lineRule="exact" w:line="226" w:before="0" w:after="0"/>
        <w:ind w:firstLine="362"/>
        <w:rPr>
          <w:rFonts w:ascii="Microsoft Sans Serif" w:hAnsi="Microsoft Sans Serif" w:cs="Microsoft Sans Serif"/>
          <w:sz w:val="22"/>
          <w:szCs w:val="22"/>
        </w:rPr>
      </w:pPr>
      <w:r>
        <w:rPr>
          <w:sz w:val="22"/>
          <w:szCs w:val="22"/>
        </w:rPr>
        <w:t>Вор пришел на кладбище и разыскал гроб. В те времена гробы (т. е. могилы) у греков еще устраива</w:t>
        <w:softHyphen/>
        <w:t>лись «по-библейски»: они представляли собой пе</w:t>
        <w:softHyphen/>
        <w:t>щеры, заваленные камнями. Дождавшись темноты, вор отвалил камень, вошел в гроб и снял с покойной все, что на ней было, кроме самого нижнего хитона. Но, поразмыслив, решил забрать и хитон. «Хорош хитон, — подумал злодей, — возьму и его». И не ос</w:t>
        <w:softHyphen/>
        <w:t>тавил на умершей и самого исподнего. Вор собрался уходить с награбленным добром, как вдруг обнажен</w:t>
        <w:softHyphen/>
        <w:t>ная покойная открыла глаза и дала ему звонкую пощечину в ужасе выбежал из пещеры, но больше не увидел никого и ничего — он ослеп. Разу</w:t>
        <w:softHyphen/>
        <w:t>меется, прежнее занятие ему пришлось оставить. С тех пор он жил лишь подаянием, вспоминая св. Анд</w:t>
        <w:softHyphen/>
        <w:t>рея и удивляясь его прозорливости.</w:t>
      </w:r>
    </w:p>
    <w:p>
      <w:pPr>
        <w:pStyle w:val="Bodytext571"/>
        <w:spacing w:lineRule="exact" w:line="226" w:before="0" w:after="0"/>
        <w:ind w:firstLine="362"/>
        <w:rPr>
          <w:rFonts w:ascii="Microsoft Sans Serif" w:hAnsi="Microsoft Sans Serif" w:cs="Microsoft Sans Serif"/>
          <w:sz w:val="22"/>
          <w:szCs w:val="22"/>
        </w:rPr>
      </w:pPr>
      <w:r>
        <w:rPr>
          <w:sz w:val="22"/>
          <w:szCs w:val="22"/>
        </w:rPr>
        <w:t>Венцом праведного жития св. Андрея стало явле</w:t>
        <w:softHyphen/>
        <w:t>ние ему Богородицы в константинопольском Вла- хернском храме в 936 году. Это вообще величайшее событие в истории всей Церкви. Не случайно празд</w:t>
        <w:softHyphen/>
        <w:t>ник Покрова и еще только Крестовоздвижение стоят в раду праздников библейского происхождения — двунадесятых.</w:t>
      </w:r>
    </w:p>
    <w:p>
      <w:pPr>
        <w:pStyle w:val="Bodytext571"/>
        <w:spacing w:lineRule="exact" w:line="226" w:before="0" w:after="0"/>
        <w:ind w:firstLine="362"/>
        <w:rPr>
          <w:rFonts w:ascii="Microsoft Sans Serif" w:hAnsi="Microsoft Sans Serif" w:cs="Microsoft Sans Serif"/>
          <w:sz w:val="22"/>
          <w:szCs w:val="22"/>
        </w:rPr>
      </w:pPr>
      <w:r>
        <w:rPr>
          <w:sz w:val="22"/>
          <w:szCs w:val="22"/>
        </w:rPr>
        <w:t>В тот год к Константинополю подступили полчи</w:t>
        <w:softHyphen/>
        <w:t>ща сарацин. Греческое храброе войско стояло на</w:t>
        <w:softHyphen/>
        <w:t>смерть за родную землю. Но греков было меньше, и неверные их теснили. Во всех храмах день и ночь шли молебны об избавлеюш империи от врага. В древнем Влахернском храме у риз Пресвятой Бого</w:t>
        <w:softHyphen/>
        <w:t>родицы молился и св. Андрей со своим юным учени</w:t>
        <w:softHyphen/>
        <w:t>ком Епифанием. И вдруг в разгар всенощной Андрей с Епифанием увидели, как в храме по воздуху в окру</w:t>
        <w:softHyphen/>
        <w:t>жении святых движется сама Богородица. Застыв над молящимися, Матушка сняла с головы покров (омофор) и распростерла его над людьми, показав Андрею и Епифанию, что Она не оставляет верных молитвенников православных. Своею благодатью, Своим заступничеством, покровительствует им.</w:t>
      </w:r>
    </w:p>
    <w:p>
      <w:pPr>
        <w:pStyle w:val="Bodytext571"/>
        <w:tabs>
          <w:tab w:val="clear" w:pos="720"/>
          <w:tab w:val="left" w:pos="3903" w:leader="none"/>
        </w:tabs>
        <w:spacing w:lineRule="exact" w:line="226" w:before="0" w:after="0"/>
        <w:ind w:firstLine="362"/>
        <w:rPr>
          <w:rFonts w:ascii="Microsoft Sans Serif" w:hAnsi="Microsoft Sans Serif" w:cs="Microsoft Sans Serif"/>
          <w:sz w:val="22"/>
          <w:szCs w:val="22"/>
        </w:rPr>
      </w:pPr>
      <w:r>
        <w:rPr>
          <w:sz w:val="22"/>
          <w:szCs w:val="22"/>
        </w:rPr>
        <w:t>Когда весть об этом чуде разнеслась по Констан</w:t>
        <w:softHyphen/>
        <w:t>тинополю, греческие воины исполнились отвагой и разогнали магометан.</w:t>
      </w:r>
    </w:p>
    <w:p>
      <w:pPr>
        <w:pStyle w:val="Bodytext571"/>
        <w:spacing w:lineRule="exact" w:line="226" w:before="0" w:after="0"/>
        <w:ind w:firstLine="362"/>
        <w:rPr>
          <w:rFonts w:ascii="Microsoft Sans Serif" w:hAnsi="Microsoft Sans Serif" w:cs="Microsoft Sans Serif"/>
          <w:sz w:val="22"/>
          <w:szCs w:val="22"/>
        </w:rPr>
      </w:pPr>
      <w:r>
        <w:rPr>
          <w:sz w:val="22"/>
          <w:szCs w:val="22"/>
        </w:rPr>
        <w:t>Долгое время это событие оставалось местночтимым праздником во Влахернской церкви. Общепра</w:t>
        <w:softHyphen/>
        <w:t>вославным праздник Покрова стал только в XII веке благодаря Вселенской Церкви Руси. Великий князь Владимиро-Суздальский Андрей Юрьевич, узнав, что в одном из храмов Царьграда празднуется память чуда, явленного его блаженному соименнику два с лишним века назад, добился празднования Покрова дня по всей Руси.</w:t>
      </w:r>
    </w:p>
    <w:p>
      <w:pPr>
        <w:pStyle w:val="Bodytext571"/>
        <w:spacing w:lineRule="exact" w:line="226" w:before="0" w:after="0"/>
        <w:ind w:firstLine="362"/>
        <w:rPr>
          <w:rFonts w:ascii="Microsoft Sans Serif" w:hAnsi="Microsoft Sans Serif" w:cs="Microsoft Sans Serif"/>
          <w:sz w:val="22"/>
          <w:szCs w:val="22"/>
        </w:rPr>
      </w:pPr>
      <w:r>
        <w:rPr>
          <w:sz w:val="22"/>
          <w:szCs w:val="22"/>
        </w:rPr>
        <w:t>Блаженный Андрей недолго прожил после явле</w:t>
        <w:softHyphen/>
        <w:t>ния ему Богородицы. Он умер, как и полагается бесприютному страннику, на улице. Некая женщи</w:t>
        <w:softHyphen/>
        <w:t>на, увидсв. что Андрей лежит недвижимый и безды</w:t>
        <w:softHyphen/>
        <w:t>ханный, поспешила пойти позвать на помощь. Од</w:t>
        <w:softHyphen/>
        <w:t>нако, когда она возвратилась, юродивого не было, но от того места, где только что лежал Андрей, исхо</w:t>
        <w:softHyphen/>
        <w:t>дил аромат восхитительных благовоний. Тело бла</w:t>
        <w:softHyphen/>
        <w:t>женного исчезло.</w:t>
      </w:r>
    </w:p>
    <w:p>
      <w:pPr>
        <w:pStyle w:val="Bodytext571"/>
        <w:spacing w:lineRule="exact" w:line="226" w:before="180" w:after="0"/>
        <w:ind w:firstLine="362"/>
        <w:rPr>
          <w:rFonts w:ascii="Microsoft Sans Serif" w:hAnsi="Microsoft Sans Serif" w:cs="Microsoft Sans Serif"/>
          <w:sz w:val="22"/>
          <w:szCs w:val="22"/>
        </w:rPr>
      </w:pPr>
      <w:r>
        <w:rPr>
          <w:sz w:val="22"/>
          <w:szCs w:val="22"/>
        </w:rPr>
        <w:t>О святом Андрее Константинопольском написа</w:t>
        <w:softHyphen/>
        <w:t>но большое житие. Считается, что его автором, или одним из авторов, был иерей Никифор — современ</w:t>
        <w:softHyphen/>
        <w:t>ник Андрея, близко знавший юродивого. Житие можно безо всякого преувеличения считать выдаю</w:t>
        <w:softHyphen/>
        <w:t>щимся памятником византийской литературы. А значит, и мировой. Сочинение в равной мере можно считать и романом. Оно имеет все признаки самого совершенного художественного произведения: ярко выраженное композиционное построение, четкий сюжет, многочисленные колоритные детали, но главное — мастерское построение образов. Особен</w:t>
        <w:softHyphen/>
        <w:t>но хочется отметить колоритные детали: они прида</w:t>
        <w:softHyphen/>
        <w:t>ют повествованию настолько многоцветный и объ</w:t>
        <w:softHyphen/>
        <w:t>емный композиционный фон, настолько воздей</w:t>
        <w:softHyphen/>
        <w:t>ствуют на фантазию, что так и кажемся, будто своими глазами видипй» древнюю столицу Ромейской импе</w:t>
        <w:softHyphen/>
        <w:t>рии, вместе с Андреем, юродивым Христа радр, и другими героями блуждаешь по улочкам Константи</w:t>
        <w:softHyphen/>
        <w:t>нополя и участвуешь в событиях их жизни.</w:t>
      </w:r>
    </w:p>
    <w:p>
      <w:pPr>
        <w:pStyle w:val="Bodytext571"/>
        <w:spacing w:lineRule="exact" w:line="226" w:before="0" w:after="0"/>
        <w:ind w:firstLine="362"/>
        <w:rPr>
          <w:rFonts w:ascii="Microsoft Sans Serif" w:hAnsi="Microsoft Sans Serif" w:cs="Microsoft Sans Serif"/>
          <w:sz w:val="22"/>
          <w:szCs w:val="22"/>
        </w:rPr>
      </w:pPr>
      <w:r>
        <w:rPr>
          <w:sz w:val="22"/>
          <w:szCs w:val="22"/>
        </w:rPr>
        <w:t>Андрей Константинопольский, как сказал ему Христос,</w:t>
      </w:r>
      <w:r>
        <w:rPr>
          <w:rStyle w:val="Bodytext5711pt"/>
        </w:rPr>
        <w:t xml:space="preserve"> во веки в жизни нескончаемой.</w:t>
      </w:r>
      <w:r>
        <w:rPr>
          <w:sz w:val="22"/>
          <w:szCs w:val="22"/>
        </w:rPr>
        <w:t xml:space="preserve"> Святой всегда с теми, кто о нем вспоминает, думает, молит его. Православный народ не расстается со святым Андреем.</w:t>
      </w:r>
    </w:p>
    <w:p>
      <w:pPr>
        <w:pStyle w:val="Bodytext571"/>
        <w:spacing w:lineRule="exact" w:line="226" w:before="0" w:after="0"/>
        <w:ind w:firstLine="362"/>
        <w:rPr>
          <w:rFonts w:ascii="Microsoft Sans Serif" w:hAnsi="Microsoft Sans Serif" w:cs="Microsoft Sans Serif"/>
          <w:sz w:val="22"/>
          <w:szCs w:val="22"/>
        </w:rPr>
      </w:pPr>
      <w:r>
        <w:rPr>
          <w:sz w:val="22"/>
          <w:szCs w:val="22"/>
        </w:rPr>
        <w:t>День памяти блаженного Андрея — 2 (15) октяб</w:t>
        <w:softHyphen/>
        <w:t>ря, на следующий день после праздника Покрова.</w:t>
      </w:r>
    </w:p>
    <w:p>
      <w:pPr>
        <w:pStyle w:val="Normal"/>
        <w:ind w:firstLine="362"/>
        <w:rPr>
          <w:rFonts w:ascii="Microsoft Sans Serif" w:hAnsi="Microsoft Sans Serif" w:cs="Microsoft Sans Serif"/>
          <w:color w:val="000000"/>
          <w:sz w:val="22"/>
          <w:szCs w:val="22"/>
        </w:rPr>
      </w:pPr>
      <w:r>
        <w:rPr>
          <w:rFonts w:cs="Microsoft Sans Serif"/>
          <w:color w:val="000000"/>
          <w:sz w:val="22"/>
          <w:szCs w:val="22"/>
        </w:rPr>
      </w:r>
    </w:p>
    <w:p>
      <w:pPr>
        <w:pStyle w:val="Bodytext541"/>
        <w:spacing w:lineRule="exact" w:line="269" w:before="420" w:after="0"/>
        <w:ind w:firstLine="362"/>
        <w:rPr>
          <w:rFonts w:ascii="Microsoft Sans Serif" w:hAnsi="Microsoft Sans Serif" w:cs="Microsoft Sans Serif"/>
          <w:sz w:val="28"/>
          <w:szCs w:val="28"/>
        </w:rPr>
      </w:pPr>
      <w:r>
        <w:rPr>
          <w:sz w:val="28"/>
          <w:szCs w:val="28"/>
        </w:rPr>
        <w:t>В</w:t>
      </w:r>
      <w:bookmarkStart w:id="7" w:name="bookmark5"/>
      <w:r>
        <w:rPr>
          <w:sz w:val="28"/>
          <w:szCs w:val="28"/>
        </w:rPr>
        <w:t xml:space="preserve"> дико-багряном рубище с тремя кочергами в руках</w:t>
      </w:r>
      <w:bookmarkEnd w:id="7"/>
    </w:p>
    <w:p>
      <w:pPr>
        <w:pStyle w:val="Bodytext551"/>
        <w:spacing w:lineRule="exact" w:line="269" w:before="0" w:after="0"/>
        <w:ind w:firstLine="362"/>
        <w:rPr>
          <w:rFonts w:ascii="Microsoft Sans Serif" w:hAnsi="Microsoft Sans Serif" w:cs="Microsoft Sans Serif"/>
        </w:rPr>
      </w:pPr>
      <w:bookmarkStart w:id="8" w:name="bookmark6"/>
      <w:r>
        <w:rPr>
          <w:rStyle w:val="Bodytext55Bold"/>
          <w:i w:val="false"/>
          <w:iCs w:val="false"/>
        </w:rPr>
        <w:t>Прокопий Устюжский Чудотворец</w:t>
      </w:r>
      <w:bookmarkEnd w:id="8"/>
    </w:p>
    <w:p>
      <w:pPr>
        <w:pStyle w:val="Bodytext561"/>
        <w:spacing w:lineRule="exact" w:line="226" w:before="95" w:after="0"/>
        <w:ind w:firstLine="362"/>
        <w:rPr>
          <w:rFonts w:ascii="Microsoft Sans Serif" w:hAnsi="Microsoft Sans Serif" w:cs="Microsoft Sans Serif"/>
          <w:sz w:val="22"/>
          <w:szCs w:val="22"/>
        </w:rPr>
      </w:pPr>
      <w:r>
        <w:rPr>
          <w:sz w:val="22"/>
          <w:szCs w:val="22"/>
        </w:rPr>
        <w:t>Житие Прокопия Устюжского рассказывает, что он был купцом «из западных стран от латинского языка и земли немецкия» и торговал в Новгороде. Гость из немецких земель остался на Руси, принял право</w:t>
        <w:softHyphen/>
        <w:t>славную веру под именем Прокопий, раздал иму</w:t>
        <w:softHyphen/>
        <w:t>щество бедным и сначала поселился в обители вблизи Новгорода, но вскоре перебрался в город Устюг на далекую реку Сухону. •</w:t>
      </w:r>
    </w:p>
    <w:p>
      <w:pPr>
        <w:pStyle w:val="Bodytext571"/>
        <w:spacing w:lineRule="exact" w:line="226" w:before="0" w:after="0"/>
        <w:ind w:firstLine="362"/>
        <w:rPr>
          <w:rFonts w:ascii="Microsoft Sans Serif" w:hAnsi="Microsoft Sans Serif" w:cs="Microsoft Sans Serif"/>
          <w:sz w:val="22"/>
          <w:szCs w:val="22"/>
        </w:rPr>
      </w:pPr>
      <w:r>
        <w:rPr>
          <w:sz w:val="22"/>
          <w:szCs w:val="22"/>
        </w:rPr>
        <w:t>В старинной рукописи, так называемом Иконо</w:t>
        <w:softHyphen/>
        <w:t>писном подлиннике, имеется описание блаженного: «Подобием средовек, власы на голове — русы, боро</w:t>
        <w:softHyphen/>
        <w:t>да козмина, рубище дико-багряное, с правого плеча спустилось, в руках три кочерги, на ногах сапоги ра</w:t>
        <w:softHyphen/>
        <w:t>зодраны, колена голы». Средовек означает «человек средних лет», а борода козмина — то есть длинная.</w:t>
      </w:r>
    </w:p>
    <w:p>
      <w:pPr>
        <w:pStyle w:val="Bodytext571"/>
        <w:spacing w:lineRule="exact" w:line="226" w:before="0" w:after="0"/>
        <w:ind w:firstLine="362"/>
        <w:rPr>
          <w:rFonts w:ascii="Microsoft Sans Serif" w:hAnsi="Microsoft Sans Serif" w:cs="Microsoft Sans Serif"/>
          <w:sz w:val="22"/>
          <w:szCs w:val="22"/>
        </w:rPr>
      </w:pPr>
      <w:r>
        <w:rPr>
          <w:sz w:val="22"/>
          <w:szCs w:val="22"/>
        </w:rPr>
        <w:t>Три кочерги в руках Прокопия стали в Устюге верной приметой, свидетельствующей, насколько обильным будет урожай. Устюжане заметили: если Прокопий носит их «головами» вверх — урожай будет богатым, если вниз — жди недостатка во всем.</w:t>
      </w:r>
    </w:p>
    <w:p>
      <w:pPr>
        <w:pStyle w:val="Bodytext571"/>
        <w:spacing w:lineRule="exact" w:line="226" w:before="0" w:after="0"/>
        <w:ind w:firstLine="362"/>
        <w:rPr>
          <w:rFonts w:ascii="Microsoft Sans Serif" w:hAnsi="Microsoft Sans Serif" w:cs="Microsoft Sans Serif"/>
          <w:sz w:val="22"/>
          <w:szCs w:val="22"/>
        </w:rPr>
      </w:pPr>
      <w:r>
        <w:rPr>
          <w:sz w:val="22"/>
          <w:szCs w:val="22"/>
        </w:rPr>
        <w:t>Прокопий бродил по городу и терпел от неравно</w:t>
        <w:softHyphen/>
        <w:t>душных обывателей все полагающиеся юродивому «знаки внимания»: насмешки, брань, иногда и по</w:t>
        <w:softHyphen/>
        <w:t>бои. Но на все глумления Прокопий отвечал молит</w:t>
        <w:softHyphen/>
        <w:t>вой Распятого: «Господи, прости им, ибо не ведают, что делают». Иногда, впрочем, находились доброхо</w:t>
        <w:softHyphen/>
        <w:t>ты, которые подавали ему какое-нибудь пропитание. Но Прокопий очень разборчиво относился к подая</w:t>
        <w:softHyphen/>
        <w:t>нию: принимал милостыню только от сердобольных нищих и от людей, известных в Устюге благочестием и богобоязненностью, и никогда ничего не брал от тех, кто обогатился неправедно. Ночи блаженный проводил в молитве на паперти. Если силы оставля</w:t>
        <w:softHyphen/>
        <w:t>ли его, он, как и Андрей Константинопольский, за</w:t>
        <w:softHyphen/>
        <w:t>сыпал прямо на земле. Однако вспомним, что Устюг, в отличие от Константинополя — вотчина Деда Мо</w:t>
        <w:softHyphen/>
        <w:t>роза. Каково приходилось Прокопию в его дико- багряном рубище с вечно голыми коленями?</w:t>
      </w:r>
    </w:p>
    <w:p>
      <w:pPr>
        <w:pStyle w:val="Bodytext571"/>
        <w:spacing w:lineRule="exact" w:line="226" w:before="0" w:after="0"/>
        <w:ind w:firstLine="362"/>
        <w:rPr>
          <w:rFonts w:ascii="Microsoft Sans Serif" w:hAnsi="Microsoft Sans Serif" w:cs="Microsoft Sans Serif"/>
          <w:sz w:val="22"/>
          <w:szCs w:val="22"/>
        </w:rPr>
      </w:pPr>
      <w:r>
        <w:rPr>
          <w:sz w:val="22"/>
          <w:szCs w:val="22"/>
        </w:rPr>
        <w:t>Одна из зим на Сухоне выдалась особенно суро</w:t>
        <w:softHyphen/>
        <w:t>вая: морозы стояли такие, что птицы замерзали на лету и падали на землю замертво. Но Прокопий не изменил образа жизни: днем бродил, едва одетый, по городу, ночью молился на паперти. Но однажды но</w:t>
        <w:softHyphen/>
        <w:t>чью мороз был таким лютым, что блаженный пошел искать пристанище. Однако, к кому бы он ни посту</w:t>
        <w:softHyphen/>
        <w:t>чался, все гнали несчастного. Увидев бесхозный са</w:t>
        <w:softHyphen/>
        <w:t>рай, Прокопий заглянул внутрь и увидел стаю собак. Они лежали бок о бок и таким образом согревались. Но едва Прокопий приблизился к стае, как собаки недовольно зарычали, поднялись и ушли, оставив его одного в ледяном сарае.</w:t>
      </w:r>
    </w:p>
    <w:p>
      <w:pPr>
        <w:pStyle w:val="Bodytext571"/>
        <w:spacing w:lineRule="exact" w:line="226" w:before="0" w:after="0"/>
        <w:ind w:firstLine="362"/>
        <w:rPr>
          <w:rFonts w:ascii="Microsoft Sans Serif" w:hAnsi="Microsoft Sans Serif" w:cs="Microsoft Sans Serif"/>
          <w:sz w:val="22"/>
          <w:szCs w:val="22"/>
        </w:rPr>
      </w:pPr>
      <w:r>
        <w:rPr>
          <w:sz w:val="22"/>
          <w:szCs w:val="22"/>
        </w:rPr>
        <w:t>Так нигде и не устроившись на ночлег, Прокопий возвратился на паперть и решил, если уж судьба, за</w:t>
        <w:softHyphen/>
        <w:t>мерзнуть тут. Уже почти окоченев от холода, он опустился на колени и принялся молиться, как перед кончиной. И вдруг блаженный почувствовал жар, будто из печи. Прокопий оглянулся и увидел ангела с ветвью в руке. Небесный посланец коснулся едва живого подвижника ветвью, и приятная теплота разлилась по телу Прокопия, согревая его до утра. А утром мороз ослаб.</w:t>
      </w:r>
    </w:p>
    <w:p>
      <w:pPr>
        <w:pStyle w:val="Bodytext571"/>
        <w:spacing w:lineRule="exact" w:line="226" w:before="0" w:after="0"/>
        <w:ind w:firstLine="362"/>
        <w:rPr>
          <w:rFonts w:ascii="Microsoft Sans Serif" w:hAnsi="Microsoft Sans Serif" w:cs="Microsoft Sans Serif"/>
          <w:sz w:val="22"/>
          <w:szCs w:val="22"/>
        </w:rPr>
      </w:pPr>
      <w:r>
        <w:rPr>
          <w:sz w:val="22"/>
          <w:szCs w:val="22"/>
        </w:rPr>
        <w:t>Об этом чудесном случае Прокопий поведал своему знакомому дьячку Симеону — отцу знамени</w:t>
        <w:softHyphen/>
        <w:t>того святителя Стефана Пермского, — но запретил рассказывать кому бы то ни было до самой своей смерти. К слову сказать, Прокопий предсказал, что Стефан станет в свое время великим просветителем пермского народа, что полностью сбылось.</w:t>
      </w:r>
    </w:p>
    <w:p>
      <w:pPr>
        <w:pStyle w:val="Bodytext571"/>
        <w:spacing w:before="0" w:after="0"/>
        <w:ind w:firstLine="362"/>
        <w:rPr>
          <w:rFonts w:ascii="Microsoft Sans Serif" w:hAnsi="Microsoft Sans Serif" w:cs="Microsoft Sans Serif"/>
          <w:sz w:val="22"/>
          <w:szCs w:val="22"/>
        </w:rPr>
      </w:pPr>
      <w:r>
        <w:rPr>
          <w:sz w:val="22"/>
          <w:szCs w:val="22"/>
        </w:rPr>
        <w:t>Однажды Прокопий неожиданно встревожился, вбежал в храм и стал говорить всем: «Покайтесь, братия, во грехах своих, поспешите умилостивить Бога постом и молитвами, иначе город погибнет от града огненного». Но никто не внял ему. Многие, по обыкновению, посмеивались над юродивым. «Он не в уме, — говорили друг другу люди. — Известно — блаженный! Что взять с нищего духом...»</w:t>
      </w:r>
    </w:p>
    <w:p>
      <w:pPr>
        <w:pStyle w:val="Bodytext571"/>
        <w:spacing w:before="0" w:after="0"/>
        <w:ind w:firstLine="362"/>
        <w:rPr>
          <w:rFonts w:ascii="Microsoft Sans Serif" w:hAnsi="Microsoft Sans Serif" w:cs="Microsoft Sans Serif"/>
          <w:sz w:val="22"/>
          <w:szCs w:val="22"/>
        </w:rPr>
      </w:pPr>
      <w:r>
        <w:rPr>
          <w:sz w:val="22"/>
          <w:szCs w:val="22"/>
        </w:rPr>
        <w:t>А через неделю в полдень в небе показалось чер</w:t>
        <w:softHyphen/>
        <w:t>ное облако — оно подошло к самому Устюгу и за</w:t>
        <w:softHyphen/>
        <w:t>стыло над городом. Сделалось темно, будто при солнечном затмении. Во мраке сверкали молнии. От беспрерывного грома сотрясались самые прочные строения, будто жалкие хижины, и казалось, вот-вот рассыплются. Тогда устюжане вспомнили пророчест</w:t>
        <w:softHyphen/>
        <w:t>во Прокопия и бросились в соборный храм Богома</w:t>
        <w:softHyphen/>
        <w:t>тери. Блаженный провидец уже был там и молился перед иконой Благовещения. Люди упали на колени и, рыдая, просили Заступницу о спасении от гнева Божия. И Богородица подала знак православным, что вняла их молитвам: икона Божией Матери обильно замироточила и храм наполнился дивным благоуханием. Черные тучи, сверкая молниями, стали отходить от города и в стороне, на пустынных местах, просыпались раскаленными камнями. Сколько веков прошло, но на этом месте так ничего и не растет.</w:t>
      </w:r>
    </w:p>
    <w:p>
      <w:pPr>
        <w:pStyle w:val="Bodytext571"/>
        <w:spacing w:before="0" w:after="0"/>
        <w:ind w:firstLine="362"/>
        <w:rPr>
          <w:rFonts w:ascii="Microsoft Sans Serif" w:hAnsi="Microsoft Sans Serif" w:cs="Microsoft Sans Serif"/>
          <w:sz w:val="22"/>
          <w:szCs w:val="22"/>
        </w:rPr>
      </w:pPr>
      <w:r>
        <w:rPr>
          <w:sz w:val="22"/>
          <w:szCs w:val="22"/>
        </w:rPr>
        <w:t>С тех пор устюжане стали относиться к Прокопюо с куда большим почтением. Но блаженный недолго после этого прожил. 8 июля 1303 года старца не стало. Его похоронили на берегу Сухоны, вблизи Успенской церкви. В1471 году над могилой чудотворца постави</w:t>
        <w:softHyphen/>
        <w:t>ли церковь, освященную во имя святого юродивого, и тогда же в Устюге стали отмечать «праздник бла</w:t>
        <w:softHyphen/>
        <w:t>женного Прокопия месяца июля в 8-й день». В 1547 году Московский собор утвердил этот праздник.</w:t>
      </w:r>
    </w:p>
    <w:p>
      <w:pPr>
        <w:pStyle w:val="Bodytext571"/>
        <w:spacing w:before="0" w:after="0"/>
        <w:ind w:firstLine="362"/>
        <w:rPr>
          <w:rFonts w:ascii="Microsoft Sans Serif" w:hAnsi="Microsoft Sans Serif" w:cs="Microsoft Sans Serif"/>
          <w:sz w:val="22"/>
          <w:szCs w:val="22"/>
        </w:rPr>
      </w:pPr>
      <w:r>
        <w:rPr>
          <w:sz w:val="22"/>
          <w:szCs w:val="22"/>
        </w:rPr>
        <w:t>Не оставлял Прокопий своим заступничеством устюжан и после смерти. Однажды казанская орда,. напав на город, захватила пленных. Некая устюжан- ка, попавшая в неволю, побожилась, что, если вый</w:t>
        <w:softHyphen/>
        <w:t>дет из плена, то возложит покров на гроб блаженного Прокопия. И действительно, вскоре ей удалось вы</w:t>
        <w:softHyphen/>
        <w:t>рваться из лютой татарской неволи, что вообще редко кому случалось, и, преодолев колоссальный путь, благополучно добраться до родного Устюга. Она ис</w:t>
        <w:softHyphen/>
        <w:t>полнила обещанное — возложила покров на гробни</w:t>
        <w:softHyphen/>
        <w:t>цу Прокопия.</w:t>
      </w:r>
    </w:p>
    <w:p>
      <w:pPr>
        <w:pStyle w:val="Bodytext571"/>
        <w:spacing w:before="0" w:after="0"/>
        <w:ind w:firstLine="362"/>
        <w:rPr>
          <w:rFonts w:ascii="Microsoft Sans Serif" w:hAnsi="Microsoft Sans Serif" w:cs="Microsoft Sans Serif"/>
          <w:sz w:val="22"/>
          <w:szCs w:val="22"/>
        </w:rPr>
      </w:pPr>
      <w:r>
        <w:rPr>
          <w:sz w:val="22"/>
          <w:szCs w:val="22"/>
        </w:rPr>
        <w:t>День памяти св. Прокопия отмечается 8 (21) июля.</w:t>
      </w:r>
    </w:p>
    <w:p>
      <w:pPr>
        <w:pStyle w:val="Bodytext541"/>
        <w:spacing w:lineRule="auto" w:line="240" w:before="439" w:after="0"/>
        <w:ind w:firstLine="362"/>
        <w:rPr>
          <w:rFonts w:ascii="Microsoft Sans Serif" w:hAnsi="Microsoft Sans Serif" w:cs="Microsoft Sans Serif"/>
          <w:sz w:val="28"/>
          <w:szCs w:val="28"/>
        </w:rPr>
      </w:pPr>
      <w:bookmarkStart w:id="9" w:name="bookmark7"/>
      <w:r>
        <w:rPr>
          <w:sz w:val="28"/>
          <w:szCs w:val="28"/>
        </w:rPr>
        <w:t>Где двое собраны</w:t>
      </w:r>
      <w:bookmarkEnd w:id="9"/>
    </w:p>
    <w:p>
      <w:pPr>
        <w:pStyle w:val="Bodytext551"/>
        <w:spacing w:lineRule="auto" w:line="240" w:before="23" w:after="0"/>
        <w:ind w:firstLine="362"/>
        <w:rPr>
          <w:rFonts w:ascii="Microsoft Sans Serif" w:hAnsi="Microsoft Sans Serif" w:cs="Microsoft Sans Serif"/>
        </w:rPr>
      </w:pPr>
      <w:bookmarkStart w:id="10" w:name="bookmark8"/>
      <w:r>
        <w:rPr>
          <w:rStyle w:val="Bodytext55Bold"/>
          <w:i w:val="false"/>
          <w:iCs w:val="false"/>
        </w:rPr>
        <w:t>Николай и Феодор Новгородские</w:t>
      </w:r>
      <w:bookmarkEnd w:id="10"/>
    </w:p>
    <w:p>
      <w:pPr>
        <w:pStyle w:val="Bodytext561"/>
        <w:spacing w:before="134" w:after="0"/>
        <w:ind w:firstLine="362"/>
        <w:rPr>
          <w:rFonts w:ascii="Microsoft Sans Serif" w:hAnsi="Microsoft Sans Serif" w:cs="Microsoft Sans Serif"/>
          <w:sz w:val="22"/>
          <w:szCs w:val="22"/>
        </w:rPr>
      </w:pPr>
      <w:r>
        <w:rPr>
          <w:sz w:val="22"/>
          <w:szCs w:val="22"/>
        </w:rPr>
        <w:t>Едва ли на Руси найдется другой город, кроме Моск</w:t>
        <w:softHyphen/>
        <w:t>вы, который был бы так же знаменит блаженными, юродивыми и подвижниками, как Новгород. В X— XVII веках он был одним из крупнейших городов, а в определенные периоды — и самым крупным на Руси.</w:t>
      </w:r>
    </w:p>
    <w:p>
      <w:pPr>
        <w:pStyle w:val="Bodytext571"/>
        <w:spacing w:before="0" w:after="0"/>
        <w:ind w:firstLine="362"/>
        <w:rPr>
          <w:rFonts w:ascii="Microsoft Sans Serif" w:hAnsi="Microsoft Sans Serif" w:cs="Microsoft Sans Serif"/>
          <w:sz w:val="22"/>
          <w:szCs w:val="22"/>
        </w:rPr>
      </w:pPr>
      <w:r>
        <w:rPr>
          <w:sz w:val="22"/>
          <w:szCs w:val="22"/>
        </w:rPr>
        <w:t>Во второй половине XIV века в Новгороде жили по соседству двое юродивых — Николай и Феодор. В те времена Новгород представлял собой округлое городище диаметром более двух километров, разде</w:t>
        <w:softHyphen/>
        <w:t>ленное рекой Волхсде на приблизительно равные части — Софийскую сторону, со знаменитым Де</w:t>
        <w:softHyphen/>
        <w:t>тинцем, и Торговую, с не менее знаменитыми торгом и Вечевой площадью. Стороны соединялись един</w:t>
        <w:softHyphen/>
        <w:t>ственным Волховским мостом. На нем новгородцы казнили злодеев — сбрасывали их в реку.</w:t>
      </w:r>
    </w:p>
    <w:p>
      <w:pPr>
        <w:pStyle w:val="Bodytext571"/>
        <w:spacing w:before="0" w:after="0"/>
        <w:ind w:firstLine="362"/>
        <w:rPr>
          <w:rFonts w:ascii="Microsoft Sans Serif" w:hAnsi="Microsoft Sans Serif" w:cs="Microsoft Sans Serif"/>
          <w:sz w:val="22"/>
          <w:szCs w:val="22"/>
        </w:rPr>
      </w:pPr>
      <w:r>
        <w:rPr>
          <w:sz w:val="22"/>
          <w:szCs w:val="22"/>
        </w:rPr>
        <w:t>Блаженный Николай жил на Софийской стороне, а блаженный Феодор — на Торговой. Вспомним, что большинство юродивых, если они не монашествова</w:t>
        <w:softHyphen/>
        <w:t>ли, проводили свое время в скитаниях по городу. Феодор же и Николай значительную часть жизни провели, карауля друг друга на разных концах Вол</w:t>
        <w:softHyphen/>
        <w:t>ховского моста. И стоило одному из юродивых пе</w:t>
        <w:softHyphen/>
        <w:t>рейти на противоположную сторону, как другой тотчас набрасывался на него и с побоями прогонял прочь. «Не ходи, юродивый, на мою сторону, а живи на своей!» — кричал Феодор Николаю, если тот за</w:t>
        <w:softHyphen/>
        <w:t>бредал на торг. «Как посмел сюда явиться?!» — вопил Николай на весь Новгород, если Феодору случалось оказаться у Детинца. Так они стерегли каждый свою сторону. Это была любимейшая новгородская заба</w:t>
        <w:softHyphen/>
        <w:t>ва, Ни одно вече никогда не собирало столько наро</w:t>
        <w:softHyphen/>
        <w:t>да, сколько сходилось зевак, чтобы потешиться по</w:t>
        <w:softHyphen/>
        <w:t>тасовками Николая и Феодора. Но когда Феодор умер, Николай так закручинился, что вскоре и сам последовал за ним.</w:t>
      </w:r>
    </w:p>
    <w:p>
      <w:pPr>
        <w:pStyle w:val="Bodytext571"/>
        <w:spacing w:before="180" w:after="0"/>
        <w:ind w:firstLine="362"/>
        <w:rPr>
          <w:rFonts w:ascii="Microsoft Sans Serif" w:hAnsi="Microsoft Sans Serif" w:cs="Microsoft Sans Serif"/>
          <w:sz w:val="22"/>
          <w:szCs w:val="22"/>
        </w:rPr>
      </w:pPr>
      <w:r>
        <w:rPr>
          <w:sz w:val="22"/>
          <w:szCs w:val="22"/>
        </w:rPr>
        <w:t>Судьбы Николая и Феодора схожи поразительно, до мелочей.</w:t>
      </w:r>
    </w:p>
    <w:p>
      <w:pPr>
        <w:pStyle w:val="Bodytext571"/>
        <w:spacing w:before="0" w:after="0"/>
        <w:ind w:firstLine="362"/>
        <w:rPr>
          <w:rFonts w:ascii="Microsoft Sans Serif" w:hAnsi="Microsoft Sans Serif" w:cs="Microsoft Sans Serif"/>
          <w:sz w:val="22"/>
          <w:szCs w:val="22"/>
        </w:rPr>
      </w:pPr>
      <w:r>
        <w:rPr>
          <w:sz w:val="22"/>
          <w:szCs w:val="22"/>
        </w:rPr>
        <w:t>Блаженный Николай родился в Новгороде в со</w:t>
        <w:softHyphen/>
        <w:t>стоятельной благочестивой семье. Родители позабо</w:t>
        <w:softHyphen/>
        <w:t>тились, чтобы Николай с юных лет рос добродетель</w:t>
        <w:softHyphen/>
        <w:t>ным и богобоязненным человеком. С детства он усердно посещал храм, строго постился, любил по</w:t>
        <w:softHyphen/>
        <w:t>давать милостыню, помогать людям. Отказавшись от игр и развлечений со сверстниками, Николай по</w:t>
        <w:softHyphen/>
        <w:t>долгу молился, причем молитва, как рассказывает житие, «текла из его уст, как благовонное кадило». Праведный Николай обратил на себя внимание всего Новгорода: «...его стали и знатные и незнатные убла</w:t>
        <w:softHyphen/>
        <w:t>жать и славить». Очевидно, что на волне такого по</w:t>
        <w:softHyphen/>
        <w:t>читания Николай мог бы стать крупной фигурой в Русской Церкви, возможно, и митрополитом. Но, он не только не стал служителем Церкви, к изумле</w:t>
        <w:softHyphen/>
        <w:t>нию всего Новгорода, но и, отказавшись наследовать немалые богатства, навсегда покинул роскошные палаты родителей и босой, едва одетый, стал юрод</w:t>
        <w:softHyphen/>
        <w:t>ствовать в родном городе..</w:t>
      </w:r>
    </w:p>
    <w:p>
      <w:pPr>
        <w:pStyle w:val="Bodytext571"/>
        <w:spacing w:before="0" w:after="0"/>
        <w:ind w:firstLine="362"/>
        <w:rPr>
          <w:rFonts w:ascii="Microsoft Sans Serif" w:hAnsi="Microsoft Sans Serif" w:cs="Microsoft Sans Serif"/>
          <w:sz w:val="22"/>
          <w:szCs w:val="22"/>
        </w:rPr>
      </w:pPr>
      <w:r>
        <w:rPr>
          <w:sz w:val="22"/>
          <w:szCs w:val="22"/>
        </w:rPr>
        <w:t>Блаженный Феодор тоже родился в Новгороде, правда, в небогатой семье. Родители Феодора, будучи людьми благочестивыми и христолюбивыми, при</w:t>
        <w:softHyphen/>
        <w:t>учили Феодора к чтению духовных книг. Он еще в детстве изучил .Священное Писание и многие жития святых. В житии о нем говорится, что Феодор, «егда прииде в совершенный возраст», загорелся подра</w:t>
        <w:softHyphen/>
        <w:t>жать Божиим угодникам и стал строить свою жизнь по их подобию: в смирении, воздержании, братолю</w:t>
        <w:softHyphen/>
        <w:t>бии. Особенно строго он исполнял подвиг постни</w:t>
        <w:softHyphen/>
        <w:t>чества: по средам и пятницам вообще ничего не ел, в прочие дни — только после захода солнца и много времени проводил в храме. Слова апостола Павла «Мы безумны Христа ради» произвели на Феодора такое впечатление, так глубоко проникли в его серд</w:t>
        <w:softHyphen/>
        <w:t>це, что он, по примеру прежних великих подвижни</w:t>
        <w:softHyphen/>
        <w:t>ков, избрал для себя тяжкий неблагодарный путь и, так же, как и Николай, оставил родительский дом.</w:t>
      </w:r>
    </w:p>
    <w:p>
      <w:pPr>
        <w:pStyle w:val="Bodytext571"/>
        <w:spacing w:before="0" w:after="0"/>
        <w:ind w:firstLine="362"/>
        <w:rPr>
          <w:rFonts w:ascii="Microsoft Sans Serif" w:hAnsi="Microsoft Sans Serif" w:cs="Microsoft Sans Serif"/>
          <w:sz w:val="22"/>
          <w:szCs w:val="22"/>
        </w:rPr>
      </w:pPr>
      <w:r>
        <w:rPr>
          <w:sz w:val="22"/>
          <w:szCs w:val="22"/>
        </w:rPr>
        <w:t>И жития обоих блаженных, и историки Церкви сходятся на том, что распрями и потасовками юроди</w:t>
        <w:softHyphen/>
        <w:t>вые словно пародировали противоборство новгород</w:t>
        <w:softHyphen/>
        <w:t>ских сторон: на Волховском мосту софийские сходи</w:t>
        <w:softHyphen/>
        <w:t>лись с торговыми стенка на стенку в кровавых побо</w:t>
        <w:softHyphen/>
        <w:t>ищах, иногда заканчивавшихся убийством. Чтобы показать новгородцам, как нелепа и богопротивна их междоусобица, Николай и Феодор разыгрывали пе</w:t>
        <w:softHyphen/>
        <w:t>ред всем Новгородом поучительную комедию. Труд</w:t>
        <w:softHyphen/>
        <w:t>но предположить какую-либо другую причину их раздора. Во всяком случае, версия о раздел? юроди</w:t>
        <w:softHyphen/>
        <w:t>выми города на «сферы извлечения прибыли» отпа</w:t>
        <w:softHyphen/>
        <w:t>дает категорически — ни Николай, ни Феодор ми</w:t>
        <w:softHyphen/>
        <w:t>лостыни никогда не просили, а если им что-нибудь и перепадало, они немедленно все раздавали нищим.</w:t>
      </w:r>
    </w:p>
    <w:p>
      <w:pPr>
        <w:pStyle w:val="Bodytext571"/>
        <w:spacing w:before="0" w:after="0"/>
        <w:ind w:firstLine="362"/>
        <w:rPr>
          <w:rFonts w:ascii="Microsoft Sans Serif" w:hAnsi="Microsoft Sans Serif" w:cs="Microsoft Sans Serif"/>
          <w:sz w:val="22"/>
          <w:szCs w:val="22"/>
        </w:rPr>
      </w:pPr>
      <w:r>
        <w:rPr>
          <w:sz w:val="22"/>
          <w:szCs w:val="22"/>
        </w:rPr>
        <w:t>Некий новгородский боярин, живший на Софий</w:t>
        <w:softHyphen/>
        <w:t>ской стороне, уважал блаженного Феодора и пре</w:t>
        <w:softHyphen/>
        <w:t>клонялся перед его строгим христианским аскетиз</w:t>
        <w:softHyphen/>
        <w:t>мом. Однажды он пригласил Феодора в гости: «Буди, старче, ко мне на Софию». Блаженный вначале от</w:t>
        <w:softHyphen/>
        <w:t>казывался: «Не гневись, боярин, не пойду,— Ни- колка там злой живет», Но после долгих уговоров все же согласился. Улучив момент, когда, как показалось Феодору, Николая не было, юродивый прокрался на Софийскую сторону. Однако Николай его поджидал, с криком накинулся на незваного гостя и вынудил его спасаться бегством.</w:t>
      </w:r>
    </w:p>
    <w:p>
      <w:pPr>
        <w:pStyle w:val="Bodytext571"/>
        <w:spacing w:before="0" w:after="0"/>
        <w:ind w:firstLine="362"/>
        <w:rPr>
          <w:rFonts w:ascii="Microsoft Sans Serif" w:hAnsi="Microsoft Sans Serif" w:cs="Microsoft Sans Serif"/>
          <w:sz w:val="22"/>
          <w:szCs w:val="22"/>
        </w:rPr>
      </w:pPr>
      <w:r>
        <w:rPr>
          <w:sz w:val="22"/>
          <w:szCs w:val="22"/>
        </w:rPr>
        <w:t>У самой воды новгородцы сажали огороды. Фео</w:t>
        <w:softHyphen/>
        <w:t>дор, перепрыгивая через грядки, побежал на родной берег, как рассказывает житие, по Волхову, как по суше. Не надеясь догнать Феодора, Николай вырвал кочан капусты и швырнул им в неприятеля, добежав, подобно Феодору, будто посуху, до середины Волхо</w:t>
        <w:softHyphen/>
        <w:t>ва. Это видели многие новгородцы. С тех пор Нико</w:t>
        <w:softHyphen/>
        <w:t>лая прозвали в Новгороде Кочановым.</w:t>
      </w:r>
    </w:p>
    <w:p>
      <w:pPr>
        <w:pStyle w:val="Bodytext571"/>
        <w:spacing w:before="180" w:after="0"/>
        <w:ind w:firstLine="362"/>
        <w:rPr>
          <w:rFonts w:ascii="Microsoft Sans Serif" w:hAnsi="Microsoft Sans Serif" w:cs="Microsoft Sans Serif"/>
          <w:sz w:val="22"/>
          <w:szCs w:val="22"/>
        </w:rPr>
      </w:pPr>
      <w:r>
        <w:rPr>
          <w:sz w:val="22"/>
          <w:szCs w:val="22"/>
        </w:rPr>
        <w:t>Однако истинное чудо случилось в доме знатного новгородского вельможи, позвавшего юродивого на пир. Разыскав Николая на улице, вельможа покло</w:t>
        <w:softHyphen/>
        <w:t>нился до земли и сказал: «Ай же ты Никола Новго</w:t>
        <w:softHyphen/>
        <w:t>родский, раб Христов! Уж не знаю, чем и буде тебя жаловать за твои за подвиги великие. Приходи ко мне ты ныне на почестей пир, на почестей пир да на веселие, мне на радость, а гостям моим любезным в назидание». Никола на это смиренно отвечал: «Как угодно будет Богу, так и станется».</w:t>
      </w:r>
    </w:p>
    <w:p>
      <w:pPr>
        <w:pStyle w:val="Bodytext571"/>
        <w:spacing w:before="0" w:after="0"/>
        <w:ind w:firstLine="362"/>
        <w:rPr>
          <w:rFonts w:ascii="Microsoft Sans Serif" w:hAnsi="Microsoft Sans Serif" w:cs="Microsoft Sans Serif"/>
          <w:sz w:val="22"/>
          <w:szCs w:val="22"/>
        </w:rPr>
      </w:pPr>
      <w:r>
        <w:rPr>
          <w:sz w:val="22"/>
          <w:szCs w:val="22"/>
        </w:rPr>
        <w:t>Вельможа откланялся, а Николай сразу поспешил к нему в гости. Вельможу он дома не застал — тот еще не вернулся. Слуги же не знали, что господин пригласил юродивого, и стали Насмехаться над ним, ругать непотребными словами и выгнали со двора. Блаженный вынес безропотно все поношения и как ни в чем не бывало побрел своим путем.</w:t>
      </w:r>
    </w:p>
    <w:p>
      <w:pPr>
        <w:pStyle w:val="Bodytext571"/>
        <w:spacing w:before="0" w:after="0"/>
        <w:ind w:firstLine="362"/>
        <w:rPr>
          <w:rFonts w:ascii="Microsoft Sans Serif" w:hAnsi="Microsoft Sans Serif" w:cs="Microsoft Sans Serif"/>
          <w:sz w:val="22"/>
          <w:szCs w:val="22"/>
        </w:rPr>
      </w:pPr>
      <w:r>
        <w:rPr>
          <w:sz w:val="22"/>
          <w:szCs w:val="22"/>
        </w:rPr>
        <w:t>В урочный час в доме вельможи начался пир. Ви</w:t>
        <w:softHyphen/>
        <w:t>дя, что кувшины вот-вот опустеют, хозяин велел слугам спуститься в погреб и принести вина. Каково же было их изумление, когда они увидели, что все бочки совершенно пусты. Слуги в страхе доложили об этом хозяину. Он не поверил и саМ спустился в погреб: вина не было ни капли. Вельможа уже хотел послать своих людей на Варяжский двор, но вспом</w:t>
        <w:softHyphen/>
        <w:t>нил о блаженном. «А не приходил ли без меня Нико</w:t>
        <w:softHyphen/>
        <w:t>ла? — спросил он слуг. — Я очень звал его». — «Да, был, — отвечали работники, — да кто-то из наши^ ребятушек прогнал его взашей, понося словами бранными». Хозяин тотчас отправил лучших из своих людей на поиски Николая. Они с трудом отыскали его: он прятался у Волховского моста— караулил Феодора. Посыльные упали Николаю в ноги и за</w:t>
        <w:softHyphen/>
        <w:t>причитали: «Уж ты гой еси Никола свет Максимыч наш! Ты прости дурных холопьсв. не попомни зла, воротись назад к нам на почестен пир. Просим миром всем тебя и оземь бьем ^елом». Блаженный смиренно ответил: «Как угодно будет Богу, так и станется». ,,</w:t>
      </w:r>
    </w:p>
    <w:p>
      <w:pPr>
        <w:pStyle w:val="Bodytext571"/>
        <w:spacing w:before="0" w:after="0"/>
        <w:ind w:firstLine="362"/>
        <w:rPr>
          <w:rFonts w:ascii="Microsoft Sans Serif" w:hAnsi="Microsoft Sans Serif" w:cs="Microsoft Sans Serif"/>
          <w:sz w:val="22"/>
          <w:szCs w:val="22"/>
        </w:rPr>
      </w:pPr>
      <w:r>
        <w:rPr>
          <w:sz w:val="22"/>
          <w:szCs w:val="22"/>
        </w:rPr>
        <w:t>Снова пришел Николай в дом благородного вель</w:t>
        <w:softHyphen/>
        <w:t>можи, а тот уже встречает его на крыльце, кланяется до земли, будто князю, и ведет в палаты белокаменные, на почетное место блаженного сажает, потчует дико</w:t>
        <w:softHyphen/>
        <w:t>винными яствами: «Ты прости, Никола, мой любез</w:t>
        <w:softHyphen/>
        <w:t>ный брат. За холопий грех с господина спрос: беззако</w:t>
        <w:softHyphen/>
        <w:t>ние мое верно знаю я. Так вели же подавать зелена вина. Заодно прошу — не сочти за труд — меда княжь</w:t>
        <w:softHyphen/>
        <w:t>его прибавь от своих щедрот». «Пусть все будет так, как желаешь ты», — кротко ответил Николай.</w:t>
      </w:r>
    </w:p>
    <w:p>
      <w:pPr>
        <w:pStyle w:val="Bodytext571"/>
        <w:spacing w:before="0" w:after="0"/>
        <w:ind w:firstLine="362"/>
        <w:rPr>
          <w:rFonts w:ascii="Microsoft Sans Serif" w:hAnsi="Microsoft Sans Serif" w:cs="Microsoft Sans Serif"/>
          <w:sz w:val="22"/>
          <w:szCs w:val="22"/>
        </w:rPr>
      </w:pPr>
      <w:r>
        <w:rPr>
          <w:sz w:val="22"/>
          <w:szCs w:val="22"/>
        </w:rPr>
        <w:t>Хозяин сам пошел в погреб. И что же он ви</w:t>
        <w:softHyphen/>
        <w:t>дит! — все бочки полны до краев! Вино оказалось гораздо вкуснее, чем то, что подавали до прихода юродивого. Николай понял, какое чудо явил Гос</w:t>
        <w:softHyphen/>
        <w:t>подь, но, не желая славы среди земляков, поклоне</w:t>
        <w:softHyphen/>
        <w:t>ния ему как чудотворцу, просил вельможу не расска</w:t>
        <w:softHyphen/>
        <w:t>зывать никому о случившемся до тех пор, пока Бог не призовет к Себе его, Николая.</w:t>
      </w:r>
    </w:p>
    <w:p>
      <w:pPr>
        <w:pStyle w:val="Bodytext571"/>
        <w:spacing w:before="0" w:after="0"/>
        <w:ind w:firstLine="362"/>
        <w:rPr>
          <w:rFonts w:ascii="Microsoft Sans Serif" w:hAnsi="Microsoft Sans Serif" w:cs="Microsoft Sans Serif"/>
          <w:sz w:val="22"/>
          <w:szCs w:val="22"/>
        </w:rPr>
      </w:pPr>
      <w:r>
        <w:rPr>
          <w:sz w:val="22"/>
          <w:szCs w:val="22"/>
        </w:rPr>
        <w:t>Свидетельств о том, что Феодор совершал подоб</w:t>
        <w:softHyphen/>
        <w:t>ные, поистине библейские, чудеса, не существует. Однако Феодор прославился редкостным даром предвидения. Новгородцы знали, что, если Феодор говорит всем встречным «Берепгге хлеб», значит, приближается голодная пора и нужно позаботиться о припасах.</w:t>
      </w:r>
    </w:p>
    <w:p>
      <w:pPr>
        <w:pStyle w:val="Bodytext571"/>
        <w:spacing w:before="0" w:after="0"/>
        <w:ind w:firstLine="362"/>
        <w:rPr>
          <w:rFonts w:ascii="Microsoft Sans Serif" w:hAnsi="Microsoft Sans Serif" w:cs="Microsoft Sans Serif"/>
          <w:sz w:val="22"/>
          <w:szCs w:val="22"/>
        </w:rPr>
      </w:pPr>
      <w:r>
        <w:rPr>
          <w:sz w:val="22"/>
          <w:szCs w:val="22"/>
        </w:rPr>
        <w:t>В Новгороде часто случались пожары. И почти всегда Феодор предупреждал земляков о грядущем бедствии. Бывало, остановился у богатого дома , и скажет: «Чисто тут будет — впору репу сеять». Для хозяина это было приговором. Как он затем ни бе</w:t>
        <w:softHyphen/>
        <w:t>регся, ни остерегался — приходило лихо и усадьба выгорала.</w:t>
      </w:r>
    </w:p>
    <w:p>
      <w:pPr>
        <w:pStyle w:val="Bodytext571"/>
        <w:spacing w:before="0" w:after="0"/>
        <w:ind w:firstLine="362"/>
        <w:rPr>
          <w:rFonts w:ascii="Microsoft Sans Serif" w:hAnsi="Microsoft Sans Serif" w:cs="Microsoft Sans Serif"/>
          <w:sz w:val="22"/>
          <w:szCs w:val="22"/>
        </w:rPr>
      </w:pPr>
      <w:r>
        <w:rPr>
          <w:sz w:val="22"/>
          <w:szCs w:val="22"/>
        </w:rPr>
        <w:t>Почувствовав, что Господь скоро призовет его, Феодор особенно усердно молился и говорил людям: «Прощайте, далеко иду». Когда наступил ему срок, Феодор исповедовался, приобщился Святых Тайн й с миром предал свою чистую душу Богу. Это про</w:t>
        <w:softHyphen/>
        <w:t>изошло 19 января 1392 года.</w:t>
      </w:r>
    </w:p>
    <w:p>
      <w:pPr>
        <w:pStyle w:val="Bodytext571"/>
        <w:spacing w:before="0" w:after="0"/>
        <w:ind w:firstLine="362"/>
        <w:rPr>
          <w:rFonts w:ascii="Microsoft Sans Serif" w:hAnsi="Microsoft Sans Serif" w:cs="Microsoft Sans Serif"/>
          <w:sz w:val="22"/>
          <w:szCs w:val="22"/>
        </w:rPr>
      </w:pPr>
      <w:r>
        <w:rPr>
          <w:sz w:val="22"/>
          <w:szCs w:val="22"/>
        </w:rPr>
        <w:t>Феодор просил, чтобы его похоронили на люби</w:t>
        <w:softHyphen/>
        <w:t>мой Торговой стороне, вблизи торжища. Он был погребен у Георгиевской церкви, на паперти которой провел в молитве бесчисленные ночи. Впоследствии над мощами святого блаженного была воздвигнута часовня.</w:t>
      </w:r>
    </w:p>
    <w:p>
      <w:pPr>
        <w:pStyle w:val="Bodytext571"/>
        <w:spacing w:before="0" w:after="0"/>
        <w:ind w:firstLine="362"/>
        <w:rPr>
          <w:rFonts w:ascii="Microsoft Sans Serif" w:hAnsi="Microsoft Sans Serif" w:cs="Microsoft Sans Serif"/>
          <w:sz w:val="22"/>
          <w:szCs w:val="22"/>
        </w:rPr>
      </w:pPr>
      <w:r>
        <w:rPr>
          <w:sz w:val="22"/>
          <w:szCs w:val="22"/>
        </w:rPr>
        <w:t>Блаженный Николай не на много пережил своего соперника. Он уже почти не покидал своего места у Волховского моста и все вглядывался, все искал подслеповатыми глазами: где же Феодор?</w:t>
      </w:r>
    </w:p>
    <w:p>
      <w:pPr>
        <w:pStyle w:val="Bodytext571"/>
        <w:spacing w:before="0" w:after="0"/>
        <w:ind w:firstLine="362"/>
        <w:rPr>
          <w:rFonts w:ascii="Microsoft Sans Serif" w:hAnsi="Microsoft Sans Serif" w:cs="Microsoft Sans Serif"/>
          <w:sz w:val="22"/>
          <w:szCs w:val="22"/>
        </w:rPr>
      </w:pPr>
      <w:r>
        <w:rPr>
          <w:sz w:val="22"/>
          <w:szCs w:val="22"/>
        </w:rPr>
        <w:t>Преставился блаженный Николай 27 июля 1392 года. Он был похоронен на Софийской стороне, на кладбище при Яковлевском храме. Николай завещал похоронить себя непременно на дороге, чтобы его могила «попиралась», то есть была под ногами вся</w:t>
        <w:softHyphen/>
        <w:t>кого прохожего. Это известный подвиг посмертного высокого христианского смирения: считается, что душа сторицей вознаграждается на небесах, если покоящийся в земле прах терпит уничижение. Но в 1554 году «попирание» Николиной могилы закончи</w:t>
        <w:softHyphen/>
        <w:t>лось: новгородский архиепископ Пимен повелел поставить над мощами святого блаженного Николая храм во имя св. Пантелеймона. Но, как ни любим на Руси святой целитель Пантелеймон, новгородцы с таким упорством называли храм Николо-Кочановским, что епархии пришлось его переименовать.</w:t>
      </w:r>
    </w:p>
    <w:p>
      <w:pPr>
        <w:pStyle w:val="Bodytext571"/>
        <w:spacing w:before="0" w:after="0"/>
        <w:ind w:firstLine="362"/>
        <w:rPr>
          <w:rFonts w:ascii="Microsoft Sans Serif" w:hAnsi="Microsoft Sans Serif" w:cs="Microsoft Sans Serif"/>
          <w:sz w:val="22"/>
          <w:szCs w:val="22"/>
        </w:rPr>
      </w:pPr>
      <w:r>
        <w:rPr>
          <w:sz w:val="22"/>
          <w:szCs w:val="22"/>
        </w:rPr>
        <w:t>Святой Николай Новгородский среди русских блаженных был и остается одним из самых почитае</w:t>
        <w:softHyphen/>
        <w:t>мых. Император Николай I крестил в честь Николы Кочанова своего третьего сына, ставшего впослед</w:t>
        <w:softHyphen/>
        <w:t>ствии знаменитым русским полководцем, дошедшим в 1878 году с войсками до Константинополя и едва не освободившим столицу православия от магоме</w:t>
        <w:softHyphen/>
        <w:t>тан. Возможно, великому князю Николаю Николае</w:t>
        <w:softHyphen/>
        <w:t>вичу помогал его небесный покровитель, имевший многолетний батальный опыт противостояния на Волховском мосту в Новгороде.</w:t>
      </w:r>
    </w:p>
    <w:p>
      <w:pPr>
        <w:pStyle w:val="Bodytext571"/>
        <w:spacing w:before="0" w:after="0"/>
        <w:ind w:firstLine="362"/>
        <w:rPr>
          <w:rFonts w:ascii="Microsoft Sans Serif" w:hAnsi="Microsoft Sans Serif" w:cs="Microsoft Sans Serif"/>
          <w:sz w:val="22"/>
          <w:szCs w:val="22"/>
        </w:rPr>
      </w:pPr>
      <w:r>
        <w:rPr>
          <w:sz w:val="22"/>
          <w:szCs w:val="22"/>
        </w:rPr>
        <w:t>День памяти блаженного Федора отмечается 19 ян</w:t>
        <w:softHyphen/>
        <w:t>варя (1 февраля); блаженного Николая — 27 июля (9 августа).</w:t>
      </w:r>
    </w:p>
    <w:p>
      <w:pPr>
        <w:pStyle w:val="Bodytext541"/>
        <w:spacing w:lineRule="auto" w:line="240" w:before="444" w:after="0"/>
        <w:ind w:firstLine="362"/>
        <w:rPr>
          <w:rFonts w:ascii="Microsoft Sans Serif" w:hAnsi="Microsoft Sans Serif" w:cs="Microsoft Sans Serif"/>
          <w:sz w:val="28"/>
          <w:szCs w:val="28"/>
        </w:rPr>
      </w:pPr>
      <w:r>
        <w:rPr>
          <w:sz w:val="28"/>
          <w:szCs w:val="28"/>
        </w:rPr>
        <w:t>Попутный ветер в обе стороны</w:t>
      </w:r>
    </w:p>
    <w:p>
      <w:pPr>
        <w:pStyle w:val="Bodytext551"/>
        <w:spacing w:lineRule="auto" w:line="240" w:before="23" w:after="0"/>
        <w:ind w:firstLine="362"/>
        <w:rPr>
          <w:rFonts w:ascii="Microsoft Sans Serif" w:hAnsi="Microsoft Sans Serif" w:cs="Microsoft Sans Serif"/>
        </w:rPr>
      </w:pPr>
      <w:r>
        <w:rPr>
          <w:rStyle w:val="Bodytext55Bold"/>
          <w:i w:val="false"/>
          <w:iCs w:val="false"/>
        </w:rPr>
        <w:t>Михаил Клопский</w:t>
      </w:r>
    </w:p>
    <w:p>
      <w:pPr>
        <w:pStyle w:val="Bodytext561"/>
        <w:spacing w:before="130" w:after="0"/>
        <w:ind w:firstLine="362"/>
        <w:rPr>
          <w:rFonts w:ascii="Microsoft Sans Serif" w:hAnsi="Microsoft Sans Serif" w:cs="Microsoft Sans Serif"/>
          <w:sz w:val="22"/>
          <w:szCs w:val="22"/>
        </w:rPr>
      </w:pPr>
      <w:r>
        <w:rPr>
          <w:sz w:val="22"/>
          <w:szCs w:val="22"/>
        </w:rPr>
        <w:t>Среди многочисленных новгородских юродивых одним из самых почитаемых всегда был св. Михаил Клопский. Он, как и многие блаженные, одновре</w:t>
        <w:softHyphen/>
        <w:t>менно монашествовал: значительную часть жизни Михаил провел в Клопском Троицком монастыре. Житие изображает его человеком отнюдь не безум</w:t>
        <w:softHyphen/>
        <w:t>ным. То есть, кажется, даже не безумным Христа ради, не типичным юродивым, во всяком случае. Напротив, Михаил настолько благоразумен, что с ним постоянно советуется сам игумен Феодосии.</w:t>
      </w:r>
    </w:p>
    <w:p>
      <w:pPr>
        <w:pStyle w:val="Bodytext571"/>
        <w:spacing w:before="0" w:after="0"/>
        <w:ind w:firstLine="362"/>
        <w:rPr>
          <w:rFonts w:ascii="Microsoft Sans Serif" w:hAnsi="Microsoft Sans Serif" w:cs="Microsoft Sans Serif"/>
          <w:sz w:val="22"/>
          <w:szCs w:val="22"/>
        </w:rPr>
      </w:pPr>
      <w:r>
        <w:rPr>
          <w:sz w:val="22"/>
          <w:szCs w:val="22"/>
        </w:rPr>
        <w:t>Михаил появился в Клопском Троицком монас</w:t>
        <w:softHyphen/>
        <w:t>тыре в день, когда, по народным поверьям, происхо</w:t>
        <w:softHyphen/>
        <w:t>дят чудеса: в канун рождества Иоанна Крестителя — великого христианского праздника, известного в России больше как Иван Купала.</w:t>
      </w:r>
    </w:p>
    <w:p>
      <w:pPr>
        <w:pStyle w:val="Bodytext571"/>
        <w:spacing w:before="0" w:after="0"/>
        <w:ind w:firstLine="362"/>
        <w:rPr>
          <w:rFonts w:ascii="Microsoft Sans Serif" w:hAnsi="Microsoft Sans Serif" w:cs="Microsoft Sans Serif"/>
          <w:sz w:val="22"/>
          <w:szCs w:val="22"/>
        </w:rPr>
      </w:pPr>
      <w:r>
        <w:rPr>
          <w:sz w:val="22"/>
          <w:szCs w:val="22"/>
        </w:rPr>
        <w:t>Брат Макарий, вернувшийся в свою келью после службы, с изумлением обнаружил, что сидит старец и что-то старательно записывает. Макарий испугался и поспешил позвать игумена Феодосия с братией. Войдя в келью, они обнаружили старца, переписы</w:t>
        <w:softHyphen/>
        <w:t>вающего Деяния святого апостола Павла. Изумлен</w:t>
        <w:softHyphen/>
        <w:t>ный игумен прочитал молитву: «Господи Иисусе Христе, Сыне Божие, помилуй мя грешного!» И старец в ответ прочитал ее же. Игумен вновь произ</w:t>
        <w:softHyphen/>
        <w:t>нес молитву — и старец тоже. Игумен в третий раз читает. И старец не унимается — повторяет за ним слово в слово.</w:t>
      </w:r>
    </w:p>
    <w:p>
      <w:pPr>
        <w:pStyle w:val="Bodytext571"/>
        <w:spacing w:before="0" w:after="0"/>
        <w:ind w:firstLine="362"/>
        <w:rPr>
          <w:rFonts w:ascii="Microsoft Sans Serif" w:hAnsi="Microsoft Sans Serif" w:cs="Microsoft Sans Serif"/>
          <w:sz w:val="22"/>
          <w:szCs w:val="22"/>
        </w:rPr>
      </w:pPr>
      <w:r>
        <w:rPr>
          <w:sz w:val="22"/>
          <w:szCs w:val="22"/>
        </w:rPr>
        <w:t>Феодосий спрашивает гостя: «Кто еситы, человек ли еси или бес? Что ти имя?» А старец в ответ то же самое: «Человек ли еси или бес? Что ти имя?» Фео</w:t>
        <w:softHyphen/>
        <w:t>досий три раза повторял свой вопрос, и незнакомец трижды повторил: «Человек ли еси или бес?»</w:t>
      </w:r>
    </w:p>
    <w:p>
      <w:pPr>
        <w:pStyle w:val="Bodytext571"/>
        <w:spacing w:before="0" w:after="0"/>
        <w:ind w:firstLine="362"/>
        <w:rPr>
          <w:rFonts w:ascii="Microsoft Sans Serif" w:hAnsi="Microsoft Sans Serif" w:cs="Microsoft Sans Serif"/>
          <w:sz w:val="22"/>
          <w:szCs w:val="22"/>
        </w:rPr>
      </w:pPr>
      <w:r>
        <w:rPr>
          <w:sz w:val="22"/>
          <w:szCs w:val="22"/>
        </w:rPr>
        <w:t>Игумен принялся кадить келью и старца. Старец от дыма прикрывается, крестным знамением себя осеня</w:t>
        <w:softHyphen/>
        <w:t>ет. Опять спрашивает его Феодосий: «Как еси пришел к нам и откуда еси? Что еси за человек? Что ти имя?» Старец в ответ знай повторяет, будто передразнивает: «Как еси к нам пришел? Откуда еси? Что ти имя?»</w:t>
      </w:r>
    </w:p>
    <w:p>
      <w:pPr>
        <w:pStyle w:val="Bodytext571"/>
        <w:spacing w:before="0" w:after="0"/>
        <w:ind w:firstLine="362"/>
        <w:rPr>
          <w:rFonts w:ascii="Microsoft Sans Serif" w:hAnsi="Microsoft Sans Serif" w:cs="Microsoft Sans Serif"/>
          <w:sz w:val="22"/>
          <w:szCs w:val="22"/>
        </w:rPr>
      </w:pPr>
      <w:r>
        <w:rPr>
          <w:sz w:val="22"/>
          <w:szCs w:val="22"/>
        </w:rPr>
        <w:t>Феодосий успокоился и сказал братии: «Не бой- теся, Бог нам послал сего старца». Игумен выделил ему келью и сам отвел его туда. Так и остался незна</w:t>
        <w:softHyphen/>
        <w:t>комец в монастыре, не открыв своего имени.</w:t>
      </w:r>
    </w:p>
    <w:p>
      <w:pPr>
        <w:pStyle w:val="Bodytext571"/>
        <w:spacing w:before="0" w:after="0"/>
        <w:ind w:firstLine="362"/>
        <w:rPr>
          <w:rFonts w:ascii="Microsoft Sans Serif" w:hAnsi="Microsoft Sans Serif" w:cs="Microsoft Sans Serif"/>
          <w:sz w:val="22"/>
          <w:szCs w:val="22"/>
        </w:rPr>
      </w:pPr>
      <w:r>
        <w:rPr>
          <w:sz w:val="22"/>
          <w:szCs w:val="22"/>
        </w:rPr>
        <w:t>Однажды новый безвестный брат говорит игуме</w:t>
        <w:softHyphen/>
        <w:t>ну: «Будут к нам гости». И правда, вскоре в монас</w:t>
        <w:softHyphen/>
        <w:t>тырь пришли три путника. Старец посоветовал игу</w:t>
        <w:softHyphen/>
        <w:t>мену пригласить их к столу. Феодосий позвал гостей в трапезную, а те отвечают: «Есть, отце, у нас иные друзи нам товарищи». И появляются «иные друзи» — тридцать человек всех! Стольких накормить — самим голодными остаться. Но игумен, невзирая на то, что братия сегодня остается без пропитания, зо</w:t>
        <w:softHyphen/>
        <w:t>вет гостей к столу отведать монастырского хлеба. Но двое к угощению не притрагиваются. Старец внима</w:t>
        <w:softHyphen/>
        <w:t>тельно посмотрел на них и говорит: «Не сбудется ваш умысел, с которым вы сюда пришли». И едва он произнес эти слова — тем двоим стало плохо. Пять дней они пролежали больными. Тогда один из них пожелал постричься здесь же в монастыре в чернецы. Феодосий не хотел его постригать. Но старец засту</w:t>
        <w:softHyphen/>
        <w:t>пился за болящего: «Постриги, отче, братом нам бу</w:t>
        <w:softHyphen/>
        <w:t>дет». Второму гостю, когда тот выздоровел, старец сказал: «Ступай да передай своим друзьям, чтобы с этой поры они больше не грабили и не разбойнича</w:t>
        <w:softHyphen/>
        <w:t>ли, оставили бы свои грехи». Так старец спас монас</w:t>
        <w:softHyphen/>
        <w:t>тырь от разорения лихими людьми.</w:t>
      </w:r>
    </w:p>
    <w:p>
      <w:pPr>
        <w:pStyle w:val="Bodytext571"/>
        <w:spacing w:before="0" w:after="0"/>
        <w:ind w:firstLine="362"/>
        <w:rPr>
          <w:rFonts w:ascii="Microsoft Sans Serif" w:hAnsi="Microsoft Sans Serif" w:cs="Microsoft Sans Serif"/>
          <w:sz w:val="22"/>
          <w:szCs w:val="22"/>
        </w:rPr>
      </w:pPr>
      <w:r>
        <w:rPr>
          <w:sz w:val="22"/>
          <w:szCs w:val="22"/>
        </w:rPr>
        <w:t>На праздник Преображения в монастырь приехал князь Константин Димитриевич — сын Димитрия Иоанновича. Игумен пригласил его обедать, а старца поставили читать вслух Книгу Иова. И вот, когда старец произнес первые слова, князь Константин внезапно встал и подошел к нему и заглянул в самое лицо. «Да ведь это Михаил, Максимов сын!» — вос</w:t>
        <w:softHyphen/>
        <w:t>кликнул князь. Уезжая из монастыря, князь сказал игумену: «Вы берегите его — этот человек нам род</w:t>
        <w:softHyphen/>
        <w:t>ня». Так и открылось, кто такой новый брат и как его зовут — из знатного рода Рюриковичей!</w:t>
      </w:r>
    </w:p>
    <w:p>
      <w:pPr>
        <w:pStyle w:val="Bodytext571"/>
        <w:spacing w:before="0" w:after="0"/>
        <w:ind w:firstLine="362"/>
        <w:rPr>
          <w:rFonts w:ascii="Microsoft Sans Serif" w:hAnsi="Microsoft Sans Serif" w:cs="Microsoft Sans Serif"/>
          <w:sz w:val="22"/>
          <w:szCs w:val="22"/>
        </w:rPr>
      </w:pPr>
      <w:r>
        <w:rPr>
          <w:sz w:val="22"/>
          <w:szCs w:val="22"/>
        </w:rPr>
        <w:t>Спустя какое-то время Константин Димитриевич вновь приехал в Клопский монастырь. «Братья мои не отдают мне вотчины», — печально сказал он игумену Феодосию и старцу Михаилу. «Князь, не горюй, будешь в своей вотчине, — отвечал ему Михаил,. — в скором времени пришлют за тобой братья. Послужи, князь, Святой Троице, построй храм каменный, а Святая Троица за это уготовит тебе храм Божий на небесах».</w:t>
      </w:r>
    </w:p>
    <w:p>
      <w:pPr>
        <w:pStyle w:val="Bodytext571"/>
        <w:spacing w:before="0" w:after="0"/>
        <w:ind w:firstLine="362"/>
        <w:rPr>
          <w:rFonts w:ascii="Microsoft Sans Serif" w:hAnsi="Microsoft Sans Serif" w:cs="Microsoft Sans Serif"/>
          <w:sz w:val="22"/>
          <w:szCs w:val="22"/>
        </w:rPr>
      </w:pPr>
      <w:r>
        <w:rPr>
          <w:sz w:val="22"/>
          <w:szCs w:val="22"/>
        </w:rPr>
        <w:t>Заложили храм в монастыре 22 апреля 1423 года. Камня для постройки вблизи не было — возили изда</w:t>
        <w:softHyphen/>
        <w:t>лека, по воде. И вот однажды поднялась такая буря, что не только камень подвезти было нельзя, но и мастера не могли подняться на стену. Ненастье про</w:t>
        <w:softHyphen/>
        <w:t>должалось две недели, и мастера решили пока уехать. Князь затужил: храм не достроен; мастера разбегают</w:t>
        <w:softHyphen/>
        <w:t>ся, а у негр в Москве множество дел. Тогда Михаил говорит ему: «Не печалься, князь. Наутро Бог даст тишину». И действительно, утром унялась буря. «По</w:t>
        <w:softHyphen/>
        <w:t>молитесь Богу, — сказал Михаил мастерам. — Он возводит храм незримой силой». Помолились мастера и отправились за камнем с попутным ветром, однако подумали, что обратный-то путь против ветра будет нелегким. И — о чудо! — опять им попутный ветер. Так, куда ни поплывут — за камнем ли или груженые назад, — все по ветру. Быстро храм достроили. Вскоре после освящения Троицкого храма князь Константин Димитриевич получил известие, что старшие братья отдают причитающуюся ему вотчину.</w:t>
      </w:r>
    </w:p>
    <w:p>
      <w:pPr>
        <w:pStyle w:val="Bodytext571"/>
        <w:spacing w:before="0" w:after="0"/>
        <w:ind w:firstLine="362"/>
        <w:rPr>
          <w:rFonts w:ascii="Microsoft Sans Serif" w:hAnsi="Microsoft Sans Serif" w:cs="Microsoft Sans Serif"/>
          <w:sz w:val="22"/>
          <w:szCs w:val="22"/>
        </w:rPr>
      </w:pPr>
      <w:r>
        <w:rPr>
          <w:sz w:val="22"/>
          <w:szCs w:val="22"/>
        </w:rPr>
        <w:t>Блаженный Михаил предсказал игумену Феодо</w:t>
        <w:softHyphen/>
        <w:t>сию: «Быть тебе на владычестве, и пробудешь Вла</w:t>
        <w:softHyphen/>
        <w:t>дыкой три года». Спустя некоторое время слова Михаила подтвердились: заболел новгородский Владыка Иоанн. Тогда архимандритов стали выби</w:t>
        <w:softHyphen/>
        <w:t>рать на кафедру по жребию: вначале Семена из Спасо-Хутынского монастыря, затем и Феодосию выпа</w:t>
        <w:softHyphen/>
        <w:t>ло владычествовать. На владычестве он пробыл три года, как и предсказывал Михаил, а потом возвра</w:t>
        <w:softHyphen/>
        <w:t>тился в свой монастырь.</w:t>
      </w:r>
    </w:p>
    <w:p>
      <w:pPr>
        <w:pStyle w:val="Bodytext571"/>
        <w:spacing w:before="0" w:after="0"/>
        <w:ind w:firstLine="362"/>
        <w:rPr>
          <w:rFonts w:ascii="Microsoft Sans Serif" w:hAnsi="Microsoft Sans Serif" w:cs="Microsoft Sans Serif"/>
          <w:sz w:val="22"/>
          <w:szCs w:val="22"/>
        </w:rPr>
      </w:pPr>
      <w:r>
        <w:rPr>
          <w:sz w:val="22"/>
          <w:szCs w:val="22"/>
        </w:rPr>
        <w:t>Михаил совершил много чудес и сделал много верных предсказаний. Некоему попу Никифору, укравшему панагию, Михаил сказал: «Ума лишишь</w:t>
        <w:softHyphen/>
        <w:t>ся!» И точно не стало у вороватого попа ни ума, ни памяти. Он даже забыл, куда спрятал панагию. Ми</w:t>
        <w:softHyphen/>
        <w:t>хаил, придя к нему в дом, велел искать иконку в печной золе, где ее и обнаружили.</w:t>
      </w:r>
    </w:p>
    <w:p>
      <w:pPr>
        <w:pStyle w:val="Bodytext571"/>
        <w:spacing w:before="0" w:after="0"/>
        <w:ind w:firstLine="362"/>
        <w:rPr>
          <w:rFonts w:ascii="Microsoft Sans Serif" w:hAnsi="Microsoft Sans Serif" w:cs="Microsoft Sans Serif"/>
          <w:sz w:val="22"/>
          <w:szCs w:val="22"/>
        </w:rPr>
      </w:pPr>
      <w:r>
        <w:rPr>
          <w:sz w:val="22"/>
          <w:szCs w:val="22"/>
        </w:rPr>
        <w:t>Новый Владыка Евфимий обложил Клопский монастырь поборами: требовал денег, забрал монас</w:t>
        <w:softHyphen/>
        <w:t>тырского вороного коня. Михаил сказал Владыке: «Мало поживеши. Останется все!» Вскоре Владыка заболел и умер.</w:t>
      </w:r>
    </w:p>
    <w:p>
      <w:pPr>
        <w:pStyle w:val="Bodytext571"/>
        <w:spacing w:before="0" w:after="0"/>
        <w:ind w:firstLine="362"/>
        <w:rPr>
          <w:rFonts w:ascii="Microsoft Sans Serif" w:hAnsi="Microsoft Sans Serif" w:cs="Microsoft Sans Serif"/>
          <w:sz w:val="22"/>
          <w:szCs w:val="22"/>
        </w:rPr>
      </w:pPr>
      <w:r>
        <w:rPr>
          <w:sz w:val="22"/>
          <w:szCs w:val="22"/>
        </w:rPr>
        <w:t>Блаженный Михаил, хотя и жил в монастыре, но его существование мало чем отличалось от жизни бродячих юродивых. У него в келье не было не только постели и одеяла, но и соломы вместо подстилки. Михаил спал на песке, топил келейку конским наво</w:t>
        <w:softHyphen/>
        <w:t>зом. Так он прожил сорок четыре года, питаясь лишь хлебом и водой раз в неделю!</w:t>
      </w:r>
    </w:p>
    <w:p>
      <w:pPr>
        <w:pStyle w:val="Bodytext571"/>
        <w:spacing w:before="0" w:after="0"/>
        <w:ind w:firstLine="362"/>
        <w:rPr>
          <w:rFonts w:ascii="Microsoft Sans Serif" w:hAnsi="Microsoft Sans Serif" w:cs="Microsoft Sans Serif"/>
          <w:sz w:val="22"/>
          <w:szCs w:val="22"/>
        </w:rPr>
      </w:pPr>
      <w:r>
        <w:rPr>
          <w:sz w:val="22"/>
          <w:szCs w:val="22"/>
        </w:rPr>
        <w:t>Одну из морозных зим Михаил, будучи в очень почтенном возрасте, не пережил. Заболсв. он про</w:t>
        <w:softHyphen/>
        <w:t>должал ходить на молебны, но стоял не внутри церк</w:t>
        <w:softHyphen/>
        <w:t>ви, а на дворе, у могилы давно почившего игумена Феодосия. Братия ему говорили: «Почему, Михаила, стойшь не в церкви, а на дворе?» На что блаженный отвечал: « Тут я хочу лечь!»</w:t>
      </w:r>
    </w:p>
    <w:p>
      <w:pPr>
        <w:pStyle w:val="Bodytext571"/>
        <w:spacing w:before="0" w:after="0"/>
        <w:ind w:firstLine="362"/>
        <w:rPr>
          <w:rFonts w:ascii="Microsoft Sans Serif" w:hAnsi="Microsoft Sans Serif" w:cs="Microsoft Sans Serif"/>
          <w:sz w:val="22"/>
          <w:szCs w:val="22"/>
        </w:rPr>
      </w:pPr>
      <w:r>
        <w:rPr>
          <w:sz w:val="22"/>
          <w:szCs w:val="22"/>
        </w:rPr>
        <w:t>На Феодосиев день— II января— Михаил причастился и, взяв кадильницу, удалился в келью. Игумен послал ему хлеба от братской трапезы. Посыльные, войдя в келью, увидели: фимиам в кадильнице еще курится, а старец лежит безды</w:t>
        <w:softHyphen/>
        <w:t>ханным.</w:t>
      </w:r>
    </w:p>
    <w:p>
      <w:pPr>
        <w:pStyle w:val="Bodytext571"/>
        <w:spacing w:before="0" w:after="0"/>
        <w:ind w:firstLine="362"/>
        <w:rPr>
          <w:rFonts w:ascii="Microsoft Sans Serif" w:hAnsi="Microsoft Sans Serif" w:cs="Microsoft Sans Serif"/>
          <w:sz w:val="22"/>
          <w:szCs w:val="22"/>
        </w:rPr>
      </w:pPr>
      <w:r>
        <w:rPr>
          <w:sz w:val="22"/>
          <w:szCs w:val="22"/>
        </w:rPr>
        <w:t>Стали братия выбирать место, где похоронить Михаила. Морозы стояли лютые, земля — будто камень. Тогда кто-то напомнил игумену: «Посмот</w:t>
        <w:softHyphen/>
        <w:t>ри, отче, то место, где стоял давеча Михаил и сказав: "Тут я хочу лечь". Посмотрели — а земля там талая, легко выкопать могилу. Здесь, по соседству с игуме</w:t>
        <w:softHyphen/>
        <w:t>ном Феодосием, Михаила и похоронили. Точный год смерти блаженного неизвестен. Предположи</w:t>
        <w:softHyphen/>
        <w:t>тельно это произошло между 1452 и 1456 годами.</w:t>
      </w:r>
    </w:p>
    <w:p>
      <w:pPr>
        <w:pStyle w:val="Bodytext571"/>
        <w:spacing w:before="0" w:after="0"/>
        <w:ind w:firstLine="362"/>
        <w:rPr>
          <w:rFonts w:ascii="Microsoft Sans Serif" w:hAnsi="Microsoft Sans Serif" w:cs="Microsoft Sans Serif"/>
          <w:sz w:val="22"/>
          <w:szCs w:val="22"/>
        </w:rPr>
      </w:pPr>
      <w:r>
        <w:rPr>
          <w:sz w:val="22"/>
          <w:szCs w:val="22"/>
        </w:rPr>
        <w:t>Память преподобного Михаила отмечается 11 (24) января.</w:t>
      </w:r>
    </w:p>
    <w:p>
      <w:pPr>
        <w:pStyle w:val="Bodytext541"/>
        <w:spacing w:lineRule="auto" w:line="240" w:before="444" w:after="0"/>
        <w:ind w:firstLine="362"/>
        <w:rPr>
          <w:rFonts w:ascii="Microsoft Sans Serif" w:hAnsi="Microsoft Sans Serif" w:cs="Microsoft Sans Serif"/>
          <w:sz w:val="28"/>
          <w:szCs w:val="28"/>
        </w:rPr>
      </w:pPr>
      <w:r>
        <w:rPr>
          <w:sz w:val="28"/>
          <w:szCs w:val="28"/>
        </w:rPr>
        <w:t>В юродство претворился</w:t>
      </w:r>
    </w:p>
    <w:p>
      <w:pPr>
        <w:pStyle w:val="Bodytext551"/>
        <w:spacing w:lineRule="auto" w:line="240" w:before="23" w:after="0"/>
        <w:ind w:firstLine="362"/>
        <w:rPr>
          <w:rFonts w:ascii="Microsoft Sans Serif" w:hAnsi="Microsoft Sans Serif" w:cs="Microsoft Sans Serif"/>
        </w:rPr>
      </w:pPr>
      <w:r>
        <w:rPr>
          <w:rStyle w:val="Bodytext55Bold"/>
          <w:i w:val="false"/>
          <w:iCs w:val="false"/>
        </w:rPr>
        <w:t>Василий Блаженный</w:t>
      </w:r>
    </w:p>
    <w:p>
      <w:pPr>
        <w:pStyle w:val="Bodytext561"/>
        <w:spacing w:before="145" w:after="0"/>
        <w:ind w:firstLine="362"/>
        <w:rPr>
          <w:rFonts w:ascii="Microsoft Sans Serif" w:hAnsi="Microsoft Sans Serif" w:cs="Microsoft Sans Serif"/>
          <w:sz w:val="22"/>
          <w:szCs w:val="22"/>
        </w:rPr>
      </w:pPr>
      <w:r>
        <w:rPr>
          <w:sz w:val="22"/>
          <w:szCs w:val="22"/>
        </w:rPr>
        <w:t>Блаженный Василий родился в московском приго</w:t>
        <w:softHyphen/>
        <w:t>родном селе Елохове в царствование Иоанна Ва</w:t>
        <w:softHyphen/>
        <w:t>сильевича III. Его родителям — Иакову и Анне — Господь долго не давал детей. И Василий был, как написано в житии, «испрошенный у Бога молитва</w:t>
        <w:softHyphen/>
        <w:t>ми». Согласно христианской традиции, таких вымо</w:t>
        <w:softHyphen/>
        <w:t>ленных детей родители посвящали Богу — благо</w:t>
        <w:softHyphen/>
        <w:t>словляли на монашество. Но у вымоленного Василия оказался особый путь ко Христу.</w:t>
      </w:r>
    </w:p>
    <w:p>
      <w:pPr>
        <w:pStyle w:val="Bodytext571"/>
        <w:spacing w:before="0" w:after="0"/>
        <w:ind w:firstLine="362"/>
        <w:rPr>
          <w:rFonts w:ascii="Microsoft Sans Serif" w:hAnsi="Microsoft Sans Serif" w:cs="Microsoft Sans Serif"/>
          <w:sz w:val="22"/>
          <w:szCs w:val="22"/>
        </w:rPr>
      </w:pPr>
      <w:r>
        <w:rPr>
          <w:sz w:val="22"/>
          <w:szCs w:val="22"/>
        </w:rPr>
        <w:t>В шестнадцать лет Василия отдали в Москву обучаться сапожному ремеслу. Вскоре у него впервые открылся дар пророчества. Однажды в мастерскую пришел богатый торговец и заказал стачать такие сапоги, чтобы ему на всю жизнь хватило. Василий, услыхав слова заказчика, вначале усмехнулся, да тут же и заплакал. Когда торговец ушел, мастер спросил ученика, отчего тот вначале усмехнулся, а потом за</w:t>
        <w:softHyphen/>
        <w:t>плакал. Василий ответил, что торговцу действитель</w:t>
        <w:softHyphen/>
        <w:t>но сапог не сносить, — на всю жизнь хватит, да только жить ему ничего не осталось. Через несколько дней стало известно, что торговец умер.</w:t>
      </w:r>
    </w:p>
    <w:p>
      <w:pPr>
        <w:pStyle w:val="Bodytext571"/>
        <w:spacing w:before="0" w:after="0"/>
        <w:ind w:firstLine="362"/>
        <w:rPr>
          <w:rFonts w:ascii="Microsoft Sans Serif" w:hAnsi="Microsoft Sans Serif" w:cs="Microsoft Sans Serif"/>
          <w:sz w:val="22"/>
          <w:szCs w:val="22"/>
        </w:rPr>
      </w:pPr>
      <w:r>
        <w:rPr>
          <w:sz w:val="22"/>
          <w:szCs w:val="22"/>
        </w:rPr>
        <w:t>У сапожника Василий после этого недолго задер</w:t>
        <w:softHyphen/>
        <w:t>жался. Что именно побудило его начать юродство</w:t>
        <w:softHyphen/>
        <w:t>вать, житие определенно не сообщает: «Богодуховный Василий, Святым Духом наставляем, в юродство претворился, всегда Христа ради буйственное житие жительствоваше».</w:t>
      </w:r>
    </w:p>
    <w:p>
      <w:pPr>
        <w:pStyle w:val="Bodytext571"/>
        <w:spacing w:before="0" w:after="0"/>
        <w:ind w:firstLine="362"/>
        <w:rPr>
          <w:rFonts w:ascii="Microsoft Sans Serif" w:hAnsi="Microsoft Sans Serif" w:cs="Microsoft Sans Serif"/>
          <w:sz w:val="22"/>
          <w:szCs w:val="22"/>
        </w:rPr>
      </w:pPr>
      <w:r>
        <w:rPr>
          <w:sz w:val="22"/>
          <w:szCs w:val="22"/>
        </w:rPr>
        <w:t>Богодуховная литература именует Василия «пра</w:t>
        <w:softHyphen/>
        <w:t>ведным нагоходцем». Вообще-то, нагоходцами можно назвать всех юродивых, — они почти ничего не носили из одежды, — но Василий был таковым без всякого «почти». Он ходил буквально «не имяше бо на телесе своем ни единого рубища и стыдения не имуще, якоже первозданный прежде преступления», то есть как Адам в раю, — и летом, и зимой. На во</w:t>
        <w:softHyphen/>
        <w:t>прос изумленных очевидцсв. как он выдерживает без одежды мороз, Василий отвечал: «Если люта зи</w:t>
        <w:softHyphen/>
        <w:t>ма, то сладок рай», — и вспоминал при этом подвиг замерзших сорока севастийских мучеников.</w:t>
      </w:r>
    </w:p>
    <w:p>
      <w:pPr>
        <w:pStyle w:val="Bodytext571"/>
        <w:spacing w:before="0" w:after="0"/>
        <w:ind w:firstLine="362"/>
        <w:rPr>
          <w:rFonts w:ascii="Microsoft Sans Serif" w:hAnsi="Microsoft Sans Serif" w:cs="Microsoft Sans Serif"/>
          <w:sz w:val="22"/>
          <w:szCs w:val="22"/>
        </w:rPr>
      </w:pPr>
      <w:r>
        <w:rPr>
          <w:sz w:val="22"/>
          <w:szCs w:val="22"/>
        </w:rPr>
        <w:t>Василий даже на иконах обычно изображен нагоходцем, что подтверждает отсутствие какой-либо аллегории в этом определении.</w:t>
      </w:r>
    </w:p>
    <w:p>
      <w:pPr>
        <w:pStyle w:val="Bodytext571"/>
        <w:spacing w:before="0" w:after="0"/>
        <w:ind w:firstLine="362"/>
        <w:rPr>
          <w:rFonts w:ascii="Microsoft Sans Serif" w:hAnsi="Microsoft Sans Serif" w:cs="Microsoft Sans Serif"/>
          <w:sz w:val="22"/>
          <w:szCs w:val="22"/>
        </w:rPr>
      </w:pPr>
      <w:r>
        <w:rPr>
          <w:sz w:val="22"/>
          <w:szCs w:val="22"/>
        </w:rPr>
        <w:t>Жил Василий по обычаю юродивых на улице — среди бродяг, нищих, калек. В 1530-е годы была построена Китайгородская стена, и Василий облю</w:t>
        <w:softHyphen/>
        <w:t>бовал себе для ночлега башню у Варварских ворот. Впрочем, он там почти не спал — большую часть ночи юродивый проводил в молитве.</w:t>
      </w:r>
    </w:p>
    <w:p>
      <w:pPr>
        <w:pStyle w:val="Bodytext571"/>
        <w:spacing w:before="0" w:after="0"/>
        <w:ind w:firstLine="362"/>
        <w:rPr>
          <w:rFonts w:ascii="Microsoft Sans Serif" w:hAnsi="Microsoft Sans Serif" w:cs="Microsoft Sans Serif"/>
          <w:sz w:val="22"/>
          <w:szCs w:val="22"/>
        </w:rPr>
      </w:pPr>
      <w:r>
        <w:rPr>
          <w:sz w:val="22"/>
          <w:szCs w:val="22"/>
        </w:rPr>
        <w:t>Замечательная судьба у этой Варварской башни. В 1930-е годы ее снесли вместе с большей частью стены, а место, где она стояла, заасфальтировали. И казалось, башня бесследно исчезла. Но в 1970-е при строительстве под Варварской площадью подземно</w:t>
        <w:softHyphen/>
        <w:t>го перехода рабочие наткнулись на цоколь башни, который теперь оказался много ниже последнего культурного слоя. Цоколь реставрировали. Его мо</w:t>
        <w:softHyphen/>
        <w:t>жет увидеть каждый желающий — достаточно спус</w:t>
        <w:softHyphen/>
        <w:t>титься в переход.</w:t>
      </w:r>
    </w:p>
    <w:p>
      <w:pPr>
        <w:pStyle w:val="Bodytext571"/>
        <w:spacing w:before="0" w:after="0"/>
        <w:ind w:firstLine="362"/>
        <w:rPr>
          <w:rFonts w:ascii="Microsoft Sans Serif" w:hAnsi="Microsoft Sans Serif" w:cs="Microsoft Sans Serif"/>
          <w:sz w:val="22"/>
          <w:szCs w:val="22"/>
        </w:rPr>
      </w:pPr>
      <w:r>
        <w:rPr>
          <w:sz w:val="22"/>
          <w:szCs w:val="22"/>
        </w:rPr>
        <w:t>Этот уникальный памятник мог бы иметь для православных верующих важное сакральное значе</w:t>
        <w:softHyphen/>
        <w:t>ние наряду с другими московскими святынями. Го</w:t>
        <w:softHyphen/>
        <w:t>ворят, камень запоминает человеческий голос и хранит его вечно. Ученым даже удалось каким-то образом воспроизвести голоса древних египтян, со</w:t>
        <w:softHyphen/>
        <w:t>хранившиеся в памяти стен пирамид. Если это все не «научная фантастика», то в известняковых глыбах цоколя Варварской башни непременно должны быть записаны, как на магнитной пленке, молитвы Васи</w:t>
        <w:softHyphen/>
        <w:t>лия Блаженного.</w:t>
      </w:r>
    </w:p>
    <w:p>
      <w:pPr>
        <w:pStyle w:val="Bodytext571"/>
        <w:spacing w:before="0" w:after="0"/>
        <w:ind w:firstLine="362"/>
        <w:rPr>
          <w:rFonts w:ascii="Microsoft Sans Serif" w:hAnsi="Microsoft Sans Serif" w:cs="Microsoft Sans Serif"/>
          <w:sz w:val="22"/>
          <w:szCs w:val="22"/>
        </w:rPr>
      </w:pPr>
      <w:r>
        <w:rPr>
          <w:sz w:val="22"/>
          <w:szCs w:val="22"/>
        </w:rPr>
        <w:t>В те времена вблизи Варварской башни находи</w:t>
        <w:softHyphen/>
        <w:t>лись так называемые бражные тюрьмы. Там содер</w:t>
        <w:softHyphen/>
        <w:t>жались царевы ослушники, нарушившие высочай</w:t>
        <w:softHyphen/>
        <w:t>ший указ, запрещающий устраивать в корчмах по</w:t>
        <w:softHyphen/>
        <w:t>пойки во всякое время, кроме Святок и Святой недели. Василий приходил в эти тюрьмы и старался вразумить одержимых бесовской страстью брджни- ков, призывал их к покаянию.</w:t>
      </w:r>
    </w:p>
    <w:p>
      <w:pPr>
        <w:pStyle w:val="Bodytext571"/>
        <w:spacing w:before="0" w:after="0"/>
        <w:ind w:firstLine="362"/>
        <w:rPr>
          <w:rFonts w:ascii="Microsoft Sans Serif" w:hAnsi="Microsoft Sans Serif" w:cs="Microsoft Sans Serif"/>
          <w:sz w:val="22"/>
          <w:szCs w:val="22"/>
        </w:rPr>
      </w:pPr>
      <w:r>
        <w:rPr>
          <w:sz w:val="22"/>
          <w:szCs w:val="22"/>
        </w:rPr>
        <w:t>Василий считал пьянство одним из первейших бедствий рода человеческого и усердствовал в борьбе с ним. Он, бывало^ идет по Москве, остановится вдруг у какого-нибудь дома, обнимет угол, целует его и горько плачет. Оказывается, в доме в это время шла разгульная попойка. Когда Василия спрашива</w:t>
        <w:softHyphen/>
        <w:t>ли, почему он так противится пьянству, он говорил: «Ангелы скорбные стоят у сего дома и сокрушаются о грехах. А я со слезами упрашивал их молить Госпо</w:t>
        <w:softHyphen/>
        <w:t>да об обращении грешников». Многие московские пьяницы молитвами Василия Блаженного были из</w:t>
        <w:softHyphen/>
        <w:t>бавлены от напасти.</w:t>
      </w:r>
    </w:p>
    <w:p>
      <w:pPr>
        <w:pStyle w:val="Bodytext571"/>
        <w:spacing w:before="0" w:after="0"/>
        <w:ind w:firstLine="362"/>
        <w:rPr>
          <w:rFonts w:ascii="Microsoft Sans Serif" w:hAnsi="Microsoft Sans Serif" w:cs="Microsoft Sans Serif"/>
          <w:sz w:val="22"/>
          <w:szCs w:val="22"/>
        </w:rPr>
      </w:pPr>
      <w:r>
        <w:rPr>
          <w:sz w:val="22"/>
          <w:szCs w:val="22"/>
        </w:rPr>
        <w:t>В Москве жил вельможа, который очень Уважал блаженного Василия. И Василий любил того челове</w:t>
        <w:softHyphen/>
        <w:t>ка, бывал иногда у него в гостях. Однажды юродивый пришел к своему другу в лютый мороз, а когда со</w:t>
        <w:softHyphen/>
        <w:t>брался уходить, боярин уговорил юродивого принять от него хотя бы шубу, если Василий отказывается ночевать в доме. Василий принял дорогой дар — ли</w:t>
        <w:softHyphen/>
        <w:t>сью шубу, подбитую алым сукном. Чтобы порадовать друга, Василий сразу надел шубу и пошел на Варвар</w:t>
        <w:softHyphen/>
        <w:t>ку, будто сам боярин. Но по дороге юродивого уви</w:t>
        <w:softHyphen/>
        <w:t>дели какие-то проходимцы и решили завладеть до</w:t>
        <w:softHyphen/>
        <w:t>рогой шубой. И вот какое представление они приду</w:t>
        <w:softHyphen/>
        <w:t>мали разыграть: один из них лег прямо на дорогу и прикинулся мертвым, а товарищи его взмолились к Василию помочь чем-нибудь, чтобы похоронить не</w:t>
        <w:softHyphen/>
        <w:t>счастного. Василий, конечно, сразу догадался об их лукавстве. Но, сделав вид, что ничего не понял, снял шубу, накрыл ею мнимого умершего и, сказав мно</w:t>
        <w:softHyphen/>
        <w:t>гозначительно: «Лукавнущие погребаются», — по</w:t>
        <w:softHyphen/>
        <w:t>шел своей дорогой. Едва он скрылся, мошенники схватили шубу, окликнули товарища, а тот и не ду</w:t>
        <w:softHyphen/>
        <w:t>мает подниматься: лежит бездыханный — действи</w:t>
        <w:softHyphen/>
        <w:t>тельно умер.</w:t>
      </w:r>
    </w:p>
    <w:p>
      <w:pPr>
        <w:pStyle w:val="Bodytext571"/>
        <w:spacing w:before="0" w:after="0"/>
        <w:ind w:firstLine="362"/>
        <w:rPr>
          <w:rFonts w:ascii="Microsoft Sans Serif" w:hAnsi="Microsoft Sans Serif" w:cs="Microsoft Sans Serif"/>
          <w:sz w:val="22"/>
          <w:szCs w:val="22"/>
        </w:rPr>
      </w:pPr>
      <w:r>
        <w:rPr>
          <w:sz w:val="22"/>
          <w:szCs w:val="22"/>
        </w:rPr>
        <w:t>Однажды ночью Василий молился на паперти Успенского собора под огромным образом Влади</w:t>
        <w:softHyphen/>
        <w:t>мирской Богоматери. И вдруг ему было явлено чудо: от образа сошел огонь и раздался глас, возвестивший грядущее на.Москву скорое бедствие. Весть об этом быстро разнеслась по городу, и вся Москва замерла в тревожном ожидании. Тревога оказалась своевре</w:t>
        <w:softHyphen/>
        <w:t>менной: на Русь двинулись крымские и казанские орды. Там, где прошел крымский хан Махмет-Гирей, остались лишь пепелища. Кто не успевал спрятаться, неминуемо принимал смертную муку. Но, подойдя к самой Москве, татары увидели, что не застали русских врасплох, — те вполне были готовы к отра</w:t>
        <w:softHyphen/>
        <w:t>жению набега. Татары не стали искушать судьбу и отступили. Так Василий Блаженный спас Москву. Это было в 1521 году, в царствование Василия Иоанновича.</w:t>
      </w:r>
    </w:p>
    <w:p>
      <w:pPr>
        <w:pStyle w:val="Bodytext571"/>
        <w:spacing w:before="180" w:after="0"/>
        <w:ind w:firstLine="362"/>
        <w:rPr>
          <w:sz w:val="22"/>
          <w:szCs w:val="22"/>
        </w:rPr>
      </w:pPr>
      <w:r>
        <w:rPr>
          <w:sz w:val="22"/>
          <w:szCs w:val="22"/>
        </w:rPr>
        <w:t>Наибольшей славы Василий блаженный достиг в эпоху царя Иоанна Васильевича Грозного.</w:t>
      </w:r>
    </w:p>
    <w:p>
      <w:pPr>
        <w:pStyle w:val="Bodytext571"/>
        <w:spacing w:before="0" w:after="0"/>
        <w:ind w:firstLine="362"/>
        <w:rPr/>
      </w:pPr>
      <w:r>
        <w:rPr>
          <w:sz w:val="22"/>
          <w:szCs w:val="22"/>
        </w:rPr>
        <w:t>Однажды Василий пришел в Воздвиженский мо</w:t>
        <w:softHyphen/>
        <w:t>настырь и стал усердно молиться, плача навзрыд. Все, кто видел его, недоумевали: почему Василий так усердно молится и почему плачет? Не беде ли какой быть? А через несколько дней в Воздвиженском мо</w:t>
        <w:softHyphen/>
        <w:t>настыре начался пожар — он перекинулся за стену и едва не опустошил всю Москву, Это произошло 21 июня 1547 года.</w:t>
      </w:r>
    </w:p>
    <w:p>
      <w:pPr>
        <w:pStyle w:val="Bodytext441"/>
        <w:spacing w:lineRule="auto" w:line="240" w:before="0" w:after="0"/>
        <w:ind w:firstLine="362"/>
        <w:rPr>
          <w:sz w:val="22"/>
          <w:szCs w:val="22"/>
        </w:rPr>
      </w:pPr>
      <w:r>
        <w:rPr>
          <w:sz w:val="22"/>
          <w:szCs w:val="22"/>
        </w:rPr>
        <w:t>Слава о московском блаженном Василии дошла до самого царя. Иоанн Грозный позвал юродивого. Когда Василий пришел в царские палаты, царь лично стал его чествовать — сам подавал чашу с зеленым вином. Василий чашу принял из царских рук, да и выплеснул тут же за окно. Царь снова подает ему чашу, и Василий опять выплескивает вино на улицу. Царь недоумевает, но подносит гостю чашу в третий раз. И в третий раз Василий отправляет содержимое за окно, не пригубив. Грозный впал в ярость. Васи</w:t>
        <w:softHyphen/>
        <w:t>лий же ему говорит: «Царю, престани от гнева твоего и виждь, яко излиянием сего пития аз угасих огнь, имже сейчас объят бе весь Новград, и потуших пожар сим». Сказав это, Василий выбежал из царских па</w:t>
        <w:softHyphen/>
        <w:t>лат, добрался до Москвы-реки, «перешел по воде оную, яко по суху» и скрылся среди трущоб Болота. Царевы люди его не догнали.</w:t>
      </w:r>
    </w:p>
    <w:p>
      <w:pPr>
        <w:pStyle w:val="Bodytext441"/>
        <w:spacing w:lineRule="auto" w:line="240" w:before="0" w:after="0"/>
        <w:ind w:firstLine="362"/>
        <w:rPr>
          <w:sz w:val="22"/>
          <w:szCs w:val="22"/>
        </w:rPr>
      </w:pPr>
      <w:r>
        <w:rPr>
          <w:sz w:val="22"/>
          <w:szCs w:val="22"/>
        </w:rPr>
        <w:t>Как ни почитал царь блаженного, но решил про</w:t>
        <w:softHyphen/>
        <w:t>верить, верно ли говорит Василий. Грозный, заметив день и час, послал в Новгород гонцов проверить слова Василия.</w:t>
      </w:r>
    </w:p>
    <w:p>
      <w:pPr>
        <w:pStyle w:val="Bodytext441"/>
        <w:spacing w:lineRule="auto" w:line="240" w:before="0" w:after="0"/>
        <w:ind w:firstLine="362"/>
        <w:rPr>
          <w:sz w:val="22"/>
          <w:szCs w:val="22"/>
        </w:rPr>
      </w:pPr>
      <w:r>
        <w:rPr>
          <w:sz w:val="22"/>
          <w:szCs w:val="22"/>
        </w:rPr>
        <w:t>Приехали в Новгород гонцы и видят, действи</w:t>
        <w:softHyphen/>
        <w:t>тельно был пожар. Узнали, в какой день и час он случился, — в то самое время, когда Василий вы</w:t>
        <w:softHyphen/>
        <w:t>плескивал вино. А новгородцы рассказали гонцам, «яко во время запаления града отовсюду видели на</w:t>
        <w:softHyphen/>
        <w:t>гого мужа с водоносом, заливающа пламень огнен</w:t>
        <w:softHyphen/>
        <w:t>ный». Когда посланцы царя возвратились в Москву и все рассказали Грозному, тот, как сказано в житии, «более возлюби святого и начат паче и паче имети Василия блаженна и внимати словесам его».</w:t>
      </w:r>
    </w:p>
    <w:p>
      <w:pPr>
        <w:pStyle w:val="Bodytext441"/>
        <w:spacing w:lineRule="auto" w:line="240" w:before="0" w:after="0"/>
        <w:ind w:firstLine="362"/>
        <w:rPr>
          <w:sz w:val="22"/>
          <w:szCs w:val="22"/>
        </w:rPr>
      </w:pPr>
      <w:r>
        <w:rPr>
          <w:sz w:val="22"/>
          <w:szCs w:val="22"/>
        </w:rPr>
        <w:t>С Грозным у Василия установились отношения на удивление близкие. Как можно судить по житию, Василий волен был приходить в покои к Иоанну по своему усмотрению. Они часто встречались, разго</w:t>
        <w:softHyphen/>
        <w:t>варивали, причем Василий нисколько не страшил</w:t>
        <w:softHyphen/>
        <w:t>ся — юродивые страха не знают! — обличать Грозно</w:t>
        <w:softHyphen/>
        <w:t>го за его жестокость. И царь обычно покорно ему внимал. Сколько душ спас Василий от царского гнева, это, наверное, только Богу известно!</w:t>
      </w:r>
    </w:p>
    <w:p>
      <w:pPr>
        <w:pStyle w:val="Bodytext441"/>
        <w:spacing w:lineRule="auto" w:line="240" w:before="0" w:after="0"/>
        <w:ind w:firstLine="362"/>
        <w:rPr>
          <w:sz w:val="22"/>
          <w:szCs w:val="22"/>
        </w:rPr>
      </w:pPr>
      <w:r>
        <w:rPr>
          <w:sz w:val="22"/>
          <w:szCs w:val="22"/>
        </w:rPr>
        <w:t>Задумал царь Иоанн Васильевич новый дворец себе построить. И место присмотрел — Воробьевы горы, — чтобы вся Москва была видна как на ладони. Грозного весьма занимала идея постройки нового дворца. Однажды Василий пришел в Успенский со</w:t>
        <w:softHyphen/>
        <w:t>бор на литургию, а там царь сидит на своем престоле Мономаховом. Блаженный молился в укромном месте и наблюдал за царем. Литургия закончилась, и царь отправился трапезничать. Василий пошел сле</w:t>
        <w:softHyphen/>
        <w:t>дом. Грозный наконец увидел его и спрашивает: «Где ты был?» — «Там же, где и ты, — ответил юроди</w:t>
        <w:softHyphen/>
        <w:t>вый, — на обедне святой». — «Как же я тебя не ви</w:t>
        <w:softHyphen/>
        <w:t>дел?»- удивился царь. «А я тебя видел, — говорит</w:t>
      </w:r>
    </w:p>
    <w:p>
      <w:pPr>
        <w:pStyle w:val="Bodytext411"/>
        <w:spacing w:lineRule="auto" w:line="240" w:before="0" w:after="0"/>
        <w:ind w:firstLine="362"/>
        <w:rPr>
          <w:sz w:val="22"/>
          <w:szCs w:val="22"/>
        </w:rPr>
      </w:pPr>
      <w:r>
        <w:rPr>
          <w:sz w:val="22"/>
          <w:szCs w:val="22"/>
        </w:rPr>
        <w:t>Василий, — и видел, идеже истинно ты был еси: аще во храме святом, или аще на ином коем месте». — «Нигде я не был, как только в храме», — сказал царь. «Не суть истинни, о царю, глаголи твои сии; ибо аз видех тя тогда ходяща мыслию по Воробьевым горам и строюща дворец».</w:t>
      </w:r>
    </w:p>
    <w:p>
      <w:pPr>
        <w:pStyle w:val="Bodytext441"/>
        <w:spacing w:lineRule="auto" w:line="240" w:before="0" w:after="0"/>
        <w:ind w:firstLine="362"/>
        <w:rPr/>
      </w:pPr>
      <w:r>
        <w:rPr>
          <w:sz w:val="22"/>
          <w:szCs w:val="22"/>
        </w:rPr>
        <w:t>Василий Блаженный оказал на Иоанна Грозного поистине огромное влияние, не вполне еще оценен</w:t>
        <w:softHyphen/>
        <w:t>ное историками. Однако несомненно, что не без влияния Василия Блаженного Грозный стал трепет</w:t>
        <w:softHyphen/>
        <w:t>но относиться к другим святым блаженным провид</w:t>
        <w:softHyphen/>
        <w:t>цам и</w:t>
      </w:r>
      <w:r>
        <w:rPr>
          <w:sz w:val="24"/>
          <w:szCs w:val="24"/>
        </w:rPr>
        <w:t xml:space="preserve"> прислушиваться к их мнению, как, например, в </w:t>
      </w:r>
      <w:r>
        <w:rPr>
          <w:sz w:val="22"/>
          <w:szCs w:val="22"/>
        </w:rPr>
        <w:t>случае с псковским юродивым Николой Салосом.</w:t>
      </w:r>
    </w:p>
    <w:p>
      <w:pPr>
        <w:pStyle w:val="Bodytext441"/>
        <w:spacing w:lineRule="auto" w:line="240" w:before="0" w:after="0"/>
        <w:ind w:firstLine="362"/>
        <w:rPr>
          <w:sz w:val="22"/>
          <w:szCs w:val="22"/>
        </w:rPr>
      </w:pPr>
      <w:r>
        <w:rPr>
          <w:sz w:val="22"/>
          <w:szCs w:val="22"/>
        </w:rPr>
        <w:t>Василий умер, по одним сведениям, в 1552 году, а по другим — в 1557-м. Существует легенда, будто бы перед кончиной блаженного его навестил Грозный с царицей Анастасией и . сыновьями — трехлетним Иоанном и новорожденным Феодором. Василий благословил царское семейство, а царевичу Феодору сказал: «Вся прародителей твоих твоя будет, и на</w:t>
        <w:softHyphen/>
        <w:t>следник будеши им». Феодор был младшим сыном. И именно ему, а не старшему Иоанну юродивый предсказал наследование престола. Так в точности и вышло: в 1581 году от отцовых побоев умер наследник Иоанн Иоаннбвич. А через три года после смерти Грозного на престол взошел Феодор Иоаннович. ,.»</w:t>
      </w:r>
    </w:p>
    <w:p>
      <w:pPr>
        <w:pStyle w:val="Bodytext441"/>
        <w:spacing w:lineRule="auto" w:line="240" w:before="0" w:after="0"/>
        <w:ind w:firstLine="362"/>
        <w:rPr>
          <w:sz w:val="22"/>
          <w:szCs w:val="22"/>
        </w:rPr>
      </w:pPr>
      <w:r>
        <w:rPr>
          <w:sz w:val="22"/>
          <w:szCs w:val="22"/>
        </w:rPr>
        <w:t>Иоанн Васильевич сам с боярами нес умершего блаженного на кладбище. Похоронили Василия при Троицком храме, что на Рву, напротив Спасских во</w:t>
        <w:softHyphen/>
        <w:t>рот Кремля. Вскоре вместо старой Троицкой церкви Грозный поставил девятиглавый Покровский собор, а в 1588 году, когда появились первые сведения о чудесах, совершающихся у гроба! Василия, новый царь Феодор Иоаннович велел над могилой блажен</w:t>
        <w:softHyphen/>
        <w:t>ного устроить придел. И, таким образом, весь собор стал называться по новому приделу — Васильевским. В том же году Василий был причислен к лику святых. Со времени его кончины прошел всего тридцать один год, то есть Василий удостоился канонизации еще при жизни поколения, которое, как говорится, застало его. Это редчайший случай.</w:t>
      </w:r>
    </w:p>
    <w:p>
      <w:pPr>
        <w:pStyle w:val="Bodytext441"/>
        <w:spacing w:lineRule="auto" w:line="240" w:before="0" w:after="0"/>
        <w:ind w:firstLine="362"/>
        <w:rPr/>
      </w:pPr>
      <w:r>
        <w:rPr>
          <w:sz w:val="22"/>
          <w:szCs w:val="22"/>
        </w:rPr>
        <w:t>Василий был необыкновенно почитаемым в Москве святым. Ему молились все — от царя до без</w:t>
        <w:softHyphen/>
        <w:t>домных бродяг. Но, увы, сейчас он почти забыт. Его вспоминают чаще всего в связи с собором на Крас</w:t>
        <w:softHyphen/>
        <w:t>ной площади, носящим его имя. Однако Василий продолжает помогать людям. Он покровительствует путешествующим по воде и по суше, оберегает от пожаров, спасает от пьянства. - Москвичам полезно иметь дома икону с изобра</w:t>
        <w:softHyphen/>
        <w:t>жением Василия: землякам святой особенно покро</w:t>
        <w:softHyphen/>
        <w:t>вительствует. А если прийти со своими нуждами к цоколю Варварской башни и оставить записку к Ва</w:t>
        <w:softHyphen/>
        <w:t>силию в расщелине между камнями, которых касался блаженный и которые слышали его голос, то молит</w:t>
        <w:softHyphen/>
        <w:t>вы будут очень действенны.</w:t>
      </w:r>
    </w:p>
    <w:p>
      <w:pPr>
        <w:pStyle w:val="Bodytext441"/>
        <w:spacing w:lineRule="auto" w:line="240" w:before="0" w:after="0"/>
        <w:ind w:firstLine="362"/>
        <w:rPr>
          <w:sz w:val="22"/>
          <w:szCs w:val="22"/>
        </w:rPr>
      </w:pPr>
      <w:r>
        <w:rPr>
          <w:sz w:val="22"/>
          <w:szCs w:val="22"/>
        </w:rPr>
        <w:t>Память св. Василия Московского празднуется! 2 (15) августа.</w:t>
      </w:r>
    </w:p>
    <w:p>
      <w:pPr>
        <w:pStyle w:val="Bodytext381"/>
        <w:spacing w:lineRule="auto" w:line="240"/>
        <w:ind w:firstLine="362"/>
        <w:rPr>
          <w:rFonts w:ascii="Microsoft Sans Serif" w:hAnsi="Microsoft Sans Serif" w:cs="Microsoft Sans Serif"/>
          <w:sz w:val="22"/>
          <w:szCs w:val="22"/>
        </w:rPr>
      </w:pPr>
      <w:r>
        <w:rPr>
          <w:rStyle w:val="Bodytext3820"/>
          <w:i w:val="false"/>
          <w:iCs w:val="false"/>
          <w:sz w:val="22"/>
          <w:szCs w:val="22"/>
        </w:rPr>
        <w:t>Житие твое, Василие, неложное и чистота не</w:t>
        <w:softHyphen/>
        <w:t xml:space="preserve">скверна, Христа ради тело твое изнурил </w:t>
      </w:r>
      <w:r>
        <w:rPr>
          <w:rStyle w:val="Bodytext3820"/>
          <w:i w:val="false"/>
          <w:iCs w:val="false"/>
          <w:sz w:val="22"/>
          <w:szCs w:val="22"/>
          <w:lang w:val="en-US" w:eastAsia="en-US"/>
        </w:rPr>
        <w:t>ecu</w:t>
      </w:r>
      <w:r>
        <w:rPr>
          <w:rStyle w:val="Bodytext3820"/>
          <w:i w:val="false"/>
          <w:iCs w:val="false"/>
          <w:sz w:val="22"/>
          <w:szCs w:val="22"/>
          <w:lang w:eastAsia="en-US"/>
        </w:rPr>
        <w:t xml:space="preserve"> </w:t>
      </w:r>
      <w:r>
        <w:rPr>
          <w:rStyle w:val="Bodytext3820"/>
          <w:i w:val="false"/>
          <w:iCs w:val="false"/>
          <w:sz w:val="22"/>
          <w:szCs w:val="22"/>
        </w:rPr>
        <w:t xml:space="preserve">постом и бдением, имразом, и теплотою солнечною, и слотою, и дождевным облаком, и просвети лице твое, яко солнце. И ныне приходят к тебе Российстии народи и </w:t>
      </w:r>
      <w:r>
        <w:rPr>
          <w:rStyle w:val="Bodytext3820"/>
          <w:i w:val="false"/>
          <w:iCs w:val="false"/>
          <w:sz w:val="22"/>
          <w:szCs w:val="22"/>
          <w:lang w:val="en-US" w:eastAsia="en-US"/>
        </w:rPr>
        <w:t>ecu</w:t>
      </w:r>
      <w:r>
        <w:rPr>
          <w:rStyle w:val="Bodytext3820"/>
          <w:i w:val="false"/>
          <w:iCs w:val="false"/>
          <w:sz w:val="22"/>
          <w:szCs w:val="22"/>
          <w:lang w:eastAsia="en-US"/>
        </w:rPr>
        <w:t xml:space="preserve"> </w:t>
      </w:r>
      <w:r>
        <w:rPr>
          <w:rStyle w:val="Bodytext3820"/>
          <w:i w:val="false"/>
          <w:iCs w:val="false"/>
          <w:sz w:val="22"/>
          <w:szCs w:val="22"/>
        </w:rPr>
        <w:t>людие, прославляющие святое твое успение. Тем Христа Бога моли, да избавит ны от варварского пленения и междуусобныя брани и мир мирови подаст, и душам нашим ввлию милость.</w:t>
      </w:r>
    </w:p>
    <w:p>
      <w:pPr>
        <w:pStyle w:val="Normal"/>
        <w:ind w:firstLine="362"/>
        <w:rPr>
          <w:rFonts w:ascii="Microsoft Sans Serif" w:hAnsi="Microsoft Sans Serif" w:cs="Microsoft Sans Serif"/>
          <w:color w:val="000000"/>
          <w:sz w:val="22"/>
          <w:szCs w:val="22"/>
        </w:rPr>
      </w:pPr>
      <w:r>
        <w:rPr>
          <w:rFonts w:cs="Microsoft Sans Serif"/>
          <w:color w:val="000000"/>
          <w:sz w:val="22"/>
          <w:szCs w:val="22"/>
        </w:rPr>
      </w:r>
    </w:p>
    <w:p>
      <w:pPr>
        <w:pStyle w:val="Heading531"/>
        <w:spacing w:lineRule="auto" w:line="240" w:before="0" w:after="0"/>
        <w:ind w:firstLine="362"/>
        <w:rPr>
          <w:rFonts w:ascii="Microsoft Sans Serif" w:hAnsi="Microsoft Sans Serif" w:cs="Microsoft Sans Serif"/>
          <w:sz w:val="28"/>
          <w:szCs w:val="28"/>
        </w:rPr>
      </w:pPr>
      <w:bookmarkStart w:id="11" w:name="bookmark9"/>
      <w:r>
        <w:rPr>
          <w:rStyle w:val="Heading53Bold"/>
          <w:sz w:val="28"/>
          <w:szCs w:val="28"/>
        </w:rPr>
        <w:t>Бог долго ждет, да больно бьет</w:t>
      </w:r>
      <w:bookmarkEnd w:id="11"/>
    </w:p>
    <w:p>
      <w:pPr>
        <w:pStyle w:val="Bodytext401"/>
        <w:spacing w:lineRule="auto" w:line="360" w:before="0" w:after="0"/>
        <w:ind w:firstLine="362"/>
        <w:rPr>
          <w:rFonts w:ascii="Microsoft Sans Serif" w:hAnsi="Microsoft Sans Serif" w:cs="Microsoft Sans Serif"/>
          <w:sz w:val="22"/>
          <w:szCs w:val="22"/>
        </w:rPr>
      </w:pPr>
      <w:r>
        <w:rPr>
          <w:rStyle w:val="Bodytext40Bold"/>
          <w:i w:val="false"/>
          <w:iCs w:val="false"/>
          <w:caps w:val="false"/>
          <w:smallCaps w:val="false"/>
          <w:sz w:val="22"/>
          <w:szCs w:val="22"/>
        </w:rPr>
        <w:t>Иоанн</w:t>
      </w:r>
      <w:r>
        <w:rPr>
          <w:rStyle w:val="Bodytext40Bold1"/>
          <w:i w:val="false"/>
          <w:iCs w:val="false"/>
          <w:caps w:val="false"/>
          <w:smallCaps w:val="false"/>
          <w:sz w:val="22"/>
          <w:szCs w:val="22"/>
        </w:rPr>
        <w:t xml:space="preserve"> Московский Большой</w:t>
      </w:r>
      <w:r>
        <w:rPr>
          <w:rStyle w:val="Bodytext40Bold"/>
          <w:i w:val="false"/>
          <w:iCs w:val="false"/>
          <w:caps w:val="false"/>
          <w:smallCaps w:val="false"/>
          <w:sz w:val="22"/>
          <w:szCs w:val="22"/>
        </w:rPr>
        <w:t xml:space="preserve"> Колпак</w:t>
      </w:r>
    </w:p>
    <w:p>
      <w:pPr>
        <w:pStyle w:val="Bodytext411"/>
        <w:spacing w:lineRule="auto" w:line="240" w:before="0" w:after="0"/>
        <w:ind w:firstLine="362"/>
        <w:rPr>
          <w:rFonts w:ascii="Microsoft Sans Serif" w:hAnsi="Microsoft Sans Serif" w:cs="Microsoft Sans Serif"/>
          <w:sz w:val="22"/>
          <w:szCs w:val="22"/>
        </w:rPr>
      </w:pPr>
      <w:r>
        <w:rPr>
          <w:sz w:val="22"/>
          <w:szCs w:val="22"/>
        </w:rPr>
        <w:t>В XVI веке на Руси как ни в какой другой период было много юродивых. Вскоре после смерти Василия Блаженного в Москве прославился юродивый Иоанн, прозванный Большим Колпаком за то, что носил на голове тяжелый металлический шеломень. Кроме того, он был увешан веригами и медными крестами. Именно этот московский Иоанн стал прообразом юродивого Николки в пушкинской драме «Борис Годунов». Впрочем, А.С. Пушкин немного сдвинул события во времени: когда Борис стал царем, Иоанна девять лет уже не было в живых.</w:t>
      </w:r>
    </w:p>
    <w:p>
      <w:pPr>
        <w:pStyle w:val="Bodytext441"/>
        <w:spacing w:lineRule="auto" w:line="240" w:before="0" w:after="0"/>
        <w:ind w:firstLine="362"/>
        <w:rPr>
          <w:rFonts w:ascii="Microsoft Sans Serif" w:hAnsi="Microsoft Sans Serif" w:cs="Microsoft Sans Serif"/>
          <w:sz w:val="22"/>
          <w:szCs w:val="22"/>
        </w:rPr>
      </w:pPr>
      <w:r>
        <w:rPr>
          <w:sz w:val="22"/>
          <w:szCs w:val="22"/>
        </w:rPr>
        <w:t>Иоанн родился в «стране Вологодской», как на</w:t>
        <w:softHyphen/>
        <w:t>писано в житии. Это, очевидно, означает, что точное место его рождения неизвестно: может быть, и в са</w:t>
        <w:softHyphen/>
        <w:t>мой Вологде, а возможно, где-нибудь на бескрайних просторах Вологодчины. К тому же «от киих родите</w:t>
        <w:softHyphen/>
        <w:t>лей родился, не вем, — пишет составитель жития, — но токмо се реку: остави отца и матерь и вся сродни</w:t>
        <w:softHyphen/>
        <w:t>ки и красоту мира». Блаженный вначале избрал самое трудное, самое изнурительное занятие — работу на соляных варницах. Причем трудился он на этой добровольной каторге бесплатно, Может, за краюху хлеба.</w:t>
      </w:r>
    </w:p>
    <w:p>
      <w:pPr>
        <w:pStyle w:val="Bodytext441"/>
        <w:spacing w:lineRule="auto" w:line="240" w:before="0" w:after="0"/>
        <w:ind w:firstLine="362"/>
        <w:rPr>
          <w:rFonts w:ascii="Microsoft Sans Serif" w:hAnsi="Microsoft Sans Serif" w:cs="Microsoft Sans Serif"/>
          <w:sz w:val="22"/>
          <w:szCs w:val="22"/>
        </w:rPr>
      </w:pPr>
      <w:r>
        <w:rPr>
          <w:sz w:val="22"/>
          <w:szCs w:val="22"/>
        </w:rPr>
        <w:t>Из Вологды Иоанн перебрался в Ростов, где начал исполнять подвиг юродства. Блаженный «возложил на тело свое кресты с веригами железными и вверху главы колпак великий и тяжкий, у рук своих на пер- стех кольцы и перстни медные и четки деревянные в руках». В Ростове Иоанн подружился с преподобным Иринархом — будущим святым. Впоследствии Иринарх прославился как редкостный подвижник и ас</w:t>
        <w:softHyphen/>
        <w:t>кет. Вне всякого сомнения, он избрал этот тяжкий путь не без влияния Иоанна.</w:t>
      </w:r>
    </w:p>
    <w:p>
      <w:pPr>
        <w:pStyle w:val="Bodytext441"/>
        <w:spacing w:lineRule="auto" w:line="240" w:before="0" w:after="0"/>
        <w:ind w:firstLine="362"/>
        <w:rPr>
          <w:rFonts w:ascii="Microsoft Sans Serif" w:hAnsi="Microsoft Sans Serif" w:cs="Microsoft Sans Serif"/>
          <w:sz w:val="22"/>
          <w:szCs w:val="22"/>
        </w:rPr>
      </w:pPr>
      <w:r>
        <w:rPr>
          <w:sz w:val="22"/>
          <w:szCs w:val="22"/>
        </w:rPr>
        <w:t>В Ростове Иоанн, однако, не остался. Он вообще никогда не жил подолгу на одном месте. Иоанн отно</w:t>
        <w:softHyphen/>
        <w:t>сился к редкому типу странствующего юродивого. Впрочем, в Москве он прожил больше чем где-либо.</w:t>
      </w:r>
    </w:p>
    <w:p>
      <w:pPr>
        <w:pStyle w:val="Bodytext441"/>
        <w:spacing w:lineRule="auto" w:line="240" w:before="0" w:after="0"/>
        <w:ind w:firstLine="362"/>
        <w:rPr>
          <w:rFonts w:ascii="Microsoft Sans Serif" w:hAnsi="Microsoft Sans Serif" w:cs="Microsoft Sans Serif"/>
          <w:sz w:val="22"/>
          <w:szCs w:val="22"/>
        </w:rPr>
      </w:pPr>
      <w:r>
        <w:rPr>
          <w:sz w:val="22"/>
          <w:szCs w:val="22"/>
        </w:rPr>
        <w:t>По Первопрестольной Иоанн бродил босой, едва прикрыв наготу в самые жестокие морозы. Он от</w:t>
        <w:softHyphen/>
        <w:t>крыто обличал пороки сограждан, невзирая на чины, будь это хоть сам царь. Иоанн действительно неод</w:t>
        <w:softHyphen/>
        <w:t>нократно встречался с Борисом Годуновым — пер</w:t>
        <w:softHyphen/>
        <w:t>вым боярином и, по сути, правителем Руси. Допод</w:t>
        <w:softHyphen/>
        <w:t>линно известно, что Иоанн не раз увещевал Бориса быть правителем мудрым, справедливым. Он гово</w:t>
        <w:softHyphen/>
        <w:t>рил ему: «Умная голова, разбирай Божии дела; Бог долго ждет, да больно бьет». Борис выслушивал его обычно молча и покорно.</w:t>
      </w:r>
    </w:p>
    <w:p>
      <w:pPr>
        <w:pStyle w:val="Bodytext441"/>
        <w:spacing w:lineRule="auto" w:line="240" w:before="0" w:after="0"/>
        <w:ind w:firstLine="362"/>
        <w:rPr>
          <w:rFonts w:ascii="Microsoft Sans Serif" w:hAnsi="Microsoft Sans Serif" w:cs="Microsoft Sans Serif"/>
          <w:sz w:val="22"/>
          <w:szCs w:val="22"/>
        </w:rPr>
      </w:pPr>
      <w:r>
        <w:rPr>
          <w:sz w:val="22"/>
          <w:szCs w:val="22"/>
        </w:rPr>
        <w:t>В «Иконописном подлиннике» блаженный Иоанн изображается так: «Старообразен, брада не велика, едва мало знать: главою плешив, лицом морщиноват, власы русы, назад свалилися; свита празеленная, пуговицы до подолу: в левой руке клюка, и колпак велик, ноги босы».</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Иоанн пришел в Калугу', целый день бегал по городу и кричал: «Железные ворота! Желез</w:t>
        <w:softHyphen/>
        <w:t>ные ворота!» Горожане догадались, что юродивый о чем-то их предупреждает, — уж не крымчаки ли идут на них изгоном? Многие на всякий случай спрятали свое имущество в каменные амбары за железными воротами. А на другой день Калуга горела — почти весь город выгорел. Но все, что было предусмотри</w:t>
        <w:softHyphen/>
        <w:t>тельно упрятано калужанами за железные ворота, благополучно сохранилось.</w:t>
      </w:r>
    </w:p>
    <w:p>
      <w:pPr>
        <w:pStyle w:val="Bodytext441"/>
        <w:spacing w:lineRule="auto" w:line="240" w:before="0" w:after="0"/>
        <w:ind w:firstLine="362"/>
        <w:rPr>
          <w:rFonts w:ascii="Microsoft Sans Serif" w:hAnsi="Microsoft Sans Serif" w:cs="Microsoft Sans Serif"/>
          <w:sz w:val="22"/>
          <w:szCs w:val="22"/>
        </w:rPr>
      </w:pPr>
      <w:r>
        <w:rPr>
          <w:sz w:val="22"/>
          <w:szCs w:val="22"/>
        </w:rPr>
        <w:t>Умер Иоанн в Москве 3(16) июля в 1589 году. Он наперед знал время своей смерти. Незадолго до кончины Иоанн пришел в церковь Покрова и поп</w:t>
        <w:softHyphen/>
        <w:t>росил протоиерея определить место для захороне</w:t>
        <w:softHyphen/>
        <w:t>ния — «где бы ему положиться». Батюшка обещал юродивому похоронить его по чести. Уладив вопрос с погребением, Иоанн пошел готовиться к смер</w:t>
        <w:softHyphen/>
        <w:t>ти — мыться в бане. По дороге он встретил хромого, наступил ему на больную ногу, и тот исцелился. Блаженный попросил его: «Человек Божий, не скрывай исцеления, которое дал тебе Господь чрез меня. Расскажи обо всем протоиерею и служащим при Покровской церкви». Отпустив исцелившегося благовествовать о себе, Иоанн пошел в баню и впер</w:t>
        <w:softHyphen/>
        <w:t>вые за многие годы снял с себя вериги. Затем трижды облился водой, лёг на скамью и сказал присутствую</w:t>
        <w:softHyphen/>
        <w:t>щим: «Простите мне, братие; когда умру, отнесите к церкви Покрова Богородицы, ко гробу блаженного Василия, чтобы протоиерей с братиею похоронили мое тело». С этими словами юродивый мирно отошел к Господу. Он был похоронен в храме Цокрова Пре</w:t>
        <w:softHyphen/>
        <w:t>святой Богородицы неподалеку от гроба своего зна</w:t>
        <w:softHyphen/>
        <w:t>менитого предшественника Василия Блаженного.</w:t>
      </w:r>
    </w:p>
    <w:p>
      <w:pPr>
        <w:pStyle w:val="Bodytext441"/>
        <w:spacing w:lineRule="auto" w:line="240" w:before="0" w:after="0"/>
        <w:ind w:firstLine="362"/>
        <w:rPr>
          <w:rFonts w:ascii="Microsoft Sans Serif" w:hAnsi="Microsoft Sans Serif" w:cs="Microsoft Sans Serif"/>
          <w:sz w:val="22"/>
          <w:szCs w:val="22"/>
        </w:rPr>
      </w:pPr>
      <w:r>
        <w:rPr>
          <w:sz w:val="22"/>
          <w:szCs w:val="22"/>
        </w:rPr>
        <w:t>В скором времени молящиеся об исцелении у мо</w:t>
        <w:softHyphen/>
        <w:t>гилы блаженного избавлялись от болезней и недугов.</w:t>
      </w:r>
    </w:p>
    <w:p>
      <w:pPr>
        <w:pStyle w:val="Bodytext441"/>
        <w:spacing w:lineRule="auto" w:line="240" w:before="0" w:after="0"/>
        <w:ind w:firstLine="362"/>
        <w:rPr>
          <w:rFonts w:ascii="Microsoft Sans Serif" w:hAnsi="Microsoft Sans Serif" w:cs="Microsoft Sans Serif"/>
          <w:sz w:val="22"/>
          <w:szCs w:val="22"/>
        </w:rPr>
      </w:pPr>
      <w:r>
        <w:rPr>
          <w:sz w:val="22"/>
          <w:szCs w:val="22"/>
        </w:rPr>
        <w:t>Память Иоанна Московского отмечается 12 (25) июня и 3 (16) июля.</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12" w:name="bookmark10"/>
      <w:bookmarkStart w:id="13" w:name="bookmark10"/>
    </w:p>
    <w:p>
      <w:pPr>
        <w:pStyle w:val="Heading531"/>
        <w:spacing w:lineRule="auto" w:line="240" w:before="0" w:after="0"/>
        <w:ind w:firstLine="362"/>
        <w:jc w:val="both"/>
        <w:rPr>
          <w:rFonts w:ascii="Microsoft Sans Serif" w:hAnsi="Microsoft Sans Serif" w:cs="Microsoft Sans Serif"/>
          <w:sz w:val="28"/>
          <w:szCs w:val="28"/>
        </w:rPr>
      </w:pPr>
      <w:bookmarkStart w:id="14" w:name="bookmark10"/>
      <w:r>
        <w:rPr>
          <w:rStyle w:val="Heading53Bold"/>
          <w:sz w:val="28"/>
          <w:szCs w:val="28"/>
        </w:rPr>
        <w:t>Что вы меня гоните от берега вашего?</w:t>
      </w:r>
      <w:bookmarkEnd w:id="14"/>
    </w:p>
    <w:p>
      <w:pPr>
        <w:pStyle w:val="Heading61"/>
        <w:spacing w:lineRule="auto" w:line="360" w:before="0" w:after="0"/>
        <w:ind w:firstLine="362"/>
        <w:jc w:val="both"/>
        <w:rPr>
          <w:rFonts w:ascii="Microsoft Sans Serif" w:hAnsi="Microsoft Sans Serif" w:cs="Microsoft Sans Serif"/>
          <w:sz w:val="22"/>
          <w:szCs w:val="22"/>
        </w:rPr>
      </w:pPr>
      <w:bookmarkStart w:id="15" w:name="bookmark11"/>
      <w:r>
        <w:rPr>
          <w:rStyle w:val="Heading6Bold"/>
          <w:i w:val="false"/>
          <w:iCs w:val="false"/>
          <w:sz w:val="22"/>
          <w:szCs w:val="22"/>
        </w:rPr>
        <w:t>Другие юродивые Руси</w:t>
      </w:r>
      <w:bookmarkEnd w:id="15"/>
    </w:p>
    <w:p>
      <w:pPr>
        <w:pStyle w:val="Bodytext411"/>
        <w:spacing w:lineRule="auto" w:line="240" w:before="0" w:after="0"/>
        <w:ind w:firstLine="362"/>
        <w:rPr>
          <w:rFonts w:ascii="Microsoft Sans Serif" w:hAnsi="Microsoft Sans Serif" w:cs="Microsoft Sans Serif"/>
          <w:sz w:val="22"/>
          <w:szCs w:val="22"/>
        </w:rPr>
      </w:pPr>
      <w:r>
        <w:rPr>
          <w:sz w:val="22"/>
          <w:szCs w:val="22"/>
        </w:rPr>
        <w:t>Вряд ли кто-либо подсчитывал, сколько было на Руси юродивых, но несомненно одно: больше чем где-либо в мире. «Не стоит село без праведника» — редко в крупном населенном пункте огромной стра</w:t>
        <w:softHyphen/>
        <w:t>ны не было блаженного. Это поразительно: на Русь приходили подвижники даже из-за границы! Кроме Прокопия Устюжского, приехавшего «из западных стран от латинского языка», известно, что ростовс</w:t>
        <w:softHyphen/>
        <w:t>кий юродивый Исидор Твердислов (умер в 1474 году) был родом из Пруссии, другой, тоже ростовский, юродивый Иоанн Власатый (умер в 1581 году), про</w:t>
        <w:softHyphen/>
        <w:t>исхождение которого неизвестно, постоянно носил с собою и читал латинскую Псалтырь, — понятно, он был не русским человеком, а тоже кем-то «от ла</w:t>
        <w:softHyphen/>
        <w:t>тинского языка». Для чего же они шли в неведомую Московию? Что их влекло? Видимо, особенно бла</w:t>
        <w:softHyphen/>
        <w:t>годатная для подвижничества почва.</w:t>
      </w:r>
    </w:p>
    <w:p>
      <w:pPr>
        <w:pStyle w:val="Bodytext441"/>
        <w:spacing w:lineRule="auto" w:line="240" w:before="0" w:after="0"/>
        <w:ind w:firstLine="362"/>
        <w:rPr>
          <w:rFonts w:ascii="Microsoft Sans Serif" w:hAnsi="Microsoft Sans Serif" w:cs="Microsoft Sans Serif"/>
          <w:sz w:val="22"/>
          <w:szCs w:val="22"/>
        </w:rPr>
      </w:pPr>
      <w:r>
        <w:rPr>
          <w:sz w:val="22"/>
          <w:szCs w:val="22"/>
        </w:rPr>
        <w:t>Вспомним некоторых известных безумствующих ради Христа.</w:t>
      </w:r>
    </w:p>
    <w:p>
      <w:pPr>
        <w:pStyle w:val="Bodytext441"/>
        <w:spacing w:lineRule="auto" w:line="240" w:before="0" w:after="0"/>
        <w:ind w:firstLine="362"/>
        <w:rPr>
          <w:rFonts w:ascii="Microsoft Sans Serif" w:hAnsi="Microsoft Sans Serif" w:cs="Microsoft Sans Serif"/>
          <w:sz w:val="22"/>
          <w:szCs w:val="22"/>
        </w:rPr>
      </w:pPr>
      <w:r>
        <w:rPr>
          <w:rStyle w:val="Bodytext44Bold"/>
          <w:sz w:val="22"/>
          <w:szCs w:val="22"/>
        </w:rPr>
        <w:t>Никола Салос</w:t>
      </w:r>
      <w:r>
        <w:rPr>
          <w:sz w:val="22"/>
          <w:szCs w:val="22"/>
        </w:rPr>
        <w:t xml:space="preserve"> был одним из самых знаменитых юродивых на Руси.</w:t>
      </w:r>
      <w:r>
        <w:rPr>
          <w:rStyle w:val="Bodytext44Italic"/>
          <w:sz w:val="22"/>
          <w:szCs w:val="22"/>
        </w:rPr>
        <w:t xml:space="preserve"> </w:t>
      </w:r>
      <w:r>
        <w:rPr>
          <w:rStyle w:val="Bodytext44Italic"/>
          <w:sz w:val="22"/>
          <w:szCs w:val="22"/>
          <w:lang w:val="en-US" w:eastAsia="en-US"/>
        </w:rPr>
        <w:t>Salos</w:t>
      </w:r>
      <w:r>
        <w:rPr>
          <w:sz w:val="22"/>
          <w:szCs w:val="22"/>
          <w:lang w:eastAsia="en-US"/>
        </w:rPr>
        <w:t xml:space="preserve"> </w:t>
      </w:r>
      <w:r>
        <w:rPr>
          <w:sz w:val="22"/>
          <w:szCs w:val="22"/>
        </w:rPr>
        <w:t>по-гречески означает «бла</w:t>
        <w:softHyphen/>
        <w:t>женный». Псковский подвижник особенно просла</w:t>
        <w:softHyphen/>
        <w:t>вился в 1570 году, когда царь Иоанн Васильевич, за</w:t>
        <w:softHyphen/>
        <w:t>подозрив Новгород и Псков в измене, ходил «оте</w:t>
        <w:softHyphen/>
        <w:t>чески поучать» свои северо-западные украйны. Он совершенно разорил Новгород и двинул полки на Псков. В последнюю ночь перед вступлением Гроз</w:t>
        <w:softHyphen/>
        <w:t>ного в город никто не спал, как пишет Н.М. Карам</w:t>
        <w:softHyphen/>
        <w:t>зин, «все люди были в движении, ободряли друг друга или прощались с жизнью, отцы с детьми, жены с мужьями».</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Грозный вошел в Псков, его взору предста</w:t>
        <w:softHyphen/>
        <w:t>ла такая картина: все горожане,р чадами и домочад</w:t>
        <w:softHyphen/>
        <w:t>цами, стояли возле своих дворов, а перед ними на столах были разложены постные яства, в основном хлеб и соль, — в ту пору шел Великий пост. Псковичи величали царя и говорили ему: «Государь князь ве</w:t>
        <w:softHyphen/>
        <w:t>ликий! Мы, верные твои подданные, с усердием и любовию предлагаем тебе хлеб-соль; а с нами и жи</w:t>
        <w:softHyphen/>
        <w:t>вотами нашими твори волю свою: ибо все, что имеем, и мы сами твои, самодержец великий!» Так сделать надоумил земляков псковский князь Юрий Токма</w:t>
        <w:softHyphen/>
        <w:t>ков. Но дары псковичей не умерили царского гнева. Его грозный взгляд не предвещал Пскову ничего хорошего. И вдруг перед царем предстал юродивый Никола: подскакал на палочке, будто верхом, и про</w:t>
        <w:softHyphen/>
        <w:t>тянул кусок мяса. «Я христианин, — отвечал Иоанн Васильевич, — и не ем мяса в Великий пост». На что блаженный ему заметил: «Ты делаешь хуже: ты пита</w:t>
        <w:softHyphen/>
        <w:t>ешься человеческою плотию и кровию, забывая не только пост, но и Самого Бога!»</w:t>
      </w:r>
    </w:p>
    <w:p>
      <w:pPr>
        <w:pStyle w:val="Bodytext441"/>
        <w:spacing w:lineRule="auto" w:line="240" w:before="0" w:after="0"/>
        <w:ind w:firstLine="362"/>
        <w:rPr>
          <w:rFonts w:ascii="Microsoft Sans Serif" w:hAnsi="Microsoft Sans Serif" w:cs="Microsoft Sans Serif"/>
          <w:sz w:val="22"/>
          <w:szCs w:val="22"/>
        </w:rPr>
      </w:pPr>
      <w:r>
        <w:rPr>
          <w:sz w:val="22"/>
          <w:szCs w:val="22"/>
        </w:rPr>
        <w:t>Что было бы с любым другим человеком, сказав</w:t>
        <w:softHyphen/>
        <w:t>шим Грозному подобное, можно судить по новго</w:t>
        <w:softHyphen/>
        <w:t>родским казням: там по царевой воле опричники забивали людей палицами до смерти, жгли огнем, сбрасывали с моста в Волхов?, а тех, кто выплывал, били кольями, топили баграми, рубили секирами, так что вода в реке стала красной от крови. Но дерзкого юродивого царь, на удивление, убоялся и послушался. Он дозволил своим ратным грабить лишь богатых псковичей, всех прочих, а также церк- ви и монастыри, велел не тревожить. Вспомним, ка</w:t>
        <w:softHyphen/>
        <w:t>кое влияние оказал на Грозного московский юроди</w:t>
        <w:softHyphen/>
        <w:t>вый Василий. Возможно, Иоанн Васильевич при</w:t>
        <w:softHyphen/>
        <w:t>слушивался только к мнению блаженных.</w:t>
      </w:r>
    </w:p>
    <w:p>
      <w:pPr>
        <w:pStyle w:val="Bodytext441"/>
        <w:spacing w:lineRule="auto" w:line="240" w:before="0" w:after="0"/>
        <w:ind w:firstLine="362"/>
        <w:rPr>
          <w:rFonts w:ascii="Microsoft Sans Serif" w:hAnsi="Microsoft Sans Serif" w:cs="Microsoft Sans Serif"/>
          <w:sz w:val="22"/>
          <w:szCs w:val="22"/>
        </w:rPr>
      </w:pPr>
      <w:r>
        <w:rPr>
          <w:sz w:val="22"/>
          <w:szCs w:val="22"/>
        </w:rPr>
        <w:t>Память блаженного Николая Псковского отме</w:t>
        <w:softHyphen/>
        <w:t>чается 28 февраля (12 марта).</w:t>
      </w:r>
    </w:p>
    <w:p>
      <w:pPr>
        <w:pStyle w:val="Bodytext441"/>
        <w:spacing w:lineRule="auto" w:line="240" w:before="0" w:after="0"/>
        <w:ind w:firstLine="362"/>
        <w:rPr>
          <w:rFonts w:ascii="Microsoft Sans Serif" w:hAnsi="Microsoft Sans Serif" w:cs="Microsoft Sans Serif"/>
          <w:sz w:val="22"/>
          <w:szCs w:val="22"/>
        </w:rPr>
      </w:pPr>
      <w:r>
        <w:rPr>
          <w:rStyle w:val="Bodytext44Bold"/>
          <w:sz w:val="22"/>
          <w:szCs w:val="22"/>
        </w:rPr>
        <w:t>Иаков Боровичскнй</w:t>
      </w:r>
      <w:r>
        <w:rPr>
          <w:sz w:val="22"/>
          <w:szCs w:val="22"/>
        </w:rPr>
        <w:t xml:space="preserve"> (первая половина XVI века) жил на Новгородчине. О его жизни никаких досто</w:t>
        <w:softHyphen/>
        <w:t>верных сведений не сохранилось. Он прославился после смерти.</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весной жители села Боровичи на Мете, вышедшие по русскому обычаю полюбоваться ледо</w:t>
      </w:r>
      <w:r>
        <w:rPr>
          <w:sz w:val="22"/>
          <w:szCs w:val="22"/>
          <w:vertAlign w:val="superscript"/>
        </w:rPr>
        <w:t xml:space="preserve">1 </w:t>
      </w:r>
      <w:r>
        <w:rPr>
          <w:sz w:val="22"/>
          <w:szCs w:val="22"/>
        </w:rPr>
        <w:t>ходом, увидели, что к берегу прибилась льдина с до</w:t>
        <w:softHyphen/>
        <w:t>мовиной. Заглянули любопытные боровичане внутрь и увидели покойника. Мужики выволокли лодку, подцепили льдину багром и потащили на середину реки, чтобы плыл незваный гость подальше от их села. Они отпустили льдину на стремнине, возврати</w:t>
        <w:softHyphen/>
        <w:t>лись к берегу, а льдина с домовиной опять приплыла к самым Боровичам„ хотя и против течения. Так продолжалось несколько раз, пока мужики не уплы</w:t>
        <w:softHyphen/>
        <w:t>ли очень далеко от села. И снится всем один и тот же сон: явился им человек в нищенском рубище, босой, назвался Иаковым. И говорил им Яков с горечью: «Что вы меня гоните от берега вашего? от славного села Боровичского? Я добрый был христианин при жизни и ничего дурного никому не сделал». Вышли утром мужики на Мету и видят: льдина с домовиной у самого берега, покачивается на волнах. Тогда они похоронили покойного в селе и часовню над ним по</w:t>
        <w:softHyphen/>
        <w:t>ставили. От мощей блаженного Иакова многие ис</w:t>
        <w:softHyphen/>
        <w:t>целились, и он был причислен к лику святых. Это произошло в 1544 году — всего через четыре года после его смерти. Есть ли в Русской Церкви другой святой, кто бы был так скоро канонизирован?</w:t>
      </w:r>
    </w:p>
    <w:p>
      <w:pPr>
        <w:pStyle w:val="Bodytext441"/>
        <w:spacing w:lineRule="auto" w:line="240" w:before="0" w:after="0"/>
        <w:ind w:firstLine="362"/>
        <w:rPr>
          <w:rFonts w:ascii="Microsoft Sans Serif" w:hAnsi="Microsoft Sans Serif" w:cs="Microsoft Sans Serif"/>
          <w:sz w:val="22"/>
          <w:szCs w:val="22"/>
        </w:rPr>
      </w:pPr>
      <w:r>
        <w:rPr>
          <w:sz w:val="22"/>
          <w:szCs w:val="22"/>
        </w:rPr>
        <w:t>Святой Иаков Боровичский и до сих пор почита</w:t>
        <w:softHyphen/>
        <w:t>ется в Новгородской епархии. Память его отмечается дважды в году — 23 октября (5 ноября) и 22 мая (4 июня).</w:t>
      </w:r>
    </w:p>
    <w:p>
      <w:pPr>
        <w:pStyle w:val="Bodytext441"/>
        <w:spacing w:lineRule="auto" w:line="240" w:before="0" w:after="0"/>
        <w:ind w:firstLine="362"/>
        <w:rPr>
          <w:rFonts w:ascii="Microsoft Sans Serif" w:hAnsi="Microsoft Sans Serif" w:cs="Microsoft Sans Serif"/>
          <w:sz w:val="22"/>
          <w:szCs w:val="22"/>
        </w:rPr>
      </w:pPr>
      <w:r>
        <w:rPr>
          <w:rStyle w:val="Bodytext44Bold"/>
          <w:sz w:val="22"/>
          <w:szCs w:val="22"/>
        </w:rPr>
        <w:t>Исидор Твердислов</w:t>
      </w:r>
      <w:r>
        <w:rPr>
          <w:sz w:val="22"/>
          <w:szCs w:val="22"/>
        </w:rPr>
        <w:t xml:space="preserve"> был родом из Пруссии. Пре</w:t>
        <w:softHyphen/>
        <w:t>дание говорит, что он состоял в родстве с великим магистром Тевтонского ордена. Еще в юности при</w:t>
        <w:softHyphen/>
        <w:t>няв православие, Исидор принял подвиг юродства и, покинув родительский дом, с посохом в руке от</w:t>
        <w:softHyphen/>
        <w:t>правился в Московию. Он дошел до самого Ростова Великого и остался там жить.</w:t>
      </w:r>
    </w:p>
    <w:p>
      <w:pPr>
        <w:pStyle w:val="Bodytext441"/>
        <w:spacing w:lineRule="auto" w:line="240" w:before="0" w:after="0"/>
        <w:ind w:firstLine="362"/>
        <w:rPr>
          <w:rFonts w:ascii="Microsoft Sans Serif" w:hAnsi="Microsoft Sans Serif" w:cs="Microsoft Sans Serif"/>
          <w:sz w:val="22"/>
          <w:szCs w:val="22"/>
        </w:rPr>
      </w:pPr>
      <w:r>
        <w:rPr>
          <w:sz w:val="22"/>
          <w:szCs w:val="22"/>
        </w:rPr>
        <w:t>В Ростове, на главной улице, прямо под окнами палат воеводы была огромная лужа. Юродивый рас</w:t>
        <w:softHyphen/>
        <w:t>судил, что это самое подходящее для него место жи</w:t>
        <w:softHyphen/>
        <w:t>тельства. В известном смысле он принял разумное решение — и собаки не достанут, и досужие ростов</w:t>
        <w:softHyphen/>
        <w:t>чане лишний раз не потревожат. Исидор натаскал на середину лужи веток, колышков, жердочек, соорудил шалаш и прожил в нем до своей кончины. Днем он бродил по городу, терпя насмешки и поношения, а ночью удалялся в свой шалаш, будто в островной скит, и молился до утра. Что бы Исидор ни предсказывал, — это всегда сбывалось. Отсюда и прозви</w:t>
        <w:softHyphen/>
        <w:t>ще — Твердислов.</w:t>
      </w:r>
    </w:p>
    <w:p>
      <w:pPr>
        <w:pStyle w:val="Bodytext441"/>
        <w:spacing w:lineRule="auto" w:line="240" w:before="0" w:after="0"/>
        <w:ind w:firstLine="362"/>
        <w:rPr>
          <w:rFonts w:ascii="Microsoft Sans Serif" w:hAnsi="Microsoft Sans Serif" w:cs="Microsoft Sans Serif"/>
          <w:sz w:val="22"/>
          <w:szCs w:val="22"/>
        </w:rPr>
      </w:pPr>
      <w:r>
        <w:rPr>
          <w:sz w:val="22"/>
          <w:szCs w:val="22"/>
        </w:rPr>
        <w:t>Исидор прославился чудесами еще при жизни. Он спас мореплавателей, попавших в жестокую бурю, оставаясь при этом за много верст от моря. Благочес</w:t>
        <w:softHyphen/>
        <w:t>тивым людям, у которых только что родился сын, Исидор предсказал, что новорожденного ждет боль</w:t>
        <w:softHyphen/>
        <w:t>шое будущее на ниве служения Богу. И действитель</w:t>
        <w:softHyphen/>
        <w:t>но, младенец, принявший впоследствии монашеское имя Иоасаф, спустя годы стал ростовским архиепис</w:t>
        <w:softHyphen/>
        <w:t>копом. За несколько дней до смерти в 1474 году Исидор уединился в своем шалаше и беспрерывно молился. Когда блаженный испустил дух, по городу вдруг разнеслось благоухание — его почувствовали все ростовчане. Похоронили Исидора на том месте, где стоял его шалаш. Позже над мощами святого была сооружена церковь во имя Вознесения Господня.</w:t>
      </w:r>
    </w:p>
    <w:p>
      <w:pPr>
        <w:pStyle w:val="Bodytext441"/>
        <w:spacing w:lineRule="auto" w:line="240" w:before="0" w:after="0"/>
        <w:ind w:firstLine="362"/>
        <w:rPr>
          <w:rFonts w:ascii="Microsoft Sans Serif" w:hAnsi="Microsoft Sans Serif" w:cs="Microsoft Sans Serif"/>
          <w:sz w:val="22"/>
          <w:szCs w:val="22"/>
        </w:rPr>
      </w:pPr>
      <w:r>
        <w:rPr>
          <w:sz w:val="22"/>
          <w:szCs w:val="22"/>
        </w:rPr>
        <w:t>Память блаженного Исидора отмечается Русской Церковью 14 (27) мая и отдельно в Ярославской епархии — 23 мая (5 июня).</w:t>
      </w:r>
    </w:p>
    <w:p>
      <w:pPr>
        <w:pStyle w:val="Bodytext441"/>
        <w:spacing w:lineRule="auto" w:line="240" w:before="0" w:after="0"/>
        <w:ind w:firstLine="362"/>
        <w:rPr>
          <w:rFonts w:ascii="Microsoft Sans Serif" w:hAnsi="Microsoft Sans Serif" w:cs="Microsoft Sans Serif"/>
          <w:sz w:val="22"/>
          <w:szCs w:val="22"/>
        </w:rPr>
      </w:pPr>
      <w:r>
        <w:rPr>
          <w:rStyle w:val="Bodytext44Bold"/>
          <w:sz w:val="22"/>
          <w:szCs w:val="22"/>
        </w:rPr>
        <w:t>Галактион Ферапонтский</w:t>
      </w:r>
      <w:r>
        <w:rPr>
          <w:sz w:val="22"/>
          <w:szCs w:val="22"/>
        </w:rPr>
        <w:t xml:space="preserve"> был иноком Ферапонто</w:t>
        <w:softHyphen/>
        <w:t>ва монастыря и входил в число учеников знаменитого преподобного Мартиниана, удалившегося в обитель на покой после настоятельства в Троице-Сергиевом монастыре, но по просьбе братии вернувшегося игу</w:t>
        <w:softHyphen/>
        <w:t>менствовать. Однажды Галактион попросил настав</w:t>
        <w:softHyphen/>
        <w:t>ника благословить его исполнять подвиг юродства. Мартиниан пошел навстречу ученику и удовлетворил его просьбу. В мудрости и здравом уме блаженного Галактиона нет оснований сомневаться.</w:t>
      </w:r>
    </w:p>
    <w:p>
      <w:pPr>
        <w:pStyle w:val="Bodytext441"/>
        <w:spacing w:lineRule="auto" w:line="240" w:before="0" w:after="0"/>
        <w:ind w:firstLine="362"/>
        <w:rPr>
          <w:rFonts w:ascii="Microsoft Sans Serif" w:hAnsi="Microsoft Sans Serif" w:cs="Microsoft Sans Serif"/>
          <w:sz w:val="22"/>
          <w:szCs w:val="22"/>
        </w:rPr>
      </w:pPr>
      <w:r>
        <w:rPr>
          <w:sz w:val="22"/>
          <w:szCs w:val="22"/>
        </w:rPr>
        <w:t>Ферапонтские монахи построили новую трапез</w:t>
        <w:softHyphen/>
        <w:t>ную и радовались, глядя на свою работу. Но блажен</w:t>
        <w:softHyphen/>
        <w:t>ный не разделял всеобщий восторг и сказал, что трапезная будет не долговечна. На следующий день постройка сгорела.</w:t>
      </w:r>
    </w:p>
    <w:p>
      <w:pPr>
        <w:pStyle w:val="Bodytext441"/>
        <w:spacing w:lineRule="auto" w:line="240" w:before="0" w:after="0"/>
        <w:ind w:firstLine="362"/>
        <w:rPr>
          <w:rFonts w:ascii="Microsoft Sans Serif" w:hAnsi="Microsoft Sans Serif" w:cs="Microsoft Sans Serif"/>
          <w:sz w:val="22"/>
          <w:szCs w:val="22"/>
        </w:rPr>
      </w:pPr>
      <w:r>
        <w:rPr>
          <w:sz w:val="22"/>
          <w:szCs w:val="22"/>
        </w:rPr>
        <w:t>В другой раз монастырь горел основательно. По</w:t>
        <w:softHyphen/>
        <w:t>жар подступил к колокольне и угрожал одной из главных ценностей любого монастыря — колоколам. Люди кинулись спасать колокола. Но Галактион ос</w:t>
        <w:softHyphen/>
        <w:t>тановил их. Все знали, что брат Галактион напрасно говорить не будет. Как он скажет — так и станется. И действительно, колокольня в пожаре не пострадала, колокола остались целы.</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ый Галактион отошел ко Господу в 1506 году. Он предвидел свою кончину и предупредил об этом братию. Брат Савва, очень любивший Галакти</w:t>
        <w:softHyphen/>
        <w:t>она, сильно горевал от предстоящей скорой с ним разлуки. Галактион сказал ему: «Не скорби, брат, через восемь дней увидимся». Савва умер спустя во</w:t>
        <w:softHyphen/>
        <w:t>семь дней после кончины блаженного.</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ый Галактион был всегда краток и не</w:t>
        <w:softHyphen/>
        <w:t>многословен, но все его предсказания сбывались. В частности, он сделал важное политическое проро</w:t>
        <w:softHyphen/>
        <w:t>чество, достойное Нострадамуса. Галактион пред</w:t>
        <w:softHyphen/>
        <w:t>сказал, что сын великого князя Василия Иоанновича покорит Казань. Заметим, что Грозный родится только через четверть века после смерти блаженного.</w:t>
      </w:r>
    </w:p>
    <w:p>
      <w:pPr>
        <w:pStyle w:val="Bodytext421"/>
        <w:spacing w:lineRule="auto" w:line="240"/>
        <w:ind w:firstLine="362"/>
        <w:rPr>
          <w:rFonts w:ascii="Microsoft Sans Serif" w:hAnsi="Microsoft Sans Serif" w:cs="Microsoft Sans Serif"/>
          <w:sz w:val="22"/>
          <w:szCs w:val="22"/>
        </w:rPr>
      </w:pPr>
      <w:r>
        <w:rPr>
          <w:sz w:val="22"/>
          <w:szCs w:val="22"/>
        </w:rPr>
        <w:t>Он выступит на Казань с оружием еще через четверть века. Пророчество Галактиона сбылось.</w:t>
      </w:r>
    </w:p>
    <w:p>
      <w:pPr>
        <w:pStyle w:val="Bodytext441"/>
        <w:spacing w:lineRule="auto" w:line="240" w:before="0" w:after="0"/>
        <w:ind w:firstLine="362"/>
        <w:rPr>
          <w:rFonts w:ascii="Microsoft Sans Serif" w:hAnsi="Microsoft Sans Serif" w:cs="Microsoft Sans Serif"/>
          <w:sz w:val="22"/>
          <w:szCs w:val="22"/>
        </w:rPr>
      </w:pPr>
      <w:r>
        <w:rPr>
          <w:sz w:val="22"/>
          <w:szCs w:val="22"/>
        </w:rPr>
        <w:t>Память св. блаженного Галактиона отмечается 12 (25) января.</w:t>
      </w:r>
    </w:p>
    <w:p>
      <w:pPr>
        <w:pStyle w:val="Bodytext441"/>
        <w:spacing w:lineRule="auto" w:line="240" w:before="0" w:after="0"/>
        <w:ind w:firstLine="362"/>
        <w:rPr>
          <w:rFonts w:ascii="Microsoft Sans Serif" w:hAnsi="Microsoft Sans Serif" w:cs="Microsoft Sans Serif"/>
          <w:sz w:val="22"/>
          <w:szCs w:val="22"/>
        </w:rPr>
      </w:pPr>
      <w:r>
        <w:rPr>
          <w:rStyle w:val="Bodytext44Bold"/>
          <w:sz w:val="22"/>
          <w:szCs w:val="22"/>
        </w:rPr>
        <w:t>Лаврентий Калужский,</w:t>
      </w:r>
      <w:r>
        <w:rPr>
          <w:sz w:val="22"/>
          <w:szCs w:val="22"/>
        </w:rPr>
        <w:t xml:space="preserve"> в честь которого назван Лаврентьевский Рождественский мужской монас</w:t>
        <w:softHyphen/>
        <w:t>тырь, принадлежал к знатному боярскому роду Хит</w:t>
        <w:softHyphen/>
        <w:t>рово. В синодике рода Хитрово, находящемся в Лю</w:t>
        <w:softHyphen/>
        <w:t>тиковом Троицком Перемышльском монастыре, прежде всех прочих имен упомянут Лаврентий Чу</w:t>
        <w:softHyphen/>
        <w:t>дотворец, инок и юродивый. Другого юродивого Лаврентия, во всяком случае, в то время не было.</w:t>
      </w:r>
    </w:p>
    <w:p>
      <w:pPr>
        <w:pStyle w:val="Bodytext441"/>
        <w:spacing w:lineRule="auto" w:line="240" w:before="0" w:after="0"/>
        <w:ind w:firstLine="362"/>
        <w:rPr>
          <w:rFonts w:ascii="Microsoft Sans Serif" w:hAnsi="Microsoft Sans Serif" w:cs="Microsoft Sans Serif"/>
          <w:sz w:val="22"/>
          <w:szCs w:val="22"/>
        </w:rPr>
      </w:pPr>
      <w:r>
        <w:rPr>
          <w:sz w:val="22"/>
          <w:szCs w:val="22"/>
        </w:rPr>
        <w:t>В Лаврентьевском монастыре, расположенном на окраине Калуги, хранится список, в котором повест</w:t>
        <w:softHyphen/>
        <w:t>вуется о подвиге блаженного Лаврентия, спасшего в 1512 году Калугу от гибели. В тот тд на город напали, как написано в древнем документе, агаряне — так в старину называли крымских татар. Храбрый калужс</w:t>
        <w:softHyphen/>
        <w:t>кий князь Симеон Иоаннович вышел со своими пол</w:t>
        <w:softHyphen/>
        <w:t>ками навстречу злым степнякам, готовый стоять на</w:t>
        <w:softHyphen/>
        <w:t>смерть. Битва была жестокая, земля гудела, Ока заму</w:t>
        <w:softHyphen/>
        <w:t>тилась от пыли, поднявшейся над полем боя. Князь Симеон Иоаннович героически сражался, но крымча</w:t>
        <w:softHyphen/>
        <w:t>ков было больше, чем Господь наслал саранчи на Еги</w:t>
        <w:softHyphen/>
        <w:t>пет, Еще немного — и агаряне праздновали бы победу.</w:t>
      </w:r>
    </w:p>
    <w:p>
      <w:pPr>
        <w:pStyle w:val="Bodytext441"/>
        <w:spacing w:lineRule="auto" w:line="240" w:before="0" w:after="0"/>
        <w:ind w:firstLine="362"/>
        <w:rPr>
          <w:rFonts w:ascii="Microsoft Sans Serif" w:hAnsi="Microsoft Sans Serif" w:cs="Microsoft Sans Serif"/>
          <w:sz w:val="22"/>
          <w:szCs w:val="22"/>
        </w:rPr>
      </w:pPr>
      <w:r>
        <w:rPr>
          <w:sz w:val="22"/>
          <w:szCs w:val="22"/>
        </w:rPr>
        <w:t>Тогда остававшийся в городе праведный Лаврен</w:t>
        <w:softHyphen/>
        <w:t>тий крикнул на всю Калугу: «Дайте мне секиру ост</w:t>
        <w:softHyphen/>
        <w:t>рую! Псы напали на князя Симеона! Обороню от псов его!» Ему дали тяжелый топор, и, исполнившись отваги, он выступил против агарян.</w:t>
      </w:r>
    </w:p>
    <w:p>
      <w:pPr>
        <w:pStyle w:val="Bodytext441"/>
        <w:spacing w:lineRule="auto" w:line="240" w:before="0" w:after="0"/>
        <w:ind w:firstLine="362"/>
        <w:rPr>
          <w:rFonts w:ascii="Microsoft Sans Serif" w:hAnsi="Microsoft Sans Serif" w:cs="Microsoft Sans Serif"/>
          <w:sz w:val="22"/>
          <w:szCs w:val="22"/>
        </w:rPr>
      </w:pPr>
      <w:r>
        <w:rPr>
          <w:sz w:val="22"/>
          <w:szCs w:val="22"/>
        </w:rPr>
        <w:t>Князя со всех сторон обступили враги, вот-вот его стяг падет. Лаврентий со своей смертоносной секирой вступил в бой, и русские воины, увидев подмогу, приободрились и погнали агарян. Враг был разбит наголову.</w:t>
      </w:r>
    </w:p>
    <w:p>
      <w:pPr>
        <w:pStyle w:val="Bodytext441"/>
        <w:spacing w:lineRule="auto" w:line="240" w:before="0" w:after="0"/>
        <w:ind w:firstLine="362"/>
        <w:rPr>
          <w:rFonts w:ascii="Microsoft Sans Serif" w:hAnsi="Microsoft Sans Serif" w:cs="Microsoft Sans Serif"/>
          <w:sz w:val="22"/>
          <w:szCs w:val="22"/>
        </w:rPr>
      </w:pPr>
      <w:r>
        <w:rPr>
          <w:sz w:val="22"/>
          <w:szCs w:val="22"/>
        </w:rPr>
        <w:t>Возвратившись в Калугу, князь Симеон Иоанно</w:t>
        <w:softHyphen/>
        <w:t>вич поведал всем, как Лаврентий помог одолеть ги</w:t>
        <w:softHyphen/>
        <w:t>бельное агарянское нашествие. С тех пор юродивого в Калуге стали почитать как спасителя. Князь попро</w:t>
        <w:softHyphen/>
        <w:t>сил Лаврентия жить в его тереме. Но если бы блажен</w:t>
        <w:softHyphen/>
        <w:t xml:space="preserve">ный закончил свой век в княжеских палатах, в чисто- </w:t>
      </w:r>
      <w:r>
        <w:rPr>
          <w:sz w:val="22"/>
          <w:szCs w:val="22"/>
          <w:vertAlign w:val="superscript"/>
        </w:rPr>
        <w:t xml:space="preserve">4 </w:t>
      </w:r>
      <w:r>
        <w:rPr>
          <w:sz w:val="22"/>
          <w:szCs w:val="22"/>
        </w:rPr>
        <w:t>те и роскоши, то и блаженным его вряд ли можно было бы почитать. Жилище блаженного — улица, в крайнем случае убогая келья. Так и Лаврентий при</w:t>
        <w:softHyphen/>
        <w:t>ходил к князю лишь ненадолго, а потом снова бродил по городу, юродствовал и молился. Молиться он лю</w:t>
        <w:softHyphen/>
        <w:t>бил на речке Ячейке, в двух верстах от города. На этом месте в середине XVI века был основан монас</w:t>
        <w:softHyphen/>
        <w:t>тырь, носящий имя св. блаженного Лаврентия.</w:t>
      </w:r>
    </w:p>
    <w:p>
      <w:pPr>
        <w:pStyle w:val="Bodytext441"/>
        <w:spacing w:lineRule="auto" w:line="240" w:before="0" w:after="0"/>
        <w:ind w:firstLine="362"/>
        <w:rPr>
          <w:rFonts w:ascii="Microsoft Sans Serif" w:hAnsi="Microsoft Sans Serif" w:cs="Microsoft Sans Serif"/>
          <w:sz w:val="22"/>
          <w:szCs w:val="22"/>
        </w:rPr>
      </w:pPr>
      <w:r>
        <w:rPr>
          <w:sz w:val="22"/>
          <w:szCs w:val="22"/>
        </w:rPr>
        <w:t>Юродивый умер 10 августа 1515 года. Этот день (23 августа по н. с.) отмечается Русской Церковью как день памяти св. Лаврентия Калужского.</w:t>
      </w:r>
    </w:p>
    <w:p>
      <w:pPr>
        <w:pStyle w:val="Bodytext441"/>
        <w:spacing w:lineRule="auto" w:line="240" w:before="0" w:after="0"/>
        <w:ind w:firstLine="362"/>
        <w:rPr>
          <w:rFonts w:ascii="Microsoft Sans Serif" w:hAnsi="Microsoft Sans Serif" w:cs="Microsoft Sans Serif"/>
          <w:sz w:val="22"/>
          <w:szCs w:val="22"/>
        </w:rPr>
      </w:pPr>
      <w:r>
        <w:rPr>
          <w:rStyle w:val="Bodytext44Bold"/>
          <w:sz w:val="22"/>
          <w:szCs w:val="22"/>
        </w:rPr>
        <w:t>Симон Юрьевецкнй</w:t>
      </w:r>
      <w:r>
        <w:rPr>
          <w:sz w:val="22"/>
          <w:szCs w:val="22"/>
        </w:rPr>
        <w:t xml:space="preserve"> принял подвиг очень рано. Он родился на Костромской земле в селе Братском. Его родители — Родион и Мария Шитовы — благо</w:t>
        <w:softHyphen/>
        <w:t>честивые крестьяне, воспитывали сына в духе почитания христианских ценностей. Поэтому они не препятствовали сыну еще в молодых летах оставить родной дом и удалиться исполнять тяжкий неблаго</w:t>
        <w:softHyphen/>
        <w:t>дарный подвиг.</w:t>
      </w:r>
    </w:p>
    <w:p>
      <w:pPr>
        <w:pStyle w:val="Bodytext441"/>
        <w:spacing w:lineRule="auto" w:line="240" w:before="0" w:after="0"/>
        <w:ind w:firstLine="362"/>
        <w:rPr>
          <w:rFonts w:ascii="Microsoft Sans Serif" w:hAnsi="Microsoft Sans Serif" w:cs="Microsoft Sans Serif"/>
          <w:sz w:val="22"/>
          <w:szCs w:val="22"/>
        </w:rPr>
      </w:pPr>
      <w:r>
        <w:rPr>
          <w:sz w:val="22"/>
          <w:szCs w:val="22"/>
        </w:rPr>
        <w:t>Вначале Симон уединился в дремучем лесу вбли</w:t>
        <w:softHyphen/>
        <w:t>зи села Елнати. Видимо, юродствовать в это время он еще не начал, потому что юродство и отшельни</w:t>
        <w:softHyphen/>
        <w:t>чество несовместны. Однажды в лесу его повстречали дровосеки. На все их расспросы Симон назвал лишь свое имя. Мужики отвели Симона к местному свя</w:t>
        <w:softHyphen/>
        <w:t>щеннику. И с этого времени начинается его подвиг юродства: Симон стал ходить по домам и помогал людям всем, чем мог, и никогда не брал за это плату. Зимой и летом он носил льняную рубаху, на но</w:t>
        <w:softHyphen/>
        <w:t>гах —никогда и ничего.</w:t>
      </w:r>
    </w:p>
    <w:p>
      <w:pPr>
        <w:pStyle w:val="Bodytext441"/>
        <w:spacing w:lineRule="auto" w:line="240" w:before="0" w:after="0"/>
        <w:ind w:firstLine="362"/>
        <w:rPr>
          <w:rFonts w:ascii="Microsoft Sans Serif" w:hAnsi="Microsoft Sans Serif" w:cs="Microsoft Sans Serif"/>
          <w:sz w:val="22"/>
          <w:szCs w:val="22"/>
        </w:rPr>
      </w:pPr>
      <w:r>
        <w:rPr>
          <w:sz w:val="22"/>
          <w:szCs w:val="22"/>
        </w:rPr>
        <w:t>Пятнадцать лет провел Симон в Елнати, но од</w:t>
        <w:softHyphen/>
        <w:t>нажды подпоясался и ушел в Юрьевец-Поволжский. Там Симон очень полюбился местным жителям, потому что, имея дар врачевания, многих в том горо</w:t>
        <w:softHyphen/>
        <w:t>де исцелил.</w:t>
      </w:r>
    </w:p>
    <w:p>
      <w:pPr>
        <w:pStyle w:val="Bodytext441"/>
        <w:spacing w:lineRule="auto" w:line="240" w:before="0" w:after="0"/>
        <w:ind w:firstLine="362"/>
        <w:rPr>
          <w:rFonts w:ascii="Microsoft Sans Serif" w:hAnsi="Microsoft Sans Serif" w:cs="Microsoft Sans Serif"/>
          <w:sz w:val="22"/>
          <w:szCs w:val="22"/>
        </w:rPr>
      </w:pPr>
      <w:r>
        <w:rPr>
          <w:sz w:val="22"/>
          <w:szCs w:val="22"/>
        </w:rPr>
        <w:t>Кончина его была трагической и мученической. Привыкший заходить в Юрьевеце в любые дома без приглашения, причем обычно хозяева радушно его принимали, — Симон однажды также запросто явил</w:t>
        <w:softHyphen/>
        <w:t>ся к новому юрьевецкому воеводе, который не успел еще познакомиться с блаженным. Приняв его за де</w:t>
        <w:softHyphen/>
        <w:t>рзкого попрошайку, воевода приказал слугам избить незваного гостя и прогнать. После побоев Симон не смог подняться, попросил пригласи»» к нему священ</w:t>
        <w:softHyphen/>
        <w:t>ника и, причастившись Святых Тайн, предал душу в руки Божии. Это произошло в 1584 году. Хоронить любимого блаженного вышел весь город. Симон был погребен в юрьевецком Богоявленском монастыре, где позже над его могилой воздвигли церковь во имя Пресвятой Богородицы Одигитрии.</w:t>
      </w:r>
    </w:p>
    <w:p>
      <w:pPr>
        <w:pStyle w:val="Bodytext441"/>
        <w:spacing w:lineRule="auto" w:line="240" w:before="0" w:after="0"/>
        <w:ind w:firstLine="362"/>
        <w:rPr>
          <w:rFonts w:ascii="Microsoft Sans Serif" w:hAnsi="Microsoft Sans Serif" w:cs="Microsoft Sans Serif"/>
          <w:sz w:val="22"/>
          <w:szCs w:val="22"/>
        </w:rPr>
      </w:pPr>
      <w:r>
        <w:rPr>
          <w:sz w:val="22"/>
          <w:szCs w:val="22"/>
        </w:rPr>
        <w:t>Память блаженного Симона отмечается 4(17) ноября и 10 (23) мая.</w:t>
      </w:r>
    </w:p>
    <w:p>
      <w:pPr>
        <w:pStyle w:val="Bodytext441"/>
        <w:spacing w:lineRule="auto" w:line="240" w:before="0" w:after="0"/>
        <w:ind w:firstLine="362"/>
        <w:rPr>
          <w:rFonts w:ascii="Microsoft Sans Serif" w:hAnsi="Microsoft Sans Serif" w:cs="Microsoft Sans Serif"/>
          <w:sz w:val="22"/>
          <w:szCs w:val="22"/>
        </w:rPr>
      </w:pPr>
      <w:r>
        <w:rPr>
          <w:sz w:val="22"/>
          <w:szCs w:val="22"/>
        </w:rPr>
        <w:t>Андрей Тотемский родился в 1638 году в селении Усть-Тотемском, «в пределах Вологодских». Рано по</w:t>
        <w:softHyphen/>
        <w:t>хоронив родителей, он пришел в город Галич, где был на послушании в Воскресенском монастыре. Живший</w:t>
      </w:r>
    </w:p>
    <w:p>
      <w:pPr>
        <w:pStyle w:val="Bodytext411"/>
        <w:spacing w:lineRule="auto" w:line="240" w:before="0" w:after="0"/>
        <w:ind w:firstLine="362"/>
        <w:rPr>
          <w:rFonts w:ascii="Microsoft Sans Serif" w:hAnsi="Microsoft Sans Serif" w:cs="Microsoft Sans Serif"/>
          <w:sz w:val="22"/>
          <w:szCs w:val="22"/>
        </w:rPr>
      </w:pPr>
      <w:r>
        <w:rPr>
          <w:sz w:val="22"/>
          <w:szCs w:val="22"/>
        </w:rPr>
        <w:t>в том монастыре преподобный Стефан посоветовал Андрею принять подвиг юродства. Молодой послуш</w:t>
        <w:softHyphen/>
        <w:t>ник внял совету старца. Подвижник принялся юродс</w:t>
        <w:softHyphen/>
        <w:t>твовать, будто исполнять новое послушание. Если старший брат-монах посоветовал бы ему учиться ико</w:t>
        <w:softHyphen/>
        <w:t>нописи, Андрей стал бы, вероятно, богомазом; если уединиться в лесном скиту, то Андрей прославился бы как великий затворник. Но ему назначили юродство- ват И он, не раздумывая, вступил на этот путь.</w:t>
      </w:r>
    </w:p>
    <w:p>
      <w:pPr>
        <w:pStyle w:val="Bodytext441"/>
        <w:spacing w:lineRule="auto" w:line="240" w:before="0" w:after="0"/>
        <w:ind w:firstLine="362"/>
        <w:rPr>
          <w:rFonts w:ascii="Microsoft Sans Serif" w:hAnsi="Microsoft Sans Serif" w:cs="Microsoft Sans Serif"/>
          <w:sz w:val="22"/>
          <w:szCs w:val="22"/>
        </w:rPr>
      </w:pPr>
      <w:r>
        <w:rPr>
          <w:sz w:val="22"/>
          <w:szCs w:val="22"/>
        </w:rPr>
        <w:t>В обычном облачении юродивых — в рубище — и босиком в любое время года Андрей ходил по Вологод</w:t>
        <w:softHyphen/>
        <w:t>скому краю от монастыря к монастырю, от храма к храму, поклонялся святыням, показывал пример хрис</w:t>
        <w:softHyphen/>
        <w:t>тианского нестяжания, то есть нищенствовал. Обычно он всегда возвращался в Воскресенский монастырь. И лишь когда умер его духовный наставник — Стефан, Андрей навсегда оставил обитель и ушел в Тотьму, где поселился при церкви Воскресения Христова на берегу Сухоны. Там он продолжил юродствовать.</w:t>
      </w:r>
    </w:p>
    <w:p>
      <w:pPr>
        <w:pStyle w:val="Bodytext441"/>
        <w:spacing w:lineRule="auto" w:line="240" w:before="0" w:after="0"/>
        <w:ind w:firstLine="362"/>
        <w:rPr>
          <w:sz w:val="22"/>
          <w:szCs w:val="22"/>
        </w:rPr>
      </w:pPr>
      <w:r>
        <w:rPr>
          <w:sz w:val="22"/>
          <w:szCs w:val="22"/>
        </w:rPr>
        <w:t>Еще при жизни блаженный Андрей обнаруживал богоданные способности исцелять недуги. Слава об этом шла по всей Сухоне. Однажды зимой он пошел в отдаленный приход за пятьдесят верст от Тотьмы на храмовый праздник. В пути ему повстречался старшина туземного чухонского племени Ажбакай, страдавший от болезни глаз. Узнав Андрея, чухонец взмолился и попросил исцелить его за щедрое возна</w:t>
        <w:softHyphen/>
        <w:t>граждение. Блаженный ничего не взял у него и убе</w:t>
        <w:softHyphen/>
        <w:t>жал. Ажбакай взял в ладони снег, на котором только что стоял Андрей, умылся им и тщательно растер глаза. В тот же миг он исцелился.</w:t>
      </w:r>
    </w:p>
    <w:p>
      <w:pPr>
        <w:pStyle w:val="Bodytext441"/>
        <w:spacing w:lineRule="auto" w:line="240" w:before="0" w:after="0"/>
        <w:ind w:firstLine="362"/>
        <w:rPr/>
      </w:pPr>
      <w:r>
        <w:rPr>
          <w:sz w:val="22"/>
          <w:szCs w:val="22"/>
        </w:rPr>
        <w:t>Предчувствуя скорую кончину, Андрей опросил позвать к нему священника: блаженный исповедался и причастился Святых Тайн. Вскоре Андрей сказал бывшему при нем пономарю Иоанну: «Брат, пришло время разлучения души с телом» — и тихо скончался. Это произошло 10 октября 1673 года. Блаженному Андрею Тотемскому было всего тридцать пять лет, десять из них он юродствовал.</w:t>
      </w:r>
    </w:p>
    <w:p>
      <w:pPr>
        <w:pStyle w:val="Bodytext441"/>
        <w:spacing w:lineRule="auto" w:line="240" w:before="0" w:after="0"/>
        <w:ind w:firstLine="362"/>
        <w:rPr>
          <w:sz w:val="22"/>
          <w:szCs w:val="22"/>
        </w:rPr>
      </w:pPr>
      <w:r>
        <w:rPr>
          <w:sz w:val="22"/>
          <w:szCs w:val="22"/>
        </w:rPr>
        <w:t>Похоронен был блаженный иод колокольней Воскресенской церкви.</w:t>
      </w:r>
    </w:p>
    <w:p>
      <w:pPr>
        <w:pStyle w:val="Bodytext421"/>
        <w:spacing w:lineRule="auto" w:line="240"/>
        <w:ind w:firstLine="362"/>
        <w:rPr>
          <w:sz w:val="22"/>
          <w:szCs w:val="22"/>
        </w:rPr>
      </w:pPr>
      <w:r>
        <w:rPr>
          <w:sz w:val="22"/>
          <w:szCs w:val="22"/>
        </w:rPr>
        <w:t>День его памяти отмечается 10 (23) октября.</w:t>
      </w:r>
    </w:p>
    <w:p>
      <w:pPr>
        <w:pStyle w:val="Bodytext421"/>
        <w:spacing w:lineRule="auto" w:line="240"/>
        <w:ind w:firstLine="362"/>
        <w:rPr>
          <w:b/>
          <w:b/>
          <w:sz w:val="32"/>
          <w:szCs w:val="32"/>
        </w:rPr>
      </w:pPr>
      <w:r>
        <w:rPr>
          <w:b/>
          <w:sz w:val="32"/>
          <w:szCs w:val="32"/>
        </w:rPr>
        <w:t>XVI</w:t>
      </w:r>
      <w:r>
        <w:rPr>
          <w:b/>
          <w:sz w:val="32"/>
          <w:szCs w:val="32"/>
          <w:lang w:val="en-US" w:eastAsia="en-US"/>
        </w:rPr>
        <w:t>II</w:t>
      </w:r>
      <w:r>
        <w:rPr>
          <w:b/>
          <w:sz w:val="32"/>
          <w:szCs w:val="32"/>
          <w:lang w:eastAsia="en-US"/>
        </w:rPr>
        <w:t>-</w:t>
      </w:r>
      <w:r>
        <w:rPr>
          <w:b/>
          <w:sz w:val="32"/>
          <w:szCs w:val="32"/>
        </w:rPr>
        <w:t>XIX века</w:t>
      </w:r>
    </w:p>
    <w:p>
      <w:pPr>
        <w:pStyle w:val="Bodytext421"/>
        <w:spacing w:lineRule="auto" w:line="240"/>
        <w:ind w:firstLine="362"/>
        <w:rPr>
          <w:rFonts w:ascii="Microsoft Sans Serif" w:hAnsi="Microsoft Sans Serif" w:cs="Microsoft Sans Serif"/>
        </w:rPr>
      </w:pPr>
      <w:r>
        <w:rPr>
          <w:rStyle w:val="Bodytext65Bold"/>
          <w:sz w:val="28"/>
          <w:szCs w:val="28"/>
        </w:rPr>
        <w:t>Скоро вся Россия будет печь блины!</w:t>
      </w:r>
    </w:p>
    <w:p>
      <w:pPr>
        <w:pStyle w:val="Bodytext661"/>
        <w:spacing w:lineRule="auto" w:line="240" w:before="0" w:after="0"/>
        <w:ind w:firstLine="362"/>
        <w:rPr>
          <w:rFonts w:ascii="Microsoft Sans Serif" w:hAnsi="Microsoft Sans Serif" w:cs="Microsoft Sans Serif"/>
          <w:sz w:val="22"/>
          <w:szCs w:val="22"/>
        </w:rPr>
      </w:pPr>
      <w:r>
        <w:rPr>
          <w:rStyle w:val="Bodytext66Bold"/>
          <w:i w:val="false"/>
          <w:iCs w:val="false"/>
          <w:sz w:val="22"/>
          <w:szCs w:val="22"/>
        </w:rPr>
        <w:t>Блаженная Ксения Петербургская</w:t>
      </w:r>
    </w:p>
    <w:p>
      <w:pPr>
        <w:pStyle w:val="Bodytext411"/>
        <w:spacing w:lineRule="auto" w:line="240" w:before="0" w:after="0"/>
        <w:ind w:firstLine="181"/>
        <w:rPr>
          <w:rFonts w:ascii="Microsoft Sans Serif" w:hAnsi="Microsoft Sans Serif" w:cs="Microsoft Sans Serif"/>
          <w:sz w:val="22"/>
          <w:szCs w:val="22"/>
        </w:rPr>
      </w:pPr>
      <w:r>
        <w:rPr>
          <w:rFonts w:cs="Microsoft Sans Serif" w:ascii="Microsoft Sans Serif" w:hAnsi="Microsoft Sans Serif"/>
          <w:sz w:val="22"/>
          <w:szCs w:val="22"/>
        </w:rPr>
      </w:r>
    </w:p>
    <w:p>
      <w:pPr>
        <w:pStyle w:val="Bodytext411"/>
        <w:spacing w:lineRule="auto" w:line="240" w:before="0" w:after="0"/>
        <w:ind w:firstLine="181"/>
        <w:rPr/>
      </w:pPr>
      <w:r>
        <w:rPr>
          <w:sz w:val="22"/>
          <w:szCs w:val="22"/>
        </w:rPr>
        <w:t>В конце XVIII века в Петербурге на Смоленском кладбище строилась новая церковь, большая, собор</w:t>
        <w:softHyphen/>
        <w:t>ная. В столице величайшей в мире империи и клад</w:t>
        <w:softHyphen/>
        <w:t>бищенская церковь должна быть величественной, монументальной, какими не во всех епархиях и ка</w:t>
        <w:softHyphen/>
        <w:t>федральные соборы бывают. Как ни старались ка</w:t>
        <w:softHyphen/>
        <w:t>менщики, от зари до зари работая на лесах, — дело у них плохо продвигалось. Они должны были не толь</w:t>
        <w:softHyphen/>
        <w:t>ко возводить стены, но и затаскивать камень на вер</w:t>
        <w:softHyphen/>
        <w:t>хотуру, замешивать известь, леса наращивать. Но вот однажды утром приходят работные и видят: на самом верху, на лесах, полно кирпича лежит, только бери и клади в ряд. Обрадовались артельщики и больше обычного в этот день сделали. На другое утро мастеровые вновь обнаружили на лесах множество кирпича. Каменщики решили остаться после работы тайком при храме и выяснить, кто им помогает. И вот ночью они видят: пришла на стройку маленькая, худенькая старушка, простоволосая и босоногая, — и давай таскать кирпичи. Много ей, конечно, не унес</w:t>
        <w:softHyphen/>
        <w:t xml:space="preserve">ти, но возьмет штуки три-четыре — и быстро наверх. Работники узнали добровольную помощницу: это была известная всему Петербургу юродивая Ксения. Из жалости к несчастной блаженной они хотели было не позволить ей больше исполнять тяжелую и опасную работу, но потом решили: пусть помогает, если хочет, все равно не спит никогда... </w:t>
      </w:r>
    </w:p>
    <w:p>
      <w:pPr>
        <w:pStyle w:val="Bodytext411"/>
        <w:spacing w:lineRule="auto" w:line="240" w:before="0" w:after="0"/>
        <w:ind w:firstLine="181"/>
        <w:rPr>
          <w:rFonts w:ascii="Microsoft Sans Serif" w:hAnsi="Microsoft Sans Serif" w:cs="Microsoft Sans Serif"/>
          <w:sz w:val="22"/>
          <w:szCs w:val="22"/>
        </w:rPr>
      </w:pPr>
      <w:r>
        <w:rPr>
          <w:sz w:val="22"/>
          <w:szCs w:val="22"/>
        </w:rPr>
        <w:t>О Ксении Петербургской, хотя она и жила относи</w:t>
        <w:softHyphen/>
        <w:t>тельно недавно, сохранилось сведений гораздо мень</w:t>
        <w:softHyphen/>
        <w:t>ше, чем о некоторых юродивых, живших за века до нее. Неизвестно точно не только, когда она родилась, но и — что удивительно! — когда святой не стало. Год ее смерти в разных источниках указывается в пределах тридцати лет. Кстати, при строительстве Смоленской церкви Ксения помогала «через четверть века после самой ранней даты своей кончины». Поэтому в неко</w:t>
        <w:softHyphen/>
        <w:t>торых жизнеописаниях блаженной делается вывод: если носила кирпичи, значит, была еще жива. Однако святой и после перехода в мир иной может участвовать в жизни оставшихся на этом свете. Существуют сви</w:t>
        <w:softHyphen/>
        <w:t>детельства явлений св. Ксении — некоторым петер</w:t>
        <w:softHyphen/>
        <w:t>буржцам выпадало счастье повстречаться с блаженной и в XIX веке, и в XX, вплоть до нашего времени. Родилась Ксения, как принято считать, в 1720-х годах. О родителях ее, кроме того что они были, как и у большинства святых, людьми благочестивыми, ничего не известно. Но, скорее всего, Ксения при</w:t>
        <w:softHyphen/>
        <w:t>надлежала к благородному сословию. Об этом можно судить по ее замужеству. В старину межсословные браки были исключительно редкими. Ксения вышла замуж за придворного певчего Андрея Федоровича Петрова и поселилась с мужем в небольшом собст</w:t>
        <w:softHyphen/>
        <w:t>венном домике на Петербургской стороне. И, каза</w:t>
        <w:softHyphen/>
        <w:t>лось, для Ксении наступила беззаботная и веселая жизнь если не дамы света, то, во всяком случае, близкой к высшему обществу. Но через три года счастливо начавшееся супруже</w:t>
        <w:softHyphen/>
        <w:t>ство оборвалось — Андрей Федорович заболел и умер. Перед смертью он завещал жене всегда служить Гос</w:t>
        <w:softHyphen/>
        <w:t>поду Богу и неизменно славить Всеблагое Имя Его.</w:t>
      </w:r>
    </w:p>
    <w:p>
      <w:pPr>
        <w:pStyle w:val="Bodytext441"/>
        <w:spacing w:lineRule="auto" w:line="240" w:before="0" w:after="0"/>
        <w:ind w:firstLine="181"/>
        <w:rPr>
          <w:rFonts w:ascii="Microsoft Sans Serif" w:hAnsi="Microsoft Sans Serif" w:cs="Microsoft Sans Serif"/>
          <w:sz w:val="22"/>
          <w:szCs w:val="22"/>
        </w:rPr>
      </w:pPr>
      <w:r>
        <w:rPr>
          <w:sz w:val="22"/>
          <w:szCs w:val="22"/>
        </w:rPr>
        <w:t>Ксении в ту пору было 25 лет: Смерть супруга стала для нее таким потрясением, что жить по-старому она уже не могла. Ксения не только отказалась от светских развлечений, от прежнего беззаботного существова</w:t>
        <w:softHyphen/>
        <w:t>ния, но и, раздав бедным все имущество, стала бро</w:t>
        <w:softHyphen/>
        <w:t>дяжничать и ночевать где придется, чаще всего на улице. Казалось, несчастная лишилась рассудка, не снеся выпавшего на ее долю бедствия. Именно так многие и стали относиться к случившемуся.</w:t>
      </w:r>
    </w:p>
    <w:p>
      <w:pPr>
        <w:pStyle w:val="Bodytext441"/>
        <w:spacing w:lineRule="auto" w:line="240" w:before="0" w:after="0"/>
        <w:ind w:firstLine="181"/>
        <w:rPr>
          <w:rFonts w:ascii="Microsoft Sans Serif" w:hAnsi="Microsoft Sans Serif" w:cs="Microsoft Sans Serif"/>
          <w:sz w:val="22"/>
          <w:szCs w:val="22"/>
        </w:rPr>
      </w:pPr>
      <w:r>
        <w:rPr>
          <w:sz w:val="22"/>
          <w:szCs w:val="22"/>
        </w:rPr>
        <w:t>Но, как скоро выяснилось, безумной Ксения от</w:t>
        <w:softHyphen/>
        <w:t>нюдь не была. Кто-то из ее близких подал начальству покойного Андрея Федоровича прошение, требуя воспрепятствовать, очевидно, неразумной вдове так</w:t>
      </w:r>
    </w:p>
    <w:p>
      <w:pPr>
        <w:pStyle w:val="Bodytext411"/>
        <w:spacing w:lineRule="auto" w:line="240" w:before="0" w:after="0"/>
        <w:ind w:firstLine="181"/>
        <w:rPr>
          <w:rFonts w:ascii="Microsoft Sans Serif" w:hAnsi="Microsoft Sans Serif" w:cs="Microsoft Sans Serif"/>
          <w:sz w:val="22"/>
          <w:szCs w:val="22"/>
        </w:rPr>
      </w:pPr>
      <w:r>
        <w:rPr>
          <w:sz w:val="22"/>
          <w:szCs w:val="22"/>
        </w:rPr>
        <w:t>безрассудно распоряжаться имуществом. Но после беседы с Ксенией начальство убедилось, что она вполне здорова и, "следовательно, вправе распоря</w:t>
        <w:softHyphen/>
        <w:t>жаться имуществом по своему усмотрению.</w:t>
      </w:r>
    </w:p>
    <w:p>
      <w:pPr>
        <w:pStyle w:val="Bodytext441"/>
        <w:spacing w:lineRule="auto" w:line="240" w:before="0" w:after="0"/>
        <w:ind w:firstLine="181"/>
        <w:rPr>
          <w:rFonts w:ascii="Microsoft Sans Serif" w:hAnsi="Microsoft Sans Serif" w:cs="Microsoft Sans Serif"/>
          <w:sz w:val="22"/>
          <w:szCs w:val="22"/>
        </w:rPr>
      </w:pPr>
      <w:r>
        <w:rPr>
          <w:sz w:val="22"/>
          <w:szCs w:val="22"/>
        </w:rPr>
        <w:t>Беда, перевернувшая всю ее жизнь, показала Ксении, насколько непрочно, суетно, мелко все земное. Ей открылось, что существование человека от рождения до смерти является лишь испытанием на пути к жизни вечной. Как пройдет человек этот путь, такова будет и награда. Имущество* богатства, честолюбие, удовольствия, развлечения — тлен, по</w:t>
        <w:softHyphen/>
        <w:t>меха, препятствие спасению души, достижению ис</w:t>
        <w:softHyphen/>
        <w:t>тинного счастья небесного.</w:t>
      </w:r>
    </w:p>
    <w:p>
      <w:pPr>
        <w:pStyle w:val="Bodytext441"/>
        <w:spacing w:lineRule="auto" w:line="240" w:before="0" w:after="0"/>
        <w:ind w:firstLine="181"/>
        <w:rPr>
          <w:rFonts w:ascii="Microsoft Sans Serif" w:hAnsi="Microsoft Sans Serif" w:cs="Microsoft Sans Serif"/>
          <w:sz w:val="22"/>
          <w:szCs w:val="22"/>
        </w:rPr>
      </w:pPr>
      <w:r>
        <w:rPr>
          <w:sz w:val="22"/>
          <w:szCs w:val="22"/>
        </w:rPr>
        <w:t>Ксения приняла подвиг юродства. Из всего иму</w:t>
        <w:softHyphen/>
        <w:t>щества она сохранила только мужнин мундир и, надев его, стала ходить по городу и всех уверять, что она и есть самый Андрей Федорович. Блаженная не отзыва</w:t>
        <w:softHyphen/>
        <w:t>лась на имя Ксения, если к ней так обращались. Представляясь Андреем Федоровичем, юродивая не</w:t>
        <w:softHyphen/>
        <w:t>изменно рассказывала о своей тяжкой утрате— о кончине... жены Ксении Григорьевны. В конце кон</w:t>
        <w:softHyphen/>
        <w:t>цов все привыкли называть ее Андреем Федоровичем.</w:t>
      </w:r>
    </w:p>
    <w:p>
      <w:pPr>
        <w:pStyle w:val="Bodytext441"/>
        <w:spacing w:lineRule="auto" w:line="240" w:before="0" w:after="0"/>
        <w:ind w:firstLine="181"/>
        <w:rPr>
          <w:rFonts w:ascii="Microsoft Sans Serif" w:hAnsi="Microsoft Sans Serif" w:cs="Microsoft Sans Serif"/>
          <w:sz w:val="22"/>
          <w:szCs w:val="22"/>
        </w:rPr>
      </w:pPr>
      <w:r>
        <w:rPr>
          <w:sz w:val="22"/>
          <w:szCs w:val="22"/>
        </w:rPr>
        <w:t>Первое время блаженной приходилось нелегко, над ней многие насмехались, издевались, и прежде всего дети. Но Ксения покорно и безропотно сноси</w:t>
        <w:softHyphen/>
        <w:t>ла все глумления. Лишь однажды петербургские ' жители увидели ее в страшном гневе. К тому времени Ксения почиталась за угодницу Божию, но преиму</w:t>
        <w:softHyphen/>
        <w:t>щественно взрослыми людьми, — дети по-прежнему ее преследовали. Однажды, увидев Ксению, уличные мальчишки стали дразнить блаженную, смеяться, поносить. Ксения не обращала на них никакого внимания. Но дети, видя, что их слова не приносят желаемого результата, стали швырять в блаженную камни и комки грязи. Ксения всегда ходила по горо</w:t>
        <w:softHyphen/>
        <w:t>ду с крепкой сучковатой палкой. Она бросилась на малолетних злодеев с этой палкой, показывая, что сейчас накажет их. Вряд ли она ударила бы кого-либо, но проучить считала нужным. Жители Петербур</w:t>
        <w:softHyphen/>
        <w:t>га с тех пор старались оберегать Ксению от подобных развлечений неразумных детей.</w:t>
      </w:r>
    </w:p>
    <w:p>
      <w:pPr>
        <w:pStyle w:val="Bodytext441"/>
        <w:spacing w:lineRule="auto" w:line="240" w:before="0" w:after="0"/>
        <w:ind w:firstLine="181"/>
        <w:rPr>
          <w:rFonts w:ascii="Microsoft Sans Serif" w:hAnsi="Microsoft Sans Serif" w:cs="Microsoft Sans Serif"/>
          <w:sz w:val="22"/>
          <w:szCs w:val="22"/>
        </w:rPr>
      </w:pPr>
      <w:r>
        <w:rPr>
          <w:sz w:val="22"/>
          <w:szCs w:val="22"/>
        </w:rPr>
        <w:t>Под именем покойного мужа Ксения юродство</w:t>
        <w:softHyphen/>
        <w:t>вала, по всей видимости, недолго — столько, сколько позволяла исправность мундира Андрея Федорови</w:t>
        <w:softHyphen/>
        <w:t>ча. Когда мундир истлел, она перестала изображать мужчину. Блаженная надела цветастую юбку и коф</w:t>
        <w:softHyphen/>
        <w:t>ту — обуви и платка она не носила — и стала назы</w:t>
        <w:softHyphen/>
        <w:t>ваться по-прежнему Ксенией. У нее, как и у боль</w:t>
        <w:softHyphen/>
        <w:t>шинства юродивых, могло быть много одежды, — многие состоятельные люди считали за счастье одарить ее чем-нибудь со своего плеча, — но она все немедленно раздавала нищим.</w:t>
      </w:r>
    </w:p>
    <w:p>
      <w:pPr>
        <w:pStyle w:val="Bodytext441"/>
        <w:spacing w:lineRule="auto" w:line="240" w:before="0" w:after="0"/>
        <w:ind w:firstLine="181"/>
        <w:rPr>
          <w:rFonts w:ascii="Microsoft Sans Serif" w:hAnsi="Microsoft Sans Serif" w:cs="Microsoft Sans Serif"/>
          <w:sz w:val="22"/>
          <w:szCs w:val="22"/>
        </w:rPr>
      </w:pPr>
      <w:r>
        <w:rPr>
          <w:sz w:val="22"/>
          <w:szCs w:val="22"/>
        </w:rPr>
        <w:t>У Ксении в Петербурге было множество знако</w:t>
        <w:softHyphen/>
        <w:t>мых. Ее звали погостить то в один дом, то в другой. Считалось большой удачей, счастьем, милостью, посланной небесами, принимать у себя юродивую.</w:t>
      </w:r>
    </w:p>
    <w:p>
      <w:pPr>
        <w:pStyle w:val="Bodytext441"/>
        <w:spacing w:lineRule="auto" w:line="240" w:before="0" w:after="0"/>
        <w:ind w:firstLine="181"/>
        <w:rPr>
          <w:rFonts w:ascii="Microsoft Sans Serif" w:hAnsi="Microsoft Sans Serif" w:cs="Microsoft Sans Serif"/>
          <w:sz w:val="22"/>
          <w:szCs w:val="22"/>
        </w:rPr>
      </w:pPr>
      <w:r>
        <w:rPr>
          <w:sz w:val="22"/>
          <w:szCs w:val="22"/>
        </w:rPr>
        <w:t>Однажды Ксения зашла к своей знакомой Евгении Денисьевне Гайдуковой, в адмиральский час, как в</w:t>
      </w:r>
      <w:r>
        <w:rPr>
          <w:rFonts w:cs="Microsoft Sans Serif" w:ascii="Microsoft Sans Serif" w:hAnsi="Microsoft Sans Serif"/>
          <w:sz w:val="22"/>
          <w:szCs w:val="22"/>
        </w:rPr>
        <w:t xml:space="preserve"> </w:t>
      </w:r>
      <w:r>
        <w:rPr>
          <w:sz w:val="22"/>
          <w:szCs w:val="22"/>
        </w:rPr>
        <w:t>Петербурге говорят, то есть в обеденное время. Хо</w:t>
        <w:softHyphen/>
        <w:t>зяйка усадила дорогую гостью за стол на лучшее место, потчует ее, будто родную матушку, блюдо за блюдом подносит. Когда они на славу отобедали, Евгения Денисьевна принялась благодарить Ксению за ока</w:t>
        <w:softHyphen/>
        <w:t>занное внимание и извиняться за скромное угощение. «Не взыщи, — говорила она, — голубчик, Андрей Федорович (Ксения еще ходила в мундире мужа), больше мне угостить тебя нечем, ничего не пригото</w:t>
        <w:softHyphen/>
        <w:t>вила сегодня». — «Спасибо, Денисьевна, спасибо за хлеб за соль, — отвечала Ксения. — Наелась, как ду</w:t>
        <w:softHyphen/>
        <w:t>рак на поминках. Сроду так не ела. Только лукавишь- то для чего? А? Уточки-то мне не дала! Побоялась предложить!» Изумилась Евгения Денисьевна, скон</w:t>
        <w:softHyphen/>
        <w:t>фузилась, —у нее в печи и правда стояла жареная утка, приготовленная для мужа. Бросилась она тотчас к печке, вынула утку и поставила ее перед Ксенией. Но блаженная остановила ее: «Не надо, не надо. Не хочу я утки. Я ведь знаю, что ты радехонька меня чем толь</w:t>
        <w:softHyphen/>
        <w:t>ко ни на есть угостить, да боишься своей кобыльей головы». Кобыльей головой Ксения называла свое</w:t>
        <w:softHyphen/>
        <w:t>вольного и деспотичного мужа Евгении Денисьевны. В другой раз Ксению принимала купчиха Крапи</w:t>
        <w:softHyphen/>
        <w:t>вина. Они сидели за столом, угощались чем Бог послал, мирно беседовали. И вдруг блаженной, как это нередко с ней случалось, было явлено открове</w:t>
        <w:softHyphen/>
        <w:t>ние. Она увидела, что дни хозяйки, пышущей, каза</w:t>
        <w:softHyphen/>
        <w:t>лось, здоровьем женщины, сочтены. Ксения тогда вроде бы ни с того ни с сего напомнила ей и всем присутствующим о необходимости каждому встре</w:t>
        <w:softHyphen/>
        <w:t>тить свой смертный час, как и подобает православ</w:t>
        <w:softHyphen/>
        <w:t>ному христианину, — покаявшись и причастившись. Уходя, она сказала будто самой себе: «Зелена крапи</w:t>
        <w:softHyphen/>
        <w:t>ва, а скоро завянет». Никто тогда не придал значения этим словам — блаженная вечно говорит загадками. Однако, когда несколько дней спустя Крапивина отдала Богу душу, все вспомнили вещие слова Ксе</w:t>
        <w:softHyphen/>
        <w:t>нии и о предсмертных таинствах, и о крапиве.</w:t>
      </w:r>
    </w:p>
    <w:p>
      <w:pPr>
        <w:pStyle w:val="Bodytext441"/>
        <w:spacing w:lineRule="auto" w:line="240" w:before="0" w:after="0"/>
        <w:ind w:firstLine="181"/>
        <w:rPr>
          <w:rFonts w:ascii="Microsoft Sans Serif" w:hAnsi="Microsoft Sans Serif" w:cs="Microsoft Sans Serif"/>
          <w:sz w:val="22"/>
          <w:szCs w:val="22"/>
        </w:rPr>
      </w:pPr>
      <w:r>
        <w:rPr>
          <w:sz w:val="22"/>
          <w:szCs w:val="22"/>
        </w:rPr>
        <w:t>Свой домик на Петербургской стороне после смерти мужа Ксения отдала мещанке Параскеве Антоновой, которую блаженная очень любила, и часто приходила в гости. Однажды она зашла к Па</w:t>
        <w:softHyphen/>
        <w:t>раскеве и говорит ей: «Вот ты сидишь тут да чулки штопаешь и не знаешь, что тебе Бог сына послал! Иди скорее на Смоленское кладбище!» Удивилась Параскева: о каком сыне толкует Ксения? Но, хоро</w:t>
        <w:softHyphen/>
        <w:t>шо зная, что блаженная никогда ничего не говорит напрасно и каждое ее слово — мудрость, иносказа</w:t>
        <w:softHyphen/>
        <w:t>тельное откровение, она немедленно поспешила пойти, куда было указано. Оказалось, что вблизи Смоленского кладбища извозчик сбил беременную женщину, которая тут же и родила, а сама сконча</w:t>
        <w:softHyphen/>
        <w:t>лась. Параскева поняла, что имела в виду Ксения: вот он, ее сын! О нем говорила блаженная! Параскева оставила ребенка у себя и прекрасно воспитала. Впоследствии этот человек стал крупным чиновни</w:t>
        <w:softHyphen/>
        <w:t>ком. Всю жизнь он с большой любовью И почтением относился к своей приемной матери.</w:t>
      </w:r>
    </w:p>
    <w:p>
      <w:pPr>
        <w:pStyle w:val="Bodytext441"/>
        <w:spacing w:lineRule="auto" w:line="240" w:before="0" w:after="0"/>
        <w:ind w:firstLine="181"/>
        <w:rPr>
          <w:sz w:val="22"/>
          <w:szCs w:val="22"/>
        </w:rPr>
      </w:pPr>
      <w:r>
        <w:rPr>
          <w:sz w:val="22"/>
          <w:szCs w:val="22"/>
        </w:rPr>
        <w:t>Как ни велика была слава Ксении в Петербурге, но общения с дарственными особами у нее, как у Василия Блаженного, быть не могло: прошло то время, когда повелитель огромной державы мог пригласить к себе в палаты нищего и разделить с ним царскую трапезу или выйти поговорить с народом за кремлевской стеной. И все-таки Ксения, несмотря на колоссальную дистанцию, отделяющую ее от царственных особ, знала о них все и иногда расска</w:t>
        <w:softHyphen/>
        <w:t>зывала даже о предстоящих событиях. .</w:t>
      </w:r>
    </w:p>
    <w:p>
      <w:pPr>
        <w:pStyle w:val="Bodytext441"/>
        <w:spacing w:lineRule="auto" w:line="240" w:before="0" w:after="0"/>
        <w:ind w:firstLine="181"/>
        <w:rPr>
          <w:rFonts w:ascii="Microsoft Sans Serif" w:hAnsi="Microsoft Sans Serif" w:cs="Microsoft Sans Serif"/>
          <w:sz w:val="22"/>
          <w:szCs w:val="22"/>
        </w:rPr>
      </w:pPr>
      <w:r>
        <w:rPr>
          <w:sz w:val="22"/>
          <w:szCs w:val="22"/>
        </w:rPr>
        <w:t>Так, она предсказала смерть Елизаветы Петровны, Накануне Рождества 1761 гада блаженная бегада по Петербургу и кричала: «Пеките блины! Пеките бли</w:t>
        <w:softHyphen/>
        <w:t>ны! Скоро вся Россия будет печь блины!» Блины в России традиционно пекут либо на Масленицу, либо на поминки. Вряд ли Ксения имела в виду Маслени</w:t>
        <w:softHyphen/>
        <w:t>цу. До нее от Рождества немалый срок. Смысл этих слов блаженной стал ясен позднее. 25-декабря, в са</w:t>
        <w:softHyphen/>
        <w:t>мый праздник, по Петербургу разнеслась весть о кончине императрицы Елизаветы Петровны. При</w:t>
        <w:softHyphen/>
        <w:t>шлось столице, а за ней и всей России печь блины.</w:t>
      </w:r>
    </w:p>
    <w:p>
      <w:pPr>
        <w:pStyle w:val="Bodytext441"/>
        <w:spacing w:lineRule="auto" w:line="240" w:before="0" w:after="0"/>
        <w:ind w:firstLine="181"/>
        <w:rPr>
          <w:rFonts w:ascii="Microsoft Sans Serif" w:hAnsi="Microsoft Sans Serif" w:cs="Microsoft Sans Serif"/>
          <w:sz w:val="22"/>
          <w:szCs w:val="22"/>
        </w:rPr>
      </w:pPr>
      <w:r>
        <w:rPr>
          <w:sz w:val="22"/>
          <w:szCs w:val="22"/>
        </w:rPr>
        <w:t>Еще более драматичное событие из жизни царс</w:t>
        <w:softHyphen/>
        <w:t>кой фамилии Ксения предсказала спустя три года.</w:t>
      </w:r>
    </w:p>
    <w:p>
      <w:pPr>
        <w:pStyle w:val="Bodytext441"/>
        <w:spacing w:lineRule="auto" w:line="240" w:before="0" w:after="0"/>
        <w:ind w:firstLine="181"/>
        <w:rPr>
          <w:rFonts w:ascii="Microsoft Sans Serif" w:hAnsi="Microsoft Sans Serif" w:cs="Microsoft Sans Serif"/>
          <w:sz w:val="22"/>
          <w:szCs w:val="22"/>
        </w:rPr>
      </w:pPr>
      <w:r>
        <w:rPr>
          <w:sz w:val="22"/>
          <w:szCs w:val="22"/>
        </w:rPr>
        <w:t>На престоле в это время была государыня Екате</w:t>
        <w:softHyphen/>
        <w:t>рина Алексеевна. Однако в течение двадцати трех лет в' Шлиссельбургской крепости находился еще один законный, и, пожалуй, даже более чем Екате</w:t>
        <w:softHyphen/>
        <w:t>рина, император — Иоанн Антонович. В младенче</w:t>
        <w:softHyphen/>
        <w:t>стве он был свергнут с престола Елизаветой Петров</w:t>
        <w:softHyphen/>
        <w:t>ной и с тех пор томился в темнице.</w:t>
      </w:r>
    </w:p>
    <w:p>
      <w:pPr>
        <w:pStyle w:val="Bodytext441"/>
        <w:spacing w:lineRule="auto" w:line="240" w:before="0" w:after="0"/>
        <w:ind w:firstLine="181"/>
        <w:rPr>
          <w:rFonts w:ascii="Microsoft Sans Serif" w:hAnsi="Microsoft Sans Serif" w:cs="Microsoft Sans Serif"/>
          <w:sz w:val="22"/>
          <w:szCs w:val="22"/>
        </w:rPr>
      </w:pPr>
      <w:r>
        <w:rPr>
          <w:sz w:val="22"/>
          <w:szCs w:val="22"/>
        </w:rPr>
        <w:t>Один из его стражей — поручик В.Я. Мирович — решил освободить царственного узника и возвести на престол. Он, вероятно, рассчитывал в случае ус</w:t>
        <w:softHyphen/>
        <w:t>пеха стать особой, приближенной к императору и обласканной последним столь же щедро, как этого удостоились Орловы от Екатерины. Но попытка Мировича освободить Иоанна Пятого не удалась: офицеры из шлиссельбургского караула не поддер</w:t>
        <w:softHyphen/>
        <w:t>жали авантюру однополчанина. Более того, в воз</w:t>
        <w:softHyphen/>
        <w:t>никшей потасовке поручик был убит. Чтобы исклю</w:t>
        <w:softHyphen/>
        <w:t>чить возможность воцарения, убили и Иоанна Анто</w:t>
        <w:softHyphen/>
        <w:t>новича.</w:t>
      </w:r>
    </w:p>
    <w:p>
      <w:pPr>
        <w:pStyle w:val="Bodytext441"/>
        <w:spacing w:lineRule="auto" w:line="240" w:before="0" w:after="0"/>
        <w:ind w:firstLine="181"/>
        <w:rPr>
          <w:rFonts w:ascii="Microsoft Sans Serif" w:hAnsi="Microsoft Sans Serif" w:cs="Microsoft Sans Serif"/>
          <w:sz w:val="22"/>
          <w:szCs w:val="22"/>
        </w:rPr>
      </w:pPr>
      <w:r>
        <w:rPr>
          <w:sz w:val="22"/>
          <w:szCs w:val="22"/>
        </w:rPr>
        <w:t>За три недели до этого события Ксения стала вдруг ежедневно горько плакать. Все жалели ее и расспрашивали, не обидел ли кто ее? Блаженная, показывая куда-то в сторону, отвечала невразуми</w:t>
        <w:softHyphen/>
        <w:t>тельно: «Там кровь! Кровь! Там реки налились кро</w:t>
        <w:softHyphen/>
        <w:t>вью! Там каналы кровавые! Там кровь!» — и продол</w:t>
        <w:softHyphen/>
        <w:t>жала плакать.</w:t>
      </w:r>
    </w:p>
    <w:p>
      <w:pPr>
        <w:pStyle w:val="Bodytext441"/>
        <w:spacing w:lineRule="auto" w:line="240" w:before="0" w:after="0"/>
        <w:ind w:firstLine="181"/>
        <w:rPr>
          <w:rFonts w:ascii="Microsoft Sans Serif" w:hAnsi="Microsoft Sans Serif" w:cs="Microsoft Sans Serif"/>
          <w:sz w:val="22"/>
          <w:szCs w:val="22"/>
        </w:rPr>
      </w:pPr>
      <w:r>
        <w:rPr>
          <w:sz w:val="22"/>
          <w:szCs w:val="22"/>
        </w:rPr>
        <w:t>Никто не понимал, что происходит с блаженной Ксенией, всегда такой спокойной, благодушной. Тем более непонятны были ее слова: вроде бы ничего кровавого в отечестве не происходило — о какой крови она говорит?</w:t>
      </w:r>
    </w:p>
    <w:p>
      <w:pPr>
        <w:pStyle w:val="Bodytext441"/>
        <w:spacing w:lineRule="auto" w:line="240" w:before="0" w:after="0"/>
        <w:ind w:firstLine="181"/>
        <w:rPr>
          <w:rFonts w:ascii="Microsoft Sans Serif" w:hAnsi="Microsoft Sans Serif" w:cs="Microsoft Sans Serif"/>
          <w:sz w:val="22"/>
          <w:szCs w:val="22"/>
        </w:rPr>
      </w:pPr>
      <w:r>
        <w:rPr>
          <w:sz w:val="22"/>
          <w:szCs w:val="22"/>
        </w:rPr>
        <w:t>Все всем стало ясно через три недели, когда по Петербургу разнеслась молва о кровавой драме в Шлиссельбурге и о страдальческой кончине Иоанна Антоновича.</w:t>
      </w:r>
    </w:p>
    <w:p>
      <w:pPr>
        <w:pStyle w:val="Bodytext441"/>
        <w:spacing w:lineRule="auto" w:line="240" w:before="0" w:after="0"/>
        <w:ind w:firstLine="181"/>
        <w:rPr>
          <w:rFonts w:ascii="Microsoft Sans Serif" w:hAnsi="Microsoft Sans Serif" w:cs="Microsoft Sans Serif"/>
          <w:sz w:val="22"/>
          <w:szCs w:val="22"/>
        </w:rPr>
      </w:pPr>
      <w:r>
        <w:rPr>
          <w:sz w:val="22"/>
          <w:szCs w:val="22"/>
        </w:rPr>
        <w:t>Ксению приглашали не только знакомые. Петер</w:t>
        <w:softHyphen/>
        <w:t>бургские торговцы обратили внимание, насколько лучше шли их дела, если к ним в лавку заглядывала блаженная. Она, бывало, и возьмет-то лишь пряник или орешек. Но вслед за ней в лавку спешил народ: всем хотелось купить чего-нибудь именно у того торговца, к которому заходила юродивая Ксения. Поэтому петербургские торговцы часто стояли в дверях своих заведений и караулили Ксению, а зави</w:t>
        <w:softHyphen/>
        <w:t>дев ее, старались зазвать в лавку.</w:t>
      </w:r>
    </w:p>
    <w:p>
      <w:pPr>
        <w:pStyle w:val="Bodytext441"/>
        <w:spacing w:lineRule="auto" w:line="240" w:before="0" w:after="0"/>
        <w:ind w:firstLine="181"/>
        <w:rPr>
          <w:rFonts w:ascii="Microsoft Sans Serif" w:hAnsi="Microsoft Sans Serif" w:cs="Microsoft Sans Serif"/>
          <w:sz w:val="22"/>
          <w:szCs w:val="22"/>
        </w:rPr>
      </w:pPr>
      <w:r>
        <w:rPr>
          <w:sz w:val="22"/>
          <w:szCs w:val="22"/>
        </w:rPr>
        <w:t>Точно так же питерские извозчики старались провезти Ксению хоть несколько шагов. Чуть увидят ее — сразу подают дрожки. Они знали: после Ксении у них от седоков отбою не будет.</w:t>
      </w:r>
    </w:p>
    <w:p>
      <w:pPr>
        <w:pStyle w:val="Bodytext441"/>
        <w:spacing w:lineRule="auto" w:line="240" w:before="0" w:after="0"/>
        <w:ind w:firstLine="181"/>
        <w:rPr>
          <w:rFonts w:ascii="Microsoft Sans Serif" w:hAnsi="Microsoft Sans Serif" w:cs="Microsoft Sans Serif"/>
          <w:sz w:val="22"/>
          <w:szCs w:val="22"/>
        </w:rPr>
      </w:pPr>
      <w:r>
        <w:rPr>
          <w:sz w:val="22"/>
          <w:szCs w:val="22"/>
        </w:rPr>
        <w:t>Матери малолетних детей заметили, что, если Ксения благословит больного ребенка, он непре</w:t>
        <w:softHyphen/>
        <w:t>менно выздоровеет. Поэтому, когда Ксения шла по улице, к ней то и дело подходили матери и просили хотя бы прикоснуться к их детям. Понятно, подхо</w:t>
        <w:softHyphen/>
        <w:t>дили к Ксении не только с больными детьми, — здо</w:t>
        <w:softHyphen/>
        <w:t>ровому ребенку тоже полезно было получить благо</w:t>
        <w:softHyphen/>
        <w:t>словение блаженной.</w:t>
      </w:r>
    </w:p>
    <w:p>
      <w:pPr>
        <w:pStyle w:val="Bodytext441"/>
        <w:spacing w:lineRule="auto" w:line="240" w:before="0" w:after="0"/>
        <w:ind w:firstLine="181"/>
        <w:rPr>
          <w:rFonts w:ascii="Microsoft Sans Serif" w:hAnsi="Microsoft Sans Serif" w:cs="Microsoft Sans Serif"/>
          <w:sz w:val="22"/>
          <w:szCs w:val="22"/>
        </w:rPr>
      </w:pPr>
      <w:r>
        <w:rPr>
          <w:sz w:val="22"/>
          <w:szCs w:val="22"/>
        </w:rPr>
        <w:t>Хотя Ксения и бывала подолгу во многих домах, обедала, ужинала, но ни у кого никогда не оставалась на ночь. Люди недоумевали: где же она ночует? Ле</w:t>
        <w:softHyphen/>
        <w:t>том — можно и на улице, но лютой зимой, когда вечно сырой болотный, ледяной питерский воздух словно обжигает?! Решили любопытные петербурж</w:t>
        <w:softHyphen/>
        <w:t>цы выследить, где Ксения проводит*ючи. И однажды вечером несколько охотников незаметно пошли следом за юродивой: куда она — туда и они. Ксения вышла за город, встала посреди пустыря и принялась молиться. Иногда, чтобы, видимо, размять уставшие ноги, она совершала земные поклоны на четыре стороны. И так до самого утра юродивая не прерыва</w:t>
        <w:softHyphen/>
        <w:t>ла своего занятия. Узнав об этом, петербуржцы еще больше полюбили свою Ксению.</w:t>
      </w:r>
    </w:p>
    <w:p>
      <w:pPr>
        <w:pStyle w:val="Bodytext441"/>
        <w:spacing w:lineRule="auto" w:line="240" w:before="0" w:after="0"/>
        <w:ind w:firstLine="181"/>
        <w:rPr>
          <w:rFonts w:ascii="Microsoft Sans Serif" w:hAnsi="Microsoft Sans Serif" w:cs="Microsoft Sans Serif"/>
          <w:sz w:val="22"/>
          <w:szCs w:val="22"/>
        </w:rPr>
      </w:pPr>
      <w:r>
        <w:rPr>
          <w:sz w:val="22"/>
          <w:szCs w:val="22"/>
        </w:rPr>
        <w:t>Как мы уже говорили, год смерти блаженной Ксении не известен. Более того, отсутствуют какие- либо сведения и о ее погребении. Считается, что юродивая похоронена на Смоленском кладбище. Но никаких документальных подтверждений этому нет. Когда в 1988 году Поместный собор Русской Право</w:t>
        <w:softHyphen/>
        <w:t>славной Церкви принял решение о причислении блаженной Ксении Петербургской к лику святых, мощи ее обретены не были. Впрочем, мощи многих святых после их прославления так и почивают «под спудом», то есть остаются нетронутыми в месте их захоронения. Например, так и покоятся с момента похорон мощи св. Иоанна Кронштадтского в Свято- Иоанновском женском монастыре на Карповке в Петербурге.</w:t>
      </w:r>
    </w:p>
    <w:p>
      <w:pPr>
        <w:pStyle w:val="Bodytext441"/>
        <w:spacing w:lineRule="auto" w:line="240" w:before="0" w:after="0"/>
        <w:ind w:firstLine="181"/>
        <w:rPr>
          <w:rFonts w:ascii="Microsoft Sans Serif" w:hAnsi="Microsoft Sans Serif" w:cs="Microsoft Sans Serif"/>
          <w:sz w:val="22"/>
          <w:szCs w:val="22"/>
        </w:rPr>
      </w:pPr>
      <w:r>
        <w:rPr>
          <w:sz w:val="22"/>
          <w:szCs w:val="22"/>
        </w:rPr>
        <w:t>Не исключено, скорее даже вероятно, что часовня над могилой блаженной Ксении, — это так называе</w:t>
        <w:softHyphen/>
        <w:t>мый кенотаф, то есть символическое надгробие над несуществующим захоронением. В некоторых жиз</w:t>
        <w:softHyphen/>
        <w:t>неописаниях юродивой говорится, что «с увереннос</w:t>
        <w:softHyphen/>
        <w:t>тью можно думать» о торжественном ее погребении «всем Петербургом». Думать так, конечно, можно, но хотелось бы иметь хоть какие-нибудь факты. Вспом</w:t>
        <w:softHyphen/>
        <w:t>ним,- что Петербург рубежа XVIII—XIX веков был центром российской культуры, и прежде всего един</w:t>
        <w:softHyphen/>
        <w:t>ственным в ту пору интеллектуальным центром. Ека</w:t>
        <w:softHyphen/>
        <w:t>терининский и александровский периоды — это ве</w:t>
        <w:softHyphen/>
        <w:t>ликая эпоха массового сочинительства, когда всякий образованный человек писал что-либо: стихи, днев</w:t>
        <w:softHyphen/>
        <w:t>ники, записки приятелю и т. п. Так неужели никто из петербуржцев не оставил даже самого краткого пись</w:t>
        <w:softHyphen/>
        <w:t>менного достоверного свидетельства о смерти знаме</w:t>
        <w:softHyphen/>
        <w:t>нитой землячки? И никто из столичного духовенства не догадался отметить день ухода ко Господу великой праведницы, подвижницы, Божией угодницы, люби</w:t>
        <w:softHyphen/>
        <w:t>мицы всей Северной Пальмиры — юродивой Христа ради? А старейшая в России газета — «Санкт-Петер</w:t>
        <w:softHyphen/>
        <w:t>бургские ведомости» — тоже никак не упомянула со</w:t>
        <w:softHyphen/>
        <w:t>бытия, собравшего «весь Петербург»?</w:t>
      </w:r>
    </w:p>
    <w:p>
      <w:pPr>
        <w:pStyle w:val="Bodytext441"/>
        <w:spacing w:lineRule="auto" w:line="240" w:before="0" w:after="0"/>
        <w:ind w:firstLine="181"/>
        <w:rPr>
          <w:rFonts w:ascii="Microsoft Sans Serif" w:hAnsi="Microsoft Sans Serif" w:cs="Microsoft Sans Serif"/>
          <w:sz w:val="22"/>
          <w:szCs w:val="22"/>
        </w:rPr>
      </w:pPr>
      <w:r>
        <w:rPr>
          <w:sz w:val="22"/>
          <w:szCs w:val="22"/>
        </w:rPr>
        <w:t>Скорее всего, смерть 'Ксении осталась никем не замеченной. Она, судя по всему, исчезла, как, может быть, и прежде исчезала. И люди, привыкшие не встречать юродивую неделю или месяц, и в этот раз не обратили внимания на ее исчезновение. А когда хва</w:t>
        <w:softHyphen/>
        <w:t>тились, что слишком долго не видно блаженной, — ве</w:t>
        <w:softHyphen/>
        <w:t>роятно, преставилась раба Божия, — то, вне всякого сомнения, все ее почитатели непременно задались вопросом: где могила нашей любезной Ксении?</w:t>
      </w:r>
    </w:p>
    <w:p>
      <w:pPr>
        <w:pStyle w:val="Bodytext441"/>
        <w:spacing w:lineRule="auto" w:line="240" w:before="0" w:after="0"/>
        <w:ind w:firstLine="181"/>
        <w:rPr>
          <w:rFonts w:ascii="Microsoft Sans Serif" w:hAnsi="Microsoft Sans Serif" w:cs="Microsoft Sans Serif"/>
          <w:sz w:val="22"/>
          <w:szCs w:val="22"/>
        </w:rPr>
      </w:pPr>
      <w:r>
        <w:rPr>
          <w:sz w:val="22"/>
          <w:szCs w:val="22"/>
        </w:rPr>
        <w:t>Как говорится в некоторых ее жизнеописаниях, могила блаженной Ксении стала привлекать к себе паломников лишь с 1820-х годов. Датой смерти Ксе</w:t>
        <w:softHyphen/>
        <w:t>нии чаще всего называется 1802 год. Таким образом, два десятилетия могила любимицы Петербурга, которую каждый горожанин хотел пригласить к себе домой, в лавку, посадить в пролетку, прикоснуться к ней, получить благословение, ее могила непостижи</w:t>
        <w:softHyphen/>
        <w:t>мым образом оставалась или малопосещаемой, или вовсе забытой и заброшенной. Скорее ни то и ни другое. Очень маловероятно, что бесчисленные по</w:t>
        <w:softHyphen/>
        <w:t>читатели Ксении первые двадцать лет после ее смерти не навещали ее могилу, а с 1820-х годов вдруг опомнились и бросились на Смоленское кладбище. Скорее всего, им просто некуда было ходить, потому что не было могилы.</w:t>
      </w:r>
    </w:p>
    <w:p>
      <w:pPr>
        <w:pStyle w:val="Bodytext441"/>
        <w:tabs>
          <w:tab w:val="clear" w:pos="720"/>
          <w:tab w:val="left" w:pos="5973" w:leader="none"/>
        </w:tabs>
        <w:spacing w:lineRule="auto" w:line="240" w:before="0" w:after="0"/>
        <w:ind w:firstLine="181"/>
        <w:rPr>
          <w:rFonts w:ascii="Microsoft Sans Serif" w:hAnsi="Microsoft Sans Serif" w:cs="Microsoft Sans Serif"/>
          <w:sz w:val="22"/>
          <w:szCs w:val="22"/>
        </w:rPr>
      </w:pPr>
      <w:r>
        <w:rPr>
          <w:sz w:val="22"/>
          <w:szCs w:val="22"/>
        </w:rPr>
        <w:t>А потом могила нашлась. Но что значит «на</w:t>
        <w:softHyphen/>
        <w:t>шлась»? И почему не находилась прежде? Неужели кто-то для чего-то хранил в тайне двадцать лет место захоронения Ксении? Все это, конечно; лишь наши предположения, но очень похоже, что в 1820-е годы петербуржцы произвольно выбрали могилу вблизи собора, который Ксения, по поверью, сама строила, и стали ее почитать как последнее пристанище бла</w:t>
        <w:softHyphen/>
        <w:t>женной.</w:t>
        <w:tab/>
      </w:r>
    </w:p>
    <w:p>
      <w:pPr>
        <w:pStyle w:val="Bodytext441"/>
        <w:spacing w:lineRule="auto" w:line="240" w:before="0" w:after="0"/>
        <w:ind w:firstLine="181"/>
        <w:rPr>
          <w:rFonts w:ascii="Microsoft Sans Serif" w:hAnsi="Microsoft Sans Serif" w:cs="Microsoft Sans Serif"/>
          <w:sz w:val="22"/>
          <w:szCs w:val="22"/>
        </w:rPr>
      </w:pPr>
      <w:r>
        <w:rPr>
          <w:sz w:val="22"/>
          <w:szCs w:val="22"/>
        </w:rPr>
        <w:t>Так, может быть, блаженная, как Илия, не уми</w:t>
        <w:softHyphen/>
        <w:t>рала вовсе, а была скрыта в таинственных мирах?</w:t>
      </w:r>
    </w:p>
    <w:p>
      <w:pPr>
        <w:pStyle w:val="Bodytext441"/>
        <w:spacing w:lineRule="auto" w:line="240" w:before="0" w:after="0"/>
        <w:ind w:firstLine="181"/>
        <w:rPr>
          <w:rFonts w:ascii="Microsoft Sans Serif" w:hAnsi="Microsoft Sans Serif" w:cs="Microsoft Sans Serif"/>
          <w:sz w:val="22"/>
          <w:szCs w:val="22"/>
        </w:rPr>
      </w:pPr>
      <w:r>
        <w:rPr>
          <w:sz w:val="22"/>
          <w:szCs w:val="22"/>
        </w:rPr>
        <w:t>Заметим, отсутствие мощей святой Ксении в традиционно почитаемом месте ее захоронения, — о чем мы лишь предполагаем, но отнюдь неутверждаем, — нисколько не уменьшает сакрального значения ее могилы, нисколько не делает это святое место менее святым. Гроб Господень в Иерусалиме, как известно, пуст, — если бы было иначе, все вероуче</w:t>
        <w:softHyphen/>
        <w:t>ние христианское оказывалось бы лишенным смыс</w:t>
        <w:softHyphen/>
        <w:t>ла, — но при этом почитается главной христианской святыней.</w:t>
      </w:r>
    </w:p>
    <w:p>
      <w:pPr>
        <w:pStyle w:val="Bodytext441"/>
        <w:spacing w:lineRule="auto" w:line="240" w:before="0" w:after="0"/>
        <w:ind w:firstLine="181"/>
        <w:rPr>
          <w:rFonts w:ascii="Microsoft Sans Serif" w:hAnsi="Microsoft Sans Serif" w:cs="Microsoft Sans Serif"/>
          <w:sz w:val="22"/>
          <w:szCs w:val="22"/>
        </w:rPr>
      </w:pPr>
      <w:r>
        <w:rPr>
          <w:sz w:val="22"/>
          <w:szCs w:val="22"/>
        </w:rPr>
        <w:t>С 1820-х годов началась словно вторая жизнь блаженной Ксении: ей стали молиться как святой, она же, как святая, стала неизменно откликаться на молитвы и помогать обращающимся к ней.</w:t>
      </w:r>
    </w:p>
    <w:p>
      <w:pPr>
        <w:pStyle w:val="Bodytext441"/>
        <w:spacing w:lineRule="auto" w:line="240" w:before="0" w:after="0"/>
        <w:ind w:firstLine="181"/>
        <w:rPr>
          <w:rFonts w:ascii="Microsoft Sans Serif" w:hAnsi="Microsoft Sans Serif" w:cs="Microsoft Sans Serif"/>
          <w:sz w:val="22"/>
          <w:szCs w:val="22"/>
        </w:rPr>
      </w:pPr>
      <w:r>
        <w:rPr>
          <w:sz w:val="22"/>
          <w:szCs w:val="22"/>
        </w:rPr>
        <w:t>На кладбище стали приходить тысячи людей. Причем каждый паломник старался прихватить с могилы горстку земли. Считалось, что эта земля по</w:t>
        <w:softHyphen/>
        <w:t>могает от многих бедствий. О том, сколько народу приходило к могиле, можно судить по тому, что за год люди разбирали весь холмик, и его приходилось насыпать заново. Тогда решили положить на могилу каменную плиту. Но ее растащили еще быстрее: вся</w:t>
        <w:softHyphen/>
        <w:t>кий откалывал по кусочку, и скоро от плиты ничего не осталось. Новую плиту постигла Та же участь.</w:t>
      </w:r>
    </w:p>
    <w:p>
      <w:pPr>
        <w:pStyle w:val="Bodytext441"/>
        <w:spacing w:lineRule="auto" w:line="240" w:before="0" w:after="0"/>
        <w:ind w:firstLine="181"/>
        <w:rPr>
          <w:rFonts w:ascii="Microsoft Sans Serif" w:hAnsi="Microsoft Sans Serif" w:cs="Microsoft Sans Serif"/>
          <w:sz w:val="22"/>
          <w:szCs w:val="22"/>
        </w:rPr>
      </w:pPr>
      <w:r>
        <w:rPr>
          <w:sz w:val="22"/>
          <w:szCs w:val="22"/>
        </w:rPr>
        <w:t>Но паломники не только брали землю с могилы и откалывали по кусочку от надгробия, — многие из них оставляли в кружке пожертвования на обуст</w:t>
        <w:softHyphen/>
        <w:t>ройство захоронения блаженной Ксении. Вскоре набралось достаточно средств, чтобы поставить над могилой небольшую часовню с иконостасом внутри. Теперь по желанию посетителей здесь в любое время суток можно было отслужить панихиду по блажен</w:t>
        <w:softHyphen/>
        <w:t>ной. Для этого при часовне день и ночь дежурили священники.</w:t>
      </w:r>
    </w:p>
    <w:p>
      <w:pPr>
        <w:pStyle w:val="Bodytext441"/>
        <w:spacing w:lineRule="auto" w:line="240" w:before="0" w:after="0"/>
        <w:ind w:firstLine="181"/>
        <w:rPr>
          <w:rFonts w:ascii="Microsoft Sans Serif" w:hAnsi="Microsoft Sans Serif" w:cs="Microsoft Sans Serif"/>
          <w:sz w:val="22"/>
          <w:szCs w:val="22"/>
        </w:rPr>
      </w:pPr>
      <w:r>
        <w:rPr>
          <w:sz w:val="22"/>
          <w:szCs w:val="22"/>
        </w:rPr>
        <w:t>В1901—1902 годах по проекту архитектора А.А. Всеславина была построена новая просторная часовня в модном тогда псевдорусском стиле. Внутри часовни находился мраморный иконостас, на стенах — ико</w:t>
        <w:softHyphen/>
        <w:t>ны и мозаичный образ распятого Христа с неугаси</w:t>
        <w:softHyphen/>
        <w:t>мой лампадой перед ним. Позади, за алтарем, была мраморная доска с надписью: «Здесь покоится тело рабы Божией Ксении Григорьевны, жены придвор</w:t>
        <w:softHyphen/>
        <w:t>ного певчего в хоре, полковника Андрея Федоровича Петрова».</w:t>
      </w:r>
    </w:p>
    <w:p>
      <w:pPr>
        <w:pStyle w:val="Bodytext441"/>
        <w:spacing w:lineRule="auto" w:line="240" w:before="0" w:after="0"/>
        <w:ind w:firstLine="181"/>
        <w:rPr>
          <w:rFonts w:ascii="Microsoft Sans Serif" w:hAnsi="Microsoft Sans Serif" w:cs="Microsoft Sans Serif"/>
          <w:sz w:val="22"/>
          <w:szCs w:val="22"/>
        </w:rPr>
      </w:pPr>
      <w:r>
        <w:rPr>
          <w:sz w:val="22"/>
          <w:szCs w:val="22"/>
        </w:rPr>
        <w:t>В советское время, в эпоху гонений на Церковь, часовня пришла в упадок. Перед войной ее закрыли, а во время войны стали использовать как склад. Все ценное было изъято, а то, что не представляло с точки зрения богоборцев никакой ценности — ико</w:t>
        <w:softHyphen/>
        <w:t>ны, например, — уничтожено. Правда, после войны, когда Сталин стал покровительствовать Церкви и его угодливые чиновные лакеи на местах бросились исполнять невообразимую причуду хозяина — от</w:t>
        <w:softHyphen/>
        <w:t>крывать в своих уделах храмы, Ксенинская часовня также была возвращена верующим. Но ненадолго. Новый генсек-отступник начал гонения на Церковь почище ленинских. Часовню вновь закрыли — почти на четверть века.</w:t>
      </w:r>
    </w:p>
    <w:p>
      <w:pPr>
        <w:pStyle w:val="Bodytext441"/>
        <w:spacing w:lineRule="auto" w:line="240" w:before="0" w:after="0"/>
        <w:ind w:firstLine="181"/>
        <w:rPr>
          <w:rFonts w:ascii="Microsoft Sans Serif" w:hAnsi="Microsoft Sans Serif" w:cs="Microsoft Sans Serif"/>
          <w:sz w:val="22"/>
          <w:szCs w:val="22"/>
        </w:rPr>
      </w:pPr>
      <w:r>
        <w:rPr>
          <w:sz w:val="22"/>
          <w:szCs w:val="22"/>
        </w:rPr>
        <w:t>В часовне устроили скульптурную мастерскую. Но для скульпторов, что там обосновались, наступи</w:t>
        <w:softHyphen/>
        <w:t>ли трудные времена, сродни творческому кризису. Они входили утром в свою мастерскую и обнаружи</w:t>
        <w:softHyphen/>
        <w:t>вали «Девушку с вёслом» без весла, а то и, как Венеру Милос скую, — без рук, а чаще находили одни череп</w:t>
        <w:softHyphen/>
        <w:t>ки на полу. Как они ни запирали часовню, каких пудовых замков ни навешивали, каждое утро одна и та же картина — в мастерской погром, будто Мамай прошел. Кто так ополчился на их социалистический реализм, им выяснить не удалось, как они ни стара</w:t>
        <w:softHyphen/>
        <w:t>лись. Так и не стала часовня храмом искусства. Скульпторы помучились, да и съехали. Городская же власть, хотя никак больше и не использовала часов</w:t>
        <w:softHyphen/>
        <w:t>ню, верующим* однако, передавать ее не спешила.</w:t>
      </w:r>
    </w:p>
    <w:p>
      <w:pPr>
        <w:pStyle w:val="Bodytext441"/>
        <w:spacing w:lineRule="auto" w:line="240" w:before="0" w:after="0"/>
        <w:ind w:firstLine="181"/>
        <w:rPr>
          <w:rFonts w:ascii="Microsoft Sans Serif" w:hAnsi="Microsoft Sans Serif" w:cs="Microsoft Sans Serif"/>
          <w:sz w:val="22"/>
          <w:szCs w:val="22"/>
        </w:rPr>
      </w:pPr>
      <w:r>
        <w:rPr>
          <w:sz w:val="22"/>
          <w:szCs w:val="22"/>
        </w:rPr>
        <w:t>Наконец в 1984 году часовня была возвращена Церкви. Верующие всем миром восстанавливали ее, а в дни празднования тысячелетия Крещения Руси митрополит Ленинградский Алексий, будущий Свя</w:t>
        <w:softHyphen/>
        <w:t>тейший Патриарх, перед заново отреставрированной часовней огласил решение Собора о причислении блаженной Ксении к лику святых.</w:t>
      </w:r>
    </w:p>
    <w:p>
      <w:pPr>
        <w:pStyle w:val="Bodytext441"/>
        <w:spacing w:lineRule="auto" w:line="240" w:before="0" w:after="0"/>
        <w:ind w:firstLine="181"/>
        <w:rPr>
          <w:rFonts w:ascii="Microsoft Sans Serif" w:hAnsi="Microsoft Sans Serif" w:cs="Microsoft Sans Serif"/>
          <w:sz w:val="22"/>
          <w:szCs w:val="22"/>
        </w:rPr>
      </w:pPr>
      <w:r>
        <w:rPr>
          <w:sz w:val="22"/>
          <w:szCs w:val="22"/>
        </w:rPr>
        <w:t>Теперь в Петербург едут паломники со всей Рос</w:t>
        <w:softHyphen/>
        <w:t>сии. У часовни святой Ксении всегда люди и ни на минуту не смолкает молитва. Все просят святую блаженную о помощи. Там можно услышать мно</w:t>
        <w:softHyphen/>
        <w:t>жество историй о том, как Ксения помогает страж</w:t>
        <w:softHyphen/>
        <w:t>дущим. Значительная часть этих историй записана и издана, но все обнародовать едва ли возможно: их столько, что, как говорится, и самому миру не вмес</w:t>
        <w:softHyphen/>
        <w:t>тить бы написанных книг.</w:t>
      </w:r>
    </w:p>
    <w:p>
      <w:pPr>
        <w:pStyle w:val="Bodytext441"/>
        <w:spacing w:lineRule="auto" w:line="240" w:before="0" w:after="0"/>
        <w:ind w:firstLine="181"/>
        <w:rPr>
          <w:rFonts w:ascii="Microsoft Sans Serif" w:hAnsi="Microsoft Sans Serif" w:cs="Microsoft Sans Serif"/>
          <w:sz w:val="22"/>
          <w:szCs w:val="22"/>
        </w:rPr>
      </w:pPr>
      <w:r>
        <w:rPr>
          <w:sz w:val="22"/>
          <w:szCs w:val="22"/>
        </w:rPr>
        <w:t>Вот некоторые из этих историй. Они взяты нами из книги «Блаженные старицы Санкт-Петербурга».</w:t>
      </w:r>
    </w:p>
    <w:p>
      <w:pPr>
        <w:pStyle w:val="Bodytext441"/>
        <w:spacing w:lineRule="auto" w:line="240" w:before="0" w:after="0"/>
        <w:ind w:firstLine="181"/>
        <w:rPr>
          <w:rFonts w:ascii="Microsoft Sans Serif" w:hAnsi="Microsoft Sans Serif" w:cs="Microsoft Sans Serif"/>
          <w:sz w:val="22"/>
          <w:szCs w:val="22"/>
        </w:rPr>
      </w:pPr>
      <w:r>
        <w:rPr>
          <w:sz w:val="22"/>
          <w:szCs w:val="22"/>
        </w:rPr>
        <w:t>Одиннадцать лет у читинца Дмитрия были пара</w:t>
        <w:softHyphen/>
        <w:t>лизованы ноги. Он жил с матерью в условиях, совер</w:t>
        <w:softHyphen/>
        <w:t>шенно не соответствующих его бедственному поло</w:t>
        <w:softHyphen/>
        <w:t>жению. Но вот вроде бы смилостивилась судьба: им вдруг дают в том же доме квартиру, что называется, за выездом. Слава Богу! Живет Дмитрий год в новой квартире— нарадоваться не может. Но однажды звонит им в дверь прежняя хозяйка. Она заявляет, что сын с матерью занимают ее квартиру незаконно, и просит освободить жилплощадь. Начались много</w:t>
        <w:softHyphen/>
        <w:t>летние суды. Можно вообразить, каково жить под угрозой выселения! И вот однажды знакомая дала Дмитрию житие Ксении Петербургской. Он прочи</w:t>
        <w:softHyphen/>
        <w:t>тал книгу и подивился, Дмитрий неплохо рисовал — окончил в свое время художественную школу. И ему захотелось написать икону св. Ксении. Он взялся за дело. А тут очередной суд. Обычно на заседания хо</w:t>
        <w:softHyphen/>
        <w:t>дила мать. Дмитрий дал ей икону: «Возьми, может быть, поможет нам Ксения». И вот идет слушание. Судья задает вопросы. Мать Дмитрия, ответчица, излагает четко, внятно, аргументированно, словно ей нашептывает ответы лучший в Забайкалье адво</w:t>
        <w:softHyphen/>
        <w:t>кат. Истица, напротив, отвечает путано, сбивчиво, неуверенно. В конце концов она так запуталась, что призналась в незаконном приобретении квартиры в свое время. Даже судья не выдержал и рассмеялся на такое откровение. Суд безоговорочно принял реше</w:t>
        <w:softHyphen/>
        <w:t>ние в пользу ответчиков. Дмитрий и его матушка знали, кто им покровительствовал, кто был их адво</w:t>
        <w:softHyphen/>
        <w:t>катом. С тех пор икона св. Ксении Петербургской стала у них главной семейной реликвией. Татьяне из Брянской области был поставлен диагноз, требующий операции. Кто-то подсказал ей читать акафист святой Ксении. Татьяна, кроме того что добросовестно читала акафист, решила съездить в Петербург на могилу к блаженной. При</w:t>
        <w:softHyphen/>
        <w:t>ехав в город на Неве, она заказала молебен на кладбище, прихватила земли с могилы и отлила масла из лампады в часовне. Вскоре после возвра</w:t>
        <w:softHyphen/>
        <w:t>щения домой Таня снова пришла к врачу. Анализы показали, что никакого лечения ей не требуется. На ее медицинской карточке врач размашисто напи</w:t>
        <w:softHyphen/>
        <w:t>сал: «Выздоровела».</w:t>
      </w:r>
    </w:p>
    <w:p>
      <w:pPr>
        <w:pStyle w:val="Bodytext441"/>
        <w:spacing w:lineRule="auto" w:line="240" w:before="0" w:after="0"/>
        <w:ind w:firstLine="181"/>
        <w:rPr>
          <w:rFonts w:ascii="Microsoft Sans Serif" w:hAnsi="Microsoft Sans Serif" w:cs="Microsoft Sans Serif"/>
          <w:sz w:val="22"/>
          <w:szCs w:val="22"/>
        </w:rPr>
      </w:pPr>
      <w:r>
        <w:rPr>
          <w:sz w:val="22"/>
          <w:szCs w:val="22"/>
        </w:rPr>
        <w:t>Беда обычно приходит неожиданно. Но что может быть неожиданнее для человека, когда его арестовы</w:t>
        <w:softHyphen/>
        <w:t>вают, а он ровно ни в чем не виноват! В приход петер</w:t>
        <w:softHyphen/>
        <w:t>бургского храма, к которому относится Ксенинская часовня, пришло письмо из Оренбургской области. Клавдия С. рассказала, что ее зятя Константина арестовали, когда он беззаботно праздновал собст</w:t>
        <w:softHyphen/>
        <w:t>венный день рождения. И обвинение ему предъявили ни много ни мало — в убийстве. Константин хотел спросить: «А почему не в поджоге рейхстага?!» — но, увидсв. что шутить с ним никто не намерен, воздер</w:t>
        <w:softHyphen/>
        <w:t>жался от иронии. Все его близкие деньги ночь моли</w:t>
        <w:softHyphen/>
        <w:t>лись за безвинного узника. И тут в руки к родствен</w:t>
        <w:softHyphen/>
        <w:t>никам Константина попала книга о блаженной Ксе</w:t>
        <w:softHyphen/>
        <w:t>нии — так же вовремя, как и читинцам. Прочитала Клавдия. И снится вскоре жене неповинного стра</w:t>
        <w:softHyphen/>
        <w:t>дальца, как Святославу, «мутен сон»: она видит, будто бы сквозь дымку; худенькую старушку в пла</w:t>
        <w:softHyphen/>
        <w:t>точке и с палочкой. Рассказала она сон своей маме. А та говорит: «Это была Ксения! Она показывает, что услышала наши молитвы». Клавдия немедленно пошла в церковь и заказала молебен святой Ксении Петербургской. А через неделю Константин пришел домой.</w:t>
      </w:r>
    </w:p>
    <w:p>
      <w:pPr>
        <w:pStyle w:val="Bodytext441"/>
        <w:spacing w:lineRule="auto" w:line="240" w:before="0" w:after="0"/>
        <w:ind w:firstLine="181"/>
        <w:rPr>
          <w:rFonts w:ascii="Microsoft Sans Serif" w:hAnsi="Microsoft Sans Serif" w:cs="Microsoft Sans Serif"/>
          <w:sz w:val="22"/>
          <w:szCs w:val="22"/>
        </w:rPr>
      </w:pPr>
      <w:r>
        <w:rPr>
          <w:sz w:val="22"/>
          <w:szCs w:val="22"/>
        </w:rPr>
        <w:t>Память блаженной Ксении отмечается 24 января (6 февраля).</w:t>
      </w:r>
    </w:p>
    <w:p>
      <w:pPr>
        <w:pStyle w:val="Heading531"/>
        <w:spacing w:lineRule="auto" w:line="240" w:before="0" w:after="0"/>
        <w:ind w:firstLine="181"/>
        <w:rPr>
          <w:rStyle w:val="Heading53Bold"/>
          <w:sz w:val="22"/>
          <w:szCs w:val="22"/>
        </w:rPr>
      </w:pPr>
      <w:r>
        <w:rPr>
          <w:rFonts w:cs="Microsoft Sans Serif" w:ascii="Microsoft Sans Serif" w:hAnsi="Microsoft Sans Serif"/>
          <w:sz w:val="22"/>
          <w:szCs w:val="22"/>
        </w:rPr>
      </w:r>
      <w:bookmarkStart w:id="16" w:name="bookmark13"/>
      <w:bookmarkStart w:id="17" w:name="bookmark13"/>
    </w:p>
    <w:p>
      <w:pPr>
        <w:pStyle w:val="Heading531"/>
        <w:spacing w:lineRule="auto" w:line="240" w:before="0" w:after="0"/>
        <w:ind w:firstLine="181"/>
        <w:jc w:val="both"/>
        <w:rPr>
          <w:rFonts w:ascii="Microsoft Sans Serif" w:hAnsi="Microsoft Sans Serif" w:cs="Microsoft Sans Serif"/>
          <w:sz w:val="28"/>
          <w:szCs w:val="28"/>
        </w:rPr>
      </w:pPr>
      <w:bookmarkStart w:id="18" w:name="bookmark13"/>
      <w:r>
        <w:rPr>
          <w:rStyle w:val="Heading53Bold"/>
          <w:sz w:val="28"/>
          <w:szCs w:val="28"/>
        </w:rPr>
        <w:t>В обносках и со знанием французского</w:t>
      </w:r>
      <w:bookmarkEnd w:id="18"/>
    </w:p>
    <w:p>
      <w:pPr>
        <w:pStyle w:val="Heading61"/>
        <w:spacing w:lineRule="auto" w:line="360" w:before="0" w:after="0"/>
        <w:ind w:firstLine="181"/>
        <w:rPr>
          <w:rFonts w:ascii="Microsoft Sans Serif" w:hAnsi="Microsoft Sans Serif" w:cs="Microsoft Sans Serif"/>
          <w:sz w:val="22"/>
          <w:szCs w:val="22"/>
        </w:rPr>
      </w:pPr>
      <w:bookmarkStart w:id="19" w:name="bookmark14"/>
      <w:r>
        <w:rPr>
          <w:rStyle w:val="Heading6Bold"/>
          <w:i w:val="false"/>
          <w:iCs w:val="false"/>
          <w:sz w:val="22"/>
          <w:szCs w:val="22"/>
        </w:rPr>
        <w:t>Блаженная Анна Ивановна</w:t>
      </w:r>
      <w:bookmarkEnd w:id="19"/>
    </w:p>
    <w:p>
      <w:pPr>
        <w:pStyle w:val="Bodytext411"/>
        <w:spacing w:lineRule="auto" w:line="240" w:before="0" w:after="0"/>
        <w:ind w:firstLine="181"/>
        <w:rPr>
          <w:rFonts w:ascii="Microsoft Sans Serif" w:hAnsi="Microsoft Sans Serif" w:cs="Microsoft Sans Serif"/>
          <w:sz w:val="22"/>
          <w:szCs w:val="22"/>
        </w:rPr>
      </w:pPr>
      <w:r>
        <w:rPr>
          <w:sz w:val="22"/>
          <w:szCs w:val="22"/>
        </w:rPr>
        <w:t>На Смоленском кладбище в Петербурге кроме моги</w:t>
        <w:softHyphen/>
        <w:t>лы Ксении есть еще одна очень почитаемая могила, где погребена блаженная Анна Ивановна.</w:t>
      </w:r>
    </w:p>
    <w:p>
      <w:pPr>
        <w:pStyle w:val="Bodytext441"/>
        <w:spacing w:lineRule="auto" w:line="240" w:before="0" w:after="0"/>
        <w:ind w:firstLine="181"/>
        <w:rPr>
          <w:rFonts w:ascii="Microsoft Sans Serif" w:hAnsi="Microsoft Sans Serif" w:cs="Microsoft Sans Serif"/>
          <w:sz w:val="22"/>
          <w:szCs w:val="22"/>
        </w:rPr>
      </w:pPr>
      <w:r>
        <w:rPr>
          <w:sz w:val="22"/>
          <w:szCs w:val="22"/>
        </w:rPr>
        <w:t>Год ее рождения точно неизвестен— конец XVIII века. О происхождении тоже достоверных сведений нет: по некоторым данным, Анна была до</w:t>
        <w:softHyphen/>
        <w:t>черью генерала Лукашева, по другим свидетельствам, принадлежала к старинному дворянскому роду Пашковых. Единственное, в чем сходятся все, так это в том, что она была из благородной семьи.</w:t>
      </w:r>
    </w:p>
    <w:p>
      <w:pPr>
        <w:pStyle w:val="Bodytext441"/>
        <w:spacing w:lineRule="auto" w:line="240" w:before="0" w:after="0"/>
        <w:ind w:firstLine="181"/>
        <w:rPr>
          <w:rFonts w:ascii="Microsoft Sans Serif" w:hAnsi="Microsoft Sans Serif" w:cs="Microsoft Sans Serif"/>
          <w:sz w:val="22"/>
          <w:szCs w:val="22"/>
        </w:rPr>
      </w:pPr>
      <w:r>
        <w:rPr>
          <w:sz w:val="22"/>
          <w:szCs w:val="22"/>
        </w:rPr>
        <w:t>Окончив институтский курс и будучи по роду да</w:t>
        <w:softHyphen/>
        <w:t>мой высшего круга, .Анна вскоре познакомилась с гвардейским офицером и полюбила его. Да и гвар</w:t>
        <w:softHyphen/>
        <w:t>дейцу благородная девица как будто понравилась. Анна уже воображала себя блистательной поручицей гвардии, счастливой матерью благородного семей</w:t>
        <w:softHyphen/>
        <w:t>ства, как вдруг ее избранник... женился на другой.</w:t>
      </w:r>
    </w:p>
    <w:p>
      <w:pPr>
        <w:pStyle w:val="Bodytext441"/>
        <w:spacing w:lineRule="auto" w:line="240" w:before="0" w:after="0"/>
        <w:ind w:firstLine="181"/>
        <w:rPr>
          <w:rFonts w:ascii="Microsoft Sans Serif" w:hAnsi="Microsoft Sans Serif" w:cs="Microsoft Sans Serif"/>
          <w:sz w:val="22"/>
          <w:szCs w:val="22"/>
        </w:rPr>
      </w:pPr>
      <w:r>
        <w:rPr>
          <w:sz w:val="22"/>
          <w:szCs w:val="22"/>
        </w:rPr>
        <w:t>Для девушки это было величайшим потрясением, катастрофой. Из жизнерадостной, восторженной девицы Анна в одночасье превратилась в разочаро</w:t>
        <w:softHyphen/>
        <w:t>ванного, отчаявшегося, поникшего человека, ли</w:t>
        <w:softHyphen/>
        <w:t>шенного надежды на будущее.</w:t>
      </w:r>
    </w:p>
    <w:p>
      <w:pPr>
        <w:pStyle w:val="Bodytext441"/>
        <w:spacing w:lineRule="auto" w:line="240" w:before="0" w:after="0"/>
        <w:ind w:firstLine="181"/>
        <w:rPr>
          <w:rFonts w:ascii="Microsoft Sans Serif" w:hAnsi="Microsoft Sans Serif" w:cs="Microsoft Sans Serif"/>
          <w:sz w:val="22"/>
          <w:szCs w:val="22"/>
        </w:rPr>
      </w:pPr>
      <w:r>
        <w:rPr>
          <w:sz w:val="22"/>
          <w:szCs w:val="22"/>
        </w:rPr>
        <w:t>Анна решила, что сама виновата в измене воз</w:t>
        <w:softHyphen/>
        <w:t>любленного, Она думала: «Вокруг меня всегда было много, людей неискренних, лицемерных, злобных, коварных; но это же мое общество! Мой круг! И сильно ли я сама от них отличаюсь?! Так кого же винить? Здесь, на земле, переполненной злом, ис</w:t>
        <w:softHyphen/>
        <w:t>тинного счастья, наверное, быть не может. Истинное счастье лишь на небесах, в единении с Богом. Стало быть, чтобы найти это счастье, нужно порвать со всем земным, неправедным, нужно умереть для греха и родиться для жизни новой и вечной».</w:t>
      </w:r>
    </w:p>
    <w:p>
      <w:pPr>
        <w:pStyle w:val="Bodytext441"/>
        <w:spacing w:lineRule="auto" w:line="240" w:before="0" w:after="0"/>
        <w:ind w:firstLine="181"/>
        <w:rPr>
          <w:rFonts w:ascii="Microsoft Sans Serif" w:hAnsi="Microsoft Sans Serif" w:cs="Microsoft Sans Serif"/>
          <w:sz w:val="22"/>
          <w:szCs w:val="22"/>
        </w:rPr>
      </w:pPr>
      <w:r>
        <w:rPr>
          <w:sz w:val="22"/>
          <w:szCs w:val="22"/>
        </w:rPr>
        <w:t>Придя к такому убеждению, Анна решительно порвала с прежней своей жизнью. Она вдруг исчезла из Петербурга, и несколько лет о ней не было, как говорится, ни слуху ни духу. Чем она занималась эти годы — неизвестно. Но можно предположить, что Анна жила в монастырях, встречалась с подвижни</w:t>
        <w:softHyphen/>
        <w:t>ками, которые и наставили ее принять тяжкий крест юродства.</w:t>
      </w:r>
    </w:p>
    <w:p>
      <w:pPr>
        <w:pStyle w:val="Bodytext441"/>
        <w:spacing w:lineRule="auto" w:line="240" w:before="0" w:after="0"/>
        <w:ind w:firstLine="181"/>
        <w:rPr>
          <w:rFonts w:ascii="Microsoft Sans Serif" w:hAnsi="Microsoft Sans Serif" w:cs="Microsoft Sans Serif"/>
          <w:sz w:val="22"/>
          <w:szCs w:val="22"/>
        </w:rPr>
      </w:pPr>
      <w:r>
        <w:rPr>
          <w:sz w:val="22"/>
          <w:szCs w:val="22"/>
        </w:rPr>
        <w:t>Анна возвратилась в Петербург другим челове</w:t>
        <w:softHyphen/>
        <w:t>ком. Вместо шелков и бархата на ней теперь были убогие обноски. На голову поверх причудливого чепца она накручивала цветастый ситцевый платок, одной рукой опиралась на посох, другой придержи</w:t>
        <w:softHyphen/>
        <w:t>вала закинутый за спину узел с пожитками.</w:t>
      </w:r>
    </w:p>
    <w:p>
      <w:pPr>
        <w:pStyle w:val="Bodytext441"/>
        <w:tabs>
          <w:tab w:val="clear" w:pos="720"/>
          <w:tab w:val="left" w:pos="6585" w:leader="none"/>
        </w:tabs>
        <w:spacing w:lineRule="auto" w:line="240" w:before="0" w:after="0"/>
        <w:ind w:firstLine="181"/>
        <w:rPr>
          <w:rFonts w:ascii="Microsoft Sans Serif" w:hAnsi="Microsoft Sans Serif" w:cs="Microsoft Sans Serif"/>
          <w:sz w:val="22"/>
          <w:szCs w:val="22"/>
        </w:rPr>
      </w:pPr>
      <w:r>
        <w:rPr>
          <w:sz w:val="22"/>
          <w:szCs w:val="22"/>
        </w:rPr>
        <w:t>Ни собственного жилья, ни хотя бы какого-либо пристанища в Петербурге у нее теперь не было. Анна целыми днями ходила со своим узлом по улицам. Как и прежде блаженной Ксении, ей все старались подать милостыню, угостить, накормить, приглаша</w:t>
        <w:softHyphen/>
        <w:t>ли в дом, в лавку. От гостинцев Анна не отказыва</w:t>
        <w:softHyphen/>
        <w:t>лась — она все складывала в свой мешок, но уже на</w:t>
        <w:softHyphen/>
        <w:t>завтра появлялась в городе с полупустым узлом: все, что ей давали, она немедленно раздавала бедным. По некоторым свидетельствам, когда мешок у нее совсем пустел, она клала в него несколько камней, чтобы страннический ее подвиг не казался праздной прогулкой налегке. Иногда Анна Ивановна заходила в институты и пансионы, разговаривала там с воспи</w:t>
        <w:softHyphen/>
        <w:t>танницами, причем, к всеобщему удивлению, сво</w:t>
        <w:softHyphen/>
        <w:t>бодно изъяснялась с ними по-фрайцузски и по-не</w:t>
        <w:softHyphen/>
        <w:t>мецки.</w:t>
      </w:r>
    </w:p>
    <w:p>
      <w:pPr>
        <w:pStyle w:val="Bodytext441"/>
        <w:spacing w:lineRule="auto" w:line="240" w:before="0" w:after="0"/>
        <w:ind w:firstLine="181"/>
        <w:rPr>
          <w:rFonts w:ascii="Microsoft Sans Serif" w:hAnsi="Microsoft Sans Serif" w:cs="Microsoft Sans Serif"/>
          <w:sz w:val="22"/>
          <w:szCs w:val="22"/>
        </w:rPr>
      </w:pPr>
      <w:r>
        <w:rPr>
          <w:sz w:val="22"/>
          <w:szCs w:val="22"/>
        </w:rPr>
        <w:t>В отличие от большинства юродивых Анна вно</w:t>
        <w:softHyphen/>
        <w:t>сила в свое существование некоторый комфорт. Так, ночевать она предпочитала в приличных домах — ча</w:t>
        <w:softHyphen/>
        <w:t>ще всего у священников. Дочь священника о. Василия Чулкова рассказывала: «Часто заходила к нам Анна Ивановна. Почти каждый день она приходила в наш храм или к утрени, или к ранней обедне; при</w:t>
        <w:softHyphen/>
        <w:t>ложится к иконам, раздаст милостыню нищим, а потом и к нам зайдет. У нас она и обедала, и чай пила, и ночевала».</w:t>
      </w:r>
    </w:p>
    <w:p>
      <w:pPr>
        <w:pStyle w:val="Bodytext441"/>
        <w:spacing w:lineRule="auto" w:line="240" w:before="0" w:after="0"/>
        <w:ind w:firstLine="181"/>
        <w:rPr>
          <w:rFonts w:ascii="Microsoft Sans Serif" w:hAnsi="Microsoft Sans Serif" w:cs="Microsoft Sans Serif"/>
          <w:sz w:val="22"/>
          <w:szCs w:val="22"/>
        </w:rPr>
      </w:pPr>
      <w:r>
        <w:rPr>
          <w:sz w:val="22"/>
          <w:szCs w:val="22"/>
        </w:rPr>
        <w:t>Блаженная приносила этой поповой дочке отрезы ткани, что ей подавали на милость доброжелатели, и говорила: «Тата, Тата, на, возьми ситец, да сшей скорее юбку, или платье, или кофту». — «На кого шить-то, Анна Ивановна?» — «Не твое дело, ты шей, мало ли голых-то, кому-нибудь будет впору!»</w:t>
      </w:r>
    </w:p>
    <w:p>
      <w:pPr>
        <w:pStyle w:val="Bodytext441"/>
        <w:spacing w:lineRule="auto" w:line="240" w:before="0" w:after="0"/>
        <w:ind w:firstLine="181"/>
        <w:rPr>
          <w:rFonts w:ascii="Microsoft Sans Serif" w:hAnsi="Microsoft Sans Serif" w:cs="Microsoft Sans Serif"/>
          <w:sz w:val="22"/>
          <w:szCs w:val="22"/>
        </w:rPr>
      </w:pPr>
      <w:r>
        <w:rPr>
          <w:sz w:val="22"/>
          <w:szCs w:val="22"/>
        </w:rPr>
        <w:t>Однажды Тата говорит блаженной: «Вот, Анна Ивановна, я скоро выхожу замуж. Тогда уж не буду шить тебе юбок, платьев». — «Полно, полно городить вздор-то, — отвечала Анна. — Тебе еще рано замуж. А вот этот молодец скоро женится», — она указала на кого-то. И действительно этот человек вскоре шел под венец. Анна Ивановна вообще женитьбу предсказывала всегда безошибочно.</w:t>
      </w:r>
    </w:p>
    <w:p>
      <w:pPr>
        <w:pStyle w:val="Bodytext441"/>
        <w:spacing w:lineRule="auto" w:line="240" w:before="0" w:after="0"/>
        <w:ind w:firstLine="181"/>
        <w:rPr>
          <w:rFonts w:ascii="Microsoft Sans Serif" w:hAnsi="Microsoft Sans Serif" w:cs="Microsoft Sans Serif"/>
          <w:sz w:val="22"/>
          <w:szCs w:val="22"/>
        </w:rPr>
      </w:pPr>
      <w:r>
        <w:rPr>
          <w:sz w:val="22"/>
          <w:szCs w:val="22"/>
        </w:rPr>
        <w:t>Как в свое время Ксению Петербургскую, так те</w:t>
        <w:softHyphen/>
        <w:t>перь и Анну Ивановну очень жаловали торговцы и извозчики: они считали, что, если блаженная загля</w:t>
        <w:softHyphen/>
        <w:t>нет к ним в лавку или сядет в пролетку, их непремен</w:t>
        <w:softHyphen/>
        <w:t>но ждет прибыток.</w:t>
      </w:r>
    </w:p>
    <w:p>
      <w:pPr>
        <w:pStyle w:val="Bodytext441"/>
        <w:spacing w:lineRule="auto" w:line="240" w:before="0" w:after="0"/>
        <w:ind w:firstLine="181"/>
        <w:rPr>
          <w:rFonts w:ascii="Microsoft Sans Serif" w:hAnsi="Microsoft Sans Serif" w:cs="Microsoft Sans Serif"/>
          <w:sz w:val="22"/>
          <w:szCs w:val="22"/>
        </w:rPr>
      </w:pPr>
      <w:r>
        <w:rPr>
          <w:sz w:val="22"/>
          <w:szCs w:val="22"/>
        </w:rPr>
        <w:t>С извозчиками Анна обычно расплачивалась по полной стоимости их услуги. Даст, скажем, пятиал</w:t>
        <w:softHyphen/>
        <w:t>тынный лихачу, так тот не берет. «Дай лучше копе</w:t>
        <w:softHyphen/>
        <w:t>ечку, — говорит. — Не надо мне твоего пятиалтын</w:t>
        <w:softHyphen/>
        <w:t>ного». Извозчики почему-то верили, что именно копеечка юродивой Анны принесет им удачу.</w:t>
      </w:r>
    </w:p>
    <w:p>
      <w:pPr>
        <w:pStyle w:val="Bodytext441"/>
        <w:spacing w:lineRule="auto" w:line="240" w:before="0" w:after="0"/>
        <w:ind w:firstLine="181"/>
        <w:rPr>
          <w:rFonts w:ascii="Microsoft Sans Serif" w:hAnsi="Microsoft Sans Serif" w:cs="Microsoft Sans Serif"/>
          <w:sz w:val="22"/>
          <w:szCs w:val="22"/>
        </w:rPr>
      </w:pPr>
      <w:r>
        <w:rPr>
          <w:sz w:val="22"/>
          <w:szCs w:val="22"/>
        </w:rPr>
        <w:t>Анна Ивановна предсказывала грядущие собы</w:t>
        <w:softHyphen/>
        <w:t>тия, причем если некоторые юродивые пророчество</w:t>
        <w:softHyphen/>
        <w:t>вали иносказательно, так что их слова становились понятными только тогда, когда пророчество сбыва</w:t>
        <w:softHyphen/>
        <w:t>лось, то блаженная Анна говорила чаще всего совер</w:t>
        <w:softHyphen/>
        <w:t>шенно определенно. Как, например, владыке Нафанаилу.</w:t>
      </w:r>
    </w:p>
    <w:p>
      <w:pPr>
        <w:pStyle w:val="Bodytext441"/>
        <w:spacing w:lineRule="auto" w:line="240" w:before="0" w:after="0"/>
        <w:ind w:firstLine="181"/>
        <w:rPr>
          <w:rFonts w:ascii="Microsoft Sans Serif" w:hAnsi="Microsoft Sans Serif" w:cs="Microsoft Sans Serif"/>
          <w:sz w:val="22"/>
          <w:szCs w:val="22"/>
        </w:rPr>
      </w:pPr>
      <w:r>
        <w:rPr>
          <w:sz w:val="22"/>
          <w:szCs w:val="22"/>
        </w:rPr>
        <w:t>Однажды Анна забрела в Александро-Невскую лавру. И там во дворе ей повстречался архимандрит Нафанаил. Блаженная, как обычно, попросила бла</w:t>
        <w:softHyphen/>
        <w:t>гословения у священника, а потом говорит ему: «Архимандрит, ты скора будешь епископом!» Высо</w:t>
        <w:softHyphen/>
        <w:t>копреподобный был еще молодым человеком и, ес</w:t>
        <w:softHyphen/>
        <w:t>тественно, не ждал подобных перемен. Но прошло совсем немного времени, и его посвятили в архиереи и назначили Петербургским викарием. Епископ Нафанаил стал очень опекать юродивую, заботиться о ней. Понимая, как нелегко Анне Ивановне живется без дома, без пропитания, владыка исхлопотал ей место в одной из богаделен.</w:t>
      </w:r>
    </w:p>
    <w:p>
      <w:pPr>
        <w:pStyle w:val="Bodytext441"/>
        <w:spacing w:lineRule="auto" w:line="240" w:before="0" w:after="0"/>
        <w:ind w:firstLine="181"/>
        <w:rPr>
          <w:rFonts w:ascii="Microsoft Sans Serif" w:hAnsi="Microsoft Sans Serif" w:cs="Microsoft Sans Serif"/>
          <w:sz w:val="22"/>
          <w:szCs w:val="22"/>
        </w:rPr>
      </w:pPr>
      <w:r>
        <w:rPr>
          <w:sz w:val="22"/>
          <w:szCs w:val="22"/>
        </w:rPr>
        <w:t>Но жизнь в богадельне — не удел для юродивых. Анна Ивановна скоро оттуда ушла. Она увидела, как бездеятельно живут там за счет казны обитательни</w:t>
        <w:softHyphen/>
        <w:t>цы, проводя все свое время в празднословии, в гре</w:t>
        <w:softHyphen/>
        <w:t>ховных злобных пересудах всех, кто только им на язык попадется. Блаженная вначале пыталась их</w:t>
      </w:r>
    </w:p>
    <w:p>
      <w:pPr>
        <w:pStyle w:val="Bodytext411"/>
        <w:spacing w:lineRule="auto" w:line="240" w:before="0" w:after="0"/>
        <w:ind w:firstLine="181"/>
        <w:rPr>
          <w:rFonts w:ascii="Microsoft Sans Serif" w:hAnsi="Microsoft Sans Serif" w:cs="Microsoft Sans Serif"/>
          <w:sz w:val="22"/>
          <w:szCs w:val="22"/>
        </w:rPr>
      </w:pPr>
      <w:r>
        <w:rPr>
          <w:sz w:val="22"/>
          <w:szCs w:val="22"/>
        </w:rPr>
        <w:t xml:space="preserve">урезонить, но, не сумев усовестить, стала изо дня в день донимать своих товарок по богадельне укорами и порицаниями. </w:t>
      </w:r>
      <w:r>
        <w:rPr>
          <w:sz w:val="22"/>
          <w:szCs w:val="22"/>
          <w:lang w:val="en-US" w:eastAsia="en-US"/>
        </w:rPr>
        <w:t>B</w:t>
      </w:r>
      <w:r>
        <w:rPr>
          <w:sz w:val="22"/>
          <w:szCs w:val="22"/>
          <w:vertAlign w:val="superscript"/>
          <w:lang w:val="en-US" w:eastAsia="en-US"/>
        </w:rPr>
        <w:t>f</w:t>
      </w:r>
      <w:r>
        <w:rPr>
          <w:sz w:val="22"/>
          <w:szCs w:val="22"/>
        </w:rPr>
        <w:t>ответ они стали чинить ей козни. К тому же Анна Ивановна и сама не пожелала оста</w:t>
        <w:softHyphen/>
        <w:t>ваться в этой пусть и благоустроенной, но, по сути, неволе. Вскоре она вновь оказалась там, где и пола</w:t>
        <w:softHyphen/>
        <w:t>гается быть юродивым, — на улице.</w:t>
      </w:r>
    </w:p>
    <w:p>
      <w:pPr>
        <w:pStyle w:val="Bodytext441"/>
        <w:spacing w:lineRule="auto" w:line="240" w:before="0" w:after="0"/>
        <w:ind w:firstLine="181"/>
        <w:rPr>
          <w:rFonts w:ascii="Microsoft Sans Serif" w:hAnsi="Microsoft Sans Serif" w:cs="Microsoft Sans Serif"/>
          <w:sz w:val="22"/>
          <w:szCs w:val="22"/>
        </w:rPr>
      </w:pPr>
      <w:r>
        <w:rPr>
          <w:sz w:val="22"/>
          <w:szCs w:val="22"/>
        </w:rPr>
        <w:t>Однажды Анну пригласили на поминки в купе</w:t>
        <w:softHyphen/>
        <w:t>ческую семью. Среди прочих гостей был протоиерей о. Гавриил. Все говорили о том, каким добродетель</w:t>
        <w:softHyphen/>
        <w:t>ным и праведным был покойный и как ему поэтому легко было умирать. В связи с этим о. Гавриил сказал Анне, что ей-то, наверное, будет совсем легко пред</w:t>
        <w:softHyphen/>
        <w:t>стать перед Господом: она так много странствовала, столько потрудилась в своей жизни. «Батюшка, — от</w:t>
        <w:softHyphen/>
        <w:t>вечала Анна Ивановна, — я всегда готова умереть. Я всю жизнь к этому дню готовилась. Да вот что мне жаль: когда я умру, то ты не проживешь и недели».</w:t>
      </w:r>
    </w:p>
    <w:p>
      <w:pPr>
        <w:pStyle w:val="Bodytext441"/>
        <w:spacing w:lineRule="auto" w:line="240" w:before="0" w:after="0"/>
        <w:ind w:firstLine="181"/>
        <w:rPr>
          <w:rFonts w:ascii="Microsoft Sans Serif" w:hAnsi="Microsoft Sans Serif" w:cs="Microsoft Sans Serif"/>
          <w:sz w:val="22"/>
          <w:szCs w:val="22"/>
        </w:rPr>
      </w:pPr>
      <w:r>
        <w:rPr>
          <w:sz w:val="22"/>
          <w:szCs w:val="22"/>
        </w:rPr>
        <w:t>Спустя время о. Гавриил повстречал Анну Ива</w:t>
        <w:softHyphen/>
        <w:t>новну на улице — юродивая подошла к нему попро</w:t>
        <w:softHyphen/>
        <w:t>сить благословения. «Ах, это ты, Анна Ивановна! — обрадовался старой знакомой священник. — Все еще странствуешь? А я думал, тебя уже и в живых-то нет. Ну ладно, Господь тебя благословит». — «Вот спаси- бо, батюшка, за благословение, — ответила блажен</w:t>
        <w:softHyphen/>
        <w:t>ная. — А о смерти лучше не говори. Помнишь, я тебе</w:t>
      </w:r>
      <w:r>
        <w:rPr>
          <w:sz w:val="22"/>
          <w:szCs w:val="22"/>
          <w:vertAlign w:val="superscript"/>
        </w:rPr>
        <w:t xml:space="preserve"> </w:t>
      </w:r>
      <w:r>
        <w:rPr>
          <w:sz w:val="22"/>
          <w:szCs w:val="22"/>
        </w:rPr>
        <w:t>сказала, что как только я умру, так и ты после того недолго проживешь. Вот и теперь я то же скажу: как только я умру и не успеют меня похоронить, так и по тебе будут панихиды служить».</w:t>
      </w:r>
    </w:p>
    <w:p>
      <w:pPr>
        <w:pStyle w:val="Bodytext441"/>
        <w:spacing w:lineRule="auto" w:line="240" w:before="0" w:after="0"/>
        <w:ind w:firstLine="181"/>
        <w:rPr>
          <w:rFonts w:ascii="Microsoft Sans Serif" w:hAnsi="Microsoft Sans Serif" w:cs="Microsoft Sans Serif"/>
          <w:sz w:val="22"/>
          <w:szCs w:val="22"/>
        </w:rPr>
      </w:pPr>
      <w:r>
        <w:rPr>
          <w:sz w:val="22"/>
          <w:szCs w:val="22"/>
        </w:rPr>
        <w:t>Так и получилось. В день смерти Анны Ивановны о, Гавриил тяжело заболел и через два дня умер.</w:t>
      </w:r>
    </w:p>
    <w:p>
      <w:pPr>
        <w:pStyle w:val="Bodytext441"/>
        <w:spacing w:lineRule="auto" w:line="240" w:before="0" w:after="0"/>
        <w:ind w:firstLine="181"/>
        <w:rPr>
          <w:rFonts w:ascii="Microsoft Sans Serif" w:hAnsi="Microsoft Sans Serif" w:cs="Microsoft Sans Serif"/>
          <w:sz w:val="22"/>
          <w:szCs w:val="22"/>
        </w:rPr>
      </w:pPr>
      <w:r>
        <w:rPr>
          <w:sz w:val="22"/>
          <w:szCs w:val="22"/>
        </w:rPr>
        <w:t>Другому священнику — отцу Александру — Анна Ивановна сказала: «Ну, батюшка, ты скоро будешь большим священником, видишь — все бугорки да бу</w:t>
        <w:softHyphen/>
        <w:t>горки, горки да горки, кресты да кресты, а деревьев-то, деревьев-то сколько?! Вот там ты и будешь большим священником». Очевидно, что речь шла о кладбище, и, следовательно, блаженная предсказала собеседнику место в каком-либо кладбищенском храме.</w:t>
      </w:r>
    </w:p>
    <w:p>
      <w:pPr>
        <w:pStyle w:val="Bodytext441"/>
        <w:spacing w:lineRule="auto" w:line="240" w:before="0" w:after="0"/>
        <w:ind w:firstLine="181"/>
        <w:rPr>
          <w:rFonts w:ascii="Microsoft Sans Serif" w:hAnsi="Microsoft Sans Serif" w:cs="Microsoft Sans Serif"/>
          <w:sz w:val="22"/>
          <w:szCs w:val="22"/>
        </w:rPr>
      </w:pPr>
      <w:r>
        <w:rPr>
          <w:sz w:val="22"/>
          <w:szCs w:val="22"/>
        </w:rPr>
        <w:t>И действительно, очень скоро предсказание Ан</w:t>
        <w:softHyphen/>
        <w:t>ны Ивановны сбылось: о. Александр был возведен в сан протоиерея и назначен настоятелем храма на Большеохтинском кладбище.</w:t>
      </w:r>
    </w:p>
    <w:p>
      <w:pPr>
        <w:pStyle w:val="Bodytext441"/>
        <w:spacing w:lineRule="auto" w:line="240" w:before="0" w:after="0"/>
        <w:ind w:firstLine="181"/>
        <w:rPr>
          <w:rFonts w:ascii="Microsoft Sans Serif" w:hAnsi="Microsoft Sans Serif" w:cs="Microsoft Sans Serif"/>
          <w:sz w:val="22"/>
          <w:szCs w:val="22"/>
        </w:rPr>
      </w:pPr>
      <w:r>
        <w:rPr>
          <w:sz w:val="22"/>
          <w:szCs w:val="22"/>
        </w:rPr>
        <w:t>Юродивая нередко навещала о. Александра в его новом приходе. И вот однажды она пришла к нему с подарками: Анна Ивановна подала отцу настоятелю два куска ткани и сказала: «Возьми, батюшка, эти куски, они тебе пригодятся к свадьбе». — «К какой свадьбе? — удивился о. Александр. — У нас не пред</w:t>
        <w:softHyphen/>
        <w:t>видится никакой свадьбы». — «Ладно-ладно, бери, батюшка, — усмехнулась Анна Ивановна. — Будет свадьба». Прошло немного времени, и за обеих по</w:t>
        <w:softHyphen/>
        <w:t>повых дочек неожиданно посватались женихи и вскоре свадьбы справили. Вот тогда и пригодилась ткань Анны Ивановны — невестам в приданое.</w:t>
      </w:r>
    </w:p>
    <w:p>
      <w:pPr>
        <w:pStyle w:val="Bodytext441"/>
        <w:spacing w:lineRule="auto" w:line="240" w:before="0" w:after="0"/>
        <w:ind w:firstLine="181"/>
        <w:rPr>
          <w:rFonts w:ascii="Microsoft Sans Serif" w:hAnsi="Microsoft Sans Serif" w:cs="Microsoft Sans Serif"/>
          <w:sz w:val="22"/>
          <w:szCs w:val="22"/>
        </w:rPr>
      </w:pPr>
      <w:r>
        <w:rPr>
          <w:sz w:val="22"/>
          <w:szCs w:val="22"/>
        </w:rPr>
        <w:t>Прозорливой блаженная Анна была не только в предсказаниях. Она могла услышать чью-нибудь бречь, не находясь в непосредственной близости от человека, и даже прочитать его мысли.</w:t>
      </w:r>
    </w:p>
    <w:p>
      <w:pPr>
        <w:pStyle w:val="Bodytext441"/>
        <w:spacing w:lineRule="auto" w:line="240" w:before="0" w:after="0"/>
        <w:ind w:firstLine="181"/>
        <w:rPr>
          <w:rFonts w:ascii="Microsoft Sans Serif" w:hAnsi="Microsoft Sans Serif" w:cs="Microsoft Sans Serif"/>
          <w:sz w:val="22"/>
          <w:szCs w:val="22"/>
        </w:rPr>
      </w:pPr>
      <w:r>
        <w:rPr>
          <w:sz w:val="22"/>
          <w:szCs w:val="22"/>
        </w:rPr>
        <w:t>Так, однажды она случайно попала на крестины к дьякону. Хозяева ждали гостей у окна. И вдруг видят, что первого гостя им Бог посылает — нищенку-юродивую Анну. Дьякон обреченно вздохнул: «Ах, эта Анна. Опять тащится... Ну куда я ее дену? Придут кум, кума, батюшка, может быть, гости еще. Что я с ней буду делать?» — «Ну ладно, не волнуйся, — ус</w:t>
        <w:softHyphen/>
        <w:t>покоила мужа родильница-дьяконица, — я возьму ее к себе на кухню». Едва она это проговорила, как блаженная, не дойдя двух шагов до главного входа, свернула и направилась к черному.</w:t>
      </w:r>
    </w:p>
    <w:p>
      <w:pPr>
        <w:pStyle w:val="Bodytext441"/>
        <w:spacing w:lineRule="auto" w:line="240" w:before="0" w:after="0"/>
        <w:ind w:firstLine="181"/>
        <w:rPr>
          <w:rFonts w:ascii="Microsoft Sans Serif" w:hAnsi="Microsoft Sans Serif" w:cs="Microsoft Sans Serif"/>
          <w:sz w:val="22"/>
          <w:szCs w:val="22"/>
        </w:rPr>
      </w:pPr>
      <w:r>
        <w:rPr>
          <w:sz w:val="22"/>
          <w:szCs w:val="22"/>
        </w:rPr>
        <w:t>Когда Анна вошла в кухню, она, копируя слова и интонацию дьякона, сказала хозяйке: «Ах, эта Анна. Опять притащилась... ну куда вы ее денете?.. Придет кум, кума, батюшка, гости... Что с ней, оборванкой, будете делать? Разве в кухню ее?» Она выжидающе посмотрела на смутившуюся дьяконицу. И добавила: «Да не переживайте, не помешаю я вам — уйду и из кухни. На вот, возьми копейку-то: у вас достаток невелик — авось и копеечка сгодится. Это первый подарок вашему новорожденному». Вручив копейку, она тотчас вышла.</w:t>
      </w:r>
    </w:p>
    <w:p>
      <w:pPr>
        <w:pStyle w:val="Bodytext441"/>
        <w:spacing w:lineRule="auto" w:line="240" w:before="0" w:after="0"/>
        <w:ind w:firstLine="181"/>
        <w:rPr>
          <w:rFonts w:ascii="Microsoft Sans Serif" w:hAnsi="Microsoft Sans Serif" w:cs="Microsoft Sans Serif"/>
          <w:sz w:val="22"/>
          <w:szCs w:val="22"/>
        </w:rPr>
      </w:pPr>
      <w:r>
        <w:rPr>
          <w:sz w:val="22"/>
          <w:szCs w:val="22"/>
        </w:rPr>
        <w:t>Некоему попу с попадьей Господь не давал детей, что очень их огорчало. Однажды пришла к ним Анна Ивановна и говорит: «Бог знает, кому что нужно... До сих пор Он не давал вам детей, а теперь скоро даст... А какая девочка-то будет хороша!» Через не</w:t>
        <w:softHyphen/>
        <w:t>сколько дней батюшке с матушкой подкинули ново</w:t>
        <w:softHyphen/>
        <w:t>рожденную девочку. Они ее крестили Анной — в честь блаженной, предсказавшей и, верно, вымо</w:t>
        <w:softHyphen/>
        <w:t>лившей им великое счастье.</w:t>
      </w:r>
    </w:p>
    <w:p>
      <w:pPr>
        <w:pStyle w:val="Bodytext441"/>
        <w:spacing w:lineRule="auto" w:line="240" w:before="0" w:after="0"/>
        <w:ind w:firstLine="181"/>
        <w:rPr>
          <w:rFonts w:ascii="Microsoft Sans Serif" w:hAnsi="Microsoft Sans Serif" w:cs="Microsoft Sans Serif"/>
          <w:sz w:val="22"/>
          <w:szCs w:val="22"/>
        </w:rPr>
      </w:pPr>
      <w:r>
        <w:rPr>
          <w:sz w:val="22"/>
          <w:szCs w:val="22"/>
        </w:rPr>
        <w:t>Эта Нюра была потом первой любимицей Анны Ивановны. Блаженная часто ее навещала, будто крестницу. Когда же девочка подросла, Анна Ива</w:t>
        <w:softHyphen/>
        <w:t>новна стала помогать родителям в ее духовном вос</w:t>
        <w:softHyphen/>
        <w:t>питании: блаженная приносила ей ткань (судя по жизнеописаниям, ей чаще всего подавали милосты</w:t>
        <w:softHyphen/>
        <w:t>ню отрезами ткани) и просила сшить что-нибудь для бедных — косоворотки, юбки, сарафаны.</w:t>
      </w:r>
    </w:p>
    <w:p>
      <w:pPr>
        <w:pStyle w:val="Bodytext441"/>
        <w:spacing w:lineRule="auto" w:line="240" w:before="0" w:after="0"/>
        <w:ind w:firstLine="181"/>
        <w:rPr>
          <w:rFonts w:ascii="Microsoft Sans Serif" w:hAnsi="Microsoft Sans Serif" w:cs="Microsoft Sans Serif"/>
          <w:sz w:val="22"/>
          <w:szCs w:val="22"/>
        </w:rPr>
      </w:pPr>
      <w:r>
        <w:rPr>
          <w:sz w:val="22"/>
          <w:szCs w:val="22"/>
        </w:rPr>
        <w:t>В восемнадцать лет Нюра стала совершенной красавицей. Батюшка с матушкой, хотя и понимали, что дочь — чужое сокровище, даже думать боялись о расставании с ней. Но, увы, судьба обошлась со ста</w:t>
        <w:softHyphen/>
        <w:t>риками на редкость безжалостно.</w:t>
      </w:r>
    </w:p>
    <w:p>
      <w:pPr>
        <w:pStyle w:val="Bodytext441"/>
        <w:spacing w:lineRule="auto" w:line="240" w:before="0" w:after="0"/>
        <w:ind w:firstLine="181"/>
        <w:rPr>
          <w:rFonts w:ascii="Microsoft Sans Serif" w:hAnsi="Microsoft Sans Serif" w:cs="Microsoft Sans Serif"/>
          <w:sz w:val="22"/>
          <w:szCs w:val="22"/>
        </w:rPr>
      </w:pPr>
      <w:r>
        <w:rPr>
          <w:sz w:val="22"/>
          <w:szCs w:val="22"/>
        </w:rPr>
        <w:t>Как-то пришла к ним Анна Ивановна, вынула из своего мешка узелок с пряниками и орехами, протя</w:t>
        <w:softHyphen/>
        <w:t>нула девушке и сказала: «Возьми эти орешки и пря</w:t>
        <w:softHyphen/>
        <w:t>ники — тебе скоро гостей угощать. Много гостей у тебя будет. А это вот еще возьми, — и достала кусок коленкора, — сшей мешок для своих вещей. Сокол тебя ждет. Да с таким полетом, что ты с ним далеко- далеко улетишь, мы тебя и не увидим». .</w:t>
      </w:r>
    </w:p>
    <w:p>
      <w:pPr>
        <w:pStyle w:val="Bodytext441"/>
        <w:spacing w:lineRule="auto" w:line="240" w:before="0" w:after="0"/>
        <w:ind w:firstLine="181"/>
        <w:rPr>
          <w:rFonts w:ascii="Microsoft Sans Serif" w:hAnsi="Microsoft Sans Serif" w:cs="Microsoft Sans Serif"/>
          <w:sz w:val="22"/>
          <w:szCs w:val="22"/>
        </w:rPr>
      </w:pPr>
      <w:r>
        <w:rPr>
          <w:sz w:val="22"/>
          <w:szCs w:val="22"/>
        </w:rPr>
        <w:t>Ни дочка, ни родители не придали этим словам значения. Но неожиданно к девушке посватался жених, причем для поповой дочки это было, навер</w:t>
        <w:softHyphen/>
        <w:t>ное, самое желанное сватовство. Ее руки попросил профессор духовной семинарии, которому предла</w:t>
        <w:softHyphen/>
        <w:t>гали место священника в церкви одного из русских посольств за границей ^Видимо, он не был пока еще посвящен, и ему срочно требовалось жениться. От такой завидной партии Нюра не отказалась. Родите</w:t>
        <w:softHyphen/>
        <w:t>ли, как ни печалились, не замедлили благословить дочку. Скоро отгуляли и свадьбу. Вот тогда и сбылось предсказание блаженной о многочисленных гостях. Но затем, на беду стариков, сбылось и другое проро</w:t>
        <w:softHyphen/>
        <w:t>чество Анны Ивановны: новобрачные уехали за гра</w:t>
        <w:softHyphen/>
        <w:t>ницу. И больше поп с попадьей дочку никогда не видели. Наверное, какие-то очень важные обстоя</w:t>
        <w:softHyphen/>
        <w:t>тельства не позволили дочери хотя бы однажды на</w:t>
        <w:softHyphen/>
        <w:t>вестить родителей.</w:t>
      </w:r>
    </w:p>
    <w:p>
      <w:pPr>
        <w:pStyle w:val="Bodytext441"/>
        <w:spacing w:lineRule="auto" w:line="240" w:before="0" w:after="0"/>
        <w:ind w:firstLine="181"/>
        <w:rPr>
          <w:rFonts w:ascii="Microsoft Sans Serif" w:hAnsi="Microsoft Sans Serif" w:cs="Microsoft Sans Serif"/>
          <w:sz w:val="22"/>
          <w:szCs w:val="22"/>
        </w:rPr>
      </w:pPr>
      <w:r>
        <w:rPr>
          <w:sz w:val="22"/>
          <w:szCs w:val="22"/>
        </w:rPr>
        <w:t>На Нюриной свадьбе Анна Ивановна сделала еще одно предсказание, оставшееся в памяти ее почита</w:t>
        <w:softHyphen/>
        <w:t>телей. На свадьбе, помимо прочих гостей, была пле</w:t>
        <w:softHyphen/>
        <w:t>мянница отца невесты — Клавдия Михайловна Иванова. В разгар веселья юродивая вдруг подошла к девице и повязала ей на голову розовую ленту: «Видишь, — сказала она, — какой бутон розовый я тебе на голову надела. Всю жизнь тебе, милая, быть таким розовым бутоном». Спустя многие годы, уже глубокой старицей, Клавдия Михайловна рассказы</w:t>
        <w:softHyphen/>
        <w:t>вала, что она Тогда не поняла загадочных слов Анны Ивановны. И лишь через много лет догадалась: бла</w:t>
        <w:softHyphen/>
        <w:t>женная предсказывала ей безбрачие. Что и сбылось.</w:t>
      </w:r>
    </w:p>
    <w:p>
      <w:pPr>
        <w:pStyle w:val="Bodytext441"/>
        <w:spacing w:lineRule="auto" w:line="240" w:before="0" w:after="0"/>
        <w:ind w:firstLine="181"/>
        <w:rPr>
          <w:rFonts w:ascii="Microsoft Sans Serif" w:hAnsi="Microsoft Sans Serif" w:cs="Microsoft Sans Serif"/>
          <w:sz w:val="22"/>
          <w:szCs w:val="22"/>
        </w:rPr>
      </w:pPr>
      <w:r>
        <w:rPr>
          <w:sz w:val="22"/>
          <w:szCs w:val="22"/>
        </w:rPr>
        <w:t>В июне 1853 года русские войска вступили в Ду</w:t>
        <w:softHyphen/>
        <w:t>найские княжества. Началась Восточная война. И казалось, событие, случившееся в то же самое время в Петербурге, никто не заметит. Но на удивление, оно вызвало у жителей столицы большее сочувствие и интерес, чем война.</w:t>
      </w:r>
    </w:p>
    <w:p>
      <w:pPr>
        <w:pStyle w:val="Bodytext441"/>
        <w:spacing w:lineRule="auto" w:line="240" w:before="0" w:after="0"/>
        <w:ind w:firstLine="181"/>
        <w:rPr>
          <w:rFonts w:ascii="Microsoft Sans Serif" w:hAnsi="Microsoft Sans Serif" w:cs="Microsoft Sans Serif"/>
          <w:sz w:val="22"/>
          <w:szCs w:val="22"/>
        </w:rPr>
      </w:pPr>
      <w:r>
        <w:rPr>
          <w:sz w:val="22"/>
          <w:szCs w:val="22"/>
        </w:rPr>
        <w:t>Первого июля город облетело известие: умерла блаженная Анна Ивановна. Тысячи людей разных званий и сословий поспешили на Сенную, к Спас</w:t>
        <w:softHyphen/>
        <w:t>ской церкви, проститься с блаженной.</w:t>
      </w:r>
    </w:p>
    <w:p>
      <w:pPr>
        <w:pStyle w:val="Bodytext441"/>
        <w:spacing w:lineRule="auto" w:line="240" w:before="0" w:after="0"/>
        <w:ind w:firstLine="181"/>
        <w:rPr>
          <w:rFonts w:ascii="Microsoft Sans Serif" w:hAnsi="Microsoft Sans Serif" w:cs="Microsoft Sans Serif"/>
          <w:sz w:val="22"/>
          <w:szCs w:val="22"/>
        </w:rPr>
      </w:pPr>
      <w:r>
        <w:rPr>
          <w:sz w:val="22"/>
          <w:szCs w:val="22"/>
        </w:rPr>
        <w:t>Незадолго перед кончиной Анна попросила, чтобы ее похоронили в могиле родителей — на Смо</w:t>
        <w:softHyphen/>
        <w:t>ленском кладбище. Это были одни из самых много</w:t>
        <w:softHyphen/>
        <w:t>людных похорон в Петербурге. В жизнеописании Анны Ивановны говорится, что на кладбище ее провожали десятки тысяч людей. Возглавлял про</w:t>
        <w:softHyphen/>
        <w:t>цессию преосвященный Нафанаил — тот самый, которому Анна предсказала архиерейство.</w:t>
      </w:r>
    </w:p>
    <w:p>
      <w:pPr>
        <w:pStyle w:val="Bodytext441"/>
        <w:spacing w:lineRule="auto" w:line="240" w:before="0" w:after="0"/>
        <w:ind w:firstLine="181"/>
        <w:rPr>
          <w:rFonts w:ascii="Microsoft Sans Serif" w:hAnsi="Microsoft Sans Serif" w:cs="Microsoft Sans Serif"/>
          <w:sz w:val="22"/>
          <w:szCs w:val="22"/>
        </w:rPr>
      </w:pPr>
      <w:r>
        <w:rPr>
          <w:sz w:val="22"/>
          <w:szCs w:val="22"/>
        </w:rPr>
        <w:t>Обратим внимание: до нас дошли не только дата кончины юродивой, но и подробности ее похорон. Ничего подобного нет в случае с Ксенией Петер</w:t>
        <w:softHyphen/>
        <w:t>бургской — ее смерть петербуржцы не заметили.</w:t>
      </w:r>
    </w:p>
    <w:p>
      <w:pPr>
        <w:pStyle w:val="Bodytext441"/>
        <w:spacing w:lineRule="auto" w:line="240" w:before="0" w:after="0"/>
        <w:ind w:firstLine="181"/>
        <w:rPr>
          <w:rFonts w:ascii="Microsoft Sans Serif" w:hAnsi="Microsoft Sans Serif" w:cs="Microsoft Sans Serif"/>
          <w:sz w:val="22"/>
          <w:szCs w:val="22"/>
        </w:rPr>
      </w:pPr>
      <w:r>
        <w:rPr>
          <w:sz w:val="22"/>
          <w:szCs w:val="22"/>
        </w:rPr>
        <w:t>Но — на удивление! — у Ксении есть мошла и надгробие на Смоленском кладбище, а у Анны Ива</w:t>
        <w:softHyphen/>
        <w:t>новны ни того, ни другого нет: революция не поща</w:t>
        <w:softHyphen/>
        <w:t>дила место упокоения блаженной.</w:t>
      </w:r>
    </w:p>
    <w:p>
      <w:pPr>
        <w:pStyle w:val="Bodytext441"/>
        <w:spacing w:lineRule="auto" w:line="240" w:before="0" w:after="0"/>
        <w:ind w:firstLine="181"/>
        <w:rPr>
          <w:rFonts w:ascii="Microsoft Sans Serif" w:hAnsi="Microsoft Sans Serif" w:cs="Microsoft Sans Serif"/>
          <w:sz w:val="22"/>
          <w:szCs w:val="22"/>
        </w:rPr>
      </w:pPr>
      <w:r>
        <w:rPr>
          <w:sz w:val="22"/>
          <w:szCs w:val="22"/>
        </w:rPr>
        <w:t>А прежде ее могила была очень почитаемой. К ней приходили многочисленные паломники, моли</w:t>
        <w:softHyphen/>
        <w:t>лись, поминали, набирали, как обычно, земли в кулек. В конце XIX века вкопали новый дубовый крест с неугасимой лампадой, а над холмиком установили своего рода часовню — металлическую решетку под сенью. Но когда разразилась неистовая большевист</w:t>
        <w:softHyphen/>
        <w:t>ская борьба с почитаемыми русскими святынями, в том числе и с захоронениями, имеющими у право</w:t>
        <w:softHyphen/>
        <w:t>славных верующих сакральное значение, часовня, крест да и сама могила юродивой Анны были унич</w:t>
        <w:softHyphen/>
        <w:t>тожены.</w:t>
      </w:r>
    </w:p>
    <w:p>
      <w:pPr>
        <w:pStyle w:val="Bodytext651"/>
        <w:spacing w:lineRule="auto" w:line="240" w:before="0" w:after="0"/>
        <w:ind w:firstLine="181"/>
        <w:rPr>
          <w:rStyle w:val="Bodytext65Bold"/>
          <w:sz w:val="22"/>
          <w:szCs w:val="22"/>
        </w:rPr>
      </w:pPr>
      <w:r>
        <w:rPr>
          <w:rFonts w:cs="Microsoft Sans Serif" w:ascii="Microsoft Sans Serif" w:hAnsi="Microsoft Sans Serif"/>
          <w:sz w:val="22"/>
          <w:szCs w:val="22"/>
        </w:rPr>
      </w:r>
    </w:p>
    <w:p>
      <w:pPr>
        <w:pStyle w:val="Bodytext651"/>
        <w:spacing w:lineRule="auto" w:line="240" w:before="0" w:after="0"/>
        <w:ind w:firstLine="181"/>
        <w:jc w:val="both"/>
        <w:rPr>
          <w:rFonts w:ascii="Microsoft Sans Serif" w:hAnsi="Microsoft Sans Serif" w:cs="Microsoft Sans Serif"/>
          <w:sz w:val="28"/>
          <w:szCs w:val="28"/>
        </w:rPr>
      </w:pPr>
      <w:r>
        <w:rPr>
          <w:rStyle w:val="Bodytext65Bold"/>
          <w:sz w:val="28"/>
          <w:szCs w:val="28"/>
        </w:rPr>
        <w:t>Как легко и просто было жить в Москве при нем</w:t>
      </w:r>
    </w:p>
    <w:p>
      <w:pPr>
        <w:pStyle w:val="Bodytext661"/>
        <w:spacing w:lineRule="auto" w:line="360" w:before="0" w:after="0"/>
        <w:ind w:firstLine="181"/>
        <w:rPr>
          <w:rFonts w:ascii="Microsoft Sans Serif" w:hAnsi="Microsoft Sans Serif" w:cs="Microsoft Sans Serif"/>
          <w:sz w:val="22"/>
          <w:szCs w:val="22"/>
        </w:rPr>
      </w:pPr>
      <w:r>
        <w:rPr>
          <w:rStyle w:val="Bodytext66Bold"/>
          <w:i w:val="false"/>
          <w:iCs w:val="false"/>
          <w:sz w:val="22"/>
          <w:szCs w:val="22"/>
        </w:rPr>
        <w:t>Блаженный Иван Яковлевич</w:t>
      </w:r>
    </w:p>
    <w:p>
      <w:pPr>
        <w:pStyle w:val="Bodytext411"/>
        <w:spacing w:lineRule="auto" w:line="240" w:before="0" w:after="0"/>
        <w:ind w:firstLine="181"/>
        <w:rPr>
          <w:rFonts w:ascii="Microsoft Sans Serif" w:hAnsi="Microsoft Sans Serif" w:cs="Microsoft Sans Serif"/>
          <w:sz w:val="22"/>
          <w:szCs w:val="22"/>
        </w:rPr>
      </w:pPr>
      <w:r>
        <w:rPr>
          <w:sz w:val="22"/>
          <w:szCs w:val="22"/>
        </w:rPr>
        <w:t>В романе Ф,М. Достоевского «Бесы» в главе «Пред праздником» герои приезжают в дом к купцу по</w:t>
        <w:softHyphen/>
        <w:t>смотреть, как на редкостную диковину, на юродиво</w:t>
        <w:softHyphen/>
        <w:t>го Семена Яковлевича. По словам жены писателя Анны Григорьевны, в этом фрагменте «Федор Ми</w:t>
        <w:softHyphen/>
        <w:t>хайлович описывает посещение им известного мос</w:t>
        <w:softHyphen/>
        <w:t>ковского юродивого Ивана Яковлевича Корейши. Мы еще успеем познакомиться с биографией Корейши, но прежде предоставим слово классику: До</w:t>
        <w:softHyphen/>
        <w:t>стоевский изумительно красочно изображает один день своего Семена Яковлевича, блаженного и про</w:t>
        <w:softHyphen/>
        <w:t>рочествующего. Этот колоритный эпизод может больше рассказать о повседневной жизни юродиво</w:t>
        <w:softHyphen/>
        <w:t>го, нежели иное подробное жизнеописание. Итак, Достоевский пишет:</w:t>
      </w:r>
    </w:p>
    <w:p>
      <w:pPr>
        <w:pStyle w:val="Bodytext381"/>
        <w:spacing w:lineRule="auto" w:line="240"/>
        <w:ind w:firstLine="181"/>
        <w:rPr>
          <w:rFonts w:ascii="Microsoft Sans Serif" w:hAnsi="Microsoft Sans Serif" w:cs="Microsoft Sans Serif"/>
          <w:sz w:val="22"/>
          <w:szCs w:val="22"/>
        </w:rPr>
      </w:pPr>
      <w:r>
        <w:rPr>
          <w:rStyle w:val="Bodytext3819"/>
          <w:i w:val="false"/>
          <w:iCs w:val="false"/>
          <w:sz w:val="22"/>
          <w:szCs w:val="22"/>
        </w:rPr>
        <w:t>Прибыли к Семену Яковлевичу ровно в час пополуд</w:t>
        <w:softHyphen/>
        <w:t>ни… Тотчас же узнали, что Семен Яковлевич изволит обедать, но принимает. Вся наша толпа вошла разом, ...Это был довольно большой, одутловатый, желтый лицом человек, лет пятидесяти пяти, белокурый и лысый, с жидкими волосами, бривший бороду, с разду</w:t>
        <w:softHyphen/>
        <w:t>тою правою щекой и как бы несколько перекосившимся ртом, с большой бородавкой близ левой ноздри, с узень</w:t>
        <w:softHyphen/>
        <w:t>кими глазками и с спокойным, солидным, заспанным выражением лица. Одет был по-немецки, в черный сюртук, но без жилета и без галстука. Из-под сюрту</w:t>
        <w:softHyphen/>
        <w:t>ка выглядывала довольно толстая, но белая рубашка; ноги, кажется больные, держал в туфлях. Я слышал, что когда-то он был чиновником и имеет чин. Он толь</w:t>
        <w:softHyphen/>
        <w:t>ко что откушал уху из легкой рыбки и принялся за второе свое кушанье — каргкофель в мундире, с солью. Другого ничего и никогда не вкушал; пил только много чаю, которого был любителем. .„В комнате было люд</w:t>
        <w:softHyphen/>
        <w:t>но— человек до дюжины одних посетителей. ждали своего счастия, не осмеливаясь заговорить сами. Человека четыре стояли на коленях, но всех более об</w:t>
        <w:softHyphen/>
        <w:t>ращал на себя внимание помещик, человек толстый, лет сорока пяти, стоявший на коленях... ближе всех на виду, и с благоговением ожидавший благосклонного взгляда или слова Семена Яковлевича. Стоял он уже около часу, а тот все не замечал.</w:t>
      </w:r>
    </w:p>
    <w:p>
      <w:pPr>
        <w:pStyle w:val="Bodytext381"/>
        <w:spacing w:lineRule="auto" w:line="240"/>
        <w:ind w:firstLine="181"/>
        <w:rPr>
          <w:rFonts w:ascii="Microsoft Sans Serif" w:hAnsi="Microsoft Sans Serif" w:cs="Microsoft Sans Serif"/>
          <w:sz w:val="22"/>
          <w:szCs w:val="22"/>
        </w:rPr>
      </w:pPr>
      <w:r>
        <w:rPr>
          <w:rStyle w:val="Bodytext3819"/>
          <w:i w:val="false"/>
          <w:iCs w:val="false"/>
          <w:sz w:val="22"/>
          <w:szCs w:val="22"/>
        </w:rPr>
        <w:t>Наши дамы стеснились у самой решетки, весело и ёмешливо шуЩукая... Веселые и жадно-любопытные взгляды устремились на Семена Яковлевича, равно как лорнеты, пенсне и даже бинокли; Лямшин, по крайней мере, рассматривал в бинокль. Семен Яковлевич спокой</w:t>
        <w:softHyphen/>
        <w:t>но и лениво окинул всех своими маленькими глазками.</w:t>
      </w:r>
    </w:p>
    <w:p>
      <w:pPr>
        <w:pStyle w:val="Bodytext381"/>
        <w:numPr>
          <w:ilvl w:val="0"/>
          <w:numId w:val="2"/>
        </w:numPr>
        <w:tabs>
          <w:tab w:val="clear" w:pos="720"/>
          <w:tab w:val="left" w:pos="543" w:leader="none"/>
        </w:tabs>
        <w:spacing w:lineRule="auto" w:line="240"/>
        <w:ind w:left="0" w:firstLine="181"/>
        <w:rPr>
          <w:rStyle w:val="Bodytext3819"/>
          <w:rFonts w:ascii="Microsoft Sans Serif" w:hAnsi="Microsoft Sans Serif" w:cs="Microsoft Sans Serif"/>
          <w:i w:val="false"/>
          <w:i w:val="false"/>
          <w:iCs w:val="false"/>
          <w:sz w:val="22"/>
          <w:szCs w:val="22"/>
        </w:rPr>
      </w:pPr>
      <w:r>
        <w:rPr>
          <w:rStyle w:val="Bodytext3819"/>
          <w:i w:val="false"/>
          <w:iCs w:val="false"/>
          <w:sz w:val="22"/>
          <w:szCs w:val="22"/>
        </w:rPr>
        <w:t>Миловзоры!Миловзоры! — изволил он выговорить сиплым баском и с легким восклицанием.</w:t>
      </w:r>
    </w:p>
    <w:p>
      <w:pPr>
        <w:pStyle w:val="Bodytext381"/>
        <w:numPr>
          <w:ilvl w:val="0"/>
          <w:numId w:val="2"/>
        </w:numPr>
        <w:tabs>
          <w:tab w:val="clear" w:pos="720"/>
          <w:tab w:val="left" w:pos="543" w:leader="none"/>
        </w:tabs>
        <w:spacing w:lineRule="auto" w:line="240"/>
        <w:ind w:left="0" w:firstLine="181"/>
        <w:rPr>
          <w:rFonts w:ascii="Microsoft Sans Serif" w:hAnsi="Microsoft Sans Serif" w:cs="Microsoft Sans Serif"/>
          <w:sz w:val="22"/>
          <w:szCs w:val="22"/>
        </w:rPr>
      </w:pPr>
      <w:r>
        <w:rPr>
          <w:rStyle w:val="Bodytext3819"/>
          <w:i w:val="false"/>
          <w:iCs w:val="false"/>
          <w:sz w:val="22"/>
          <w:szCs w:val="22"/>
        </w:rPr>
        <w:t>Все наши засмеялись: «Что значит миловзоры?» Но Семен Яковлевич погрузился в молчание и доедал свой картофель. Наконец утерся салфеткой, и ему подали чаю.</w:t>
      </w:r>
    </w:p>
    <w:p>
      <w:pPr>
        <w:pStyle w:val="Bodytext381"/>
        <w:spacing w:lineRule="auto" w:line="240"/>
        <w:ind w:left="-181" w:firstLine="181"/>
        <w:rPr>
          <w:rStyle w:val="Bodytext3819"/>
          <w:i w:val="false"/>
          <w:i w:val="false"/>
          <w:iCs w:val="false"/>
          <w:sz w:val="22"/>
          <w:szCs w:val="22"/>
        </w:rPr>
      </w:pPr>
      <w:r>
        <w:rPr>
          <w:rStyle w:val="Bodytext3819"/>
          <w:i w:val="false"/>
          <w:iCs w:val="false"/>
          <w:sz w:val="22"/>
          <w:szCs w:val="22"/>
        </w:rPr>
        <w:t>Кушал он чай обыкновенно 'не'один, а наливал и по</w:t>
        <w:softHyphen/>
        <w:t>сетителям, но далеко не всякому; обыкновенно указы</w:t>
        <w:softHyphen/>
        <w:t>вая сам, кого из них осчастливить. Распоряжения эти всегда поражали своею неожиданностью. Минуя бога</w:t>
        <w:softHyphen/>
        <w:t>чей и сановников, приказывал иногда подать мужику или какой-нибудь ветхой старушонке; другой раз, ми</w:t>
        <w:softHyphen/>
        <w:t>нуя нищую братию, подавал какому-нибудь одному жирному купцу-богачу. Наливалось тоже разно, одним внакладку, другим вприкуску, а третьим и вовсе без сахара. На этот раз осчастливлены были захожий монашек стаканом вн&amp;кладку и старичок богомолец, которому дали совсем без сахара. &lt;... &gt;</w:t>
      </w:r>
    </w:p>
    <w:p>
      <w:pPr>
        <w:pStyle w:val="Bodytext381"/>
        <w:spacing w:lineRule="auto" w:line="240"/>
        <w:ind w:left="-181" w:firstLine="181"/>
        <w:rPr>
          <w:sz w:val="22"/>
          <w:szCs w:val="22"/>
        </w:rPr>
      </w:pPr>
      <w:r>
        <w:rPr>
          <w:rStyle w:val="Bodytext3819"/>
          <w:i w:val="false"/>
          <w:iCs w:val="false"/>
          <w:sz w:val="22"/>
          <w:szCs w:val="22"/>
        </w:rPr>
        <w:t>Семен Яковлевич, скажите мне что-нибудь, я так давно желала с вами познакомиться, — пропела с улыбкой и прищуриваясь ... пышная дама... Семен Яков</w:t>
        <w:softHyphen/>
        <w:t>левич даже не поглядел на нее. Помещик, стоявший на коленях, звучно и глубоко вздохнул, точно приподнялии опустили большие мехи.</w:t>
      </w:r>
    </w:p>
    <w:p>
      <w:pPr>
        <w:pStyle w:val="Bodytext381"/>
        <w:numPr>
          <w:ilvl w:val="0"/>
          <w:numId w:val="2"/>
        </w:numPr>
        <w:tabs>
          <w:tab w:val="clear" w:pos="720"/>
          <w:tab w:val="left" w:pos="1243" w:leader="none"/>
        </w:tabs>
        <w:spacing w:lineRule="auto" w:line="240"/>
        <w:ind w:left="0" w:firstLine="181"/>
        <w:rPr>
          <w:sz w:val="22"/>
          <w:szCs w:val="22"/>
        </w:rPr>
      </w:pPr>
      <w:r>
        <w:rPr>
          <w:rStyle w:val="Bodytext3819"/>
          <w:i w:val="false"/>
          <w:iCs w:val="false"/>
          <w:sz w:val="22"/>
          <w:szCs w:val="22"/>
        </w:rPr>
        <w:t>Внакладку— указал вдруг Семен Яковлевич на купца-стотысячника; тот выдвинулся вперед и стал рядом с помещиком.</w:t>
      </w:r>
    </w:p>
    <w:p>
      <w:pPr>
        <w:pStyle w:val="Bodytext381"/>
        <w:numPr>
          <w:ilvl w:val="0"/>
          <w:numId w:val="2"/>
        </w:numPr>
        <w:tabs>
          <w:tab w:val="clear" w:pos="720"/>
          <w:tab w:val="left" w:pos="1235" w:leader="none"/>
        </w:tabs>
        <w:spacing w:lineRule="auto" w:line="240"/>
        <w:ind w:left="0" w:firstLine="181"/>
        <w:rPr>
          <w:sz w:val="22"/>
          <w:szCs w:val="22"/>
        </w:rPr>
      </w:pPr>
      <w:r>
        <w:rPr>
          <w:rStyle w:val="Bodytext3819"/>
          <w:i w:val="false"/>
          <w:iCs w:val="false"/>
          <w:sz w:val="22"/>
          <w:szCs w:val="22"/>
        </w:rPr>
        <w:t>Еще ему сахару!— приказал Семен Яковлевич, когда уже налили стакан; положили еще порцию. — Еще, еще ему!— Положили еще в третий раз и, нако</w:t>
        <w:softHyphen/>
        <w:t>нец, в четвертый. Купец беспрекословно стал пить свой сироп,</w:t>
      </w:r>
    </w:p>
    <w:p>
      <w:pPr>
        <w:pStyle w:val="Bodytext381"/>
        <w:numPr>
          <w:ilvl w:val="0"/>
          <w:numId w:val="2"/>
        </w:numPr>
        <w:tabs>
          <w:tab w:val="clear" w:pos="720"/>
          <w:tab w:val="left" w:pos="1220" w:leader="none"/>
        </w:tabs>
        <w:spacing w:lineRule="auto" w:line="240"/>
        <w:ind w:left="0" w:firstLine="181"/>
        <w:rPr>
          <w:sz w:val="22"/>
          <w:szCs w:val="22"/>
        </w:rPr>
      </w:pPr>
      <w:r>
        <w:rPr>
          <w:rStyle w:val="Bodytext3819"/>
          <w:i w:val="false"/>
          <w:iCs w:val="false"/>
          <w:sz w:val="22"/>
          <w:szCs w:val="22"/>
        </w:rPr>
        <w:t>Господи/— зашептал и закрестился народ« По</w:t>
        <w:softHyphen/>
        <w:t>мещик опять звучно и глубоко вздохнул.</w:t>
      </w:r>
    </w:p>
    <w:p>
      <w:pPr>
        <w:pStyle w:val="Bodytext381"/>
        <w:numPr>
          <w:ilvl w:val="0"/>
          <w:numId w:val="2"/>
        </w:numPr>
        <w:tabs>
          <w:tab w:val="clear" w:pos="720"/>
          <w:tab w:val="left" w:pos="1295" w:leader="none"/>
        </w:tabs>
        <w:spacing w:lineRule="auto" w:line="240"/>
        <w:ind w:left="0" w:firstLine="181"/>
        <w:rPr>
          <w:sz w:val="22"/>
          <w:szCs w:val="22"/>
        </w:rPr>
      </w:pPr>
      <w:r>
        <w:rPr>
          <w:rStyle w:val="Bodytext3819"/>
          <w:i w:val="false"/>
          <w:iCs w:val="false"/>
          <w:sz w:val="22"/>
          <w:szCs w:val="22"/>
        </w:rPr>
        <w:t>Батюшка! Семен Яковлевич! — раздался вдруг горестный, но резкий до того</w:t>
      </w:r>
      <w:r>
        <w:rPr>
          <w:rStyle w:val="Bodytext3819"/>
          <w:i w:val="false"/>
          <w:iCs w:val="false"/>
          <w:sz w:val="22"/>
          <w:szCs w:val="22"/>
          <w:vertAlign w:val="subscript"/>
        </w:rPr>
        <w:t>&gt;</w:t>
      </w:r>
      <w:r>
        <w:rPr>
          <w:rStyle w:val="Bodytext3819"/>
          <w:i w:val="false"/>
          <w:iCs w:val="false"/>
          <w:sz w:val="22"/>
          <w:szCs w:val="22"/>
        </w:rPr>
        <w:t xml:space="preserve"> что трудно было и ожи</w:t>
        <w:softHyphen/>
        <w:t>дать, голос убогой дамы, которую наши оттерли к стене. — Целый час, родной, благодати ожидаю/ Из</w:t>
        <w:softHyphen/>
        <w:t>реки ты мне, рассуди меня, сироту.</w:t>
      </w:r>
    </w:p>
    <w:p>
      <w:pPr>
        <w:pStyle w:val="Bodytext381"/>
        <w:numPr>
          <w:ilvl w:val="0"/>
          <w:numId w:val="2"/>
        </w:numPr>
        <w:tabs>
          <w:tab w:val="clear" w:pos="720"/>
          <w:tab w:val="left" w:pos="1243" w:leader="none"/>
        </w:tabs>
        <w:spacing w:lineRule="auto" w:line="240"/>
        <w:ind w:left="0" w:firstLine="181"/>
        <w:rPr>
          <w:sz w:val="22"/>
          <w:szCs w:val="22"/>
        </w:rPr>
      </w:pPr>
      <w:r>
        <w:rPr>
          <w:rStyle w:val="Bodytext3819"/>
          <w:i w:val="false"/>
          <w:iCs w:val="false"/>
          <w:sz w:val="22"/>
          <w:szCs w:val="22"/>
        </w:rPr>
        <w:t>Спроси, — указал Семен Яковлевич слуге-при</w:t>
        <w:softHyphen/>
        <w:t>четнику. Тот подошел к решетке.</w:t>
      </w:r>
    </w:p>
    <w:p>
      <w:pPr>
        <w:pStyle w:val="Bodytext381"/>
        <w:numPr>
          <w:ilvl w:val="0"/>
          <w:numId w:val="2"/>
        </w:numPr>
        <w:tabs>
          <w:tab w:val="clear" w:pos="720"/>
          <w:tab w:val="left" w:pos="1258" w:leader="none"/>
        </w:tabs>
        <w:spacing w:lineRule="auto" w:line="240"/>
        <w:ind w:left="0" w:firstLine="181"/>
        <w:rPr>
          <w:sz w:val="22"/>
          <w:szCs w:val="22"/>
        </w:rPr>
      </w:pPr>
      <w:r>
        <w:rPr>
          <w:rStyle w:val="Bodytext3819"/>
          <w:i w:val="false"/>
          <w:iCs w:val="false"/>
          <w:sz w:val="22"/>
          <w:szCs w:val="22"/>
        </w:rPr>
        <w:t>Исполнили ли то, что приказал в прошлый раз Семен Яковлевич? — спросил он вдову тихим и разме</w:t>
        <w:softHyphen/>
        <w:t>ренным голосом.</w:t>
      </w:r>
    </w:p>
    <w:p>
      <w:pPr>
        <w:pStyle w:val="Bodytext381"/>
        <w:numPr>
          <w:ilvl w:val="0"/>
          <w:numId w:val="2"/>
        </w:numPr>
        <w:tabs>
          <w:tab w:val="clear" w:pos="720"/>
          <w:tab w:val="left" w:pos="1243" w:leader="none"/>
        </w:tabs>
        <w:spacing w:lineRule="auto" w:line="240"/>
        <w:ind w:left="0" w:firstLine="181"/>
        <w:rPr>
          <w:sz w:val="22"/>
          <w:szCs w:val="22"/>
        </w:rPr>
      </w:pPr>
      <w:r>
        <w:rPr>
          <w:rStyle w:val="Bodytext3819"/>
          <w:i w:val="false"/>
          <w:iCs w:val="false"/>
          <w:sz w:val="22"/>
          <w:szCs w:val="22"/>
        </w:rPr>
        <w:t>Какое, батюшка Семен Яковлевич, исполнила, исполнишь с ними! — завопила вдова, — людоеды, просьбу на меня в окружной подают, в Сенат грозят; это народную-то мать!..</w:t>
      </w:r>
    </w:p>
    <w:p>
      <w:pPr>
        <w:pStyle w:val="Bodytext381"/>
        <w:numPr>
          <w:ilvl w:val="0"/>
          <w:numId w:val="2"/>
        </w:numPr>
        <w:tabs>
          <w:tab w:val="clear" w:pos="720"/>
          <w:tab w:val="left" w:pos="1205" w:leader="none"/>
          <w:tab w:val="left" w:pos="5450" w:leader="none"/>
        </w:tabs>
        <w:spacing w:lineRule="auto" w:line="240"/>
        <w:ind w:left="0" w:firstLine="181"/>
        <w:rPr>
          <w:sz w:val="22"/>
          <w:szCs w:val="22"/>
        </w:rPr>
      </w:pPr>
      <w:r>
        <w:rPr>
          <w:rStyle w:val="Bodytext3819"/>
          <w:i w:val="false"/>
          <w:iCs w:val="false"/>
          <w:sz w:val="22"/>
          <w:szCs w:val="22"/>
        </w:rPr>
        <w:t>Дай ей</w:t>
      </w:r>
      <w:r>
        <w:rPr>
          <w:rStyle w:val="Bodytext3819"/>
          <w:i w:val="false"/>
          <w:iCs w:val="false"/>
          <w:sz w:val="22"/>
          <w:szCs w:val="22"/>
          <w:lang w:eastAsia="en-US"/>
        </w:rPr>
        <w:t xml:space="preserve"> </w:t>
      </w:r>
      <w:r>
        <w:rPr>
          <w:rStyle w:val="Bodytext3819"/>
          <w:i w:val="false"/>
          <w:iCs w:val="false"/>
          <w:sz w:val="22"/>
          <w:szCs w:val="22"/>
        </w:rPr>
        <w:t>— указал Семен Яковлевич на голову сахару. Мальчишка подскочил/схватил голову и пота</w:t>
        <w:softHyphen/>
        <w:t>щил ко вдове.</w:t>
      </w:r>
    </w:p>
    <w:p>
      <w:pPr>
        <w:pStyle w:val="Bodytext381"/>
        <w:numPr>
          <w:ilvl w:val="0"/>
          <w:numId w:val="2"/>
        </w:numPr>
        <w:tabs>
          <w:tab w:val="clear" w:pos="720"/>
          <w:tab w:val="left" w:pos="1153" w:leader="none"/>
        </w:tabs>
        <w:spacing w:lineRule="auto" w:line="240"/>
        <w:ind w:left="0" w:firstLine="181"/>
        <w:rPr>
          <w:sz w:val="22"/>
          <w:szCs w:val="22"/>
        </w:rPr>
      </w:pPr>
      <w:r>
        <w:rPr>
          <w:rStyle w:val="Bodytext3819"/>
          <w:i w:val="false"/>
          <w:iCs w:val="false"/>
          <w:sz w:val="22"/>
          <w:szCs w:val="22"/>
        </w:rPr>
        <w:t>Ох, батюшка, велика твоя милость. И куда мне столько ? — завопила было вдовица,</w:t>
      </w:r>
    </w:p>
    <w:p>
      <w:pPr>
        <w:pStyle w:val="Bodytext531"/>
        <w:numPr>
          <w:ilvl w:val="0"/>
          <w:numId w:val="2"/>
        </w:numPr>
        <w:tabs>
          <w:tab w:val="clear" w:pos="720"/>
          <w:tab w:val="left" w:pos="1130" w:leader="none"/>
        </w:tabs>
        <w:spacing w:lineRule="auto" w:line="240"/>
        <w:ind w:left="0" w:firstLine="181"/>
        <w:rPr>
          <w:rFonts w:ascii="Microsoft Sans Serif" w:hAnsi="Microsoft Sans Serif" w:cs="Microsoft Sans Serif"/>
          <w:sz w:val="22"/>
          <w:szCs w:val="22"/>
        </w:rPr>
      </w:pPr>
      <w:r>
        <w:rPr>
          <w:rStyle w:val="Bodytext3819"/>
          <w:i w:val="false"/>
          <w:iCs w:val="false"/>
          <w:sz w:val="22"/>
          <w:szCs w:val="22"/>
        </w:rPr>
        <w:t xml:space="preserve">Еще, еще! — награждал Семен Яковлевич. Притащили еще голову. «Еще, еще», — приказывал </w:t>
      </w:r>
      <w:r>
        <w:rPr>
          <w:rStyle w:val="Bodytext3818"/>
          <w:i w:val="false"/>
          <w:iCs w:val="false"/>
          <w:sz w:val="22"/>
          <w:szCs w:val="22"/>
        </w:rPr>
        <w:t>блаженный; принесли третью и, наконец, четвертую. Вдовицу обставили сахаром со всех сторон. Монах от монастыря вздохнул: все это бы сегодня же могло по</w:t>
        <w:softHyphen/>
        <w:t>пасть в монастырь, по прежним примерам.</w:t>
      </w:r>
    </w:p>
    <w:p>
      <w:pPr>
        <w:pStyle w:val="Bodytext381"/>
        <w:numPr>
          <w:ilvl w:val="0"/>
          <w:numId w:val="2"/>
        </w:numPr>
        <w:tabs>
          <w:tab w:val="clear" w:pos="720"/>
          <w:tab w:val="left" w:pos="1070" w:leader="none"/>
        </w:tabs>
        <w:spacing w:lineRule="auto" w:line="240"/>
        <w:ind w:left="0" w:firstLine="181"/>
        <w:rPr>
          <w:sz w:val="22"/>
          <w:szCs w:val="22"/>
        </w:rPr>
      </w:pPr>
      <w:r>
        <w:rPr>
          <w:rStyle w:val="Bodytext3818"/>
          <w:i w:val="false"/>
          <w:iCs w:val="false"/>
          <w:sz w:val="22"/>
          <w:szCs w:val="22"/>
        </w:rPr>
        <w:t>Да куда мне столько?— приниженно охала вдо</w:t>
        <w:softHyphen/>
        <w:t>вица. — Стошнит одну-то!.. Да уж не пророчество ли какое, батюшка ?</w:t>
      </w:r>
    </w:p>
    <w:p>
      <w:pPr>
        <w:pStyle w:val="Bodytext381"/>
        <w:numPr>
          <w:ilvl w:val="0"/>
          <w:numId w:val="2"/>
        </w:numPr>
        <w:tabs>
          <w:tab w:val="clear" w:pos="720"/>
          <w:tab w:val="left" w:pos="1123" w:leader="none"/>
        </w:tabs>
        <w:spacing w:lineRule="auto" w:line="240"/>
        <w:ind w:left="0" w:firstLine="181"/>
        <w:rPr>
          <w:sz w:val="22"/>
          <w:szCs w:val="22"/>
        </w:rPr>
      </w:pPr>
      <w:r>
        <w:rPr>
          <w:rStyle w:val="Bodytext3818"/>
          <w:i w:val="false"/>
          <w:iCs w:val="false"/>
          <w:sz w:val="22"/>
          <w:szCs w:val="22"/>
        </w:rPr>
        <w:t>Так и есть, пророчество, — проговорил кто-то в толпе.</w:t>
      </w:r>
    </w:p>
    <w:p>
      <w:pPr>
        <w:pStyle w:val="Bodytext381"/>
        <w:numPr>
          <w:ilvl w:val="0"/>
          <w:numId w:val="2"/>
        </w:numPr>
        <w:tabs>
          <w:tab w:val="clear" w:pos="720"/>
          <w:tab w:val="left" w:pos="1138" w:leader="none"/>
        </w:tabs>
        <w:spacing w:lineRule="auto" w:line="240"/>
        <w:ind w:left="0" w:firstLine="181"/>
        <w:rPr>
          <w:sz w:val="22"/>
          <w:szCs w:val="22"/>
        </w:rPr>
      </w:pPr>
      <w:r>
        <w:rPr>
          <w:rStyle w:val="Bodytext3818"/>
          <w:i w:val="false"/>
          <w:iCs w:val="false"/>
          <w:sz w:val="22"/>
          <w:szCs w:val="22"/>
        </w:rPr>
        <w:t>Еще ей фунт, еще! — не унимался Семен Яков</w:t>
        <w:softHyphen/>
        <w:t>левич.</w:t>
      </w:r>
    </w:p>
    <w:p>
      <w:pPr>
        <w:pStyle w:val="Bodytext381"/>
        <w:spacing w:lineRule="auto" w:line="240"/>
        <w:ind w:firstLine="181"/>
        <w:rPr>
          <w:rFonts w:ascii="Microsoft Sans Serif" w:hAnsi="Microsoft Sans Serif" w:cs="Microsoft Sans Serif"/>
          <w:sz w:val="22"/>
          <w:szCs w:val="22"/>
        </w:rPr>
      </w:pPr>
      <w:r>
        <w:rPr>
          <w:rStyle w:val="Bodytext3818"/>
          <w:i w:val="false"/>
          <w:iCs w:val="false"/>
          <w:sz w:val="22"/>
          <w:szCs w:val="22"/>
        </w:rPr>
        <w:t>На столе оставалась еще целая голова, но Семен Яковлевич указал подать фунт, и вдове подали фунт.</w:t>
      </w:r>
    </w:p>
    <w:p>
      <w:pPr>
        <w:pStyle w:val="Bodytext381"/>
        <w:numPr>
          <w:ilvl w:val="0"/>
          <w:numId w:val="2"/>
        </w:numPr>
        <w:tabs>
          <w:tab w:val="clear" w:pos="720"/>
          <w:tab w:val="left" w:pos="1228" w:leader="none"/>
        </w:tabs>
        <w:spacing w:lineRule="auto" w:line="240"/>
        <w:ind w:left="0" w:firstLine="181"/>
        <w:rPr>
          <w:sz w:val="22"/>
          <w:szCs w:val="22"/>
        </w:rPr>
      </w:pPr>
      <w:r>
        <w:rPr>
          <w:rStyle w:val="Bodytext3818"/>
          <w:i w:val="false"/>
          <w:iCs w:val="false"/>
          <w:sz w:val="22"/>
          <w:szCs w:val="22"/>
        </w:rPr>
        <w:t>Господи, Господи!— вздыхал и крестился на</w:t>
        <w:softHyphen/>
        <w:t>род. — Видимое пророчество.</w:t>
      </w:r>
    </w:p>
    <w:p>
      <w:pPr>
        <w:pStyle w:val="Bodytext381"/>
        <w:numPr>
          <w:ilvl w:val="0"/>
          <w:numId w:val="2"/>
        </w:numPr>
        <w:tabs>
          <w:tab w:val="clear" w:pos="720"/>
          <w:tab w:val="left" w:pos="1145" w:leader="none"/>
        </w:tabs>
        <w:spacing w:lineRule="auto" w:line="240"/>
        <w:ind w:left="0" w:firstLine="181"/>
        <w:rPr>
          <w:sz w:val="22"/>
          <w:szCs w:val="22"/>
        </w:rPr>
      </w:pPr>
      <w:r>
        <w:rPr>
          <w:rStyle w:val="Bodytext3818"/>
          <w:i w:val="false"/>
          <w:iCs w:val="false"/>
          <w:sz w:val="22"/>
          <w:szCs w:val="22"/>
        </w:rPr>
        <w:t>Усладите вперед сердце ваше добротой и милостию и потом уже Приходите жаловаться на родных детей, кость от костей своих, вот что, должно пола</w:t>
        <w:softHyphen/>
        <w:t>гать, означает эмблема сия, — тихо, но самодовольно проговорил толстый, но обнесенный чаем монах от монастыря, в припадке раздраженного самолюбия взяв на себя толкование.</w:t>
      </w:r>
    </w:p>
    <w:p>
      <w:pPr>
        <w:pStyle w:val="Bodytext381"/>
        <w:numPr>
          <w:ilvl w:val="0"/>
          <w:numId w:val="2"/>
        </w:numPr>
        <w:tabs>
          <w:tab w:val="clear" w:pos="720"/>
          <w:tab w:val="left" w:pos="1093" w:leader="none"/>
        </w:tabs>
        <w:spacing w:lineRule="auto" w:line="240"/>
        <w:ind w:left="0" w:firstLine="181"/>
        <w:rPr>
          <w:sz w:val="22"/>
          <w:szCs w:val="22"/>
        </w:rPr>
      </w:pPr>
      <w:r>
        <w:rPr>
          <w:rStyle w:val="Bodytext3818"/>
          <w:i w:val="false"/>
          <w:iCs w:val="false"/>
          <w:sz w:val="22"/>
          <w:szCs w:val="22"/>
        </w:rPr>
        <w:t>Да что ты, батюшка, — озлилась вдруг вдови</w:t>
        <w:softHyphen/>
        <w:t>ца, — да они мет на аркане в огонь тащили, когда у Верхишиных загорелось. Они мне мертву кошку в уклад</w:t>
        <w:softHyphen/>
        <w:t>ку заперли, то есть всякое-то бесчинство готовы...</w:t>
      </w:r>
    </w:p>
    <w:p>
      <w:pPr>
        <w:pStyle w:val="Bodytext381"/>
        <w:numPr>
          <w:ilvl w:val="0"/>
          <w:numId w:val="2"/>
        </w:numPr>
        <w:tabs>
          <w:tab w:val="clear" w:pos="720"/>
          <w:tab w:val="left" w:pos="1123" w:leader="none"/>
        </w:tabs>
        <w:spacing w:lineRule="auto" w:line="240"/>
        <w:ind w:left="0" w:firstLine="181"/>
        <w:rPr>
          <w:sz w:val="22"/>
          <w:szCs w:val="22"/>
        </w:rPr>
      </w:pPr>
      <w:r>
        <w:rPr>
          <w:rStyle w:val="Bodytext3818"/>
          <w:i w:val="false"/>
          <w:iCs w:val="false"/>
          <w:sz w:val="22"/>
          <w:szCs w:val="22"/>
        </w:rPr>
        <w:t>Гони, гони/ — вдруг замахал руками Семен Яков</w:t>
        <w:softHyphen/>
        <w:t>левич.</w:t>
      </w:r>
    </w:p>
    <w:p>
      <w:pPr>
        <w:pStyle w:val="Bodytext381"/>
        <w:spacing w:lineRule="auto" w:line="240"/>
        <w:ind w:firstLine="181"/>
        <w:rPr>
          <w:rFonts w:ascii="Microsoft Sans Serif" w:hAnsi="Microsoft Sans Serif" w:cs="Microsoft Sans Serif"/>
          <w:sz w:val="22"/>
          <w:szCs w:val="22"/>
        </w:rPr>
      </w:pPr>
      <w:r>
        <w:rPr>
          <w:rStyle w:val="Bodytext3818"/>
          <w:i w:val="false"/>
          <w:iCs w:val="false"/>
          <w:sz w:val="22"/>
          <w:szCs w:val="22"/>
        </w:rPr>
        <w:t>Причетник и мальчишка вырвались за решетку. Причетник взял вдову под руку, и она, присмирсв. по</w:t>
        <w:softHyphen/>
        <w:t>тащилась к дверям, озираясь на дареные сахарные го</w:t>
        <w:softHyphen/>
        <w:t>ловы, которые за нею поволок мальчишка.</w:t>
      </w:r>
    </w:p>
    <w:p>
      <w:pPr>
        <w:pStyle w:val="Bodytext381"/>
        <w:numPr>
          <w:ilvl w:val="0"/>
          <w:numId w:val="2"/>
        </w:numPr>
        <w:tabs>
          <w:tab w:val="clear" w:pos="720"/>
          <w:tab w:val="left" w:pos="1123" w:leader="none"/>
        </w:tabs>
        <w:spacing w:lineRule="auto" w:line="240"/>
        <w:ind w:left="0" w:firstLine="181"/>
        <w:rPr>
          <w:sz w:val="22"/>
          <w:szCs w:val="22"/>
        </w:rPr>
      </w:pPr>
      <w:r>
        <w:rPr>
          <w:rStyle w:val="Bodytext3818"/>
          <w:i w:val="false"/>
          <w:iCs w:val="false"/>
          <w:sz w:val="22"/>
          <w:szCs w:val="22"/>
        </w:rPr>
        <w:t>Одну отнять, отними! — приказал Семен Яковле</w:t>
        <w:softHyphen/>
        <w:t>вич оставшемуся при нем артельщику. Тот бросился за уходившими, и все трое слуг воротились через несколько времени, неся обратно раз подаренную и теперь отнятую у вдовицы голову сахару; она унесла, однако же, три.</w:t>
      </w:r>
    </w:p>
    <w:p>
      <w:pPr>
        <w:pStyle w:val="Bodytext381"/>
        <w:numPr>
          <w:ilvl w:val="0"/>
          <w:numId w:val="2"/>
        </w:numPr>
        <w:tabs>
          <w:tab w:val="clear" w:pos="720"/>
          <w:tab w:val="left" w:pos="1123" w:leader="none"/>
        </w:tabs>
        <w:spacing w:lineRule="auto" w:line="240"/>
        <w:ind w:left="-181" w:firstLine="181"/>
        <w:rPr>
          <w:sz w:val="22"/>
          <w:szCs w:val="22"/>
        </w:rPr>
      </w:pPr>
      <w:r>
        <w:rPr>
          <w:rStyle w:val="Bodytext3818"/>
          <w:i w:val="false"/>
          <w:iCs w:val="false"/>
          <w:sz w:val="22"/>
          <w:szCs w:val="22"/>
        </w:rPr>
        <w:t>Семен Яковлевич, — раздался чей-то голос сзади у самых дверей, — видел я во сне птицу, галку, вылете</w:t>
        <w:softHyphen/>
        <w:t>ла из воды и полетела в огонь. Что сей сон значит ?</w:t>
      </w:r>
    </w:p>
    <w:p>
      <w:pPr>
        <w:pStyle w:val="Bodytext531"/>
        <w:numPr>
          <w:ilvl w:val="0"/>
          <w:numId w:val="2"/>
        </w:numPr>
        <w:tabs>
          <w:tab w:val="clear" w:pos="720"/>
          <w:tab w:val="left" w:pos="1105" w:leader="none"/>
        </w:tabs>
        <w:spacing w:lineRule="auto" w:line="240"/>
        <w:ind w:left="-181" w:firstLine="181"/>
        <w:rPr>
          <w:sz w:val="22"/>
          <w:szCs w:val="22"/>
        </w:rPr>
      </w:pPr>
      <w:r>
        <w:rPr>
          <w:sz w:val="22"/>
          <w:szCs w:val="22"/>
        </w:rPr>
        <w:t>К морозу, — произнес Семен Яковлевич.</w:t>
      </w:r>
    </w:p>
    <w:p>
      <w:pPr>
        <w:pStyle w:val="Bodytext381"/>
        <w:numPr>
          <w:ilvl w:val="0"/>
          <w:numId w:val="2"/>
        </w:numPr>
        <w:tabs>
          <w:tab w:val="clear" w:pos="720"/>
          <w:tab w:val="left" w:pos="1138" w:leader="none"/>
        </w:tabs>
        <w:spacing w:lineRule="auto" w:line="240"/>
        <w:ind w:left="-181" w:firstLine="181"/>
        <w:rPr>
          <w:sz w:val="22"/>
          <w:szCs w:val="22"/>
        </w:rPr>
      </w:pPr>
      <w:r>
        <w:rPr>
          <w:rStyle w:val="Bodytext3818"/>
          <w:i w:val="false"/>
          <w:iCs w:val="false"/>
          <w:sz w:val="22"/>
          <w:szCs w:val="22"/>
        </w:rPr>
        <w:t>Семен Яковлевич, что же вы мне-то ничего не ответили, я так давно вами интересуюсь, — начала было опять наша дама.</w:t>
      </w:r>
    </w:p>
    <w:p>
      <w:pPr>
        <w:pStyle w:val="Bodytext381"/>
        <w:numPr>
          <w:ilvl w:val="0"/>
          <w:numId w:val="3"/>
        </w:numPr>
        <w:tabs>
          <w:tab w:val="clear" w:pos="720"/>
          <w:tab w:val="left" w:pos="1228" w:leader="none"/>
        </w:tabs>
        <w:spacing w:lineRule="auto" w:line="240"/>
        <w:rPr>
          <w:sz w:val="22"/>
          <w:szCs w:val="22"/>
        </w:rPr>
      </w:pPr>
      <w:r>
        <w:rPr>
          <w:rStyle w:val="Bodytext3818"/>
          <w:i w:val="false"/>
          <w:iCs w:val="false"/>
          <w:sz w:val="22"/>
          <w:szCs w:val="22"/>
        </w:rPr>
        <w:t>Спроси!— указал вдруг, не слушая ее, Семен Яковлевич на помещика, стоявшего на коленях.</w:t>
      </w:r>
    </w:p>
    <w:p>
      <w:pPr>
        <w:pStyle w:val="Bodytext381"/>
        <w:spacing w:lineRule="auto" w:line="240"/>
        <w:ind w:left="-181" w:firstLine="181"/>
        <w:rPr>
          <w:rFonts w:ascii="Microsoft Sans Serif" w:hAnsi="Microsoft Sans Serif" w:cs="Microsoft Sans Serif"/>
          <w:sz w:val="22"/>
          <w:szCs w:val="22"/>
        </w:rPr>
      </w:pPr>
      <w:r>
        <w:rPr>
          <w:rStyle w:val="Bodytext3818"/>
          <w:i w:val="false"/>
          <w:iCs w:val="false"/>
          <w:sz w:val="22"/>
          <w:szCs w:val="22"/>
        </w:rPr>
        <w:t>Монах от монастыря,, которому указано было спросить, степенно подошел к помещику.</w:t>
      </w:r>
    </w:p>
    <w:p>
      <w:pPr>
        <w:pStyle w:val="Bodytext381"/>
        <w:numPr>
          <w:ilvl w:val="0"/>
          <w:numId w:val="2"/>
        </w:numPr>
        <w:tabs>
          <w:tab w:val="clear" w:pos="720"/>
          <w:tab w:val="left" w:pos="1168" w:leader="none"/>
        </w:tabs>
        <w:spacing w:lineRule="auto" w:line="240"/>
        <w:ind w:left="-181" w:firstLine="181"/>
        <w:rPr>
          <w:sz w:val="22"/>
          <w:szCs w:val="22"/>
        </w:rPr>
      </w:pPr>
      <w:r>
        <w:rPr>
          <w:rStyle w:val="Bodytext3818"/>
          <w:i w:val="false"/>
          <w:iCs w:val="false"/>
          <w:sz w:val="22"/>
          <w:szCs w:val="22"/>
        </w:rPr>
        <w:t>Чем согрешили ? И не велено ль было чего испол</w:t>
        <w:softHyphen/>
        <w:t>нить ?</w:t>
      </w:r>
    </w:p>
    <w:p>
      <w:pPr>
        <w:pStyle w:val="Bodytext381"/>
        <w:numPr>
          <w:ilvl w:val="0"/>
          <w:numId w:val="2"/>
        </w:numPr>
        <w:tabs>
          <w:tab w:val="clear" w:pos="720"/>
          <w:tab w:val="left" w:pos="1093" w:leader="none"/>
        </w:tabs>
        <w:spacing w:lineRule="auto" w:line="240"/>
        <w:ind w:left="-181" w:firstLine="181"/>
        <w:rPr>
          <w:sz w:val="22"/>
          <w:szCs w:val="22"/>
        </w:rPr>
      </w:pPr>
      <w:r>
        <w:rPr>
          <w:rStyle w:val="Bodytext3818"/>
          <w:i w:val="false"/>
          <w:iCs w:val="false"/>
          <w:sz w:val="22"/>
          <w:szCs w:val="22"/>
        </w:rPr>
        <w:t>Не драться, рукам воли не давать, — сипло от</w:t>
        <w:softHyphen/>
        <w:t>вечал помещик.</w:t>
      </w:r>
    </w:p>
    <w:p>
      <w:pPr>
        <w:pStyle w:val="Bodytext531"/>
        <w:numPr>
          <w:ilvl w:val="0"/>
          <w:numId w:val="2"/>
        </w:numPr>
        <w:tabs>
          <w:tab w:val="clear" w:pos="720"/>
          <w:tab w:val="left" w:pos="1090" w:leader="none"/>
        </w:tabs>
        <w:spacing w:lineRule="auto" w:line="240"/>
        <w:ind w:left="-181" w:firstLine="181"/>
        <w:rPr>
          <w:sz w:val="22"/>
          <w:szCs w:val="22"/>
        </w:rPr>
      </w:pPr>
      <w:r>
        <w:rPr>
          <w:sz w:val="22"/>
          <w:szCs w:val="22"/>
        </w:rPr>
        <w:t>Исполнили ? — спросил монах.</w:t>
      </w:r>
    </w:p>
    <w:p>
      <w:pPr>
        <w:pStyle w:val="Bodytext381"/>
        <w:numPr>
          <w:ilvl w:val="0"/>
          <w:numId w:val="2"/>
        </w:numPr>
        <w:tabs>
          <w:tab w:val="clear" w:pos="720"/>
          <w:tab w:val="left" w:pos="470" w:leader="none"/>
        </w:tabs>
        <w:spacing w:lineRule="auto" w:line="240"/>
        <w:ind w:left="0" w:firstLine="181"/>
        <w:rPr>
          <w:sz w:val="22"/>
          <w:szCs w:val="22"/>
        </w:rPr>
      </w:pPr>
      <w:r>
        <w:rPr>
          <w:rStyle w:val="Bodytext3818"/>
          <w:i w:val="false"/>
          <w:iCs w:val="false"/>
          <w:sz w:val="22"/>
          <w:szCs w:val="22"/>
        </w:rPr>
        <w:t>Не могу выполнить, собственная сила одолевает.</w:t>
      </w:r>
    </w:p>
    <w:p>
      <w:pPr>
        <w:pStyle w:val="Bodytext381"/>
        <w:numPr>
          <w:ilvl w:val="0"/>
          <w:numId w:val="2"/>
        </w:numPr>
        <w:tabs>
          <w:tab w:val="clear" w:pos="720"/>
          <w:tab w:val="left" w:pos="1078" w:leader="none"/>
        </w:tabs>
        <w:spacing w:lineRule="auto" w:line="240"/>
        <w:ind w:left="0" w:firstLine="181"/>
        <w:rPr>
          <w:sz w:val="22"/>
          <w:szCs w:val="22"/>
        </w:rPr>
      </w:pPr>
      <w:r>
        <w:rPr>
          <w:rStyle w:val="Bodytext3818"/>
          <w:i w:val="false"/>
          <w:iCs w:val="false"/>
          <w:sz w:val="22"/>
          <w:szCs w:val="22"/>
        </w:rPr>
        <w:t>Гони, гони! Метлой его, метлой! - замахал рука</w:t>
        <w:softHyphen/>
        <w:t>ми Семен Яковлевич. Помещик, не дожидаясь, исполне</w:t>
        <w:softHyphen/>
        <w:t>ния кары, вскочил и бросился вон из комнаты.</w:t>
      </w:r>
    </w:p>
    <w:p>
      <w:pPr>
        <w:pStyle w:val="Bodytext381"/>
        <w:numPr>
          <w:ilvl w:val="0"/>
          <w:numId w:val="2"/>
        </w:numPr>
        <w:tabs>
          <w:tab w:val="clear" w:pos="720"/>
          <w:tab w:val="left" w:pos="1225" w:leader="none"/>
        </w:tabs>
        <w:spacing w:lineRule="auto" w:line="240"/>
        <w:ind w:left="0" w:firstLine="181"/>
        <w:rPr>
          <w:sz w:val="22"/>
          <w:szCs w:val="22"/>
        </w:rPr>
      </w:pPr>
      <w:r>
        <w:rPr>
          <w:rStyle w:val="Bodytext3818"/>
          <w:i w:val="false"/>
          <w:iCs w:val="false"/>
          <w:sz w:val="22"/>
          <w:szCs w:val="22"/>
        </w:rPr>
        <w:t>На месте златницу оставили, — провозгласил монах, подымая с полу полуимпериал.</w:t>
      </w:r>
    </w:p>
    <w:p>
      <w:pPr>
        <w:pStyle w:val="Bodytext381"/>
        <w:numPr>
          <w:ilvl w:val="0"/>
          <w:numId w:val="2"/>
        </w:numPr>
        <w:tabs>
          <w:tab w:val="clear" w:pos="720"/>
          <w:tab w:val="left" w:pos="1195" w:leader="none"/>
        </w:tabs>
        <w:spacing w:lineRule="auto" w:line="240"/>
        <w:ind w:left="0" w:firstLine="181"/>
        <w:rPr>
          <w:sz w:val="22"/>
          <w:szCs w:val="22"/>
        </w:rPr>
      </w:pPr>
      <w:r>
        <w:rPr>
          <w:rStyle w:val="Bodytext3818"/>
          <w:i w:val="false"/>
          <w:iCs w:val="false"/>
          <w:sz w:val="22"/>
          <w:szCs w:val="22"/>
        </w:rPr>
        <w:t>Вот кому!— ткнул пальцем на стотысячника купца Семен Яковлевич. Стотысячникне посмел отка</w:t>
        <w:softHyphen/>
        <w:t>заться и взял.</w:t>
      </w:r>
    </w:p>
    <w:p>
      <w:pPr>
        <w:pStyle w:val="Bodytext381"/>
        <w:numPr>
          <w:ilvl w:val="0"/>
          <w:numId w:val="2"/>
        </w:numPr>
        <w:tabs>
          <w:tab w:val="clear" w:pos="720"/>
          <w:tab w:val="left" w:pos="490" w:leader="none"/>
        </w:tabs>
        <w:spacing w:lineRule="auto" w:line="240"/>
        <w:ind w:left="0" w:firstLine="181"/>
        <w:rPr>
          <w:sz w:val="22"/>
          <w:szCs w:val="22"/>
        </w:rPr>
      </w:pPr>
      <w:r>
        <w:rPr>
          <w:rStyle w:val="Bodytext3818"/>
          <w:i w:val="false"/>
          <w:iCs w:val="false"/>
          <w:sz w:val="22"/>
          <w:szCs w:val="22"/>
        </w:rPr>
        <w:t>Злато к злату, — не утерпел монах от монастыря.</w:t>
      </w:r>
    </w:p>
    <w:p>
      <w:pPr>
        <w:pStyle w:val="Bodytext381"/>
        <w:numPr>
          <w:ilvl w:val="0"/>
          <w:numId w:val="2"/>
        </w:numPr>
        <w:tabs>
          <w:tab w:val="clear" w:pos="720"/>
          <w:tab w:val="left" w:pos="1128" w:leader="none"/>
        </w:tabs>
        <w:spacing w:lineRule="auto" w:line="240"/>
        <w:ind w:left="0" w:firstLine="181"/>
        <w:rPr>
          <w:sz w:val="22"/>
          <w:szCs w:val="22"/>
        </w:rPr>
      </w:pPr>
      <w:r>
        <w:rPr>
          <w:rStyle w:val="Bodytext3818"/>
          <w:i w:val="false"/>
          <w:iCs w:val="false"/>
          <w:sz w:val="22"/>
          <w:szCs w:val="22"/>
        </w:rPr>
        <w:t>А этому внакладку, — указал ядруг Семен Яков</w:t>
        <w:softHyphen/>
        <w:t>левич на Маврикия Николаевича. Слуга налил чаю и поднес было ошибкой франту в пенсне.</w:t>
      </w:r>
    </w:p>
    <w:p>
      <w:pPr>
        <w:pStyle w:val="Bodytext381"/>
        <w:spacing w:lineRule="auto" w:line="240"/>
        <w:ind w:firstLine="181"/>
        <w:rPr>
          <w:rFonts w:ascii="Microsoft Sans Serif" w:hAnsi="Microsoft Sans Serif" w:cs="Microsoft Sans Serif"/>
          <w:sz w:val="22"/>
          <w:szCs w:val="22"/>
        </w:rPr>
      </w:pPr>
      <w:r>
        <w:rPr>
          <w:rStyle w:val="Bodytext3818"/>
          <w:i w:val="false"/>
          <w:iCs w:val="false"/>
          <w:sz w:val="22"/>
          <w:szCs w:val="22"/>
        </w:rPr>
        <w:t>—</w:t>
      </w:r>
      <w:r>
        <w:rPr>
          <w:rStyle w:val="Bodytext3818"/>
          <w:i w:val="false"/>
          <w:iCs w:val="false"/>
          <w:sz w:val="22"/>
          <w:szCs w:val="22"/>
        </w:rPr>
        <w:t>Длинному, длинному, — поправил Семен Яковлевич.</w:t>
      </w:r>
    </w:p>
    <w:p>
      <w:pPr>
        <w:pStyle w:val="Bodytext381"/>
        <w:spacing w:lineRule="auto" w:line="240"/>
        <w:ind w:firstLine="181"/>
        <w:rPr>
          <w:rFonts w:ascii="Microsoft Sans Serif" w:hAnsi="Microsoft Sans Serif" w:cs="Microsoft Sans Serif"/>
          <w:sz w:val="22"/>
          <w:szCs w:val="22"/>
        </w:rPr>
      </w:pPr>
      <w:r>
        <w:rPr>
          <w:rStyle w:val="Bodytext3818"/>
          <w:i w:val="false"/>
          <w:iCs w:val="false"/>
          <w:sz w:val="22"/>
          <w:szCs w:val="22"/>
        </w:rPr>
        <w:t>Маврикий Николаевич взял стакан* отдал военный полупоклон и начал пить. Не знаю почему, все наши так и покатились со смеху. &lt;...&gt;</w:t>
      </w:r>
    </w:p>
    <w:p>
      <w:pPr>
        <w:pStyle w:val="Bodytext381"/>
        <w:spacing w:lineRule="auto" w:line="240"/>
        <w:ind w:firstLine="181"/>
        <w:rPr>
          <w:rFonts w:ascii="Microsoft Sans Serif" w:hAnsi="Microsoft Sans Serif" w:cs="Microsoft Sans Serif"/>
          <w:sz w:val="22"/>
          <w:szCs w:val="22"/>
        </w:rPr>
      </w:pPr>
      <w:r>
        <w:rPr>
          <w:rStyle w:val="Bodytext3818"/>
          <w:i w:val="false"/>
          <w:iCs w:val="false"/>
          <w:sz w:val="22"/>
          <w:szCs w:val="22"/>
        </w:rPr>
        <w:t>Дама из нашей коляски, вероятно желая перебить впечатление, в третий раз звонко и визгливо вопросила Семена Яковлевича, по-прежнему с жеманною улыбкой:</w:t>
      </w:r>
    </w:p>
    <w:p>
      <w:pPr>
        <w:pStyle w:val="Bodytext381"/>
        <w:numPr>
          <w:ilvl w:val="0"/>
          <w:numId w:val="2"/>
        </w:numPr>
        <w:tabs>
          <w:tab w:val="clear" w:pos="720"/>
          <w:tab w:val="left" w:pos="1143" w:leader="none"/>
        </w:tabs>
        <w:spacing w:lineRule="auto" w:line="240"/>
        <w:ind w:left="0" w:firstLine="181"/>
        <w:rPr>
          <w:sz w:val="22"/>
          <w:szCs w:val="22"/>
        </w:rPr>
      </w:pPr>
      <w:r>
        <w:rPr>
          <w:rStyle w:val="Bodytext3818"/>
          <w:i w:val="false"/>
          <w:iCs w:val="false"/>
          <w:sz w:val="22"/>
          <w:szCs w:val="22"/>
        </w:rPr>
        <w:t>Что же, Семен Яковлевич, неужто не *изречете» и мне чего-нибудь ?А я так много на вас рассчитывала.</w:t>
      </w:r>
    </w:p>
    <w:p>
      <w:pPr>
        <w:pStyle w:val="Bodytext381"/>
        <w:numPr>
          <w:ilvl w:val="0"/>
          <w:numId w:val="2"/>
        </w:numPr>
        <w:tabs>
          <w:tab w:val="clear" w:pos="720"/>
          <w:tab w:val="left" w:pos="1098" w:leader="none"/>
        </w:tabs>
        <w:spacing w:lineRule="auto" w:line="240"/>
        <w:ind w:left="0" w:firstLine="181"/>
        <w:rPr>
          <w:sz w:val="22"/>
          <w:szCs w:val="22"/>
        </w:rPr>
      </w:pPr>
      <w:r>
        <w:rPr>
          <w:rStyle w:val="Bodytext3818"/>
          <w:i w:val="false"/>
          <w:iCs w:val="false"/>
          <w:sz w:val="22"/>
          <w:szCs w:val="22"/>
        </w:rPr>
        <w:t>В... тебя, в... тебя!.. — произнес вдруг, обращаясь к ней, Семен Яковлевич крайне нецензурное словцо. Слова сказаны были свирепо и с ужасающею отчетли</w:t>
        <w:softHyphen/>
        <w:t>востью. Наши дамы взвизгнули и бросились стремглав бегом вон, кавалеры гомерически захохотали. Тем и кончилась наша поездка к Семену Яковлевичу...</w:t>
      </w:r>
    </w:p>
    <w:p>
      <w:pPr>
        <w:pStyle w:val="Bodytext441"/>
        <w:spacing w:lineRule="auto" w:line="240" w:before="0" w:after="0"/>
        <w:ind w:firstLine="181"/>
        <w:rPr>
          <w:rFonts w:ascii="Microsoft Sans Serif" w:hAnsi="Microsoft Sans Serif" w:cs="Microsoft Sans Serif"/>
          <w:sz w:val="22"/>
          <w:szCs w:val="22"/>
        </w:rPr>
      </w:pPr>
      <w:r>
        <w:rPr>
          <w:sz w:val="22"/>
          <w:szCs w:val="22"/>
        </w:rPr>
        <w:t>«Крайне нецензурное словцо» — это, очевидно, что-то из родной матерщины. Нам неоднократно приходилось слышать, в том числе и от духовенства, что употребление матерщины— верный признак лжеюродивого. Настоящий блаженный, каким бы безумным он ни был, никогда ничего подобного не произнесет, потому что, де, на нем Дух Святой почи</w:t>
        <w:softHyphen/>
        <w:t>вает и т. п. Но это чрезвычайно упрощенный подход. Прежде всего заметим, что были истинные юроди</w:t>
        <w:softHyphen/>
        <w:t>вые, причисленные впоследствии к лику святых, ко</w:t>
        <w:softHyphen/>
        <w:t>торые матерились на чем свет стоит — Мария Дивеевская, например, отнюдь слов не выбирала. Если бы это действительно служило неким критерием оценки подлинности безумных Христа ради, то все лжеюро</w:t>
        <w:softHyphen/>
        <w:t>дивые немедленно заговорили бы языком старой профессуры. Но в том-то й дело: юродивый — истин</w:t>
        <w:softHyphen/>
        <w:t>ный, от Бога — совершенно лишен какого бы то ни было представления об этических нормах. Если он не считает зазорным появляться на людях голым, как Василий Блаженный, то тем более не будет заботить</w:t>
        <w:softHyphen/>
        <w:t>ся о культуре речи и стараться следить, как бы не об</w:t>
        <w:softHyphen/>
        <w:t>ронить ненароком «нецензурное словцо».</w:t>
      </w:r>
    </w:p>
    <w:p>
      <w:pPr>
        <w:pStyle w:val="Bodytext441"/>
        <w:spacing w:lineRule="auto" w:line="240" w:before="0" w:after="0"/>
        <w:ind w:firstLine="181"/>
        <w:rPr>
          <w:rFonts w:ascii="Microsoft Sans Serif" w:hAnsi="Microsoft Sans Serif" w:cs="Microsoft Sans Serif"/>
          <w:sz w:val="22"/>
          <w:szCs w:val="22"/>
        </w:rPr>
      </w:pPr>
      <w:r>
        <w:rPr>
          <w:sz w:val="22"/>
          <w:szCs w:val="22"/>
        </w:rPr>
        <w:t>Иван Яковлевич Коре^ша — личность неод</w:t>
        <w:softHyphen/>
        <w:t>нозначная — об этом можно судить хотя бы по фрагменту из романа Достоевского. Этот юродивый не только не был канонизирован за полтора века, прошедших после его смерти, но и вообще отноше</w:t>
        <w:softHyphen/>
        <w:t>ние к нему людей Церкви противоречивое: кто-то почитает Ивана Яковлевича как святого, а кто-то даже православным его посовестится признать.</w:t>
      </w:r>
    </w:p>
    <w:p>
      <w:pPr>
        <w:pStyle w:val="Bodytext441"/>
        <w:spacing w:lineRule="auto" w:line="240" w:before="0" w:after="0"/>
        <w:ind w:firstLine="181"/>
        <w:rPr>
          <w:rFonts w:ascii="Microsoft Sans Serif" w:hAnsi="Microsoft Sans Serif" w:cs="Microsoft Sans Serif"/>
          <w:sz w:val="22"/>
          <w:szCs w:val="22"/>
        </w:rPr>
      </w:pPr>
      <w:r>
        <w:rPr>
          <w:sz w:val="22"/>
          <w:szCs w:val="22"/>
        </w:rPr>
        <w:t>Иван Яковлевич родился в Смоленске в семье священника. Его фамилия — Корейша, по московским стандартам звучащая экзотично, в Смоленске произносилась еще более причудливо— Корейш. Видимо, Иван Яковлевич был белорусом. Уже на склоне лет, давно находясь в московской Преобра</w:t>
        <w:softHyphen/>
        <w:t xml:space="preserve">женской больнице для умалишенных, он сделал надпись на своем портрете и поставил дату — «1850 рока». На белорусском и украинском языке «рок» означает год. Вероятно, прожив не одно десятилетие среди великороссов, Иван Яковлевич не вполне расстался с некоторыми белорусскими речевыми особенностями. </w:t>
      </w:r>
      <w:r>
        <w:rPr>
          <w:rStyle w:val="Bodytext41"/>
          <w:sz w:val="22"/>
          <w:szCs w:val="22"/>
          <w:vertAlign w:val="superscript"/>
        </w:rPr>
        <w:t>4</w:t>
      </w:r>
    </w:p>
    <w:p>
      <w:pPr>
        <w:pStyle w:val="Bodytext441"/>
        <w:spacing w:lineRule="auto" w:line="240" w:before="0" w:after="0"/>
        <w:ind w:firstLine="181"/>
        <w:rPr>
          <w:rFonts w:ascii="Microsoft Sans Serif" w:hAnsi="Microsoft Sans Serif" w:cs="Microsoft Sans Serif"/>
          <w:sz w:val="22"/>
          <w:szCs w:val="22"/>
        </w:rPr>
      </w:pPr>
      <w:r>
        <w:rPr>
          <w:sz w:val="22"/>
          <w:szCs w:val="22"/>
        </w:rPr>
        <w:t>Иван Яковлевич в свое время поступил так, как часто поступают поповичи: пошел по стопам отца и окончил Смоленскую духовную семинарию, а затем и Духовную академию. Однако священнического сана принять не пожелал и определился в духовное училище.</w:t>
      </w:r>
    </w:p>
    <w:p>
      <w:pPr>
        <w:pStyle w:val="Bodytext441"/>
        <w:spacing w:lineRule="auto" w:line="240" w:before="0" w:after="0"/>
        <w:ind w:firstLine="181"/>
        <w:rPr>
          <w:rFonts w:ascii="Microsoft Sans Serif" w:hAnsi="Microsoft Sans Serif" w:cs="Microsoft Sans Serif"/>
          <w:sz w:val="22"/>
          <w:szCs w:val="22"/>
        </w:rPr>
      </w:pPr>
      <w:r>
        <w:rPr>
          <w:sz w:val="22"/>
          <w:szCs w:val="22"/>
        </w:rPr>
        <w:t>Любивший с самого детства проводить время в уединении за духовно-нравственными книгами, Иван Яковлевич тяготился учительской деятельнос</w:t>
        <w:softHyphen/>
        <w:t>тью. Он оставил училище и отправился в путешест</w:t>
        <w:softHyphen/>
        <w:t>вие по русским святыням: побывал на Соловках, в Киеве. Придя в Нилову пустынь, он пожелал остать</w:t>
        <w:softHyphen/>
        <w:t>ся там с братией. Три года Иван Яковлевич исполнял в монастыре все возложенные на него послушания, но однажды покинул обитель и возвратился в Смо</w:t>
        <w:softHyphen/>
        <w:t>ленск, где снова стал учительствовать. И в это время с Иваном Яковлевичем произошел неожиданный духовный перелом «приведший его на путь юродства. Утверждать, что он сошел с ума, нет никаких оснований. Во всяком случае, никакого со</w:t>
        <w:softHyphen/>
        <w:t>бытия, способного губительно повлиять на психику Ивана Яковлевича, жизнеописание не приводит. Случившаяся с ним перемена объясняется его осо</w:t>
        <w:softHyphen/>
        <w:t>знанным стремлением к затворничеству и постиже</w:t>
        <w:softHyphen/>
        <w:t>нию тайн Божиих, «почерпаемых им из книг Свя</w:t>
        <w:softHyphen/>
        <w:t>щенного Писания».</w:t>
      </w:r>
    </w:p>
    <w:p>
      <w:pPr>
        <w:pStyle w:val="Bodytext441"/>
        <w:spacing w:lineRule="auto" w:line="240" w:before="0" w:after="0"/>
        <w:ind w:firstLine="181"/>
        <w:rPr>
          <w:rFonts w:ascii="Microsoft Sans Serif" w:hAnsi="Microsoft Sans Serif" w:cs="Microsoft Sans Serif"/>
          <w:sz w:val="22"/>
          <w:szCs w:val="22"/>
        </w:rPr>
      </w:pPr>
      <w:r>
        <w:rPr>
          <w:sz w:val="22"/>
          <w:szCs w:val="22"/>
        </w:rPr>
        <w:t>Оставить в недоумении своих учеников и их роди</w:t>
        <w:softHyphen/>
        <w:t>телей Иван Яковлевич не мог — это выглядело бы не</w:t>
        <w:softHyphen/>
        <w:t>объяснимым чудачеством. И тогда он, изображая без</w:t>
        <w:softHyphen/>
        <w:t>умие, стал юродствовать, причем поселился в старой бане на огородах. Но покоя и одиночества Иван Яков</w:t>
        <w:softHyphen/>
        <w:t>левич там не нашел. Скоро всему Смоленску стало известно, что их земляк Корейша, прославившийся ученостью и безукоризненными нравственными ка</w:t>
        <w:softHyphen/>
        <w:t>чествами, стал юродивым. Наверное, в представлении смолян он был чудотворцем, потому что немедленно весь город бросился в баню к Ивану Яковлевичу за советом, пророчеством или исцелением.</w:t>
      </w:r>
    </w:p>
    <w:p>
      <w:pPr>
        <w:pStyle w:val="Bodytext441"/>
        <w:spacing w:lineRule="auto" w:line="240" w:before="0" w:after="0"/>
        <w:ind w:firstLine="181"/>
        <w:rPr>
          <w:rFonts w:ascii="Microsoft Sans Serif" w:hAnsi="Microsoft Sans Serif" w:cs="Microsoft Sans Serif"/>
          <w:sz w:val="22"/>
          <w:szCs w:val="22"/>
        </w:rPr>
      </w:pPr>
      <w:r>
        <w:rPr>
          <w:sz w:val="22"/>
          <w:szCs w:val="22"/>
        </w:rPr>
        <w:t>Чтобы умерить интерес земляков к собственной персоне, Иван Яковлевич повесил на бане объявле</w:t>
        <w:softHyphen/>
        <w:t>ние, гласящее, что всякий соискатель его высокой аудиенции должен являться перед ним, вползая на коленях. Очевидно, что душевнобольной человек не способен на такое.</w:t>
      </w:r>
    </w:p>
    <w:p>
      <w:pPr>
        <w:pStyle w:val="Bodytext441"/>
        <w:spacing w:lineRule="auto" w:line="240" w:before="0" w:after="0"/>
        <w:ind w:firstLine="181"/>
        <w:rPr>
          <w:rFonts w:ascii="Microsoft Sans Serif" w:hAnsi="Microsoft Sans Serif" w:cs="Microsoft Sans Serif"/>
          <w:sz w:val="22"/>
          <w:szCs w:val="22"/>
        </w:rPr>
      </w:pPr>
      <w:r>
        <w:rPr>
          <w:sz w:val="22"/>
          <w:szCs w:val="22"/>
        </w:rPr>
        <w:t>И не важно, действительно ли Корейша хотел таким образом оградиться от наплыва посетителей, иди у него имелись какие-либо дальновидные планы на собственную популяризацию, — в любом случае выбранный им прием выдает в нем человека отнюдь не умалишенного.</w:t>
      </w:r>
    </w:p>
    <w:p>
      <w:pPr>
        <w:pStyle w:val="Bodytext441"/>
        <w:spacing w:lineRule="auto" w:line="240" w:before="0" w:after="0"/>
        <w:ind w:firstLine="181"/>
        <w:rPr>
          <w:rFonts w:ascii="Microsoft Sans Serif" w:hAnsi="Microsoft Sans Serif" w:cs="Microsoft Sans Serif"/>
          <w:sz w:val="22"/>
          <w:szCs w:val="22"/>
        </w:rPr>
      </w:pPr>
      <w:r>
        <w:rPr>
          <w:sz w:val="22"/>
          <w:szCs w:val="22"/>
        </w:rPr>
        <w:t>В результате число визитеров резко сократи</w:t>
        <w:softHyphen/>
        <w:t>лось^ немного находилось охотников вползать к Корейше, как к китайскому императору, на коленях. Иван Яковлевич мог в своем затворе читать книги и петь псалмы. Так он провел несколько лет.</w:t>
      </w:r>
    </w:p>
    <w:p>
      <w:pPr>
        <w:pStyle w:val="Bodytext441"/>
        <w:spacing w:lineRule="auto" w:line="240" w:before="0" w:after="0"/>
        <w:ind w:firstLine="181"/>
        <w:rPr>
          <w:rFonts w:ascii="Microsoft Sans Serif" w:hAnsi="Microsoft Sans Serif" w:cs="Microsoft Sans Serif"/>
          <w:sz w:val="22"/>
          <w:szCs w:val="22"/>
        </w:rPr>
      </w:pPr>
      <w:r>
        <w:rPr>
          <w:sz w:val="22"/>
          <w:szCs w:val="22"/>
        </w:rPr>
        <w:t>Но в устоявшуюся, казалось бы, жизнь вмешалась война. После жесточайшего трехдневного сражения 7 августа 1812 года русские оставили Смоленск, и в город вступила наполеоновская армия.</w:t>
      </w:r>
    </w:p>
    <w:p>
      <w:pPr>
        <w:pStyle w:val="Bodytext441"/>
        <w:spacing w:lineRule="auto" w:line="240" w:before="0" w:after="0"/>
        <w:ind w:firstLine="181"/>
        <w:rPr>
          <w:rFonts w:ascii="Microsoft Sans Serif" w:hAnsi="Microsoft Sans Serif" w:cs="Microsoft Sans Serif"/>
          <w:sz w:val="22"/>
          <w:szCs w:val="22"/>
        </w:rPr>
      </w:pPr>
      <w:r>
        <w:rPr>
          <w:sz w:val="22"/>
          <w:szCs w:val="22"/>
        </w:rPr>
        <w:t>Иван Яковлевич не присоединился к толпам бе</w:t>
        <w:softHyphen/>
        <w:t>жавших от огня смолян. О коротком периоде жизни Ивана Яковлевича в период оккупации города фран</w:t>
        <w:softHyphen/>
        <w:t>цузами достоверных сведений нет. В жизнеописании говорится, что он часто появлялся вблизи непри</w:t>
        <w:softHyphen/>
        <w:t>ятельского лагеря, и французы оскорбляли его и по</w:t>
        <w:softHyphen/>
        <w:t>носили. Попробуем же на основании этого скупого свидетельства представить, как именно вел себя и чем занимался Иван Яковлевич в то время.</w:t>
      </w:r>
    </w:p>
    <w:p>
      <w:pPr>
        <w:pStyle w:val="Bodytext441"/>
        <w:spacing w:lineRule="auto" w:line="240" w:before="0" w:after="0"/>
        <w:ind w:firstLine="181"/>
        <w:rPr>
          <w:rFonts w:ascii="Microsoft Sans Serif" w:hAnsi="Microsoft Sans Serif" w:cs="Microsoft Sans Serif"/>
          <w:sz w:val="22"/>
          <w:szCs w:val="22"/>
        </w:rPr>
      </w:pPr>
      <w:r>
        <w:rPr>
          <w:sz w:val="22"/>
          <w:szCs w:val="22"/>
        </w:rPr>
        <w:t>Для чего он появлялся в расположении непри</w:t>
        <w:softHyphen/>
        <w:t>ятеля? Это противоречит здравому смыслу. Францу</w:t>
        <w:softHyphen/>
        <w:t>зы могли принять его за шпиона, и Ивана Яковлеви</w:t>
        <w:softHyphen/>
        <w:t>ча ждали бы не только оскорбления и побои, но и, возможно, смертная казнь. Но, очевидно, француз принимали его за сумасшедшего.</w:t>
      </w:r>
    </w:p>
    <w:p>
      <w:pPr>
        <w:pStyle w:val="Bodytext441"/>
        <w:spacing w:lineRule="auto" w:line="240" w:before="0" w:after="0"/>
        <w:ind w:firstLine="181"/>
        <w:rPr>
          <w:rFonts w:ascii="Microsoft Sans Serif" w:hAnsi="Microsoft Sans Serif" w:cs="Microsoft Sans Serif"/>
          <w:sz w:val="22"/>
          <w:szCs w:val="22"/>
        </w:rPr>
      </w:pPr>
      <w:r>
        <w:rPr>
          <w:sz w:val="22"/>
          <w:szCs w:val="22"/>
        </w:rPr>
        <w:t>Почему же человек, который недавно старательно прятался от людей, затворившись в старой бане на задворках, вдруг сам вышел — и к кому! — к опасно</w:t>
        <w:softHyphen/>
        <w:t>му врагу?</w:t>
      </w:r>
    </w:p>
    <w:p>
      <w:pPr>
        <w:pStyle w:val="Bodytext441"/>
        <w:spacing w:lineRule="auto" w:line="240" w:before="0" w:after="0"/>
        <w:ind w:firstLine="181"/>
        <w:rPr>
          <w:rFonts w:ascii="Microsoft Sans Serif" w:hAnsi="Microsoft Sans Serif" w:cs="Microsoft Sans Serif"/>
          <w:sz w:val="22"/>
          <w:szCs w:val="22"/>
        </w:rPr>
      </w:pPr>
      <w:r>
        <w:rPr>
          <w:sz w:val="22"/>
          <w:szCs w:val="22"/>
        </w:rPr>
        <w:t>Ответить на эти вопросы несложно — достаточно вспомнить поведение в подобных ситуациях некото</w:t>
        <w:softHyphen/>
        <w:t>рых предшественников Ивана Яковлевича. Когда Иоанн Грозный пришел «с великою яростию», по словам летописи, в Псков, к нему навстречу вышло не смиренное духовенство с крестами и хоругвями и не льстивое купечество с откупными, — их бы Гроз</w:t>
        <w:softHyphen/>
        <w:t>ный тут же уничтожил бы, — а прискакал на палочке юродивый Никола и прилюдно унизил царя, обви</w:t>
        <w:softHyphen/>
        <w:t>нив его в богопротивной кровожадности, и тем спас Псков от разорения.</w:t>
      </w:r>
    </w:p>
    <w:p>
      <w:pPr>
        <w:pStyle w:val="Bodytext441"/>
        <w:spacing w:lineRule="auto" w:line="240" w:before="0" w:after="0"/>
        <w:ind w:firstLine="181"/>
        <w:rPr>
          <w:rFonts w:ascii="Microsoft Sans Serif" w:hAnsi="Microsoft Sans Serif" w:cs="Microsoft Sans Serif"/>
          <w:sz w:val="22"/>
          <w:szCs w:val="22"/>
        </w:rPr>
      </w:pPr>
      <w:r>
        <w:rPr>
          <w:sz w:val="22"/>
          <w:szCs w:val="22"/>
        </w:rPr>
        <w:t>Таким же безумным, а значит, неподответным изобличителем являлся во французский стан Иван Яковлевич. О том, какие именно он применял мето</w:t>
        <w:softHyphen/>
        <w:t>ды воздействия на врага, мы не знаем. Но ясно, что это была его борьба. Он донимал неприятеля своим юродством так же, как Денис Давыдов не давал французам покоя партизанскими набегами.</w:t>
      </w:r>
    </w:p>
    <w:p>
      <w:pPr>
        <w:pStyle w:val="Bodytext441"/>
        <w:spacing w:lineRule="auto" w:line="240" w:before="0" w:after="0"/>
        <w:ind w:firstLine="181"/>
        <w:rPr>
          <w:sz w:val="22"/>
          <w:szCs w:val="22"/>
        </w:rPr>
      </w:pPr>
      <w:r>
        <w:rPr>
          <w:sz w:val="22"/>
          <w:szCs w:val="22"/>
        </w:rPr>
        <w:t>Кажется, это еще раз убедительно подтверждает, что сумасшедшим, каким его принимали французы, Иван Яковлевич на самом деде не был. Для него безумие служило оружием, как, впрочем, и для дру</w:t>
        <w:softHyphen/>
        <w:t>гих юродивых. С этим оружием Корейша не расста</w:t>
        <w:softHyphen/>
        <w:t>нется уже никогда. Только противник у него будет другой: вместо безбожных иноземцев он станет сра</w:t>
        <w:softHyphen/>
        <w:t>жаться с врагом рода человеческого, вселившимся в некоторых соотечественников.</w:t>
      </w:r>
    </w:p>
    <w:p>
      <w:pPr>
        <w:pStyle w:val="Bodytext441"/>
        <w:spacing w:lineRule="auto" w:line="240" w:before="0" w:after="0"/>
        <w:ind w:firstLine="181"/>
        <w:rPr>
          <w:rFonts w:ascii="Microsoft Sans Serif" w:hAnsi="Microsoft Sans Serif" w:cs="Microsoft Sans Serif"/>
          <w:sz w:val="22"/>
          <w:szCs w:val="22"/>
        </w:rPr>
      </w:pPr>
      <w:r>
        <w:rPr>
          <w:sz w:val="22"/>
          <w:szCs w:val="22"/>
        </w:rPr>
        <w:t>После войны Иван Яковлевич опять уединился в своей бане. К посетителям стал относиться более лояльно: принимал их, изредка давал советы и на</w:t>
        <w:softHyphen/>
        <w:t>ставления. В этот период он совершил свое первое значительное, ставшее широко известным, чудо: верно предсказал неким людям события, предотвра</w:t>
        <w:softHyphen/>
        <w:t>тив которые они смогли избежать несчастья.</w:t>
      </w:r>
    </w:p>
    <w:p>
      <w:pPr>
        <w:pStyle w:val="Bodytext441"/>
        <w:spacing w:lineRule="auto" w:line="240" w:before="0" w:after="0"/>
        <w:ind w:firstLine="181"/>
        <w:rPr>
          <w:rFonts w:ascii="Microsoft Sans Serif" w:hAnsi="Microsoft Sans Serif" w:cs="Microsoft Sans Serif"/>
          <w:sz w:val="22"/>
          <w:szCs w:val="22"/>
        </w:rPr>
      </w:pPr>
      <w:r>
        <w:rPr>
          <w:sz w:val="22"/>
          <w:szCs w:val="22"/>
        </w:rPr>
        <w:t>Это случилось в 1817 году, В Смоленске проездом оказался важный вельможа, человек немолодой и более чем состоятельный. Он как-то познакомился с бедной вдовой-чиновницей, у которой была молодая красавица дочка. И воспылал такой страстью к этой дочке, что пустился в самые тяжкие авантюры. Пре</w:t>
        <w:softHyphen/>
        <w:t>жде всего он осторожно разведал: не готова ли де</w:t>
        <w:softHyphen/>
        <w:t>вушка стать содержанкой. Но, убедившись, что и для нее, и для ее матери это совершенно неприемлемо, старый повеса решил действовать иначе. Рекоменду</w:t>
        <w:softHyphen/>
        <w:t>ясь человеком свободным от брачных уз, он, по заве</w:t>
        <w:softHyphen/>
        <w:t>денному обычаю, явился к чиновнице просить руки ее дочери. Настрадавшаяся в нужде вдова потеряла голову от столь лестного предложения столичного вельможи. Разумеется, она была согласна. Ее только смущало непременное условие жениха обвенчаться не здесь, в родном городе невесты, а в Петербурге. Вельможа настаивал, чтобы мать непременно отпус</w:t>
        <w:softHyphen/>
        <w:t>тила дочку с ним одну.</w:t>
      </w:r>
    </w:p>
    <w:p>
      <w:pPr>
        <w:pStyle w:val="Bodytext441"/>
        <w:spacing w:lineRule="auto" w:line="240" w:before="0" w:after="0"/>
        <w:ind w:firstLine="181"/>
        <w:rPr>
          <w:rFonts w:ascii="Microsoft Sans Serif" w:hAnsi="Microsoft Sans Serif" w:cs="Microsoft Sans Serif"/>
          <w:sz w:val="22"/>
          <w:szCs w:val="22"/>
        </w:rPr>
      </w:pPr>
      <w:r>
        <w:rPr>
          <w:sz w:val="22"/>
          <w:szCs w:val="22"/>
        </w:rPr>
        <w:t>Условия жениха вызывали тревогу, и тогда кто-то посоветовал ей сходить к местному мудрецу Ивану Яковлевичу — уж он скажет, как им поступать. Вдова пошла к Корейше.</w:t>
      </w:r>
    </w:p>
    <w:p>
      <w:pPr>
        <w:pStyle w:val="Bodytext441"/>
        <w:spacing w:lineRule="auto" w:line="240" w:before="0" w:after="0"/>
        <w:ind w:firstLine="181"/>
        <w:rPr>
          <w:rFonts w:ascii="Microsoft Sans Serif" w:hAnsi="Microsoft Sans Serif" w:cs="Microsoft Sans Serif"/>
          <w:sz w:val="22"/>
          <w:szCs w:val="22"/>
        </w:rPr>
      </w:pPr>
      <w:r>
        <w:rPr>
          <w:sz w:val="22"/>
          <w:szCs w:val="22"/>
        </w:rPr>
        <w:t>И что же она узнала?! Юродивый, выслушав вдову, категорически наказал вельможе не доверяться и дочку с ним не отпускать. Никакого брака у них быть не может, рассказывал Иван Яковлевич, потому что жених — человек женатый и к тому же многодетный.</w:t>
      </w:r>
    </w:p>
    <w:p>
      <w:pPr>
        <w:pStyle w:val="Bodytext441"/>
        <w:spacing w:lineRule="auto" w:line="240" w:before="0" w:after="0"/>
        <w:ind w:firstLine="181"/>
        <w:rPr>
          <w:rFonts w:ascii="Microsoft Sans Serif" w:hAnsi="Microsoft Sans Serif" w:cs="Microsoft Sans Serif"/>
          <w:sz w:val="22"/>
          <w:szCs w:val="22"/>
        </w:rPr>
      </w:pPr>
      <w:r>
        <w:rPr>
          <w:sz w:val="22"/>
          <w:szCs w:val="22"/>
        </w:rPr>
        <w:t>Это было великим потрясением для родительни</w:t>
        <w:softHyphen/>
        <w:t>цы. На ближайшем свидании она объявила вельможе об отказе. Ей бы нужно было сделать это вежливо, сославшись, например, на нездоровье дочери. Но, неразумная, а скорее, разгневанная обманом и бес</w:t>
        <w:softHyphen/>
        <w:t>стыдными намерениями проходимца, мать выложи</w:t>
        <w:softHyphen/>
        <w:t>ла несостоявшемуся жениху все, что ей было о нем известно.</w:t>
      </w:r>
    </w:p>
    <w:p>
      <w:pPr>
        <w:pStyle w:val="Bodytext441"/>
        <w:spacing w:lineRule="auto" w:line="240" w:before="0" w:after="0"/>
        <w:ind w:firstLine="181"/>
        <w:rPr>
          <w:rFonts w:ascii="Microsoft Sans Serif" w:hAnsi="Microsoft Sans Serif" w:cs="Microsoft Sans Serif"/>
          <w:sz w:val="22"/>
          <w:szCs w:val="22"/>
        </w:rPr>
      </w:pPr>
      <w:r>
        <w:rPr>
          <w:sz w:val="22"/>
          <w:szCs w:val="22"/>
        </w:rPr>
        <w:t>Вельможа впал в бешенство и стал допытываться, откуда она узнала о нем. При его положении и связях это было сделать несложно. Кто-то подсказал ему, что вдова ходила к местному безумному ясновидя</w:t>
        <w:softHyphen/>
        <w:t>щему. Весь свой гнев вельможа обрушил на Ивана Яковлевича. Под предлогом, что его безумие, де, представляет опасность для общественного порядка, вельможа добился, чтобы Ивана Яковлевича помес</w:t>
        <w:softHyphen/>
        <w:t>тили в дом умалишенных. И, поскольку в Смоленске такое учреждение лежало в руинах после сражения 1812 года, Ивана Яковлевича решено было отвезти в Москву. Сделали это заговорщики тайком, чтобы люди не узнали — многие простые смоляне почитали Ивана Яковлевича. Поэтому, чтобы не произошло никаких беспорядков в городе, юродивого схватили, связали, уложили в крестьянскую телегу, накрыли грязными рогожами и быстро увезли. Больше в род</w:t>
        <w:softHyphen/>
        <w:t>ном Смоленске Иван Яковлевич никогда не был.</w:t>
      </w:r>
    </w:p>
    <w:p>
      <w:pPr>
        <w:pStyle w:val="Bodytext441"/>
        <w:spacing w:lineRule="auto" w:line="240" w:before="0" w:after="0"/>
        <w:ind w:firstLine="181"/>
        <w:rPr>
          <w:rFonts w:ascii="Microsoft Sans Serif" w:hAnsi="Microsoft Sans Serif" w:cs="Microsoft Sans Serif"/>
          <w:sz w:val="22"/>
          <w:szCs w:val="22"/>
        </w:rPr>
      </w:pPr>
      <w:r>
        <w:rPr>
          <w:sz w:val="22"/>
          <w:szCs w:val="22"/>
        </w:rPr>
        <w:t>В Москву его привезли 17 октября 1817 года. В Преображенской больнице для умалишенных Ивана Яковлевича, будто чрезвычайно опасного буйного безумного, поместили в подвале и приковали к стене в дальнем углу. Впоследствии, будучи уже в относи</w:t>
        <w:softHyphen/>
        <w:t>тельно благоустроенной палате, Иван Яковлевич не однажды рассказывал посетителям о своем путешест</w:t>
        <w:softHyphen/>
        <w:t>вии в Москву, о том, как он поступил в больницу и как его в ней разместили. Кто-то из визитеров запи</w:t>
        <w:softHyphen/>
        <w:t>сал его рассказ. Вот как изображал свои злоключения сам юродивый: /«Когда суждено было Ивану Яковле</w:t>
        <w:softHyphen/>
        <w:t>вичу переправляться в Москву, — рассказывает он о себе в третьем лице, — то ему предоставили и лошадь, но только о трех ногах, четвертая была сломана. Ко</w:t>
        <w:softHyphen/>
        <w:t>нечно, по причине лишения сил несчастное живот</w:t>
        <w:softHyphen/>
        <w:t>ное выдерживало всеобще^осуждение, питаясь более прохладою собственных слез, нежели травкою. При таком изнуренном ее положений мы обязаны были своей благодарностью благотворному зефиру, по Божиему попущению принявшему в нас участие. Ослабевшая лошадь едва могла передвигать три но</w:t>
        <w:softHyphen/>
        <w:t>ги, а четвертую поднимал зефир, и, продолжая так путь, достигли мы Москвы, а октября 17-го взошли и в больницу. Это начало скорбям. Возчик мой пере</w:t>
        <w:softHyphen/>
        <w:t>дал обо мне обвинительный акт, и тот же день, по приказу строжайшего повеления, Ивана Яковлевича опустили в подвал, находящийся в женском отделе</w:t>
        <w:softHyphen/>
        <w:t>нии. В сообразность с помещением дали ему и при</w:t>
        <w:softHyphen/>
        <w:t>слугу, которая, по сребролюбию своему, соломы сырой пук бросила, говоря: чего же тебе еще? Доро</w:t>
        <w:softHyphen/>
        <w:t>гой и этого не видал; да вот еще корми его всякий день, подавай воды с хлебом, а в бане жил, что ел? Погоди, я сумею откормить тебя; у меня забудешь прорицать!»</w:t>
      </w:r>
    </w:p>
    <w:p>
      <w:pPr>
        <w:pStyle w:val="Bodytext441"/>
        <w:spacing w:lineRule="auto" w:line="240" w:before="0" w:after="0"/>
        <w:ind w:firstLine="181"/>
        <w:rPr>
          <w:rFonts w:ascii="Microsoft Sans Serif" w:hAnsi="Microsoft Sans Serif" w:cs="Microsoft Sans Serif"/>
          <w:sz w:val="22"/>
          <w:szCs w:val="22"/>
        </w:rPr>
      </w:pPr>
      <w:r>
        <w:rPr>
          <w:sz w:val="22"/>
          <w:szCs w:val="22"/>
        </w:rPr>
        <w:t>Не правда ли, речь Ивана Яковлевича не лишена не только юмора, которого, говорят, у душевноболь</w:t>
        <w:softHyphen/>
        <w:t>ных не бывает, но и некоторого изящества сочини</w:t>
        <w:softHyphen/>
        <w:t>теля-дилетанта.</w:t>
      </w:r>
    </w:p>
    <w:p>
      <w:pPr>
        <w:pStyle w:val="Bodytext441"/>
        <w:spacing w:lineRule="auto" w:line="240" w:before="0" w:after="0"/>
        <w:ind w:firstLine="181"/>
        <w:rPr>
          <w:rFonts w:ascii="Microsoft Sans Serif" w:hAnsi="Microsoft Sans Serif" w:cs="Microsoft Sans Serif"/>
          <w:sz w:val="22"/>
          <w:szCs w:val="22"/>
        </w:rPr>
      </w:pPr>
      <w:r>
        <w:rPr>
          <w:sz w:val="22"/>
          <w:szCs w:val="22"/>
        </w:rPr>
        <w:t>В подвале Иван Яковлевич просидел три года. Перевели его из карцера в палату лишь после того, как в больнице сменилось руководство. Новый стар</w:t>
        <w:softHyphen/>
        <w:t>ший доктор Саблер взялся за исправление своей должности с того, что обошел все закоулки вверен</w:t>
        <w:softHyphen/>
        <w:t>ной ему больницы. В подвале, в дальнем темном углу, он, к совершенному своему изумлению, обнаружил человека, прикованного цепью к стене и лежащего на полусгнившей сырой соломе. Доктор В ужасе воскликнул: «Боже! Слабый человек и выносит та</w:t>
        <w:softHyphen/>
        <w:t>кую пытку! Отчего, скажите пожалуйста, он так жестоко содержится?!» Кто-то из персонала показал Саблеру бумаги, в которых указывали содержать Ивана Яковлевича, как Эдмона Дантеса, под неос</w:t>
        <w:softHyphen/>
        <w:t>лабным надзором, соблюдая строжайшую тайну. «Да ведь он уже скелет! И не в силах встать без посторонней помощи! — так и не мог умерить разгневанного тона старший доктор. — А вы держите его на цепи! Стыдно! Позорно! Извольте сейчас же снять цепь и вынести его наверх в чистую комнату!»</w:t>
      </w:r>
    </w:p>
    <w:p>
      <w:pPr>
        <w:pStyle w:val="Bodytext441"/>
        <w:spacing w:lineRule="auto" w:line="240" w:before="0" w:after="0"/>
        <w:ind w:firstLine="181"/>
        <w:rPr>
          <w:rFonts w:ascii="Microsoft Sans Serif" w:hAnsi="Microsoft Sans Serif" w:cs="Microsoft Sans Serif"/>
          <w:sz w:val="22"/>
          <w:szCs w:val="22"/>
        </w:rPr>
      </w:pPr>
      <w:r>
        <w:rPr>
          <w:sz w:val="22"/>
          <w:szCs w:val="22"/>
        </w:rPr>
        <w:t>С тех пор Иван Яковлевич стал занимать в боль</w:t>
        <w:softHyphen/>
        <w:t>нице привилегированное положение. Его поместили в отдельную просторную и светлую комнату и позво</w:t>
        <w:softHyphen/>
        <w:t>лили принимать визитеров без ограничения. А визи</w:t>
        <w:softHyphen/>
        <w:t>теров было немало!</w:t>
      </w:r>
    </w:p>
    <w:p>
      <w:pPr>
        <w:pStyle w:val="Bodytext441"/>
        <w:spacing w:lineRule="auto" w:line="240" w:before="0" w:after="0"/>
        <w:ind w:firstLine="181"/>
        <w:rPr>
          <w:rFonts w:ascii="Microsoft Sans Serif" w:hAnsi="Microsoft Sans Serif" w:cs="Microsoft Sans Serif"/>
          <w:sz w:val="22"/>
          <w:szCs w:val="22"/>
        </w:rPr>
      </w:pPr>
      <w:r>
        <w:rPr>
          <w:sz w:val="22"/>
          <w:szCs w:val="22"/>
        </w:rPr>
        <w:t>Невиданной популярности Ивана Яковлевича среди москвичей предшествовал случай, по-настоя</w:t>
        <w:softHyphen/>
        <w:t>щему чудесный. В той же Преображенской больнице много лет жил еще один блаженный Александр Пав</w:t>
        <w:softHyphen/>
        <w:t>лович. Помимо многочисленных посетителей, к не</w:t>
        <w:softHyphen/>
        <w:t>му часто приходил молодой фабрикант-суконщик Лука Афанасьевич. Не было сколько-нибудь значи</w:t>
        <w:softHyphen/>
        <w:t>тельного праздника или памятной даты, чтобы он не пришел к юродивому с поздравлениями. И вот при</w:t>
        <w:softHyphen/>
        <w:t>ходит однажды миллионщик к Александру Павлови</w:t>
        <w:softHyphen/>
        <w:t>чу в день собственных именин, гостинцы несёт в корзинке. Но юродивый встречает его, как никогда, восторженно, будто произошло что-то из ряда вон выходящее: бросается обнимать и целовать фабри</w:t>
        <w:softHyphen/>
        <w:t>канта. «Как ты счастлив! — говорил Александр Пав</w:t>
        <w:softHyphen/>
        <w:t>лович. — Как ты счастлив, радость моя! Истинно благословен час рождения твоего!» Фабрикант не понимает, в чем причина восторга его блаженного друга- Александр Павлович, видя недоумение гостя, говорит ему: «Ты вот, друг мой, смущаешься, а я ра</w:t>
        <w:softHyphen/>
        <w:t>дуюсь за тебя, радуюсь тому, что Бог удостоил тебя послужить не одному мне, а еще и тому, кто гораздо выше меня! Постарайся же, ангел мой! Постарайся с любовью послужить доброму делателю винограда Христова, за то и сам получишь награду; ступай, отыщи его, он находится под нами, в подвале». Не правда ли, чем-то эта восторженная речь юродивого напоминает слова Пророка и Крестителя: «Идет Сильнейший меня, у Которого я не достоин развя</w:t>
        <w:softHyphen/>
        <w:t>зать ремень обуви».</w:t>
      </w:r>
    </w:p>
    <w:p>
      <w:pPr>
        <w:pStyle w:val="Bodytext441"/>
        <w:spacing w:lineRule="auto" w:line="240" w:before="0" w:after="0"/>
        <w:ind w:firstLine="181"/>
        <w:rPr>
          <w:rFonts w:ascii="Microsoft Sans Serif" w:hAnsi="Microsoft Sans Serif" w:cs="Microsoft Sans Serif"/>
          <w:sz w:val="22"/>
          <w:szCs w:val="22"/>
        </w:rPr>
      </w:pPr>
      <w:r>
        <w:rPr>
          <w:sz w:val="22"/>
          <w:szCs w:val="22"/>
        </w:rPr>
        <w:t>Суконщик добился, чтобы его пропустили в подвал к человеку, названному делателем винограда Христова. О чем он говорил с Корейшей — неизвест</w:t>
        <w:softHyphen/>
        <w:t>но. Но, видимо, Иван Яковлевич произвел на него сильнейшее впечатление, потому что после визита фабриканта в подвал к прикованному к стене юро</w:t>
        <w:softHyphen/>
        <w:t>дивому потянулись посетители. Ну а уж когда Ивана Яковлевича перевели в благоустроенное помеще</w:t>
        <w:softHyphen/>
        <w:t>ние, визитеры хлынули к нему. Случалось, что к юродивому проходило до шестидесяти человек в день! Именно здесь, в этой палате; его и навестил Ф.М. Достоевский.</w:t>
      </w:r>
    </w:p>
    <w:p>
      <w:pPr>
        <w:pStyle w:val="Bodytext441"/>
        <w:spacing w:lineRule="auto" w:line="240" w:before="0" w:after="0"/>
        <w:ind w:firstLine="181"/>
        <w:rPr>
          <w:rFonts w:ascii="Microsoft Sans Serif" w:hAnsi="Microsoft Sans Serif" w:cs="Microsoft Sans Serif"/>
          <w:sz w:val="22"/>
          <w:szCs w:val="22"/>
        </w:rPr>
      </w:pPr>
      <w:r>
        <w:rPr>
          <w:sz w:val="22"/>
          <w:szCs w:val="22"/>
        </w:rPr>
        <w:t>Больничное начальство лридумало даже способ извлекать из массового наплыва посетителей поль</w:t>
        <w:softHyphen/>
        <w:t>зу: всякий гость Ивана Яковлевича, прежде чем быть к нему допущенным, бросал двадцать копеек в спе</w:t>
        <w:softHyphen/>
        <w:t>циально выставленную кружку. За месяц выходила немалая сумма. Эти деньги доктор Саблер~распоря- дился употреблять на улучшение содержания боль- ных. Таким образом, благодаря Ивану Яковлевичу больница получила новую значительную статью до</w:t>
        <w:softHyphen/>
        <w:t>ходов.</w:t>
      </w:r>
    </w:p>
    <w:p>
      <w:pPr>
        <w:pStyle w:val="Bodytext441"/>
        <w:spacing w:lineRule="auto" w:line="240" w:before="0" w:after="0"/>
        <w:ind w:firstLine="181"/>
        <w:rPr>
          <w:rFonts w:ascii="Microsoft Sans Serif" w:hAnsi="Microsoft Sans Serif" w:cs="Microsoft Sans Serif"/>
          <w:sz w:val="22"/>
          <w:szCs w:val="22"/>
        </w:rPr>
      </w:pPr>
      <w:r>
        <w:rPr>
          <w:sz w:val="22"/>
          <w:szCs w:val="22"/>
        </w:rPr>
        <w:t>Имея полную возможность устроить себе ком</w:t>
        <w:softHyphen/>
        <w:t>фортное существование, Иван Яковлевич предпочел оставаться тем же аскетом, каким был в подвале и в бане. Он постелил в углу, возле печки, дерюжку, и она прослужила ему постелью сорок лет! Но днем на ней Иван Яковлевич почти никогда не лежал: кроме нескольких ночных часов, он все время был на но</w:t>
        <w:softHyphen/>
        <w:t>гах — ходил из угла в угол, даже ел стоя.</w:t>
      </w:r>
    </w:p>
    <w:p>
      <w:pPr>
        <w:pStyle w:val="Bodytext441"/>
        <w:spacing w:lineRule="auto" w:line="240" w:before="0" w:after="0"/>
        <w:ind w:firstLine="181"/>
        <w:rPr>
          <w:rFonts w:ascii="Microsoft Sans Serif" w:hAnsi="Microsoft Sans Serif" w:cs="Microsoft Sans Serif"/>
          <w:sz w:val="22"/>
          <w:szCs w:val="22"/>
        </w:rPr>
      </w:pPr>
      <w:r>
        <w:rPr>
          <w:sz w:val="22"/>
          <w:szCs w:val="22"/>
        </w:rPr>
        <w:t>Чтобы не «позволять душе лениться» и еще более усугубить телесные истязания, Иван Яковлевич постоянно толок стекло: разбивал бутылку и расти</w:t>
        <w:softHyphen/>
        <w:t>рал осколки камнем на камне в пыль. Он исключи</w:t>
        <w:softHyphen/>
        <w:t>тельно ответственно относился к этой заботе: следил, чтобы в достатке было стекла, а готовая продукция не залеживалась на рабочем месте.</w:t>
      </w:r>
    </w:p>
    <w:p>
      <w:pPr>
        <w:pStyle w:val="Bodytext441"/>
        <w:spacing w:lineRule="auto" w:line="240" w:before="0" w:after="0"/>
        <w:ind w:firstLine="181"/>
        <w:rPr>
          <w:rFonts w:ascii="Microsoft Sans Serif" w:hAnsi="Microsoft Sans Serif" w:cs="Microsoft Sans Serif"/>
          <w:sz w:val="22"/>
          <w:szCs w:val="22"/>
        </w:rPr>
      </w:pPr>
      <w:r>
        <w:rPr>
          <w:sz w:val="22"/>
          <w:szCs w:val="22"/>
        </w:rPr>
        <w:t>При Иване Яковлевиче состоял служащий из от</w:t>
        <w:softHyphen/>
        <w:t>ставных солдат —. добросердечный, неприхотливый ворчун Мирон. Человек, видимо, далекий от азов духовной грамоты, он искренне не понимал, что значит юродствовать, в чем состоит значение этого подвига, и считал Ивана Яковлевича обычным ума</w:t>
        <w:softHyphen/>
        <w:t>лишенным, неопасным, к счастью.</w:t>
      </w:r>
    </w:p>
    <w:p>
      <w:pPr>
        <w:pStyle w:val="Bodytext441"/>
        <w:spacing w:lineRule="auto" w:line="240" w:before="0" w:after="0"/>
        <w:ind w:firstLine="181"/>
        <w:rPr>
          <w:rFonts w:ascii="Microsoft Sans Serif" w:hAnsi="Microsoft Sans Serif" w:cs="Microsoft Sans Serif"/>
          <w:sz w:val="22"/>
          <w:szCs w:val="22"/>
        </w:rPr>
      </w:pPr>
      <w:r>
        <w:rPr>
          <w:sz w:val="22"/>
          <w:szCs w:val="22"/>
        </w:rPr>
        <w:t>Мирон был у Корейши помощником: заготавли</w:t>
        <w:softHyphen/>
        <w:t>вал для него бутылки и уносил куда-то растертое в пыль стекло. Иван Яковлевич не интересовался ку</w:t>
        <w:softHyphen/>
        <w:t>да, — скорее всего, Мирон просто их выбрасывал. Он любил и жалел своего подопечного. К тому же благодаря Ивану Яковлевичу он, видимо, жил впол</w:t>
        <w:softHyphen/>
        <w:t>не сносно: каждый визитер почитал за счастье ода</w:t>
        <w:softHyphen/>
        <w:t>рить юродивого чем только возможно, — вспомним сахарные головы у Семена Яковлевича в «Бесах», — и, разумеется, Корейша щедро делился с верным под</w:t>
        <w:softHyphen/>
        <w:t>ручным.</w:t>
      </w:r>
    </w:p>
    <w:p>
      <w:pPr>
        <w:pStyle w:val="Bodytext441"/>
        <w:spacing w:lineRule="auto" w:line="240" w:before="0" w:after="0"/>
        <w:ind w:firstLine="181"/>
        <w:rPr>
          <w:rFonts w:ascii="Microsoft Sans Serif" w:hAnsi="Microsoft Sans Serif" w:cs="Microsoft Sans Serif"/>
          <w:sz w:val="22"/>
          <w:szCs w:val="22"/>
        </w:rPr>
      </w:pPr>
      <w:r>
        <w:rPr>
          <w:sz w:val="22"/>
          <w:szCs w:val="22"/>
        </w:rPr>
        <w:t>Мнение Мирона об Иване Яковлевиче чрезвы</w:t>
        <w:softHyphen/>
        <w:t>чайно интересно. Напомним, что он считал его не более чем умалишенным. Так, на вопрос «Как тебе живется?» — Мирон отвечал: «Какая жизнь с безум</w:t>
        <w:softHyphen/>
        <w:t>ным человеком? Ни днем ни ночью покоя нет, как каторжный. Днем, видите сами, чем он занимается: шум, стук, голова треснуть хочет. Потом эти посетители... И зачем лезут, не понимаю. А ночью ляжет животом на пол, да на локотках против иконы, и до самого рассвета невесть что лопочет, уснуть-то как следует не даст».</w:t>
      </w:r>
    </w:p>
    <w:p>
      <w:pPr>
        <w:pStyle w:val="Bodytext441"/>
        <w:spacing w:lineRule="auto" w:line="240" w:before="0" w:after="0"/>
        <w:ind w:firstLine="181"/>
        <w:rPr>
          <w:rFonts w:ascii="Microsoft Sans Serif" w:hAnsi="Microsoft Sans Serif" w:cs="Microsoft Sans Serif"/>
          <w:sz w:val="22"/>
          <w:szCs w:val="22"/>
        </w:rPr>
      </w:pPr>
      <w:r>
        <w:rPr>
          <w:sz w:val="22"/>
          <w:szCs w:val="22"/>
        </w:rPr>
        <w:t>В этом коротком ответе сказано об Иване Яковле</w:t>
        <w:softHyphen/>
        <w:t>виче больше, чем в ином пространном жизнеописа</w:t>
        <w:softHyphen/>
        <w:t>нии. Собственно, Мирон неосознанно акцентирует внимание на главных приметах, выдающих истинно</w:t>
        <w:softHyphen/>
        <w:t>го безумного Христа ради: «Ни днем ни ночью покоя нет» — это означает, он находился постоянно в забо</w:t>
        <w:softHyphen/>
        <w:t>тах, не зная отдыха и ближним не позволяя рассла</w:t>
        <w:softHyphen/>
        <w:t>биться; «шум, стук» — юродивый выполнял тяжелую, изнурительную и абсолютно бесполезную физичес</w:t>
        <w:softHyphen/>
        <w:t>кую работу , чего имитатор избежит, а уж тем более не станет изнурять себя понапрасну без свидетелей; «посетители лезут» — поддельное юродство обычно не имеет постоянных поклонников: этот «бизнес» зиждется на непрерывной ротации искателей чудес и любопытных, а у Ивана Яковлевича большинство почитателей были постоянными визитерами, убе</w:t>
        <w:softHyphen/>
        <w:t>дившимися в неподдельном подвижничестве юроди</w:t>
        <w:softHyphen/>
        <w:t>вого и в исполнении его пророчеств; наконец, упо</w:t>
        <w:softHyphen/>
        <w:t>мянутые Мироном ночные бдения Корейши напо</w:t>
        <w:softHyphen/>
        <w:t>минают подобные подвиги Василия Блаженного, Ксении Петербургской, Наталии Дивеевской и дру</w:t>
        <w:softHyphen/>
        <w:t>гих несомненно подлинных</w:t>
      </w:r>
      <w:r>
        <w:rPr>
          <w:rStyle w:val="Bodytext4122pt"/>
          <w:sz w:val="22"/>
          <w:szCs w:val="22"/>
        </w:rPr>
        <w:t xml:space="preserve"> юродивых.</w:t>
      </w:r>
    </w:p>
    <w:p>
      <w:pPr>
        <w:pStyle w:val="Bodytext441"/>
        <w:spacing w:lineRule="auto" w:line="240" w:before="0" w:after="0"/>
        <w:ind w:firstLine="181"/>
        <w:rPr>
          <w:rFonts w:ascii="Microsoft Sans Serif" w:hAnsi="Microsoft Sans Serif" w:cs="Microsoft Sans Serif"/>
          <w:sz w:val="22"/>
          <w:szCs w:val="22"/>
        </w:rPr>
      </w:pPr>
      <w:r>
        <w:rPr>
          <w:sz w:val="22"/>
          <w:szCs w:val="22"/>
        </w:rPr>
        <w:t>Иван Яковлевич часто просил своих гостей пото</w:t>
        <w:softHyphen/>
        <w:t>лочь стекло. Посетители относились к этому послу</w:t>
        <w:softHyphen/>
        <w:t>шанию по-разному: кто-то с удовольствием прини</w:t>
        <w:softHyphen/>
        <w:t>мался за дело, а кто-то жалел, что появился у этого больного.</w:t>
      </w:r>
    </w:p>
    <w:p>
      <w:pPr>
        <w:pStyle w:val="Bodytext441"/>
        <w:spacing w:lineRule="auto" w:line="240" w:before="0" w:after="0"/>
        <w:ind w:firstLine="181"/>
        <w:rPr>
          <w:rFonts w:ascii="Microsoft Sans Serif" w:hAnsi="Microsoft Sans Serif" w:cs="Microsoft Sans Serif"/>
          <w:sz w:val="22"/>
          <w:szCs w:val="22"/>
        </w:rPr>
      </w:pPr>
      <w:r>
        <w:rPr>
          <w:sz w:val="22"/>
          <w:szCs w:val="22"/>
        </w:rPr>
        <w:t>Но это было еще не самым тяжким испытанием для любопытствующих визитеров. Куда хуже им приходилось, когда Иван Яковлевич предлагал ко</w:t>
        <w:softHyphen/>
        <w:t>му-нибудь из них разделить с ним трапезу. Нужно знать, что ел юродивый!</w:t>
      </w:r>
    </w:p>
    <w:p>
      <w:pPr>
        <w:pStyle w:val="Bodytext441"/>
        <w:spacing w:lineRule="auto" w:line="240" w:before="0" w:after="0"/>
        <w:ind w:firstLine="181"/>
        <w:rPr>
          <w:rFonts w:ascii="Microsoft Sans Serif" w:hAnsi="Microsoft Sans Serif" w:cs="Microsoft Sans Serif"/>
          <w:sz w:val="22"/>
          <w:szCs w:val="22"/>
        </w:rPr>
      </w:pPr>
      <w:r>
        <w:rPr>
          <w:sz w:val="22"/>
          <w:szCs w:val="22"/>
        </w:rPr>
        <w:t>Вообще, его стол мог бы соперничать хоть с губернаторовым, хоть с архиерейским. Дело в том, что поклонники заваливали Ивана Яковлевича делика</w:t>
        <w:softHyphen/>
        <w:t>тесами вроде цареградских дынь, яблок мушкатных, апельсинов, ананасов, не говоря уже об обычных русских яствах - ветчине, осетрине, семге, икре. Но всего этого Иван Яковлевич в чистом виде никогда не ел сам и гостям не предлагал. Вот что он делал.</w:t>
      </w:r>
    </w:p>
    <w:p>
      <w:pPr>
        <w:pStyle w:val="Bodytext441"/>
        <w:spacing w:lineRule="auto" w:line="240" w:before="0" w:after="0"/>
        <w:ind w:firstLine="181"/>
        <w:rPr>
          <w:rFonts w:ascii="Microsoft Sans Serif" w:hAnsi="Microsoft Sans Serif" w:cs="Microsoft Sans Serif"/>
          <w:sz w:val="22"/>
          <w:szCs w:val="22"/>
        </w:rPr>
      </w:pPr>
      <w:r>
        <w:rPr>
          <w:sz w:val="22"/>
          <w:szCs w:val="22"/>
        </w:rPr>
        <w:t>Санитар обычно приносил ему на обед щи и кашу. И начиналось священнодействие: будто демонстри</w:t>
        <w:softHyphen/>
        <w:t>руя собравшимся свое кулинарное мастерство, Иван Яковлевич брал тарелку со щами, вываливал туда ка</w:t>
        <w:softHyphen/>
        <w:t>шу, выдавливал лимон, приправлял дольками анана</w:t>
        <w:softHyphen/>
        <w:t>са и добавлял семги или балыку. Все тщательно пере</w:t>
        <w:softHyphen/>
        <w:t>мешивал руками и на глазах у изумленной публики принимался есть. Всякий из присутствующих в это время, наверное, молил Бога, чтобы юродивый не предложил ему присоединиться к его трапезе. Но не тут-то было! Иван Яковлевич зорко следил за собрав</w:t>
        <w:softHyphen/>
        <w:t>шимися: кто и как оценивает его поведение. И если видел испуг или брезгливое выражение лица, юроди</w:t>
        <w:softHyphen/>
        <w:t>вый именно этому человеку предлагал откушать с ним чем Бог послал. Он рукой зачерпывал из тарелки жуткой на вид снеди и протягивал какому-нибудь франтоватому господину, избалованному барину или холеной купчихе. Чаще всего от этих даров все под разными предлогами отказывались. Но некоторым гостям он давал чего-нибудь вполне съедобное — апельсин, дольку ананаса, кусочек осетрины. На многих этот спектакль производил весьма неблаго</w:t>
        <w:softHyphen/>
        <w:t>приятное впечатление: некоторые уходили от Корей</w:t>
        <w:softHyphen/>
        <w:t>ши с чувством, будто посмотрели забавный аттрак</w:t>
        <w:softHyphen/>
        <w:t>цион. И это еще в лучшем случае. А кто-то считал, что стал свидетелем безумств душевнобольного.</w:t>
      </w:r>
    </w:p>
    <w:p>
      <w:pPr>
        <w:pStyle w:val="Bodytext441"/>
        <w:spacing w:lineRule="auto" w:line="240" w:before="0" w:after="0"/>
        <w:ind w:firstLine="181"/>
        <w:rPr>
          <w:rFonts w:ascii="Microsoft Sans Serif" w:hAnsi="Microsoft Sans Serif" w:cs="Microsoft Sans Serif"/>
          <w:sz w:val="22"/>
          <w:szCs w:val="22"/>
        </w:rPr>
      </w:pPr>
      <w:r>
        <w:rPr>
          <w:sz w:val="22"/>
          <w:szCs w:val="22"/>
        </w:rPr>
        <w:t>Но обратим внимание, что действия Ивана Яков</w:t>
        <w:softHyphen/>
        <w:t>левича, очевидно, подчинены системе. Отведать «фирменного блюда» он предлагал не каждому, а лишь тому, кто, очевидно, пришел на него посмот</w:t>
        <w:softHyphen/>
        <w:t>реть, будто на музейный экспонат. То есть для юро</w:t>
        <w:softHyphen/>
        <w:t>дивого эти действия не были бессмысленным эпата</w:t>
        <w:softHyphen/>
        <w:t>жем, а являлись своего рода местью незваным зева</w:t>
        <w:softHyphen/>
        <w:t>кам, не признающим и не уважающим его безумия Христа ради. К нему также ходили люди, верующие в него, как в пророка, в чудотворца, и таких визите</w:t>
        <w:softHyphen/>
        <w:t>ров Корейша не искушал</w:t>
      </w:r>
      <w:r>
        <w:rPr>
          <w:rStyle w:val="Bodytext41"/>
          <w:sz w:val="22"/>
          <w:szCs w:val="22"/>
          <w:vertAlign w:val="subscript"/>
          <w:lang w:val="en-US" w:eastAsia="en-US"/>
        </w:rPr>
        <w:t>t</w:t>
      </w:r>
      <w:r>
        <w:rPr>
          <w:rStyle w:val="Bodytext41"/>
          <w:sz w:val="22"/>
          <w:szCs w:val="22"/>
          <w:lang w:eastAsia="en-US"/>
        </w:rPr>
        <w:t xml:space="preserve"> </w:t>
      </w:r>
      <w:r>
        <w:rPr>
          <w:rStyle w:val="Bodytext41"/>
          <w:sz w:val="22"/>
          <w:szCs w:val="22"/>
        </w:rPr>
        <w:t>Некоторые из них не отка</w:t>
        <w:softHyphen/>
        <w:t>зались бы ни от чего, предложенного им, но Иван Яковлевич угощал их обычной пищей. '</w:t>
      </w:r>
    </w:p>
    <w:p>
      <w:pPr>
        <w:pStyle w:val="Bodytext441"/>
        <w:spacing w:lineRule="auto" w:line="240" w:before="0" w:after="0"/>
        <w:ind w:firstLine="181"/>
        <w:rPr>
          <w:rFonts w:ascii="Microsoft Sans Serif" w:hAnsi="Microsoft Sans Serif" w:cs="Microsoft Sans Serif"/>
          <w:sz w:val="22"/>
          <w:szCs w:val="22"/>
        </w:rPr>
      </w:pPr>
      <w:r>
        <w:rPr>
          <w:sz w:val="22"/>
          <w:szCs w:val="22"/>
        </w:rPr>
        <w:t>Мы не однажды обращали вникание на то, что Корейша не был сумасшедшим в медицинском по</w:t>
        <w:softHyphen/>
        <w:t>нимании. Но тогда возникает резонный вопрос: по</w:t>
        <w:softHyphen/>
        <w:t>чему он провел большую часть жизни в доме для умалишенных? Вне всякого сомнения, если бы Иван Яковлевич захотел вернуться в свою смоленскую баню или обосноваться вне Преображенской боль</w:t>
        <w:softHyphen/>
        <w:t>ницы, он легко бы мог это сделать. Но, спрашивает</w:t>
        <w:softHyphen/>
        <w:t>ся, для чего? Чтобы реализовываться как безумному Христа ради, у него здесь" в больнице, имелись все условия: он не был изолирован от мира, в посещени</w:t>
        <w:softHyphen/>
        <w:t>ях Корейша не знал каких-либо ограничений, на</w:t>
        <w:softHyphen/>
        <w:t>против: больничное начальство поощряло визиты к нему, которые наполняли казну больницы.</w:t>
      </w:r>
    </w:p>
    <w:p>
      <w:pPr>
        <w:pStyle w:val="Bodytext441"/>
        <w:spacing w:lineRule="auto" w:line="240" w:before="0" w:after="0"/>
        <w:ind w:firstLine="181"/>
        <w:rPr>
          <w:rFonts w:ascii="Microsoft Sans Serif" w:hAnsi="Microsoft Sans Serif" w:cs="Microsoft Sans Serif"/>
          <w:sz w:val="22"/>
          <w:szCs w:val="22"/>
        </w:rPr>
      </w:pPr>
      <w:r>
        <w:rPr>
          <w:sz w:val="22"/>
          <w:szCs w:val="22"/>
        </w:rPr>
        <w:t>Об этом ничего не говорится в жизнеописании, но, вероятно, Ивану Яковлевичу не возбранялось и покидать больницу по своему усмотрению на опре</w:t>
        <w:softHyphen/>
        <w:t>деленное время. Таким правом пользуются обычно многие неопасные, небуйные душевнобольные. Но Ивану Яковлевичу не было смысла покидать палату, которая, по сути, являлась его рабочим местом — приемной. Что он мог сделать лучшего и большего вне палаты, кроме того что делал в ней?</w:t>
      </w:r>
    </w:p>
    <w:p>
      <w:pPr>
        <w:pStyle w:val="Bodytext441"/>
        <w:spacing w:lineRule="auto" w:line="240" w:before="0" w:after="0"/>
        <w:ind w:firstLine="181"/>
        <w:rPr>
          <w:rFonts w:ascii="Microsoft Sans Serif" w:hAnsi="Microsoft Sans Serif" w:cs="Microsoft Sans Serif"/>
          <w:sz w:val="22"/>
          <w:szCs w:val="22"/>
        </w:rPr>
      </w:pPr>
      <w:r>
        <w:rPr>
          <w:sz w:val="22"/>
          <w:szCs w:val="22"/>
        </w:rPr>
        <w:t>Редко кто приходил к Ивану Яковлевичу без по</w:t>
        <w:softHyphen/>
        <w:t>дарков. Но, напомним, почти ничего из того, что ему приносили, он не оставлял себе. Кроме разве нюха</w:t>
        <w:softHyphen/>
        <w:t>тельного табака, которым юродивый обильно посы</w:t>
        <w:softHyphen/>
        <w:t>пал голову и одежду, — видимо, спасаясь от вшей. Все, что ему приносили, он немедленно раздавал гостям или товарищам — соседям по больнице . Если Ивану Яковлевичу предлагали деньги, он неизменно отказывался и говорил: «У нас одежонка пошита и хоромина покрыта, находи нуждающихся и помогай им!» Иногда прямо у себя в комнате он велел какому-нибудь состоятельному господину помочь</w:t>
      </w:r>
      <w:r>
        <w:rPr>
          <w:rStyle w:val="Bodytext4422pt"/>
          <w:sz w:val="22"/>
          <w:szCs w:val="22"/>
        </w:rPr>
        <w:t xml:space="preserve"> находив</w:t>
        <w:softHyphen/>
      </w:r>
      <w:r>
        <w:rPr>
          <w:sz w:val="22"/>
          <w:szCs w:val="22"/>
        </w:rPr>
        <w:t>шимся тут же беднякам.</w:t>
      </w:r>
    </w:p>
    <w:p>
      <w:pPr>
        <w:pStyle w:val="Bodytext441"/>
        <w:spacing w:lineRule="auto" w:line="240" w:before="0" w:after="0"/>
        <w:ind w:firstLine="181"/>
        <w:rPr>
          <w:rFonts w:ascii="Microsoft Sans Serif" w:hAnsi="Microsoft Sans Serif" w:cs="Microsoft Sans Serif"/>
          <w:sz w:val="22"/>
          <w:szCs w:val="22"/>
        </w:rPr>
      </w:pPr>
      <w:r>
        <w:rPr>
          <w:sz w:val="22"/>
          <w:szCs w:val="22"/>
        </w:rPr>
        <w:t>Услышать его слова, получить совета блаженного стремились многие люди, в том числе и такие бед</w:t>
        <w:softHyphen/>
        <w:t>ные, что не имели возможности даже войти к не</w:t>
        <w:softHyphen/>
        <w:t>му, — двадцати копеек не находилось. Эти люди — а их были тысячи — посылали к нему записки со сво</w:t>
        <w:softHyphen/>
        <w:t>ими вопросами или просьбами. Иван Яковлевич на все записки добросовестно отвечав</w:t>
      </w:r>
    </w:p>
    <w:p>
      <w:pPr>
        <w:pStyle w:val="Bodytext441"/>
        <w:spacing w:lineRule="auto" w:line="240" w:before="0" w:after="0"/>
        <w:ind w:firstLine="181"/>
        <w:rPr>
          <w:rFonts w:ascii="Microsoft Sans Serif" w:hAnsi="Microsoft Sans Serif" w:cs="Microsoft Sans Serif"/>
          <w:sz w:val="22"/>
          <w:szCs w:val="22"/>
        </w:rPr>
      </w:pPr>
      <w:r>
        <w:rPr>
          <w:sz w:val="22"/>
          <w:szCs w:val="22"/>
        </w:rPr>
        <w:t>Вот некоторые вопросы к Ивану Яковлевичу и его ответы.</w:t>
      </w:r>
    </w:p>
    <w:p>
      <w:pPr>
        <w:pStyle w:val="Bodytext441"/>
        <w:spacing w:lineRule="auto" w:line="240" w:before="0" w:after="0"/>
        <w:ind w:firstLine="181"/>
        <w:rPr>
          <w:sz w:val="22"/>
          <w:szCs w:val="22"/>
        </w:rPr>
      </w:pPr>
      <w:r>
        <w:rPr>
          <w:sz w:val="22"/>
          <w:szCs w:val="22"/>
        </w:rPr>
        <w:t>«Идти ли мне в монастырь?» — «Черная риза не спасет и белая в грех не введет. Будьте мудры, яко змии, и кротки, яко голуби».</w:t>
      </w:r>
    </w:p>
    <w:p>
      <w:pPr>
        <w:pStyle w:val="Bodytext441"/>
        <w:spacing w:lineRule="auto" w:line="240" w:before="0" w:after="0"/>
        <w:ind w:firstLine="181"/>
        <w:rPr>
          <w:rFonts w:ascii="Microsoft Sans Serif" w:hAnsi="Microsoft Sans Serif" w:cs="Microsoft Sans Serif"/>
          <w:sz w:val="22"/>
          <w:szCs w:val="22"/>
        </w:rPr>
      </w:pPr>
      <w:r>
        <w:rPr>
          <w:sz w:val="22"/>
          <w:szCs w:val="22"/>
        </w:rPr>
        <w:t>«Скоро ли X. разбогатеет?» — «Не скоро, а животи здорово!»</w:t>
      </w:r>
    </w:p>
    <w:p>
      <w:pPr>
        <w:pStyle w:val="Bodytext421"/>
        <w:spacing w:lineRule="auto" w:line="240"/>
        <w:ind w:firstLine="181"/>
        <w:rPr>
          <w:rFonts w:ascii="Microsoft Sans Serif" w:hAnsi="Microsoft Sans Serif" w:cs="Microsoft Sans Serif"/>
          <w:sz w:val="22"/>
          <w:szCs w:val="22"/>
        </w:rPr>
      </w:pPr>
      <w:r>
        <w:rPr>
          <w:sz w:val="22"/>
          <w:szCs w:val="22"/>
        </w:rPr>
        <w:t>«Продастся ли деревня?» — «Никогда». «Поправятся ли мои дела?» — «Господи, аще путь беззакония отврати от его, а настави на путь нетлен</w:t>
        <w:softHyphen/>
        <w:t>ного живота».</w:t>
      </w:r>
    </w:p>
    <w:p>
      <w:pPr>
        <w:pStyle w:val="Bodytext441"/>
        <w:spacing w:lineRule="auto" w:line="240" w:before="0" w:after="0"/>
        <w:ind w:firstLine="181"/>
        <w:rPr>
          <w:rFonts w:ascii="Microsoft Sans Serif" w:hAnsi="Microsoft Sans Serif" w:cs="Microsoft Sans Serif"/>
          <w:sz w:val="22"/>
          <w:szCs w:val="22"/>
        </w:rPr>
      </w:pPr>
      <w:r>
        <w:rPr>
          <w:sz w:val="22"/>
          <w:szCs w:val="22"/>
        </w:rPr>
        <w:t>«Любит ли А-у Н-й?» — «Н-й любит Екатерину».</w:t>
      </w:r>
    </w:p>
    <w:p>
      <w:pPr>
        <w:pStyle w:val="Bodytext441"/>
        <w:spacing w:lineRule="auto" w:line="240" w:before="0" w:after="0"/>
        <w:ind w:firstLine="181"/>
        <w:rPr>
          <w:rFonts w:ascii="Microsoft Sans Serif" w:hAnsi="Microsoft Sans Serif" w:cs="Microsoft Sans Serif"/>
          <w:sz w:val="22"/>
          <w:szCs w:val="22"/>
        </w:rPr>
      </w:pPr>
      <w:r>
        <w:rPr>
          <w:sz w:val="22"/>
          <w:szCs w:val="22"/>
        </w:rPr>
        <w:t>«Что мое дело?» — «Воды льются всюду, но все равны сосуды».</w:t>
      </w:r>
    </w:p>
    <w:p>
      <w:pPr>
        <w:pStyle w:val="Bodytext441"/>
        <w:spacing w:lineRule="auto" w:line="240" w:before="0" w:after="0"/>
        <w:ind w:firstLine="181"/>
        <w:rPr>
          <w:rFonts w:ascii="Microsoft Sans Serif" w:hAnsi="Microsoft Sans Serif" w:cs="Microsoft Sans Serif"/>
          <w:sz w:val="22"/>
          <w:szCs w:val="22"/>
        </w:rPr>
      </w:pPr>
      <w:r>
        <w:rPr>
          <w:sz w:val="22"/>
          <w:szCs w:val="22"/>
        </w:rPr>
        <w:t>«Будут ли мне рады в Петербурге?» — «Бог лучше радуется о спасении бренного человека, нежели о девяти-десяти праведных соспасенных».</w:t>
      </w:r>
    </w:p>
    <w:p>
      <w:pPr>
        <w:pStyle w:val="Bodytext421"/>
        <w:spacing w:lineRule="auto" w:line="240"/>
        <w:ind w:firstLine="181"/>
        <w:rPr>
          <w:rFonts w:ascii="Microsoft Sans Serif" w:hAnsi="Microsoft Sans Serif" w:cs="Microsoft Sans Serif"/>
          <w:sz w:val="22"/>
          <w:szCs w:val="22"/>
        </w:rPr>
      </w:pPr>
      <w:r>
        <w:rPr>
          <w:sz w:val="22"/>
          <w:szCs w:val="22"/>
        </w:rPr>
        <w:t xml:space="preserve">«Что ожидает рабу </w:t>
      </w:r>
      <w:r>
        <w:rPr>
          <w:sz w:val="22"/>
          <w:szCs w:val="22"/>
          <w:lang w:val="en-US" w:eastAsia="en-US"/>
        </w:rPr>
        <w:t>N</w:t>
      </w:r>
      <w:r>
        <w:rPr>
          <w:sz w:val="22"/>
          <w:szCs w:val="22"/>
          <w:lang w:eastAsia="en-US"/>
        </w:rPr>
        <w:t xml:space="preserve">?» </w:t>
      </w:r>
      <w:r>
        <w:rPr>
          <w:sz w:val="22"/>
          <w:szCs w:val="22"/>
        </w:rPr>
        <w:t>— «Мир нетления».</w:t>
      </w:r>
    </w:p>
    <w:p>
      <w:pPr>
        <w:pStyle w:val="Bodytext441"/>
        <w:spacing w:lineRule="auto" w:line="240" w:before="0" w:after="0"/>
        <w:ind w:firstLine="181"/>
        <w:rPr>
          <w:rFonts w:ascii="Microsoft Sans Serif" w:hAnsi="Microsoft Sans Serif" w:cs="Microsoft Sans Serif"/>
          <w:sz w:val="22"/>
          <w:szCs w:val="22"/>
        </w:rPr>
      </w:pPr>
      <w:r>
        <w:rPr>
          <w:sz w:val="22"/>
          <w:szCs w:val="22"/>
        </w:rPr>
        <w:t>«Счастлив ли будет мой старший сын Алек</w:t>
        <w:softHyphen/>
        <w:t>сандр?» — «Пока счастие прозябает, много друзей бывает; когда счастие же проходит, тогда ни един друг не приходит».</w:t>
      </w:r>
    </w:p>
    <w:p>
      <w:pPr>
        <w:pStyle w:val="Bodytext441"/>
        <w:spacing w:lineRule="auto" w:line="240" w:before="0" w:after="0"/>
        <w:ind w:firstLine="181"/>
        <w:rPr>
          <w:rFonts w:ascii="Microsoft Sans Serif" w:hAnsi="Microsoft Sans Serif" w:cs="Microsoft Sans Serif"/>
          <w:sz w:val="22"/>
          <w:szCs w:val="22"/>
        </w:rPr>
      </w:pPr>
      <w:r>
        <w:rPr>
          <w:sz w:val="22"/>
          <w:szCs w:val="22"/>
        </w:rPr>
        <w:t>«Как раба А. будет жить: счастливо ли и богато ли?» — «Мирно и враждебно и спасительно будет жить». '</w:t>
      </w:r>
    </w:p>
    <w:p>
      <w:pPr>
        <w:pStyle w:val="Bodytext441"/>
        <w:spacing w:lineRule="auto" w:line="240" w:before="0" w:after="0"/>
        <w:ind w:firstLine="181"/>
        <w:rPr>
          <w:rFonts w:ascii="Microsoft Sans Serif" w:hAnsi="Microsoft Sans Serif" w:cs="Microsoft Sans Serif"/>
          <w:sz w:val="22"/>
          <w:szCs w:val="22"/>
        </w:rPr>
      </w:pPr>
      <w:r>
        <w:rPr>
          <w:sz w:val="22"/>
          <w:szCs w:val="22"/>
        </w:rPr>
        <w:t>«В пользу ли рабы N кончится дело в Сенате?» — «Половину дела тот мает, кто добрый начал обре</w:t>
        <w:softHyphen/>
        <w:t>тает».</w:t>
      </w:r>
    </w:p>
    <w:p>
      <w:pPr>
        <w:pStyle w:val="Bodytext441"/>
        <w:spacing w:lineRule="auto" w:line="240" w:before="0" w:after="0"/>
        <w:ind w:firstLine="181"/>
        <w:rPr>
          <w:rFonts w:ascii="Microsoft Sans Serif" w:hAnsi="Microsoft Sans Serif" w:cs="Microsoft Sans Serif"/>
          <w:sz w:val="22"/>
          <w:szCs w:val="22"/>
        </w:rPr>
      </w:pPr>
      <w:r>
        <w:rPr>
          <w:sz w:val="22"/>
          <w:szCs w:val="22"/>
        </w:rPr>
        <w:t>«Счастлив ли будет Николай и кто он будет?» — «Щастьлив, а чин его архидиакон».</w:t>
      </w:r>
    </w:p>
    <w:p>
      <w:pPr>
        <w:pStyle w:val="Bodytext441"/>
        <w:spacing w:lineRule="auto" w:line="240" w:before="0" w:after="0"/>
        <w:ind w:firstLine="181"/>
        <w:rPr>
          <w:rFonts w:ascii="Microsoft Sans Serif" w:hAnsi="Microsoft Sans Serif" w:cs="Microsoft Sans Serif"/>
          <w:sz w:val="22"/>
          <w:szCs w:val="22"/>
        </w:rPr>
      </w:pPr>
      <w:r>
        <w:rPr>
          <w:sz w:val="22"/>
          <w:szCs w:val="22"/>
        </w:rPr>
        <w:t>«Что будет рабу Константину?» — «Житие, а не роскошная масленица».</w:t>
      </w:r>
    </w:p>
    <w:p>
      <w:pPr>
        <w:pStyle w:val="Bodytext441"/>
        <w:spacing w:lineRule="auto" w:line="240" w:before="0" w:after="0"/>
        <w:ind w:firstLine="181"/>
        <w:rPr>
          <w:rFonts w:ascii="Microsoft Sans Serif" w:hAnsi="Microsoft Sans Serif" w:cs="Microsoft Sans Serif"/>
          <w:sz w:val="22"/>
          <w:szCs w:val="22"/>
        </w:rPr>
      </w:pPr>
      <w:r>
        <w:rPr>
          <w:sz w:val="22"/>
          <w:szCs w:val="22"/>
        </w:rPr>
        <w:t>Едва ли можно прокомментировать ответы Ивана Яковлевича — почти все они весьма неопределен</w:t>
        <w:softHyphen/>
        <w:t>ные. Это обычная манера юродивых отвечать загад</w:t>
        <w:softHyphen/>
        <w:t>ками, пророчествовать так, чтобы пророчества не могли быть истолкованы однозначно. Причем это одинаково относится и к настоящим безумным Христа ради, и к лжеюродивым. Последние, во вся</w:t>
        <w:softHyphen/>
        <w:t>ком случае, и не могли пророчествовать определенно и однозначно. Их пророчества — игра слов, конс</w:t>
        <w:softHyphen/>
        <w:t>трукция, нарочито несуразная по смыслу, а порой и с изуродованной грамматикой. И чем фраза несураз</w:t>
        <w:softHyphen/>
        <w:t>нее, чем она загадочнее, тем более подлинным, более чудесным откровением воспринимается, тем более завораживающе действует.</w:t>
      </w:r>
    </w:p>
    <w:p>
      <w:pPr>
        <w:pStyle w:val="Bodytext441"/>
        <w:spacing w:lineRule="auto" w:line="240" w:before="0" w:after="0"/>
        <w:ind w:firstLine="181"/>
        <w:rPr>
          <w:rFonts w:ascii="Microsoft Sans Serif" w:hAnsi="Microsoft Sans Serif" w:cs="Microsoft Sans Serif"/>
          <w:sz w:val="22"/>
          <w:szCs w:val="22"/>
        </w:rPr>
      </w:pPr>
      <w:r>
        <w:rPr>
          <w:sz w:val="22"/>
          <w:szCs w:val="22"/>
        </w:rPr>
        <w:t>Но дело в том, что не менее несуразные по смыслу и с не менее изуродованной грамматикой пророчест</w:t>
        <w:softHyphen/>
        <w:t>ва выстраивали и настоящие блаженные. Ответы Ивана Яковлевича это безусловно подтверждают. Только пророчества настоящих блаженных — это, по сути, глас с Небес, лишь озвученный избранными, а словотворчество лжеюродивых — плод их собствен</w:t>
        <w:softHyphen/>
        <w:t>ной фантазий или даже подсказка от лукавого, если кому-то больше нравится такая формулировка.</w:t>
      </w:r>
    </w:p>
    <w:p>
      <w:pPr>
        <w:pStyle w:val="Bodytext441"/>
        <w:spacing w:lineRule="auto" w:line="240" w:before="0" w:after="0"/>
        <w:ind w:firstLine="181"/>
        <w:rPr>
          <w:rFonts w:ascii="Microsoft Sans Serif" w:hAnsi="Microsoft Sans Serif" w:cs="Microsoft Sans Serif"/>
          <w:sz w:val="22"/>
          <w:szCs w:val="22"/>
        </w:rPr>
      </w:pPr>
      <w:r>
        <w:rPr>
          <w:sz w:val="22"/>
          <w:szCs w:val="22"/>
        </w:rPr>
        <w:t>Мнимые безумные Христа ради действовали, ко</w:t>
        <w:softHyphen/>
        <w:t>нечно, далеко не безумно. Они копировали манеру пророчествовать блаженных. Это несложно, глав</w:t>
        <w:softHyphen/>
        <w:t>ное — чтобы было непонятно. Уличить лжеюроди</w:t>
        <w:softHyphen/>
        <w:t>вого невозможно: сбудутся туманные намеки, значит, подтвердится «божий дар», не сбудутся — кто же сможет обвинить его в пустословии, если ничего конкретного он и не утверждал.</w:t>
      </w:r>
    </w:p>
    <w:p>
      <w:pPr>
        <w:pStyle w:val="Bodytext441"/>
        <w:spacing w:lineRule="auto" w:line="240" w:before="0" w:after="0"/>
        <w:ind w:firstLine="181"/>
        <w:rPr>
          <w:rFonts w:ascii="Microsoft Sans Serif" w:hAnsi="Microsoft Sans Serif" w:cs="Microsoft Sans Serif"/>
          <w:sz w:val="22"/>
          <w:szCs w:val="22"/>
        </w:rPr>
      </w:pPr>
      <w:r>
        <w:rPr>
          <w:sz w:val="22"/>
          <w:szCs w:val="22"/>
        </w:rPr>
        <w:t>Попробуем разобрать в качестве примера проро</w:t>
        <w:softHyphen/>
        <w:t>чество о рабе Божием Николае, которому якобы суждено стать архидиаконом. У нас нет ни малейше</w:t>
        <w:softHyphen/>
        <w:t>го основания сомневаться в том, что Николай, кото</w:t>
        <w:softHyphen/>
        <w:t>рому было адресовано предсказание Ивана Яковле</w:t>
        <w:softHyphen/>
        <w:t>вича, действительно впоследствии получил архидиа</w:t>
        <w:softHyphen/>
        <w:t>конский сан. Как можно не доверять Корейше, если существует множество свидетельств исполнения его пророчеств?</w:t>
      </w:r>
    </w:p>
    <w:p>
      <w:pPr>
        <w:pStyle w:val="Bodytext441"/>
        <w:spacing w:lineRule="auto" w:line="240" w:before="0" w:after="0"/>
        <w:ind w:firstLine="181"/>
        <w:rPr>
          <w:rFonts w:ascii="Microsoft Sans Serif" w:hAnsi="Microsoft Sans Serif" w:cs="Microsoft Sans Serif"/>
          <w:sz w:val="22"/>
          <w:szCs w:val="22"/>
        </w:rPr>
      </w:pPr>
      <w:r>
        <w:rPr>
          <w:sz w:val="22"/>
          <w:szCs w:val="22"/>
        </w:rPr>
        <w:t>Представим, что на тот же вопрос: «Кто будет раб Николай?» — отвечает лжеюродивый: «Архидиакон». На первый взгляд кажется, что, давая такой одно</w:t>
        <w:softHyphen/>
        <w:t>значный ответ, плут рискует быть уличенным в лу</w:t>
        <w:softHyphen/>
        <w:t>кавстве. Совпадение результата с его «пророчества</w:t>
        <w:softHyphen/>
        <w:t>ми» это такое же чудо, как поставить и выиграть на «зеро». Да, он рискует. Но не больше, чем рисковал ходжа Насреддин, взявшись обучить ишака</w:t>
      </w:r>
      <w:r>
        <w:rPr>
          <w:rStyle w:val="Bodytext4423pt"/>
          <w:sz w:val="22"/>
          <w:szCs w:val="22"/>
        </w:rPr>
        <w:t xml:space="preserve"> разгова</w:t>
        <w:softHyphen/>
      </w:r>
      <w:r>
        <w:rPr>
          <w:sz w:val="22"/>
          <w:szCs w:val="22"/>
        </w:rPr>
        <w:t>ривать. Хитроумный ходжа пообещал шаху, что через двадцать</w:t>
      </w:r>
      <w:r>
        <w:rPr>
          <w:rStyle w:val="Bodytext4423pt"/>
          <w:sz w:val="22"/>
          <w:szCs w:val="22"/>
        </w:rPr>
        <w:t xml:space="preserve"> лет</w:t>
      </w:r>
      <w:r>
        <w:rPr>
          <w:sz w:val="22"/>
          <w:szCs w:val="22"/>
        </w:rPr>
        <w:t xml:space="preserve"> его ишак</w:t>
      </w:r>
      <w:r>
        <w:rPr>
          <w:rStyle w:val="Bodytext4423pt"/>
          <w:sz w:val="22"/>
          <w:szCs w:val="22"/>
        </w:rPr>
        <w:t xml:space="preserve"> заговорит,</w:t>
      </w:r>
      <w:r>
        <w:rPr>
          <w:sz w:val="22"/>
          <w:szCs w:val="22"/>
        </w:rPr>
        <w:t xml:space="preserve"> как Саади,</w:t>
      </w:r>
      <w:r>
        <w:rPr>
          <w:rStyle w:val="Bodytext4423pt"/>
          <w:sz w:val="22"/>
          <w:szCs w:val="22"/>
        </w:rPr>
        <w:t xml:space="preserve"> и</w:t>
      </w:r>
      <w:r>
        <w:rPr>
          <w:sz w:val="22"/>
          <w:szCs w:val="22"/>
        </w:rPr>
        <w:t xml:space="preserve"> полу</w:t>
        <w:softHyphen/>
        <w:t>чил за это вознаграждение. В</w:t>
      </w:r>
      <w:r>
        <w:rPr>
          <w:rStyle w:val="Bodytext4423pt"/>
          <w:sz w:val="22"/>
          <w:szCs w:val="22"/>
        </w:rPr>
        <w:t xml:space="preserve"> противном</w:t>
      </w:r>
      <w:r>
        <w:rPr>
          <w:sz w:val="22"/>
          <w:szCs w:val="22"/>
        </w:rPr>
        <w:t xml:space="preserve"> случае по договору он должен был поплатиться головой. Когда </w:t>
      </w:r>
      <w:r>
        <w:rPr>
          <w:rStyle w:val="Bodytext4423pt"/>
          <w:sz w:val="22"/>
          <w:szCs w:val="22"/>
        </w:rPr>
        <w:t>Испуганные</w:t>
      </w:r>
      <w:r>
        <w:rPr>
          <w:sz w:val="22"/>
          <w:szCs w:val="22"/>
        </w:rPr>
        <w:t xml:space="preserve"> друзья Насреддина стали горько сето</w:t>
        <w:softHyphen/>
        <w:t>вать, как он мог так легкомысленно пообещать ис</w:t>
        <w:softHyphen/>
        <w:t>полнить невозможное, ходжа успокоил их, сказав, что через двадцать лет вряд ли вообще с него можно будет взыскать: за этот срок кто-нибудь да умрет - либо сам Насреддин, либо шах, либо ишак.</w:t>
      </w:r>
    </w:p>
    <w:p>
      <w:pPr>
        <w:pStyle w:val="Bodytext441"/>
        <w:spacing w:lineRule="auto" w:line="240" w:before="0" w:after="0"/>
        <w:ind w:firstLine="181"/>
        <w:rPr>
          <w:rFonts w:ascii="Microsoft Sans Serif" w:hAnsi="Microsoft Sans Serif" w:cs="Microsoft Sans Serif"/>
          <w:sz w:val="22"/>
          <w:szCs w:val="22"/>
        </w:rPr>
      </w:pPr>
      <w:r>
        <w:rPr>
          <w:sz w:val="22"/>
          <w:szCs w:val="22"/>
        </w:rPr>
        <w:t>Ответ «Архидиакон» — это точно такая же лукавая отсрочка исполнения обещанного, как у Насреддина.</w:t>
      </w:r>
    </w:p>
    <w:p>
      <w:pPr>
        <w:pStyle w:val="Bodytext441"/>
        <w:spacing w:lineRule="auto" w:line="240" w:before="0" w:after="0"/>
        <w:ind w:firstLine="181"/>
        <w:rPr>
          <w:rFonts w:ascii="Microsoft Sans Serif" w:hAnsi="Microsoft Sans Serif" w:cs="Microsoft Sans Serif"/>
          <w:sz w:val="22"/>
          <w:szCs w:val="22"/>
        </w:rPr>
      </w:pPr>
      <w:r>
        <w:rPr>
          <w:sz w:val="22"/>
          <w:szCs w:val="22"/>
        </w:rPr>
        <w:t>Попытаемся представить себе: кто был тот Нико</w:t>
        <w:softHyphen/>
        <w:t>лай. Вряд ли он был зрелым мужем. Какой смысл спрашивать, кто он будет, если он уже монах, или офицер, или инженер, или учитель, или приказчик в лавке. Почти наверняка речь идет о молодом, неопределившемся человеке в начале жизненного пути. Лжепророк обещает ему место старшего дьякона в какой-нибудь обители. (Архидиакон — старший диакон монастыря.) Почему он не говорит, что Ни</w:t>
        <w:softHyphen/>
        <w:t>колай будет, например, полковником гвардии, дип</w:t>
        <w:softHyphen/>
        <w:t>ломатом, столоначальником в отделении депар</w:t>
        <w:softHyphen/>
        <w:t>тамента? Да потому что всякое из перечисленных служебных мест предполагает долгий предшествую</w:t>
        <w:softHyphen/>
        <w:t>щий путь, начинающийся, может быть, с детства. Восхождение к полковничьему чину — с кадетского корпуса; чтобы стать дипломатом, нужно с пеленок быть окруженным гувернерами, окончить престиж</w:t>
        <w:softHyphen/>
        <w:t>ное учебное заведение вроде Царскосельского лицея, а потом и университет; чтобы получить хотя бы стол в управление, нужно иметь за спиной по крайней мере гимназию. А вдруг этот Николай не то что гим</w:t>
        <w:softHyphen/>
        <w:t>назии, но приходской школы, и той не оканчивал? Откуда же ему стать столоначальником?</w:t>
      </w:r>
    </w:p>
    <w:p>
      <w:pPr>
        <w:pStyle w:val="Bodytext441"/>
        <w:spacing w:lineRule="auto" w:line="240" w:before="0" w:after="0"/>
        <w:ind w:firstLine="181"/>
        <w:rPr>
          <w:rFonts w:ascii="Microsoft Sans Serif" w:hAnsi="Microsoft Sans Serif" w:cs="Microsoft Sans Serif"/>
          <w:sz w:val="22"/>
          <w:szCs w:val="22"/>
        </w:rPr>
      </w:pPr>
      <w:r>
        <w:rPr>
          <w:sz w:val="22"/>
          <w:szCs w:val="22"/>
        </w:rPr>
        <w:t>Если бы лжеюродивый</w:t>
      </w:r>
      <w:r>
        <w:rPr>
          <w:rStyle w:val="Bodytext442"/>
          <w:sz w:val="22"/>
          <w:szCs w:val="22"/>
        </w:rPr>
        <w:t xml:space="preserve"> посулил</w:t>
      </w:r>
      <w:r>
        <w:rPr>
          <w:sz w:val="22"/>
          <w:szCs w:val="22"/>
        </w:rPr>
        <w:t xml:space="preserve"> нищему, неграмотному и неродовитому Николаю карьеру дипло</w:t>
        <w:softHyphen/>
        <w:t>мата, то действительно рисковал немедленно быть заподозренным в жульничестве. Но он ему обещает такую судьбу, которая может сложиться при любых исходных обстоятельствах, причем сложиться не скоро, возможно, через многие-многие годы. Архи</w:t>
        <w:softHyphen/>
        <w:t>диаконом или каким-либо преподобным может стать и образованный, и безграмотный, и высоко</w:t>
        <w:softHyphen/>
        <w:t>родный, и простолюдин, и нищий, и состоятельный. Более того, можно быть уже, казалось бы, вполне определившимся человеком — офицером, чиновни</w:t>
        <w:softHyphen/>
        <w:t>ком, почетным гражданином — и все-таки в конце концов иногда к старости оказаться в монастырской келье. Вспомним отца Сергия — бывшего светского льва, многие годы отдавшего военной службе, но затем принявшего постриг, К тому же архидиа</w:t>
        <w:softHyphen/>
        <w:t>кон — это отнюдь не первая ступень в монастырской иерархии. От решившегося постричься в монахи мирянина до архидиакона — годы пути. Знаменитый оптинский старец Нектарий был посвящен только в иеродиаконы (предшествующий перед архидиако</w:t>
        <w:softHyphen/>
        <w:t>ном чин) через двадцать один год после поступления в монастырь. Так что двадцать лет ходжи Насреддина — еще невеликий срок исполнения обещанного по сравнению с тем, насколько страхуется лжепро</w:t>
        <w:softHyphen/>
        <w:t>рок, обещая Николаю архидиаконство.</w:t>
      </w:r>
    </w:p>
    <w:p>
      <w:pPr>
        <w:pStyle w:val="Bodytext441"/>
        <w:spacing w:lineRule="auto" w:line="240" w:before="0" w:after="0"/>
        <w:ind w:firstLine="181"/>
        <w:rPr>
          <w:rFonts w:ascii="Microsoft Sans Serif" w:hAnsi="Microsoft Sans Serif" w:cs="Microsoft Sans Serif"/>
          <w:sz w:val="22"/>
          <w:szCs w:val="22"/>
        </w:rPr>
      </w:pPr>
      <w:r>
        <w:rPr>
          <w:sz w:val="22"/>
          <w:szCs w:val="22"/>
        </w:rPr>
        <w:t>Вот что должен был учитывать лжеюродивый, прежде чем без опасения быть разоблаченным про</w:t>
        <w:softHyphen/>
        <w:t>рочествовать Николаю. Разумеется, к Корейше наши рассуждения не относятся. Его Николай наверняка стал архидиаконом.</w:t>
      </w:r>
    </w:p>
    <w:p>
      <w:pPr>
        <w:pStyle w:val="Bodytext441"/>
        <w:spacing w:lineRule="auto" w:line="240" w:before="0" w:after="0"/>
        <w:ind w:firstLine="181"/>
        <w:rPr>
          <w:rFonts w:ascii="Microsoft Sans Serif" w:hAnsi="Microsoft Sans Serif" w:cs="Microsoft Sans Serif"/>
          <w:sz w:val="22"/>
          <w:szCs w:val="22"/>
        </w:rPr>
      </w:pPr>
      <w:r>
        <w:rPr>
          <w:sz w:val="22"/>
          <w:szCs w:val="22"/>
        </w:rPr>
        <w:t>Приблизительно такими же, как приведенные выше письменные ответы юродивого, были и его устные пророчества. Автор жизнеописания Корейши — «Студент хладных вод» — Александр Федоро</w:t>
        <w:softHyphen/>
        <w:t>вич Киреев приводит много случаев прозорливости и чудес, совершенных юродивым. В частности, он рассказывает и о личном опыте отношений с Иваном Яковлевичем.</w:t>
      </w:r>
    </w:p>
    <w:p>
      <w:pPr>
        <w:pStyle w:val="Bodytext381"/>
        <w:spacing w:lineRule="auto" w:line="240"/>
        <w:ind w:firstLine="181"/>
        <w:rPr>
          <w:rFonts w:ascii="Microsoft Sans Serif" w:hAnsi="Microsoft Sans Serif" w:cs="Microsoft Sans Serif"/>
          <w:sz w:val="22"/>
          <w:szCs w:val="22"/>
        </w:rPr>
      </w:pPr>
      <w:r>
        <w:rPr>
          <w:rStyle w:val="Bodytext3817"/>
          <w:i w:val="false"/>
          <w:iCs w:val="false"/>
          <w:sz w:val="22"/>
          <w:szCs w:val="22"/>
        </w:rPr>
        <w:t>В пятидесятых годах, когда мой отец, а вместе с ним иногда и я, стали посещать Ивана Яковлевича, в то время он был уже стар, но еще бодр, одет был во всё темное — и рубашка, и халат были из темного кубово</w:t>
        <w:softHyphen/>
        <w:t>го ситца, подпоясывался мочалом или полотенцем, сверх халата надевал иногда таковой же другой халат с овчинным воротником, шея и грудь с висевшим на ней крестом постоянно были расстегнуты; лежал он на полу, в правой стороне от входной двери, в углу на стене висели иконы, против которых стоял пожерт</w:t>
        <w:softHyphen/>
        <w:t>вованный кем-то большой высеребренный подсвечник с местной свечой В числе икон находился драгоценный образ, на тыльной стороне которого вырезана надпись о том, кем икона эта была пожертвована по случаю исцеления жертвователя от тяжкой болезни Иваном Яковлевичем,</w:t>
      </w:r>
    </w:p>
    <w:p>
      <w:pPr>
        <w:pStyle w:val="Bodytext381"/>
        <w:spacing w:lineRule="auto" w:line="240"/>
        <w:ind w:firstLine="181"/>
        <w:rPr>
          <w:rFonts w:ascii="Microsoft Sans Serif" w:hAnsi="Microsoft Sans Serif" w:cs="Microsoft Sans Serif"/>
          <w:sz w:val="22"/>
          <w:szCs w:val="22"/>
        </w:rPr>
      </w:pPr>
      <w:r>
        <w:rPr>
          <w:rStyle w:val="Bodytext3817"/>
          <w:i w:val="false"/>
          <w:iCs w:val="false"/>
          <w:sz w:val="22"/>
          <w:szCs w:val="22"/>
        </w:rPr>
        <w:t>Отец мой, уроженец города Тулы, лишившись в мо</w:t>
        <w:softHyphen/>
        <w:t>лодых летах безумно любимой им жены, а моей матери, стал вести</w:t>
      </w:r>
      <w:r>
        <w:rPr>
          <w:rStyle w:val="Bodytext3816"/>
          <w:i w:val="false"/>
          <w:iCs w:val="false"/>
          <w:sz w:val="22"/>
          <w:szCs w:val="22"/>
        </w:rPr>
        <w:t xml:space="preserve"> жизнь крайне невоздержанную, чрез что имевшийся у него в</w:t>
      </w:r>
      <w:r>
        <w:rPr>
          <w:rStyle w:val="Bodytext3820"/>
          <w:i w:val="false"/>
          <w:iCs w:val="false"/>
          <w:sz w:val="22"/>
          <w:szCs w:val="22"/>
        </w:rPr>
        <w:t xml:space="preserve"> Туле прекраснейший дом, только что при жизни матери выстроенный, был им продан за бесценок, какое после матери осталось достояние, прожито, и сам он перешел на службу в Москву; но и</w:t>
      </w:r>
    </w:p>
    <w:p>
      <w:pPr>
        <w:pStyle w:val="Bodytext681"/>
        <w:spacing w:lineRule="auto" w:line="240"/>
        <w:ind w:firstLine="181"/>
        <w:rPr>
          <w:rFonts w:ascii="Microsoft Sans Serif" w:hAnsi="Microsoft Sans Serif" w:cs="Microsoft Sans Serif"/>
          <w:sz w:val="22"/>
          <w:szCs w:val="22"/>
        </w:rPr>
      </w:pPr>
      <w:r>
        <w:rPr>
          <w:sz w:val="22"/>
          <w:szCs w:val="22"/>
        </w:rPr>
        <w:t>здесь по временам не оставлял кутежей, продолжав</w:t>
        <w:softHyphen/>
        <w:t>шихся неделями. Я в то время был лет шестнадцати, а сестра моя гораздо моложе; кто-то, не помню, из знакомых отца, человек добросердечный, видя наше (детей без матери, при постоянном отсутствии отца) такое горестное положение, стал первоначально уко</w:t>
        <w:softHyphen/>
        <w:t>рять отца за таковой образ жизни, а затем советовал съездить в Преображенскую больницу к Ивану Яковле</w:t>
        <w:softHyphen/>
        <w:t>вичу, уверяя его, что он таких господ, как отец, сумеет образумить; но отец таких советов и слышать не хо</w:t>
        <w:softHyphen/>
        <w:t>тел, называя и самого советовавшего пошлым дураком, доказывая ему, в свою очередь, что, для того чтобы решиться ехать к сумасшедшему, надо самому быть сначала идиотом. При таких убеждениях отца прошло немало времени; наконец как-то отец, закутивши, не ночевал дома. Мы, дети, крайне, конечно,, беспокои</w:t>
        <w:softHyphen/>
        <w:t>лись, не спавши ночь, ожидая его; но настало утро другого дня, затем время обеда, а его все нет. Стало темнеть и наступил вечеру мы находились в таком тревожном настроении, что не знали, что подумать и что предпринять, как вдруг звонок! Я, весь бледный, зная буйный характер отца в таком состоянии, отпи</w:t>
        <w:softHyphen/>
        <w:t>раю дверь. Действительно он, но — о чудо!— совер</w:t>
        <w:softHyphen/>
        <w:t>шенно трезвый и, по обыкновению, в таком виде всегда ласковый Мы, разумеется, обрадовались, бросились к нему с расспросами: «Где был ?» Ответ его ясным до сих' пор остался в моей памяти; впрочем, он и по совершен</w:t>
        <w:softHyphen/>
        <w:t>нолетии моем рассказывал не один раз, «Прокутив</w:t>
        <w:softHyphen/>
        <w:t>ши, — так начал отец, — далеко за полночь, ночевал я в нумерных банях, а утром, со страшною головной бо</w:t>
        <w:softHyphen/>
        <w:t>лью, не зная, где бы убить время от гнетущей меня тоски, я надумал, ради развлечения, поехать в Преоб</w:t>
        <w:softHyphen/>
        <w:t>раженскую больницу посмотреть, кто такое этот Иван Яковлевич? Приезжаю и вхожу в коридор больни</w:t>
        <w:softHyphen/>
        <w:t>цы. Действительно, направо и налево везде сумасшед</w:t>
        <w:softHyphen/>
        <w:t>шие. Один подбегает ко мне и просит табаку; другой рекомендуется каким-то выходцем с того света, а третий протягивает руку, как давнишний знакомый, и несет околесную. Оторопь меня взяла; куда, думаю, я попал и зачем приехал. Но, слава Богу, сейчас же ука</w:t>
        <w:softHyphen/>
        <w:t>зали мне дверь к Ивану Яковлевичу, куда я и поспешил войти. Народа почти полна комната, и впереди всех, задом к посетителям, стоит среднего роста плеши</w:t>
        <w:softHyphen/>
        <w:t>венький старичок, трет апельсином стену, приговари</w:t>
        <w:softHyphen/>
        <w:t>вая: «Федор (имя моего отца), Федоритес, Федоритис- симус; баней-то, баней-то как запахло!" Меня просто слова эти поразили; откуда, думаю себе, он знает и имя мое, и о том, что я прямо из бани; но не успел я собраться с мыслями, как Иван Яковлевич, быстро обернувшись ко мне, проговорил: «Здравствуй, сосна! где ты только росла; ну, дядя, будет, довольно, пора за работу«Ну-ка, Миронка, — обращаясь к служаще</w:t>
        <w:softHyphen/>
        <w:t>му,— давай бутылок!» — которые сейчас же были принесены. «Ну, дядя, садись и сокрушай, вот так!» — и передал мне в руки булыжник. Битых два часа я тру</w:t>
        <w:softHyphen/>
        <w:t>дился над этой работою». А отец, надо заметить, был из себя рослый и довольно тучный «В пот и в жар меня ударяет, поясницу больно, голова с похмелья трещит, а Иван Яковлевич только покрикивает на меня: «Сокру</w:t>
        <w:softHyphen/>
        <w:t>шай, — говорит, — мельче, скоро адмиралтейский час настанет!» В это время от сильного удара отлетев</w:t>
        <w:softHyphen/>
        <w:t>шим осколком стекла резануло мне щеку, и показалась кровь. Я приостановился, отирая щеку, а Иван Яковле</w:t>
        <w:softHyphen/>
        <w:t>вич, приблизившись ко мне, захватил щепоть песка с мелким стеклом с пола и начал тереть мне щеку. Кровь остановилась. Бьет 12 часов. Иван Яковлевич прика</w:t>
        <w:softHyphen/>
        <w:t>зывает служителю принести от смотрителя чашку простого вина: «Скажи, что просит Иван Яковлевич». Приносит служитель неполную чайную чашку вина. Иван Яковлевич, отхлебнув из нее немного, перекрес</w:t>
        <w:softHyphen/>
        <w:t>тил и подал мне: Я с жадностью выпил; но странно, что когда я проглотил, то ощущал вкус не простого вина, а вина церковного». Тем и кончил отец свой рас</w:t>
        <w:softHyphen/>
        <w:t>сказ. С этого памятного для нас, детей, дня отец две</w:t>
        <w:softHyphen/>
        <w:t xml:space="preserve">надцать лет не мог видеть никакого вина„ Наутро, когда он стал бриться и вспомнил, что он накануне разрезал осколком стекла щеку, то не только шрама или даже царапины, а и места самого, где был обрез, не нашел. </w:t>
      </w:r>
      <w:r>
        <w:rPr>
          <w:rStyle w:val="Bodytext3815"/>
          <w:i w:val="false"/>
          <w:iCs w:val="false"/>
          <w:sz w:val="22"/>
          <w:szCs w:val="22"/>
        </w:rPr>
        <w:t>В следующее затем воскресенье отец возвратился от Ивана Яковлевича очень грустный и задумчивый, почти ни с кем ничего не говорил. Оказалось, что Иван Яковлевич вроде повести кому-то из посетителей из</w:t>
        <w:softHyphen/>
        <w:t>ложил до мельчайших подробностей всю прошлую жизнь отца, напомнив даже ему такие обстоятельст</w:t>
        <w:softHyphen/>
        <w:t>ва, которые он давным-давно забыл. С этих пор отец вполне уверовал в прозорливость Ивана Яковлевича и относился к нему с невольною робостью, как человек грешный, но вместе с тем и с полным расположением.</w:t>
      </w:r>
    </w:p>
    <w:p>
      <w:pPr>
        <w:pStyle w:val="Bodytext381"/>
        <w:spacing w:lineRule="auto" w:line="240"/>
        <w:ind w:firstLine="181"/>
        <w:rPr/>
      </w:pPr>
      <w:r>
        <w:rPr>
          <w:rStyle w:val="Bodytext3815"/>
          <w:i w:val="false"/>
          <w:iCs w:val="false"/>
          <w:sz w:val="22"/>
          <w:szCs w:val="22"/>
        </w:rPr>
        <w:t>Последствием, вероятно, невоздержанной жизни у отца образовалось потемнение хрусталика глаза, или катаракта, так что белые предметы ему казались уже грязными и покрытыми пылью, но он вначале не обращал на это серьезного внимания, а когда стал плохо уже видеть и обратился к врачебной помощи, то доктора объявили ему, что лечить такой запущенный катаракт невозможно, а необходима операция. Отец при одном слове «операция» уже робел и «лучше ослеп</w:t>
        <w:softHyphen/>
        <w:t>ну, — говорил, — совсем, а никогда ни на какую опера</w:t>
        <w:softHyphen/>
        <w:t>цию не соглашусь». Так продолжалось довольно долгое время, а зрение становилось все слабее, и вот как-то, бывши у Ивана Яковлевича, он, между прочим, стал жаловаться ему на свое ослабевающее зрение. «А ты, — говорит тот, — дядя, вот что сделай: возьми шкалик водки, влей туда рюмку уксуса, положи гран камфары, взболтай да утречком и примачивай, а после настоем сенной трухи промывай, и Боже благослови будет». Начал отец исполнять совет Ивана Яковлеви</w:t>
        <w:softHyphen/>
        <w:t>ча, и зрение стало становиться лучше. Он стал про</w:t>
        <w:softHyphen/>
        <w:t>должать, и зрение улучшалось; наконец настолько хо</w:t>
        <w:softHyphen/>
        <w:t xml:space="preserve">рошо стал видеть, что счел уже излишним употреблять означенное средство, и так до самой смерти зрение у </w:t>
      </w:r>
      <w:r>
        <w:rPr>
          <w:rStyle w:val="Bodytext3815"/>
          <w:sz w:val="22"/>
          <w:szCs w:val="22"/>
        </w:rPr>
        <w:t>него было прекрасное, не нуждавшееся ни в каких оп</w:t>
        <w:softHyphen/>
        <w:t>тических пособиях. &lt;...&gt;</w:t>
      </w:r>
    </w:p>
    <w:p>
      <w:pPr>
        <w:pStyle w:val="Bodytext381"/>
        <w:spacing w:lineRule="auto" w:line="240"/>
        <w:ind w:firstLine="181"/>
        <w:rPr>
          <w:rFonts w:ascii="Microsoft Sans Serif" w:hAnsi="Microsoft Sans Serif" w:cs="Microsoft Sans Serif"/>
          <w:sz w:val="22"/>
          <w:szCs w:val="22"/>
        </w:rPr>
      </w:pPr>
      <w:r>
        <w:rPr>
          <w:rStyle w:val="Bodytext3815"/>
          <w:i w:val="false"/>
          <w:iCs w:val="false"/>
          <w:sz w:val="22"/>
          <w:szCs w:val="22"/>
        </w:rPr>
        <w:t>Жили мы тогда на Малой Якиманке, в доме диако</w:t>
        <w:softHyphen/>
        <w:t>на; а как квартира наша была в отдельном флигеле и взрослых мужчин, кроме отца, никого не было, он же по делам своим целые дни находился в отсутствии, то и нанят им был высочестве как бы дворника подмосков</w:t>
        <w:softHyphen/>
        <w:t>ный крестьянин по имени Артем. Как сейчас его помню, простец был в полном смысле. С первых же дней мы с ним сдружились, и он меня звал не иначе как «Ляксандром». Для характеристики его приведу в пример даже следующий случай: в семье у нас столовая посуда была вся с изображением на ней разных рисунков, Как-то Артем меня и спрашивает, показывав миску, что изображает на дне ее рисунок, а рисунок изображал какую-то швейцарскую загородную дачу со шпилями на крыше. Я, смеясь, и сказал ту, что это церковь; он и успокоился. После этого я вечером неожиданно вошел к нему в кухню; он только что поужинал, Пустая миска стояла на столе ребром, подпертая солонкой сзади, а Артем перед миской этой на коленях молился, борода и усы в остатках каши; стало быть, приклады</w:t>
        <w:softHyphen/>
        <w:t>вался после ужина. Вот до какой степени не развит и прост был человек/ По некоторым временам стал я замечать, что Артем постоянно и внимательно при</w:t>
        <w:softHyphen/>
        <w:t>слушивается к рассказам отца об Иване Яковлевиче, особенно когда отец от него приедет. Но как любозна</w:t>
        <w:softHyphen/>
        <w:t>тельность свойственна каждому, то на это и не обра</w:t>
        <w:softHyphen/>
        <w:t>щалось никакого внимания, а Артем все продолжал прислушиваться, но, наконец, не выдержал и выска</w:t>
        <w:softHyphen/>
        <w:t>зался.</w:t>
      </w:r>
    </w:p>
    <w:p>
      <w:pPr>
        <w:pStyle w:val="Bodytext381"/>
        <w:spacing w:lineRule="auto" w:line="240"/>
        <w:ind w:firstLine="181"/>
        <w:rPr>
          <w:rFonts w:ascii="Microsoft Sans Serif" w:hAnsi="Microsoft Sans Serif" w:cs="Microsoft Sans Serif"/>
          <w:sz w:val="22"/>
          <w:szCs w:val="22"/>
        </w:rPr>
      </w:pPr>
      <w:r>
        <w:rPr>
          <w:rStyle w:val="Bodytext3815"/>
          <w:i w:val="false"/>
          <w:iCs w:val="false"/>
          <w:sz w:val="22"/>
          <w:szCs w:val="22"/>
        </w:rPr>
        <w:t>В праздничный как-то день отец собирался ехать к Ивану Яковлевичу, Артем, по обыкновению, ему при</w:t>
        <w:softHyphen/>
        <w:t>служивал и переминался, «Ты что, Артем?» — спраши</w:t>
        <w:softHyphen/>
        <w:t>вает его отец. «Да вот, батюшка барин, не во гнев твоей милости будь сказано, хочу я попросить тебя, не возьмешь ли ты меня с собой к Ивану Яковлевичу». — «Зачем?» — «Да не поможет ли он мне на избенку?» — «На какую избенку ?» — «А мы с сынком у себя на дерев</w:t>
        <w:softHyphen/>
        <w:t>не новую избенку ладим, а силы-то, стало быть, до</w:t>
        <w:softHyphen/>
        <w:t>кончить нет; вот я и хотел поклониться Ивану Яковлевичу. Он, по твоим речам, надо полагать, чело</w:t>
        <w:softHyphen/>
        <w:t>век душевный». — «Оно все это так, — отвечает отец, — да денег-то у него нет». — «Как, чай, не быть, столько народа кажинный день». — «Ну, собирайся, поедем!» — был ответ отца; и уехали.</w:t>
      </w:r>
    </w:p>
    <w:p>
      <w:pPr>
        <w:pStyle w:val="Bodytext381"/>
        <w:spacing w:lineRule="auto" w:line="240"/>
        <w:ind w:firstLine="181"/>
        <w:rPr>
          <w:rFonts w:ascii="Microsoft Sans Serif" w:hAnsi="Microsoft Sans Serif" w:cs="Microsoft Sans Serif"/>
          <w:sz w:val="22"/>
          <w:szCs w:val="22"/>
        </w:rPr>
      </w:pPr>
      <w:r>
        <w:rPr>
          <w:rStyle w:val="Bodytext3815"/>
          <w:i w:val="false"/>
          <w:iCs w:val="false"/>
          <w:sz w:val="22"/>
          <w:szCs w:val="22"/>
        </w:rPr>
        <w:t>День был летний, долгий, уехали рано и приехали рано. Меня, конечно, результат поездки Артема очень интересовал; поэтому я с удовольствием слушал рас</w:t>
        <w:softHyphen/>
        <w:t>сказ отца. «По входе к Ивану Яковлевичу, — так начал отец, — я, поклонившись, объявил ему, что привез с собой моего слугу Артема, на избенку хочет у вас про</w:t>
        <w:softHyphen/>
        <w:t>сить. В это время мой Артем Ивану Яковлевичу в ноги: не оставь, говорит, кормилец. Хорошо, хорошо, — от</w:t>
        <w:softHyphen/>
        <w:t>вечает Иван Яковлевич, — но только надо знать, ка</w:t>
        <w:softHyphen/>
        <w:t>кого размера изба. Ложись вот здесь на спину, а я при</w:t>
        <w:softHyphen/>
        <w:t>кину. Артем лег, Иван Яковлевич, ползая около него на коленях, стал измерять четвертями длину его роста, говоря как бы сам с собою: два аршина восемь вершков, да вытянется вершка на два, вот и все десять; вставай! довольно!Артем встал и опять к Ивану Яковлеви</w:t>
        <w:softHyphen/>
        <w:t>чу: как же, родной, насчет помощи-то? А на что она тебе?— отвечал Иван Яковлевич. Да на избенку-то. Выстроят и без тебя, ступай домой, Боже благослови. С тем мы и уехали».</w:t>
      </w:r>
    </w:p>
    <w:p>
      <w:pPr>
        <w:pStyle w:val="Bodytext381"/>
        <w:spacing w:lineRule="auto" w:line="240"/>
        <w:ind w:firstLine="181"/>
        <w:rPr>
          <w:rFonts w:ascii="Microsoft Sans Serif" w:hAnsi="Microsoft Sans Serif" w:cs="Microsoft Sans Serif"/>
          <w:sz w:val="22"/>
          <w:szCs w:val="22"/>
        </w:rPr>
      </w:pPr>
      <w:r>
        <w:rPr>
          <w:rStyle w:val="Bodytext3814"/>
          <w:i w:val="false"/>
          <w:iCs w:val="false"/>
          <w:sz w:val="22"/>
          <w:szCs w:val="22"/>
        </w:rPr>
        <w:t>В то время, когда отец рассказывал, Артема не было: он ушел на бассейн за водой для самовара, а по возвращении первое его слово было ко мне: «Ляксандр! Подь-ка сюда». Я подошел. Он показывает мне, как бы украдкой, цельную пригоршню серебра. «Где ты, — го</w:t>
        <w:softHyphen/>
        <w:t>ворю, — взял?» Отвечает: нашел, «Да где нашел- то?» — говорю. «На улице, за водой шел, подбирал, и с водой шел подбирал». А тут вскоре понадобилось отцу послать еще его куда-то. Малый со всех ног бросился; по возвращении— новая горсть серебра: «Что ни шаг, — говорит, — либо полтинник, либо четвертак». Наконец он так во вкус вошел, что сам стал отцу на</w:t>
        <w:softHyphen/>
        <w:t>прашиваться, не нужно ли куда сбегать. Не помню: посылал ли его отец, а под вечер он все-таки куда-то ходил и сколько-то монет тоже нашел. При этом надо заметить, что ходил он все разы совершенно в проти</w:t>
        <w:softHyphen/>
        <w:t>воположные стороны. Вообще Артем закончил этот день вполне счастливый и довольный; а наутро за ним приехал сын, взял с собой денька на три в деревню, вы</w:t>
        <w:softHyphen/>
        <w:t>строенную избу посмотреть. Но прошло и три дня и неделя, а Артем не возвращался. Наконец приезжает сын и объявляет, что тятенька вскоре по приезде из Москвы не более суток болел и Богу душу отдал. &lt;...&gt;</w:t>
      </w:r>
    </w:p>
    <w:p>
      <w:pPr>
        <w:pStyle w:val="Bodytext381"/>
        <w:spacing w:lineRule="auto" w:line="240"/>
        <w:ind w:firstLine="181"/>
        <w:rPr>
          <w:rFonts w:ascii="Microsoft Sans Serif" w:hAnsi="Microsoft Sans Serif" w:cs="Microsoft Sans Serif"/>
          <w:sz w:val="22"/>
          <w:szCs w:val="22"/>
        </w:rPr>
      </w:pPr>
      <w:r>
        <w:rPr>
          <w:rStyle w:val="Bodytext3814"/>
          <w:i w:val="false"/>
          <w:iCs w:val="false"/>
          <w:sz w:val="22"/>
          <w:szCs w:val="22"/>
        </w:rPr>
        <w:t>Просьбы Ивана Яковлевича исполняли и люди высо</w:t>
        <w:softHyphen/>
        <w:t>копоставленные. Так, например, приходит как-то к отцу моему плохо одетый диакон и объявляет о себе ему, что он муж родной племянницы тана Яковлевича и находится в таком бедном сельском приходе, что положительно жить нечем, то и просит содействия отца о переводе его в лучший куда-либо приход и побли</w:t>
        <w:softHyphen/>
        <w:t>же к Москве; но отец на это ему ответил, что он сам лично для него ничего сделать не может, но с удовольст</w:t>
        <w:softHyphen/>
        <w:t>вием поедет для него к Ивану Яковлевичу и будет про</w:t>
        <w:softHyphen/>
        <w:t>сить его совета, как лучше поступить в данном случае. Приезжают, а Иван Яковлевич, никогда не видавший диакона, сперва спросил о здоровье сестры своей; а за</w:t>
        <w:softHyphen/>
        <w:t>тем, когда отцом объяснена была просьба о. диаконо, то Иван Яковлевич нашел не совсем доброкачествен</w:t>
        <w:softHyphen/>
        <w:t>ный лист серой оберточной бумаги и карандашом на</w:t>
        <w:softHyphen/>
        <w:t>писал от имени своего к Его Высокопреосвященству Московскому митрополиту просьбу, начав таковую словами: «Луч великого света», а затем изложил свое ходатайство за о. диакона, подписав так: хладных вод Иоанн Яковлев», а в конце поставил три креста. По этой просьбе о. диакон тогда же был назначен в село Черкизово близ Преображенской бо</w:t>
        <w:softHyphen/>
        <w:t>гадельни.</w:t>
      </w:r>
    </w:p>
    <w:p>
      <w:pPr>
        <w:pStyle w:val="Bodytext441"/>
        <w:spacing w:lineRule="auto" w:line="240" w:before="0" w:after="0"/>
        <w:ind w:firstLine="181"/>
        <w:rPr>
          <w:rFonts w:ascii="Microsoft Sans Serif" w:hAnsi="Microsoft Sans Serif" w:cs="Microsoft Sans Serif"/>
          <w:sz w:val="22"/>
          <w:szCs w:val="22"/>
        </w:rPr>
      </w:pPr>
      <w:r>
        <w:rPr>
          <w:sz w:val="22"/>
          <w:szCs w:val="22"/>
        </w:rPr>
        <w:t>А.Ф. Киреев собрал множество свидетельств раз</w:t>
        <w:softHyphen/>
        <w:t>ных людей о том, как Иван Яковлевич не только помог им, но и совершал чудеса. .</w:t>
      </w:r>
    </w:p>
    <w:p>
      <w:pPr>
        <w:pStyle w:val="Bodytext441"/>
        <w:spacing w:lineRule="auto" w:line="240" w:before="0" w:after="0"/>
        <w:ind w:firstLine="181"/>
        <w:rPr>
          <w:rFonts w:ascii="Microsoft Sans Serif" w:hAnsi="Microsoft Sans Serif" w:cs="Microsoft Sans Serif"/>
          <w:sz w:val="22"/>
          <w:szCs w:val="22"/>
        </w:rPr>
      </w:pPr>
      <w:r>
        <w:rPr>
          <w:sz w:val="22"/>
          <w:szCs w:val="22"/>
        </w:rPr>
        <w:t>Однажды в больницу к Ивану Яковлевичу пришла нищенски одетая, но на вид благородная женщина. Она до такой степени нуждалась, что не смогла са</w:t>
        <w:softHyphen/>
        <w:t>мостоятельно заплатить за вход к юродивому, — кто- то сердобольный за нее бросил в кружку двадцать копеек. Посетителей в этот день у Ивана Яковлевича было, как никогда много, поэтому женщина не осмелилась ничего у него просить при народе, встала в стороне, ожидая, пока в палате будет посвободнее. Тем временем в палату вошла дама, судя по нарядам, небедная. Она в свое время получила от Ивана Яков</w:t>
        <w:softHyphen/>
        <w:t>левича полезный совет и теперь пришла отблагода</w:t>
        <w:softHyphen/>
        <w:t>рить его: принесла юродивому в подарок большой кусок дорогой шелковой ткани. Иван Яковлевич с благодарностью принял подарок и туг же направился с ним к благородной нищенке, вручил ей отрез и сказал: «На вот, продай и детям хлеба купишь». Женщина, обливаясь слезами, упала перед ним на колени. Прозорливость юродивого так ее потрясла, что она, позабыв застенчивость, тут же рассказала всем присутствующим о своей страшной нужде и голодных детях.</w:t>
      </w:r>
    </w:p>
    <w:p>
      <w:pPr>
        <w:pStyle w:val="Bodytext441"/>
        <w:spacing w:lineRule="auto" w:line="240" w:before="0" w:after="0"/>
        <w:ind w:firstLine="181"/>
        <w:rPr>
          <w:rFonts w:ascii="Microsoft Sans Serif" w:hAnsi="Microsoft Sans Serif" w:cs="Microsoft Sans Serif"/>
          <w:sz w:val="22"/>
          <w:szCs w:val="22"/>
        </w:rPr>
      </w:pPr>
      <w:r>
        <w:rPr>
          <w:sz w:val="22"/>
          <w:szCs w:val="22"/>
        </w:rPr>
        <w:t>У другой визитерши свои проблемы — муж ее не любит! Иван Яковлевич велел ей во что бы то ни стало привести к нему мужа. Когда ей удалось при</w:t>
        <w:softHyphen/>
        <w:t>вести мужа в Преображенскую больницу, Иван Яковлевич посадил их рядом и привязал лыком руку мужа к руке жены. С тех пор женщина еще долго ходила к Ивану Яковлевичу и всякий раз благодарила его за устроившуюся семейную жизнь — муж в ней души не чаял.</w:t>
      </w:r>
    </w:p>
    <w:p>
      <w:pPr>
        <w:pStyle w:val="Bodytext441"/>
        <w:spacing w:lineRule="auto" w:line="240" w:before="0" w:after="0"/>
        <w:ind w:firstLine="181"/>
        <w:rPr>
          <w:rFonts w:ascii="Microsoft Sans Serif" w:hAnsi="Microsoft Sans Serif" w:cs="Microsoft Sans Serif"/>
          <w:sz w:val="22"/>
          <w:szCs w:val="22"/>
        </w:rPr>
      </w:pPr>
      <w:r>
        <w:rPr>
          <w:sz w:val="22"/>
          <w:szCs w:val="22"/>
        </w:rPr>
        <w:t>Княгиня В-ая тяжело заболела. Доктора совето</w:t>
        <w:softHyphen/>
        <w:t>вали ей ехать на воды, но на это у нее не было сил. Кто-то из доброжелателей привел ее, едва живую, к Ивану Яковлевичу. Юродивый, взглянув на княги</w:t>
        <w:softHyphen/>
        <w:t>ню, ни слова не говоря, схватил два яблока, подошел к ней и вдруг ударил ее этими яблоками в живот. Ей стало совсем плохо, и сопровождавшие ее люди на руках вынесли княгиню и с трудом довезли до дома. Однако на следующий день она была совершенно здорова.</w:t>
      </w:r>
    </w:p>
    <w:p>
      <w:pPr>
        <w:pStyle w:val="Bodytext441"/>
        <w:spacing w:lineRule="auto" w:line="240" w:before="0" w:after="0"/>
        <w:ind w:firstLine="181"/>
        <w:rPr>
          <w:rFonts w:ascii="Microsoft Sans Serif" w:hAnsi="Microsoft Sans Serif" w:cs="Microsoft Sans Serif"/>
          <w:sz w:val="22"/>
          <w:szCs w:val="22"/>
        </w:rPr>
      </w:pPr>
      <w:r>
        <w:rPr>
          <w:sz w:val="22"/>
          <w:szCs w:val="22"/>
        </w:rPr>
        <w:t>В комнате у Ивана Яковлевича перед иконами постоянно горели три лампадки. Масло юродивому приносили посетители. Так и в очередной раз кто-то из гостей принес Ивану Яковлевичу жбан масла. Но как только этот человек хотел подлить его в лампады, юродивый замахал руками, забранился и велел ско</w:t>
        <w:softHyphen/>
        <w:t>рее вылить масло в парашу. Иван Яковлевич утверж</w:t>
        <w:softHyphen/>
        <w:t>дал, что в масле задохнулась крыса. Масло передала одна из постоянных посетительниц, которая сама в тот день не могла навестить юродивого. Испуганная и расстроенная девушка, принесшая масло, пошла к той женщине и рассказала о случившемся. Они опорожнили жбан, но там ничего постороннего не оказалось. Тогда проверили большую бутыль, из ко</w:t>
        <w:softHyphen/>
        <w:t>торой отливали масла для Ивана Яковлевича, и об</w:t>
        <w:softHyphen/>
        <w:t>наружили на дне здоровенную крысу.</w:t>
      </w:r>
    </w:p>
    <w:p>
      <w:pPr>
        <w:pStyle w:val="Bodytext441"/>
        <w:spacing w:lineRule="auto" w:line="240" w:before="0" w:after="0"/>
        <w:ind w:firstLine="181"/>
        <w:rPr>
          <w:rFonts w:ascii="Microsoft Sans Serif" w:hAnsi="Microsoft Sans Serif" w:cs="Microsoft Sans Serif"/>
          <w:sz w:val="22"/>
          <w:szCs w:val="22"/>
        </w:rPr>
      </w:pPr>
      <w:r>
        <w:rPr>
          <w:sz w:val="22"/>
          <w:szCs w:val="22"/>
        </w:rPr>
        <w:t>Некий московский богатый татарин собрался на Нижегородскую ярмарку. Наслышавшись о христи</w:t>
        <w:softHyphen/>
        <w:t>анском провидце Иване Яковлевиче, о чудесах, со</w:t>
        <w:softHyphen/>
        <w:t>вершенных им, магометанин решил перед дальней дорогой заглянуть к нему в Преображенскую больницу и расспросить, удачной ли будет торговля на ярмарке и не ждут ли его опасности по пути и в самом Нижнем. Он пришел к Ивану Яковлевичу, сел, скрестив ноги, под образами, и начал задавать юро</w:t>
        <w:softHyphen/>
        <w:t>дивому вопросы. Но Иван Яковлевич ничего не от</w:t>
        <w:softHyphen/>
        <w:t>вечал гостю. Татарин не понимал, в чем дело. Нако</w:t>
        <w:softHyphen/>
        <w:t>нец Иван Яковлевич говорит своей послушнице Ав</w:t>
        <w:softHyphen/>
        <w:t>дотье Саввичне: «Авдуся! Сними с него ермолку да подведи к Божией Матушке приложиться». Авдотья Саввична сняла с головы татарина зеленую ермолку и, взяв его за руку, повела к иконе. Все присутствую</w:t>
        <w:softHyphen/>
        <w:t>щие во главе с Мироном набросились с криками на Авдотью, не позволяя допустить татарина к иконе. Но послушница исполнила волю Ивана Яковлевича, подвела татарина к иконе и подталкивает: целуй-де. Татарин потянулся губами к иконе, но прикоснуться к ней не смог, будто это было каленое железо. Он неловко прислонился к образу щекой и неожиданно разрыдался. К нему, отечески улыбаясь, подошел Иван Яковлевич, благословил гостя и отпустил с миром. В Нижнем этот татарин крестился вместе со всем семейством. С тех пор он был постоянным гос</w:t>
        <w:softHyphen/>
        <w:t>тем и почитателем Ивана Яковлевича.</w:t>
      </w:r>
    </w:p>
    <w:p>
      <w:pPr>
        <w:pStyle w:val="Bodytext441"/>
        <w:spacing w:lineRule="auto" w:line="240" w:before="0" w:after="0"/>
        <w:ind w:firstLine="362"/>
        <w:rPr>
          <w:rFonts w:ascii="Microsoft Sans Serif" w:hAnsi="Microsoft Sans Serif" w:cs="Microsoft Sans Serif"/>
          <w:sz w:val="22"/>
          <w:szCs w:val="22"/>
        </w:rPr>
      </w:pPr>
      <w:r>
        <w:rPr>
          <w:sz w:val="22"/>
          <w:szCs w:val="22"/>
        </w:rPr>
        <w:t>Авдотья Саввична рассказывала, как за год до начала Крымской войны Иван Яковлевич всех своих посетителей заставлял щипать корпию и наказывал дома заготавливать сухари (корпия — растереблен</w:t>
        <w:softHyphen/>
        <w:t>ная ветошь, предшественница ваты). Корейша гово</w:t>
        <w:softHyphen/>
        <w:t>рил гостям: «В другой раз приходите с тряпками», Люди приносили из дома тряпье, рассаживались вокруг блаженного и щипали корпию, но никто не понимал прихоти юродивого. Всем все стало ясно в июне 1853 года, когда русское войско вступило в Дунайские княжества, — была объявлена война. За</w:t>
        <w:softHyphen/>
        <w:t>готовленную корпию Иван Яковлевич велел развезти по госпиталям, сухари — на провиантские склады.</w:t>
      </w:r>
    </w:p>
    <w:p>
      <w:pPr>
        <w:pStyle w:val="Bodytext441"/>
        <w:spacing w:lineRule="auto" w:line="240" w:before="0" w:after="0"/>
        <w:ind w:firstLine="362"/>
        <w:rPr>
          <w:rFonts w:ascii="Microsoft Sans Serif" w:hAnsi="Microsoft Sans Serif" w:cs="Microsoft Sans Serif"/>
          <w:sz w:val="22"/>
          <w:szCs w:val="22"/>
        </w:rPr>
      </w:pPr>
      <w:r>
        <w:rPr>
          <w:sz w:val="22"/>
          <w:szCs w:val="22"/>
        </w:rPr>
        <w:t>18 февраля 1855 года в палате у Ивана Яковлевича собралось, как обычно, много народу. Все щипали корпию, тихо переговаривались. Иван Яковлевич был задумчив, грустен, ни с кем не разговаривал, только вздыхал да на иконы поглядывал. Люди за</w:t>
        <w:softHyphen/>
        <w:t>беспокоились, но вдруг Иван Яковлевич вскочил со своей подстилки, полными слез глазами оглядел</w:t>
      </w:r>
      <w:r>
        <w:rPr>
          <w:rStyle w:val="Bodytext4423pt1"/>
          <w:sz w:val="22"/>
          <w:szCs w:val="22"/>
        </w:rPr>
        <w:t xml:space="preserve"> </w:t>
      </w:r>
      <w:r>
        <w:rPr>
          <w:rStyle w:val="Bodytext4423pt1"/>
          <w:b w:val="false"/>
          <w:sz w:val="22"/>
          <w:szCs w:val="22"/>
          <w:lang w:eastAsia="en-US"/>
        </w:rPr>
        <w:t>всех</w:t>
      </w:r>
      <w:r>
        <w:rPr>
          <w:rStyle w:val="Bodytext4423pt1"/>
          <w:sz w:val="22"/>
          <w:szCs w:val="22"/>
          <w:lang w:eastAsia="en-US"/>
        </w:rPr>
        <w:t xml:space="preserve"> </w:t>
      </w:r>
      <w:r>
        <w:rPr>
          <w:sz w:val="22"/>
          <w:szCs w:val="22"/>
        </w:rPr>
        <w:t>перепуганных присутствующих и сказал: «Нет у нас, детушки, более царя, уволен раб от господей своих, он теперь как лебедь на водах, ныне Александр в правоту России свет». Никто не понял, о чем Иван Яковлевич говорил. Но на следующий день все про</w:t>
        <w:softHyphen/>
        <w:t>яснилось: вчера в Петербурге умер император Нико</w:t>
        <w:softHyphen/>
        <w:t>лай Павлович и на престал вступил Александр Ни</w:t>
        <w:softHyphen/>
        <w:t>колаевич. И тут-то все вспомнили вещие слова Ивана Яковлевича.</w:t>
      </w:r>
    </w:p>
    <w:p>
      <w:pPr>
        <w:pStyle w:val="Bodytext441"/>
        <w:spacing w:lineRule="auto" w:line="240" w:before="0" w:after="0"/>
        <w:ind w:firstLine="362"/>
        <w:rPr>
          <w:rFonts w:ascii="Microsoft Sans Serif" w:hAnsi="Microsoft Sans Serif" w:cs="Microsoft Sans Serif"/>
          <w:sz w:val="22"/>
          <w:szCs w:val="22"/>
        </w:rPr>
      </w:pPr>
      <w:r>
        <w:rPr>
          <w:sz w:val="22"/>
          <w:szCs w:val="22"/>
        </w:rPr>
        <w:t>Сорок три года провел Иван Яковлевич в Преоб</w:t>
        <w:softHyphen/>
        <w:t>раженской больнице. Племянница уговорила его написать прошение о переводе из больницы на до</w:t>
        <w:softHyphen/>
        <w:t>машнее содержание, — она готова была забрать неж</w:t>
        <w:softHyphen/>
        <w:t>но любимого дядюшку к себе, и Корейша действи</w:t>
        <w:softHyphen/>
        <w:t>тельно такую бумагу написал. Но когда его просьбу удовлетворили, Иван Яковлевич отказался покидать место, где прожив всю жизнь: больничная палата давно стала его домом.</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дние три года жизни престарелый юроди</w:t>
        <w:softHyphen/>
        <w:t>вый сильно ослаб и почти все время лежал. Посети</w:t>
        <w:softHyphen/>
        <w:t>телей принимать стал меньше.</w:t>
      </w:r>
    </w:p>
    <w:p>
      <w:pPr>
        <w:pStyle w:val="Bodytext441"/>
        <w:tabs>
          <w:tab w:val="clear" w:pos="720"/>
          <w:tab w:val="left" w:pos="9790" w:leader="none"/>
        </w:tabs>
        <w:spacing w:lineRule="auto" w:line="240" w:before="0" w:after="0"/>
        <w:ind w:firstLine="362"/>
        <w:rPr>
          <w:rFonts w:ascii="Microsoft Sans Serif" w:hAnsi="Microsoft Sans Serif" w:cs="Microsoft Sans Serif"/>
          <w:sz w:val="22"/>
          <w:szCs w:val="22"/>
        </w:rPr>
      </w:pPr>
      <w:r>
        <w:rPr>
          <w:sz w:val="22"/>
          <w:szCs w:val="22"/>
        </w:rPr>
        <w:t>Срок своего ухода Иван Яковлевич предсказал за несколько месяцев. В Великую субботу он раздавал посетителям просвирки и говорил: «Поздравляю вас с новым годом, с утренней авророй». беем хорошо было известно, что юродивый говорит аллегориями: люди поняли его слова как пророчество о собствен</w:t>
        <w:softHyphen/>
        <w:t>ном вечном утре в этом году. Юродивый продолжал: «Иван Яковлевич просит всех пожаловать к нему в день его патрона, четырнадцатого сентября». В этот день Церковь празднует Воздвижение Честного и Животворящего Креста Господня и Преставление свт. Иоанна Златоуста. Многие подумали, что Иван Яковлевич предупреждает, что умрет в свои имени</w:t>
        <w:softHyphen/>
        <w:t>ны. Но смысл его пророчества выяснился, когда юродивый действительно умер: именины его прихо</w:t>
        <w:softHyphen/>
        <w:t>дились на девятый день после смерти. Вот что он имел в виду, когда просил пожаловать к нему четыр</w:t>
        <w:softHyphen/>
        <w:t>надцатого сентября: Иван Яковлевич приглашал на собственные поминки.</w:t>
        <w:tab/>
        <w:t>#</w:t>
      </w:r>
    </w:p>
    <w:p>
      <w:pPr>
        <w:pStyle w:val="Bodytext441"/>
        <w:spacing w:lineRule="auto" w:line="240" w:before="0" w:after="0"/>
        <w:ind w:firstLine="362"/>
        <w:rPr>
          <w:rFonts w:ascii="Microsoft Sans Serif" w:hAnsi="Microsoft Sans Serif" w:cs="Microsoft Sans Serif"/>
          <w:sz w:val="22"/>
          <w:szCs w:val="22"/>
        </w:rPr>
      </w:pPr>
      <w:r>
        <w:rPr>
          <w:sz w:val="22"/>
          <w:szCs w:val="22"/>
        </w:rPr>
        <w:t>В последние дни перед кончиной юродивый не мог поднять головы, но продолжал принимать от</w:t>
        <w:softHyphen/>
        <w:t>дельных гостей. На записки он перестал отвечать за день до смерти. Рано утром 6 сентября Иван Яковле</w:t>
        <w:softHyphen/>
        <w:t>вич попросил пригласить к нему священника, испо</w:t>
        <w:softHyphen/>
        <w:t>ведовался и приобщился Святых Тайн. Где-то в два часа пополудни ему стало так худо, что батюшка на</w:t>
        <w:softHyphen/>
        <w:t>чал читать над ним отходные молитвы. Все, кто приходил к нему в тот день проститься, непременно спрашивали, когда настанет их смертный час, и Иван Яковлевич всем верно называл их срок. Все им ска</w:t>
        <w:softHyphen/>
        <w:t>занное впоследствии в точности сбылось. В частнос</w:t>
        <w:softHyphen/>
        <w:t>ти» он сказал, что первым вслед за ним умрет Мирон. Так и вышло. Мирон действительно умер вскоре после Ивана Яковлевича.</w:t>
      </w:r>
    </w:p>
    <w:p>
      <w:pPr>
        <w:pStyle w:val="Bodytext441"/>
        <w:spacing w:lineRule="auto" w:line="240" w:before="0" w:after="0"/>
        <w:ind w:firstLine="362"/>
        <w:rPr>
          <w:rFonts w:ascii="Microsoft Sans Serif" w:hAnsi="Microsoft Sans Serif" w:cs="Microsoft Sans Serif"/>
          <w:sz w:val="22"/>
          <w:szCs w:val="22"/>
        </w:rPr>
      </w:pPr>
      <w:r>
        <w:rPr>
          <w:sz w:val="22"/>
          <w:szCs w:val="22"/>
        </w:rPr>
        <w:t>Среди присутствовавших при кончине юродивого была некая женщина, которая не знала, что идет к умирающему. Она принесла с собой много хлеба, желая угостить и Ивана Яковлевича, и всех, кто слу</w:t>
        <w:softHyphen/>
        <w:t>жил при нем. Но, видя, что минуты блаженного сочтены, растерялась и не знала, что делать с хлебом. Юродивый, будто читая ее мысли, сказал слабым, едва внятным голосом: «Боже» благослови для нищих и убогих, неимущим старцам в богадельне». Немного помолчал. И вдруг, приподняв руку, громко произ</w:t>
        <w:softHyphen/>
        <w:t>нес: «Спаситеся, спаситеся! Спасена буди вся земля!» Это были последние слова Црана Яковлевича. Рука безжизненно опустилась, и уста навеки застыли.</w:t>
      </w:r>
    </w:p>
    <w:p>
      <w:pPr>
        <w:pStyle w:val="Bodytext441"/>
        <w:spacing w:lineRule="auto" w:line="240" w:before="0" w:after="0"/>
        <w:ind w:firstLine="362"/>
        <w:rPr>
          <w:rFonts w:ascii="Microsoft Sans Serif" w:hAnsi="Microsoft Sans Serif" w:cs="Microsoft Sans Serif"/>
          <w:sz w:val="22"/>
          <w:szCs w:val="22"/>
        </w:rPr>
      </w:pPr>
      <w:r>
        <w:rPr>
          <w:sz w:val="22"/>
          <w:szCs w:val="22"/>
        </w:rPr>
        <w:t>Похоронили старца не сразу. Заминка произош</w:t>
        <w:softHyphen/>
        <w:t>ла из-за того, что многим хотелось именно в,своих пенатах видеть могилу знаменитого подвижника: его земляки просили предать юродивого в его родной земле — в Смоленске; начальство московских монастырей  - Покровского, Алексеевского —пред</w:t>
        <w:softHyphen/>
        <w:t>лагало место на своих монастырских кладбищах. Но в конце концов Иван Яковлевич был похоронен вблизи Преображенской больницы, на маленьком приходском кладбище села Черкизова — так наста</w:t>
        <w:softHyphen/>
        <w:t>ивала его племянница, у которой муж служил в черкизовском Ильинском храме диаконом. Это ему в свое время Иван Яковлевич помог перевестись туда из захолустья. О том, насколько многолюдные были похороны, можно судить по тому, что на мо</w:t>
        <w:softHyphen/>
        <w:t>гиле Ивана Яковлевича панихиды служили семьде</w:t>
        <w:softHyphen/>
        <w:t>сят раз!</w:t>
      </w:r>
    </w:p>
    <w:p>
      <w:pPr>
        <w:pStyle w:val="Bodytext441"/>
        <w:spacing w:lineRule="auto" w:line="240" w:before="0" w:after="0"/>
        <w:ind w:firstLine="362"/>
        <w:rPr>
          <w:rFonts w:ascii="Microsoft Sans Serif" w:hAnsi="Microsoft Sans Serif" w:cs="Microsoft Sans Serif"/>
          <w:sz w:val="22"/>
          <w:szCs w:val="22"/>
        </w:rPr>
      </w:pPr>
      <w:r>
        <w:rPr>
          <w:sz w:val="22"/>
          <w:szCs w:val="22"/>
        </w:rPr>
        <w:t>В пьесе А.Н. Островского «На всякого мудреца довольно простоты» Софья Игнатьевна Турусина, богатая вдова, родом из купчих, говорит: «Какая по</w:t>
        <w:softHyphen/>
        <w:t>теря для Москвы, что умер Иван Яковлич! Как легко и просто было жить в Москве при нем!»</w:t>
      </w:r>
    </w:p>
    <w:p>
      <w:pPr>
        <w:pStyle w:val="Bodytext441"/>
        <w:spacing w:lineRule="auto" w:line="240" w:before="0" w:after="0"/>
        <w:ind w:firstLine="362"/>
        <w:rPr>
          <w:rFonts w:ascii="Microsoft Sans Serif" w:hAnsi="Microsoft Sans Serif" w:cs="Microsoft Sans Serif"/>
          <w:sz w:val="22"/>
          <w:szCs w:val="22"/>
        </w:rPr>
      </w:pPr>
      <w:r>
        <w:rPr>
          <w:sz w:val="22"/>
          <w:szCs w:val="22"/>
        </w:rPr>
        <w:t>Могила блаженного Ивана Яковлевича сегодня одна из самых почитаемых в Москве. Хотя Иван Яковлевич и не признается Церковью святым, почи</w:t>
        <w:softHyphen/>
        <w:t>татели его приходят на Черкизовское кладбище к месту его упокоения, будто к почивающим под спу</w:t>
        <w:softHyphen/>
        <w:t>дом чудотворным мощам: на могиле постоянно воз</w:t>
        <w:softHyphen/>
        <w:t>жигают свечи и читают молитвы. Рассказывают, что есть и примеры чудесной помощи, сотворенной Иваном Яковлевичем по молитвам к нему. Возмож</w:t>
        <w:softHyphen/>
        <w:t>но, блаженному еще предстоит быть прославленным в лике святых.</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20" w:name="bookmark15"/>
      <w:bookmarkStart w:id="21" w:name="bookmark15"/>
    </w:p>
    <w:p>
      <w:pPr>
        <w:pStyle w:val="Heading531"/>
        <w:spacing w:lineRule="auto" w:line="240" w:before="0" w:after="0"/>
        <w:ind w:firstLine="362"/>
        <w:rPr>
          <w:rFonts w:ascii="Microsoft Sans Serif" w:hAnsi="Microsoft Sans Serif" w:cs="Microsoft Sans Serif"/>
          <w:sz w:val="28"/>
          <w:szCs w:val="28"/>
        </w:rPr>
      </w:pPr>
      <w:bookmarkStart w:id="22" w:name="bookmark15"/>
      <w:r>
        <w:rPr>
          <w:rStyle w:val="Heading53Bold"/>
          <w:sz w:val="28"/>
          <w:szCs w:val="28"/>
        </w:rPr>
        <w:t>Молебен в стае бродячих собак</w:t>
      </w:r>
      <w:bookmarkEnd w:id="22"/>
    </w:p>
    <w:p>
      <w:pPr>
        <w:pStyle w:val="Heading61"/>
        <w:spacing w:lineRule="auto" w:line="360" w:before="0" w:after="0"/>
        <w:ind w:firstLine="362"/>
        <w:rPr>
          <w:rFonts w:ascii="Microsoft Sans Serif" w:hAnsi="Microsoft Sans Serif" w:cs="Microsoft Sans Serif"/>
          <w:sz w:val="22"/>
          <w:szCs w:val="22"/>
        </w:rPr>
      </w:pPr>
      <w:bookmarkStart w:id="23" w:name="bookmark16"/>
      <w:r>
        <w:rPr>
          <w:rStyle w:val="Heading6Bold"/>
          <w:i w:val="false"/>
          <w:iCs w:val="false"/>
          <w:sz w:val="22"/>
          <w:szCs w:val="22"/>
        </w:rPr>
        <w:t>Томская юродивая Домна Карповна</w:t>
      </w:r>
      <w:bookmarkEnd w:id="23"/>
    </w:p>
    <w:p>
      <w:pPr>
        <w:pStyle w:val="Bodytext411"/>
        <w:spacing w:lineRule="auto" w:line="240" w:before="0" w:after="0"/>
        <w:ind w:firstLine="362"/>
        <w:rPr>
          <w:rFonts w:ascii="Microsoft Sans Serif" w:hAnsi="Microsoft Sans Serif" w:cs="Microsoft Sans Serif"/>
          <w:sz w:val="22"/>
          <w:szCs w:val="22"/>
        </w:rPr>
      </w:pPr>
      <w:r>
        <w:rPr>
          <w:sz w:val="22"/>
          <w:szCs w:val="22"/>
        </w:rPr>
        <w:t>О происхождении Домны Карповны известно не</w:t>
        <w:softHyphen/>
        <w:t>много. О себе она говорить не любила. Лишь изредка в ее наставлениях и поучениях проскальзывали при</w:t>
        <w:softHyphen/>
        <w:t>меры из собственной жизни. Некоторые из них со</w:t>
        <w:softHyphen/>
        <w:t>хранились в воспоминаниях людей, которым посчаст</w:t>
        <w:softHyphen/>
        <w:t>ливилось встречаться и разговаривать с Домной Карповной. Так, блаженная, давая однажды настав</w:t>
        <w:softHyphen/>
        <w:t>ления некой крестьянке, сказала: «Смолоду я сама наряжалась хорошо. Жила я в господском доме, да ушла». В другой раз она кому-то рассказала: «Родите</w:t>
        <w:softHyphen/>
        <w:t>лей у меня не было, жила я у тетки. Тетка хотела меня отдать замуж силою, а я замуж идти вовсе не хотела. Гуляла в садике и убежала». На основании таких об</w:t>
        <w:softHyphen/>
        <w:t>рывков воспоминаний можно приблизительно про</w:t>
        <w:softHyphen/>
        <w:t>следить жизненный путь Домны Карповны до того, как она приняла подвиг юродства в Томске.</w:t>
      </w:r>
    </w:p>
    <w:p>
      <w:pPr>
        <w:pStyle w:val="Bodytext441"/>
        <w:spacing w:lineRule="auto" w:line="240" w:before="0" w:after="0"/>
        <w:ind w:firstLine="362"/>
        <w:rPr>
          <w:rFonts w:ascii="Microsoft Sans Serif" w:hAnsi="Microsoft Sans Serif" w:cs="Microsoft Sans Serif"/>
          <w:sz w:val="22"/>
          <w:szCs w:val="22"/>
        </w:rPr>
      </w:pPr>
      <w:r>
        <w:rPr>
          <w:sz w:val="22"/>
          <w:szCs w:val="22"/>
        </w:rPr>
        <w:t>Родилась Домна Карповна в начале XIX века, видимо, в Малороссии. В господском доме она жила, похоже, на привилегированном положении: если и состояла в прислуге, то никак не ниже горничной. Об этом можно судить по ее образованности и благо</w:t>
        <w:softHyphen/>
        <w:t>воспитанности. Уже в Сибири ей случилось увидеть</w:t>
        <w:softHyphen/>
        <w:t>ся с некой знатной дамой, и свидетели этой встречи были потрясены тем, что она разговаривала с собе</w:t>
        <w:softHyphen/>
        <w:t>седницей не по-русски, — скорее всего, по-фран</w:t>
        <w:softHyphen/>
        <w:t>цузски.</w:t>
      </w:r>
    </w:p>
    <w:p>
      <w:pPr>
        <w:pStyle w:val="Bodytext441"/>
        <w:spacing w:lineRule="auto" w:line="240" w:before="0" w:after="0"/>
        <w:ind w:firstLine="362"/>
        <w:rPr>
          <w:rFonts w:ascii="Microsoft Sans Serif" w:hAnsi="Microsoft Sans Serif" w:cs="Microsoft Sans Serif"/>
          <w:sz w:val="22"/>
          <w:szCs w:val="22"/>
        </w:rPr>
      </w:pPr>
      <w:r>
        <w:rPr>
          <w:sz w:val="22"/>
          <w:szCs w:val="22"/>
        </w:rPr>
        <w:t>Юродствовать Домна Карповна начала еще на малой родине. По обрывочным воспоминаниям до нас дошло, что в Полтаве ее арестовали и судили за бродяжничество. Понятно, что девушка с благород</w:t>
        <w:softHyphen/>
        <w:t>ными манерами и знающая французский вряд ли будет бродяжничать без причины. Но что именно, какое событие привело ее к подвигу юродства — ос</w:t>
        <w:softHyphen/>
        <w:t>тается загадкой.</w:t>
      </w:r>
    </w:p>
    <w:p>
      <w:pPr>
        <w:pStyle w:val="Bodytext441"/>
        <w:spacing w:lineRule="auto" w:line="240" w:before="0" w:after="0"/>
        <w:ind w:firstLine="362"/>
        <w:rPr>
          <w:rFonts w:ascii="Microsoft Sans Serif" w:hAnsi="Microsoft Sans Serif" w:cs="Microsoft Sans Serif"/>
          <w:sz w:val="22"/>
          <w:szCs w:val="22"/>
        </w:rPr>
      </w:pPr>
      <w:r>
        <w:rPr>
          <w:sz w:val="22"/>
          <w:szCs w:val="22"/>
        </w:rPr>
        <w:t>Из Полтавы Домну Карповну выслали в далекую Томскую губернию. Достоверно известно, что там она появилась уже будучи юродивой. Из этого можно сделать вывод, что, скорее всего, ее именно за юродство и выслали. В николаевскую эпоху для большинства безумных Христа ради было уготовано: дом для умалишенных, как у Ивана Яковлевича Корейши; монастырь, как у Пелагеи Днвеевской; или сибирское приволье, как у Домны Карповны. Бро</w:t>
        <w:softHyphen/>
        <w:t>дяжничать по городам европейской части империи, а тем более по столицам, как еще сравнительно не</w:t>
        <w:softHyphen/>
        <w:t>давно была вольна жить Ксения Петербургская, по</w:t>
        <w:softHyphen/>
        <w:t>раженные в правах николаевские юродивые не мог</w:t>
        <w:softHyphen/>
        <w:t>ли, во всяком случае легально.</w:t>
      </w:r>
    </w:p>
    <w:p>
      <w:pPr>
        <w:pStyle w:val="Bodytext441"/>
        <w:spacing w:lineRule="auto" w:line="240" w:before="0" w:after="0"/>
        <w:ind w:firstLine="362"/>
        <w:rPr>
          <w:rFonts w:ascii="Microsoft Sans Serif" w:hAnsi="Microsoft Sans Serif" w:cs="Microsoft Sans Serif"/>
          <w:sz w:val="22"/>
          <w:szCs w:val="22"/>
        </w:rPr>
      </w:pPr>
      <w:r>
        <w:rPr>
          <w:sz w:val="22"/>
          <w:szCs w:val="22"/>
        </w:rPr>
        <w:t>В Томске ее в любое время года и суток можно было повстречать на улице: она ходила по городу, обвешанная узлами и мешочками, будто торговка колониальными товарами. По воспоминаниям не</w:t>
        <w:softHyphen/>
        <w:t>которых очевидцсв. мешочки одновременно служи</w:t>
        <w:softHyphen/>
        <w:t>ли Домне Карповне одеждой: кроме них, на юроди</w:t>
        <w:softHyphen/>
        <w:t>вой ничего больше не было надето.</w:t>
      </w:r>
    </w:p>
    <w:p>
      <w:pPr>
        <w:pStyle w:val="Bodytext441"/>
        <w:spacing w:lineRule="auto" w:line="240" w:before="0" w:after="0"/>
        <w:ind w:firstLine="362"/>
        <w:rPr>
          <w:rFonts w:ascii="Microsoft Sans Serif" w:hAnsi="Microsoft Sans Serif" w:cs="Microsoft Sans Serif"/>
          <w:sz w:val="22"/>
          <w:szCs w:val="22"/>
        </w:rPr>
      </w:pPr>
      <w:r>
        <w:rPr>
          <w:sz w:val="22"/>
          <w:szCs w:val="22"/>
        </w:rPr>
        <w:t>Что же в них находилось? С какими ценностями блаженная не расставалась ни на миг? По свидетель</w:t>
        <w:softHyphen/>
        <w:t>ству доверенных лиц юродивой, в узлах у Домны Карповны лежали никуда не годные тряпки, старое мочало, веревки, какие-то ремешки, сношенная обувь — преимущественно полупары разных фасо</w:t>
        <w:softHyphen/>
        <w:t>нов, осколки посуды или стекол, камешки, опилки и прочие «полезные» предметы. В маленьких мешоч</w:t>
        <w:softHyphen/>
        <w:t>ках хранилось съестное — хлеб, чай, сахар, кислая капуста, а также свечи, ладан. Кроме того, на юроди</w:t>
        <w:softHyphen/>
        <w:t>вой висело еще несколько подвязанных за горлышко бутылок — с квасом, молоком, со щами — это ей наливали сердобольные томичи.</w:t>
      </w:r>
    </w:p>
    <w:p>
      <w:pPr>
        <w:pStyle w:val="Bodytext441"/>
        <w:spacing w:lineRule="auto" w:line="240" w:before="0" w:after="0"/>
        <w:ind w:firstLine="362"/>
        <w:rPr>
          <w:rFonts w:ascii="Microsoft Sans Serif" w:hAnsi="Microsoft Sans Serif" w:cs="Microsoft Sans Serif"/>
          <w:sz w:val="22"/>
          <w:szCs w:val="22"/>
        </w:rPr>
      </w:pPr>
      <w:r>
        <w:rPr>
          <w:sz w:val="22"/>
          <w:szCs w:val="22"/>
        </w:rPr>
        <w:t>На голове Домна Карповна носила старые, гряз</w:t>
        <w:softHyphen/>
        <w:t>ные, аляповатые Шляпки, причем сразу две — одна на другой. Бели в лютые сибирские морозы ей кто-нибудь жертвовал шубу, — а такое случалось не раз; — Домна Карповна лишь накидывала ее поверх своих мешочков-кулечков, будто шуба была для нее излишеством, от которого она не отказывалась, что</w:t>
        <w:softHyphen/>
        <w:t>бы не обижать жертвователя. К тому же более двух- трех дней никто Домну Карповну в этой шубе не видел — отдавала какому-нибудь нищему.</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ей подарил свою шубу сам преосвящен</w:t>
        <w:softHyphen/>
        <w:t>ный Порфирий. Домна Карповна поблагодарила Владыку, накинула, как обычно, шубу на плечи и пошла по своим делам. Через два часа в архиерейской шубе щеголял уже какой-то томский нищий. Когда об этом узнал преосвященный, он только сказал: «Дурочка учит нас умников. О, если бы и мы додумались до такой любви к ближнему и до такого терпения ради Христа!»</w:t>
      </w:r>
    </w:p>
    <w:p>
      <w:pPr>
        <w:pStyle w:val="Bodytext441"/>
        <w:spacing w:lineRule="auto" w:line="240" w:before="0" w:after="0"/>
        <w:ind w:firstLine="362"/>
        <w:rPr>
          <w:rFonts w:ascii="Microsoft Sans Serif" w:hAnsi="Microsoft Sans Serif" w:cs="Microsoft Sans Serif"/>
          <w:sz w:val="22"/>
          <w:szCs w:val="22"/>
        </w:rPr>
      </w:pPr>
      <w:r>
        <w:rPr>
          <w:sz w:val="22"/>
          <w:szCs w:val="22"/>
        </w:rPr>
        <w:t>Вот как проходил обычный день Домны Карповны. Ночевала она часто у каких-нибудь добрых лю</w:t>
        <w:softHyphen/>
        <w:t>дей. Поднявшись пораньше утром, юродивая час перебирала свои узелки, перекладывала из одного в другой «драгоценности», самозабвенно молясь про себя. В это время спрашивать о чем-то у Домны Карповны было совершенно бесполезно — ни слова не ответит. И только приведя в порядок имущество и помолившись, юродивая обращалась к хозяевам: желала каждому многих лет и, осенив крестным знамением, целовала в уста. Затем Домна Карповна ходила по городу, всем встречным что-то говорила без умолку. Сибиряки — народ немногословный, и ее обычный для малороссов беспрерывный поток речи должен был казаться томичам верной приметой богоизбранности юродивой.</w:t>
      </w:r>
    </w:p>
    <w:p>
      <w:pPr>
        <w:pStyle w:val="Bodytext441"/>
        <w:spacing w:lineRule="auto" w:line="240" w:before="0" w:after="0"/>
        <w:ind w:firstLine="362"/>
        <w:rPr>
          <w:rFonts w:ascii="Microsoft Sans Serif" w:hAnsi="Microsoft Sans Serif" w:cs="Microsoft Sans Serif"/>
          <w:sz w:val="22"/>
          <w:szCs w:val="22"/>
        </w:rPr>
      </w:pPr>
      <w:r>
        <w:rPr>
          <w:sz w:val="22"/>
          <w:szCs w:val="22"/>
        </w:rPr>
        <w:t>Домна Карповна юродствовать не прекращала даже в церкви: во время службы ходила по храму, разговаривала, переставляла с места на место све</w:t>
        <w:softHyphen/>
        <w:t>чи — одни гасила, другие прятала к себе в узлы.</w:t>
      </w:r>
    </w:p>
    <w:p>
      <w:pPr>
        <w:pStyle w:val="Bodytext441"/>
        <w:spacing w:lineRule="auto" w:line="240" w:before="0" w:after="0"/>
        <w:ind w:firstLine="362"/>
        <w:rPr>
          <w:rFonts w:ascii="Microsoft Sans Serif" w:hAnsi="Microsoft Sans Serif" w:cs="Microsoft Sans Serif"/>
          <w:sz w:val="22"/>
          <w:szCs w:val="22"/>
        </w:rPr>
      </w:pPr>
      <w:r>
        <w:rPr>
          <w:sz w:val="22"/>
          <w:szCs w:val="22"/>
        </w:rPr>
        <w:t>Ежедневные путешествия Домны Карповны по Томску были отнюдь не праздными прогулками. Она собирала все, что выбрасывали, старье, ненужные вещи, все поднимала, относила знакомым и про</w:t>
        <w:softHyphen/>
        <w:t>сила бережно хранить ее находки, и непременно в сундуках. Но тут же о них навсегда забывала. Знако</w:t>
        <w:softHyphen/>
        <w:t>мые немедленно отдавали все, что еще могло слу</w:t>
        <w:softHyphen/>
        <w:t>жить, нищим.</w:t>
      </w:r>
    </w:p>
    <w:p>
      <w:pPr>
        <w:pStyle w:val="Bodytext441"/>
        <w:spacing w:lineRule="auto" w:line="240" w:before="0" w:after="0"/>
        <w:ind w:firstLine="362"/>
        <w:rPr>
          <w:rFonts w:ascii="Microsoft Sans Serif" w:hAnsi="Microsoft Sans Serif" w:cs="Microsoft Sans Serif"/>
          <w:sz w:val="22"/>
          <w:szCs w:val="22"/>
        </w:rPr>
      </w:pPr>
      <w:r>
        <w:rPr>
          <w:sz w:val="22"/>
          <w:szCs w:val="22"/>
        </w:rPr>
        <w:t>Домна Карповна очень любила странников, на</w:t>
        <w:softHyphen/>
        <w:t>зывала их «слепенькими». Сама постранствовав в свое время, юродивая хорошо понимала их нужды. Почти Все съестное, что ей подавали, Домна Кар</w:t>
        <w:softHyphen/>
        <w:t>повна отдавала странникам, и даже прятала для них еду. Иной раз ее пригласят в какой-нибудь дом отку</w:t>
        <w:softHyphen/>
        <w:t>шать, так она не только прихватит с собой свою долю, но еще и незаметно побросает в узелки оставшуюся снедь, которую хозяева, возможно, хотели приберечь для себя, — но не отнимешь же у блаженной! — и все отдаст бедным «слепеньким»:</w:t>
      </w:r>
    </w:p>
    <w:p>
      <w:pPr>
        <w:pStyle w:val="Bodytext441"/>
        <w:spacing w:lineRule="auto" w:line="240" w:before="0" w:after="0"/>
        <w:ind w:firstLine="362"/>
        <w:rPr>
          <w:rFonts w:ascii="Microsoft Sans Serif" w:hAnsi="Microsoft Sans Serif" w:cs="Microsoft Sans Serif"/>
          <w:sz w:val="22"/>
          <w:szCs w:val="22"/>
        </w:rPr>
      </w:pPr>
      <w:r>
        <w:rPr>
          <w:sz w:val="22"/>
          <w:szCs w:val="22"/>
        </w:rPr>
        <w:t>Но больше чем о странниках Домна Карповна заботилась о бездомных котах и собаках. В отличие от других юродивых, у Домны Карповны с животны</w:t>
        <w:softHyphen/>
        <w:t>ми были совершенно особые отношения: городские собаки в ней души не чаяли и ходили за юродивой стаями, как за своей кормилицей.</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опекала не только бродячих собак, но и домашних цепных: следила, чтобы хозяева исправ</w:t>
        <w:softHyphen/>
        <w:t>но кормили и поили их. И горе тем нерадивым, ко</w:t>
        <w:softHyphen/>
        <w:t>торые плохо относились к животным, — могла и костылем огреть. Ночью она прокрадывалась к ним во дворы, отвязывала собак и выпускала на улицу.</w:t>
      </w:r>
    </w:p>
    <w:p>
      <w:pPr>
        <w:pStyle w:val="Bodytext441"/>
        <w:spacing w:lineRule="auto" w:line="240" w:before="0" w:after="0"/>
        <w:ind w:firstLine="362"/>
        <w:rPr>
          <w:rFonts w:ascii="Microsoft Sans Serif" w:hAnsi="Microsoft Sans Serif" w:cs="Microsoft Sans Serif"/>
          <w:sz w:val="22"/>
          <w:szCs w:val="22"/>
        </w:rPr>
      </w:pPr>
      <w:r>
        <w:rPr>
          <w:sz w:val="22"/>
          <w:szCs w:val="22"/>
        </w:rPr>
        <w:t>Если юродивой случалось ночевать на улице, со</w:t>
        <w:softHyphen/>
        <w:t>баки стаей окружали ее, охраняли от возможных не</w:t>
        <w:softHyphen/>
        <w:t>доброжелателей, хотя таких, кажется, у нее не было, и грели, когда Домна Карповна ложилась спать на землю, прижавишись к ней со всех сторон. Эта трога</w:t>
        <w:softHyphen/>
        <w:t>тельная взаимная любовь юродивой и собак не забы</w:t>
        <w:softHyphen/>
        <w:t>та в Сибири: в наше время блаженная Домна Кар</w:t>
        <w:softHyphen/>
        <w:t>повна почитается в Томске и в других местах как первая покровительница домашней живности. Дом</w:t>
        <w:softHyphen/>
        <w:t>на Карповна даже молилась вместе с собаками. Не</w:t>
        <w:softHyphen/>
        <w:t>которые очевидцы рассказывали, как юродивая, стоя посреди огромной стаи, громко, нараспсв. чи</w:t>
        <w:softHyphen/>
        <w:t>тала молитву: «Пресвятая Богородице, спаси нас! Все Небесные Силы, херувимы и серафимы, молите Бога о нас!» Собаки одновременно лаяли и подвыва</w:t>
        <w:softHyphen/>
        <w:t>ли, словно присоединялись к молитве.</w:t>
      </w:r>
    </w:p>
    <w:p>
      <w:pPr>
        <w:pStyle w:val="Bodytext441"/>
        <w:spacing w:lineRule="auto" w:line="240" w:before="0" w:after="0"/>
        <w:ind w:firstLine="362"/>
        <w:rPr>
          <w:rFonts w:ascii="Microsoft Sans Serif" w:hAnsi="Microsoft Sans Serif" w:cs="Microsoft Sans Serif"/>
          <w:sz w:val="22"/>
          <w:szCs w:val="22"/>
        </w:rPr>
      </w:pPr>
      <w:r>
        <w:rPr>
          <w:sz w:val="22"/>
          <w:szCs w:val="22"/>
        </w:rPr>
        <w:t>Разумеется, Домна Карповна ходила в церкви, но старалась, чтобы там никого не было, — при народе она молиться не любила. Некая прихожанка расска</w:t>
        <w:softHyphen/>
        <w:t>зывала: «Заглянула я однажды в придел, смотрю: Домна Карповна, стоя на коленях, молится, ах, как молится! А слезы-то, сдезы- то так и текут в два ручья из глаз ее!» Но едва Домна Карповна заметила свиде</w:t>
        <w:softHyphen/>
        <w:t>тельницу, как тотчас перестала молиться.</w:t>
      </w:r>
    </w:p>
    <w:p>
      <w:pPr>
        <w:pStyle w:val="Bodytext441"/>
        <w:spacing w:lineRule="auto" w:line="240" w:before="0" w:after="0"/>
        <w:ind w:firstLine="362"/>
        <w:rPr>
          <w:rFonts w:ascii="Microsoft Sans Serif" w:hAnsi="Microsoft Sans Serif" w:cs="Microsoft Sans Serif"/>
          <w:sz w:val="22"/>
          <w:szCs w:val="22"/>
        </w:rPr>
      </w:pPr>
      <w:r>
        <w:rPr>
          <w:sz w:val="22"/>
          <w:szCs w:val="22"/>
        </w:rPr>
        <w:t>Юродивая, любила петь духовные песни, часто прямо на улице, за что ее не раз забирали в участок. Для всех арестантов это было радостным событием: томские обыватели, узнав об аресте их любимицу, немедленно несли ей передачи— пироги, булки, блины, сметану, сахар. Блаженная все раздавала со</w:t>
        <w:softHyphen/>
        <w:t>камерникам.</w:t>
      </w:r>
    </w:p>
    <w:p>
      <w:pPr>
        <w:pStyle w:val="Bodytext441"/>
        <w:spacing w:lineRule="auto" w:line="240" w:before="0" w:after="0"/>
        <w:ind w:firstLine="362"/>
        <w:rPr>
          <w:sz w:val="22"/>
          <w:szCs w:val="22"/>
        </w:rPr>
      </w:pPr>
      <w:r>
        <w:rPr>
          <w:sz w:val="22"/>
          <w:szCs w:val="22"/>
        </w:rPr>
        <w:t>Скончалась Домна Карповна 16 октября 1872 го</w:t>
        <w:softHyphen/>
        <w:t>да. Похоронена в томском Иоанно-Предтеченском женском монастыре. Проститься с юродивой при</w:t>
        <w:softHyphen/>
        <w:t>шел весь город.</w:t>
      </w:r>
      <w:bookmarkStart w:id="24" w:name="bookmark17"/>
    </w:p>
    <w:p>
      <w:pPr>
        <w:pStyle w:val="Bodytext441"/>
        <w:spacing w:lineRule="auto" w:line="240" w:before="0" w:after="0"/>
        <w:ind w:firstLine="362"/>
        <w:rPr>
          <w:sz w:val="22"/>
          <w:szCs w:val="22"/>
        </w:rPr>
      </w:pPr>
      <w:r>
        <w:rPr>
          <w:sz w:val="22"/>
          <w:szCs w:val="22"/>
        </w:rPr>
      </w:r>
    </w:p>
    <w:p>
      <w:pPr>
        <w:pStyle w:val="Bodytext441"/>
        <w:spacing w:lineRule="auto" w:line="240" w:before="0" w:after="0"/>
        <w:ind w:firstLine="362"/>
        <w:rPr>
          <w:rFonts w:ascii="Microsoft Sans Serif" w:hAnsi="Microsoft Sans Serif" w:cs="Microsoft Sans Serif"/>
          <w:sz w:val="28"/>
          <w:szCs w:val="28"/>
        </w:rPr>
      </w:pPr>
      <w:r>
        <w:rPr>
          <w:rStyle w:val="Heading53Bold"/>
          <w:sz w:val="28"/>
          <w:szCs w:val="28"/>
        </w:rPr>
        <w:t>Великий светильник</w:t>
      </w:r>
      <w:bookmarkEnd w:id="24"/>
    </w:p>
    <w:p>
      <w:pPr>
        <w:pStyle w:val="Heading61"/>
        <w:spacing w:lineRule="auto" w:line="360" w:before="0" w:after="0"/>
        <w:ind w:firstLine="362"/>
        <w:rPr>
          <w:rFonts w:ascii="Microsoft Sans Serif" w:hAnsi="Microsoft Sans Serif" w:cs="Microsoft Sans Serif"/>
          <w:sz w:val="22"/>
          <w:szCs w:val="22"/>
        </w:rPr>
      </w:pPr>
      <w:bookmarkStart w:id="25" w:name="bookmark18"/>
      <w:r>
        <w:rPr>
          <w:rStyle w:val="Heading6Bold"/>
          <w:i w:val="false"/>
          <w:iCs w:val="false"/>
          <w:sz w:val="22"/>
          <w:szCs w:val="22"/>
        </w:rPr>
        <w:t>Пелагея Дивеевская</w:t>
      </w:r>
      <w:bookmarkEnd w:id="25"/>
    </w:p>
    <w:p>
      <w:pPr>
        <w:pStyle w:val="Bodytext411"/>
        <w:spacing w:lineRule="auto" w:line="240" w:before="0" w:after="0"/>
        <w:ind w:firstLine="362"/>
        <w:rPr>
          <w:rFonts w:ascii="Microsoft Sans Serif" w:hAnsi="Microsoft Sans Serif" w:cs="Microsoft Sans Serif"/>
          <w:sz w:val="22"/>
          <w:szCs w:val="22"/>
        </w:rPr>
      </w:pPr>
      <w:r>
        <w:rPr>
          <w:sz w:val="22"/>
          <w:szCs w:val="22"/>
        </w:rPr>
        <w:t>Блаженная Пелагея родилась в Арзамасе в 1809 году. Ее отец Иван Иванович Сурин, державший кожевен</w:t>
        <w:softHyphen/>
        <w:t>ный промысел, был человеком добрым и мудрым, воспитывавшим детей в духе христианского благочес</w:t>
        <w:softHyphen/>
        <w:t>тия. Детей у него было трое — Андрей, Иван и Пелагея. На беду, он очень рано умер. Его вдова Прасковья Ивановна, выдержав положенный траур, вышла замуж за купца Королева, тоже вдового. У купца было шесте</w:t>
        <w:softHyphen/>
        <w:t>ро своих детей. Они невзлюбили новых братьев и сес</w:t>
        <w:softHyphen/>
        <w:t>тренку, помыкали ими и всячески зловредничали.</w:t>
      </w:r>
    </w:p>
    <w:p>
      <w:pPr>
        <w:pStyle w:val="Bodytext441"/>
        <w:spacing w:lineRule="auto" w:line="240" w:before="0" w:after="0"/>
        <w:ind w:firstLine="362"/>
        <w:rPr>
          <w:rFonts w:ascii="Microsoft Sans Serif" w:hAnsi="Microsoft Sans Serif" w:cs="Microsoft Sans Serif"/>
          <w:sz w:val="22"/>
          <w:szCs w:val="22"/>
        </w:rPr>
      </w:pPr>
      <w:r>
        <w:rPr>
          <w:sz w:val="22"/>
          <w:szCs w:val="22"/>
        </w:rPr>
        <w:t>В детстве Пелагея была совершенно нормальным ребенком. Но однажды, как потом рассказывала ее матушка Прасковья Ивановна, «приключилось с Пелагеей что-то странное: будто заболела девочка и, пролежав целые сутки в постели, встала не похожей сама на себя. Из умного ребенка вдруг сделалась она какой-то точно глупенькой. Уйдет, бывало, в сад, поднимет платьице и завертится на одной ножке, точно пляшет. Уговаривали ее и срамили, даже и били, но ничего не помогало — так и бросили».</w:t>
      </w:r>
    </w:p>
    <w:p>
      <w:pPr>
        <w:pStyle w:val="Bodytext441"/>
        <w:spacing w:lineRule="auto" w:line="240" w:before="0" w:after="0"/>
        <w:ind w:firstLine="362"/>
        <w:rPr>
          <w:rFonts w:ascii="Microsoft Sans Serif" w:hAnsi="Microsoft Sans Serif" w:cs="Microsoft Sans Serif"/>
          <w:sz w:val="22"/>
          <w:szCs w:val="22"/>
        </w:rPr>
      </w:pPr>
      <w:r>
        <w:rPr>
          <w:sz w:val="22"/>
          <w:szCs w:val="22"/>
        </w:rPr>
        <w:t>Но Господь, помрачив ум Пелагее, будто бы воз</w:t>
        <w:softHyphen/>
        <w:t>местил ей, сделав высокой, стройной красавицей. И мать решила поскорее выдать девицу замуж.</w:t>
      </w:r>
    </w:p>
    <w:p>
      <w:pPr>
        <w:pStyle w:val="Bodytext441"/>
        <w:spacing w:lineRule="auto" w:line="240" w:before="0" w:after="0"/>
        <w:ind w:firstLine="362"/>
        <w:rPr>
          <w:rFonts w:ascii="Microsoft Sans Serif" w:hAnsi="Microsoft Sans Serif" w:cs="Microsoft Sans Serif"/>
          <w:sz w:val="22"/>
          <w:szCs w:val="22"/>
        </w:rPr>
      </w:pPr>
      <w:r>
        <w:rPr>
          <w:sz w:val="22"/>
          <w:szCs w:val="22"/>
        </w:rPr>
        <w:t>По обычаю, жених — арзамасский мещанин Сер</w:t>
        <w:softHyphen/>
        <w:t>гей Васильевич Серебренников — пришел в уговорен</w:t>
        <w:softHyphen/>
        <w:t>ный срок на смотрины невесты. Как должна на смот</w:t>
        <w:softHyphen/>
        <w:t>ринах вести себя добропорядочная девушка? Навер</w:t>
        <w:softHyphen/>
        <w:t>ное, изо всех сил стараться показаться скромницей, благовоспитанной, хозяюшкой, чистюлей. Но Пела- гея, по словам жития, стала дурить: демонстративно принялась поливать чаем цветочки на своем платье.</w:t>
      </w:r>
    </w:p>
    <w:p>
      <w:pPr>
        <w:pStyle w:val="Bodytext441"/>
        <w:spacing w:lineRule="auto" w:line="240" w:before="0" w:after="0"/>
        <w:ind w:firstLine="362"/>
        <w:rPr>
          <w:rFonts w:ascii="Microsoft Sans Serif" w:hAnsi="Microsoft Sans Serif" w:cs="Microsoft Sans Serif"/>
          <w:sz w:val="22"/>
          <w:szCs w:val="22"/>
        </w:rPr>
      </w:pPr>
      <w:r>
        <w:rPr>
          <w:sz w:val="22"/>
          <w:szCs w:val="22"/>
        </w:rPr>
        <w:t>Понятно, благоприятного впечатления на гостей такое поведение невесты произвести не могло. Быв</w:t>
        <w:softHyphen/>
        <w:t>шая с женихом его крестная решительно отвергала возможный брак с неумной девицей, какое бы при</w:t>
        <w:softHyphen/>
        <w:t>даное за ней ни давали.</w:t>
      </w:r>
    </w:p>
    <w:p>
      <w:pPr>
        <w:pStyle w:val="Bodytext441"/>
        <w:spacing w:lineRule="auto" w:line="240" w:before="0" w:after="0"/>
        <w:ind w:firstLine="362"/>
        <w:rPr>
          <w:rFonts w:ascii="Microsoft Sans Serif" w:hAnsi="Microsoft Sans Serif" w:cs="Microsoft Sans Serif"/>
          <w:sz w:val="22"/>
          <w:szCs w:val="22"/>
        </w:rPr>
      </w:pPr>
      <w:r>
        <w:rPr>
          <w:sz w:val="22"/>
          <w:szCs w:val="22"/>
        </w:rPr>
        <w:t>Но у жениха мнение насчет невесты сложилось совсем иное. Убежденный, что молодка перед ним разыграла комедию, чтобы не идти замуж, он попро</w:t>
        <w:softHyphen/>
        <w:t>сил ее руки.</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после венчания Пелагея вместе с мужем и матерью поехала в Саровскую пустынь. Увидев ее, преподобный Серафим велел родне устроиться в гостинице, а Пелагею увел к себе в келью и полдня беседовал с ней. Муж и мать потеряли терпение, но преподобный все не отпускал Пелагею. Наконец он вывел ее, при всем народе поклонился ей до земли и сказал: «Иди, матушка, иди, не медля, в мою-то обитель, побереги моих сирот-то; многие тобою спасутся, и будешь ты свет миру. — И еще доба</w:t>
        <w:softHyphen/>
        <w:t>вил: — Ах, и позабыл было, вот четки-то тебе; возь</w:t>
        <w:softHyphen/>
        <w:t>ми, матушка». Когда Пелагея ушла, преподобный громко — так, чтобы все слышали, произнес: «Эта женщина будет великий светильник».</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 этой исторической встречи Пелагея будто стала с каждым днем все более терять рассудок. Она, бывало, наденет на себя самое дорогое платье, а на голову повяжет рваную тряпку-мешковину и так идет в церковь или на гулянье, чтобы ее в таком уб</w:t>
        <w:softHyphen/>
        <w:t>ранстве увидело как можно больше народу. Но чем больше над ней потешались в городе, тем радостнее и отраднее было на душе у Пелагеи.</w:t>
      </w:r>
    </w:p>
    <w:p>
      <w:pPr>
        <w:pStyle w:val="Bodytext441"/>
        <w:spacing w:lineRule="auto" w:line="240" w:before="0" w:after="0"/>
        <w:ind w:firstLine="362"/>
        <w:rPr>
          <w:rFonts w:ascii="Microsoft Sans Serif" w:hAnsi="Microsoft Sans Serif" w:cs="Microsoft Sans Serif"/>
          <w:sz w:val="22"/>
          <w:szCs w:val="22"/>
        </w:rPr>
      </w:pPr>
      <w:r>
        <w:rPr>
          <w:sz w:val="22"/>
          <w:szCs w:val="22"/>
        </w:rPr>
        <w:t>Но каково приходилось ее мужу! Он, неплохой человек, совершенно не виноватый в том, что ему досталась жена с немыслимыми причудами, вначале пытался ее образумить. Но это была напрасная трата сил и времени. На увещевания мужа Пелагея отвеча</w:t>
        <w:softHyphen/>
        <w:t>ла еще большими безумствами, еще более скандаль</w:t>
        <w:softHyphen/>
        <w:t>ными выходками.</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у Сергея Васильевича и Пелагеи Иванов</w:t>
        <w:softHyphen/>
        <w:t>ны родился сын, а потом и второй. Все их близкие не могли нарадоваться на детей, не могли нахвалиться, каюк очаровательных крепышей дал молодым Бог. Но на их добрые слова Пелагея при муже ответила так: «Дал-то дал; да вот попрошу, чтоб и взял». Всех смутили ее слова.</w:t>
      </w:r>
    </w:p>
    <w:p>
      <w:pPr>
        <w:pStyle w:val="Bodytext441"/>
        <w:spacing w:lineRule="auto" w:line="240" w:before="0" w:after="0"/>
        <w:ind w:firstLine="362"/>
        <w:rPr>
          <w:rFonts w:ascii="Microsoft Sans Serif" w:hAnsi="Microsoft Sans Serif" w:cs="Microsoft Sans Serif"/>
          <w:sz w:val="22"/>
          <w:szCs w:val="22"/>
        </w:rPr>
      </w:pPr>
      <w:r>
        <w:rPr>
          <w:sz w:val="22"/>
          <w:szCs w:val="22"/>
        </w:rPr>
        <w:t>Спустя короткое время дети один за другим умер</w:t>
        <w:softHyphen/>
        <w:t>ли. Сергей Васильевич не выдержал. Перестав угова</w:t>
        <w:softHyphen/>
        <w:t>ривать ее опамятоваться, он принялся вразумлять жену нещадными побоями. Пелагею с тех пор никто больше в городе нё видел не избитой.</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Пелагея родила девочку и тотчас отказалась от нее, а ребенок быстро умер, — муж окончательно рассвирепел. Поймав Пелагею на улице, — она теперь бродила целыми днями по городу и юродствовала, — он привел ее в полицию и попросил городничего проучить непокорную, неразумную жену. Уговари</w:t>
        <w:softHyphen/>
        <w:t>вать стража порядка не пришлось — о беззаконном поведении мещанки Пелагеи Ивановны ему было известно. Городничий привязал Пелагею к скамейке и так жестоко выпорол несчастную, что присутству</w:t>
        <w:softHyphen/>
        <w:t>ющая при экзекуции мать и даже муж пришли в ужас. Мать Пелагеи потом рассказывала: «Клочьями висе</w:t>
        <w:softHyphen/>
        <w:t>ло тело ее, кровь залила всю комнату, а она, моя голу</w:t>
        <w:softHyphen/>
        <w:t>бушка, хотя бы охнула. Я же сама так обезумела, что и не помню, как подняли мы ее и в крови и в клочьях привели домой. Уж и просили-то мы ее, и уговарива</w:t>
        <w:softHyphen/>
        <w:t>ли-то, и ласкали — молчит себе, да и только».</w:t>
      </w:r>
    </w:p>
    <w:p>
      <w:pPr>
        <w:pStyle w:val="Bodytext441"/>
        <w:spacing w:lineRule="auto" w:line="240" w:before="0" w:after="0"/>
        <w:ind w:firstLine="362"/>
        <w:rPr>
          <w:rFonts w:ascii="Microsoft Sans Serif" w:hAnsi="Microsoft Sans Serif" w:cs="Microsoft Sans Serif"/>
          <w:sz w:val="22"/>
          <w:szCs w:val="22"/>
        </w:rPr>
      </w:pPr>
      <w:r>
        <w:rPr>
          <w:sz w:val="22"/>
          <w:szCs w:val="22"/>
        </w:rPr>
        <w:t>Усердного же городничего стали мучить кошма</w:t>
        <w:softHyphen/>
        <w:t>ры. Ему приснился котел, в котором бушевало пламя, и грозный глас прорек, что котел приготовлен ему за жестокое истязание избранной рабы Христовой. Городничий проснулся в холодном поту, бросился к иконам, до утра истово молился, а потом настрого распорядился по всему Арзамасу не только не трогать блаженную, но и не сметь даже словом обижать ее. Мужу Пелагеи, введшего его в греховное искушение, он пригрозил: «Смотри! Я еще доберусь до тебя!»</w:t>
      </w:r>
    </w:p>
    <w:p>
      <w:pPr>
        <w:pStyle w:val="Bodytext441"/>
        <w:spacing w:lineRule="auto" w:line="240" w:before="0" w:after="0"/>
        <w:ind w:firstLine="362"/>
        <w:rPr>
          <w:rFonts w:ascii="Microsoft Sans Serif" w:hAnsi="Microsoft Sans Serif" w:cs="Microsoft Sans Serif"/>
          <w:sz w:val="22"/>
          <w:szCs w:val="22"/>
        </w:rPr>
      </w:pPr>
      <w:r>
        <w:rPr>
          <w:sz w:val="22"/>
          <w:szCs w:val="22"/>
        </w:rPr>
        <w:t>Сергей Васильевич не оставлял надежды образу</w:t>
        <w:softHyphen/>
        <w:t>мить жену, но действовать решил иначе. Поняв, что побоями и истязаниями он ничего не добьется, а скорее еще более усугубит недуг супруги, он решил исцелить ее с Божией помощью и повез в Троице- Сергиеву лавру. И произошло невероятное: по доро</w:t>
        <w:softHyphen/>
        <w:t>ге к лавре и в самой лавре Пелагея стала настолько благоразумной и мудрой, что возликовавший и по</w:t>
        <w:softHyphen/>
        <w:t>этому потерявший бдительность муж поручил ей всю имеющуюся при нем казну. Сергей Васильевич оста</w:t>
        <w:softHyphen/>
        <w:t>вил жену в Посаде, а сам по важному и неотложному делу ненадолго отлучился в Москву. Что же он обна</w:t>
        <w:softHyphen/>
        <w:t>ружил, когда возвратился в лавру? Пелагея обезумела пуще прежнего, а порученные ей деньги, все до по</w:t>
        <w:softHyphen/>
        <w:t>следней полушки, раздала.</w:t>
      </w:r>
    </w:p>
    <w:p>
      <w:pPr>
        <w:pStyle w:val="Bodytext441"/>
        <w:spacing w:lineRule="auto" w:line="240" w:before="0" w:after="0"/>
        <w:ind w:firstLine="362"/>
        <w:rPr>
          <w:rFonts w:ascii="Microsoft Sans Serif" w:hAnsi="Microsoft Sans Serif" w:cs="Microsoft Sans Serif"/>
          <w:sz w:val="22"/>
          <w:szCs w:val="22"/>
        </w:rPr>
      </w:pPr>
      <w:r>
        <w:rPr>
          <w:sz w:val="22"/>
          <w:szCs w:val="22"/>
        </w:rPr>
        <w:t>Сергей Васильевич сам чуть не обезумел. Возвра</w:t>
        <w:softHyphen/>
        <w:t>тившись в Арзамас, он заказал цепь с кольцом и приковал Пелагею к стене. Лучше всех объяснила позже трагедию мужа сама блаженная: «Сергушка-то во мне все ума искал да мои ребра ломал; ума-то не сыскал, а ребра-то все поломал».</w:t>
      </w:r>
    </w:p>
    <w:p>
      <w:pPr>
        <w:pStyle w:val="Bodytext441"/>
        <w:spacing w:lineRule="auto" w:line="240" w:before="0" w:after="0"/>
        <w:ind w:firstLine="362"/>
        <w:rPr>
          <w:rFonts w:ascii="Microsoft Sans Serif" w:hAnsi="Microsoft Sans Serif" w:cs="Microsoft Sans Serif"/>
          <w:sz w:val="22"/>
          <w:szCs w:val="22"/>
        </w:rPr>
      </w:pPr>
      <w:r>
        <w:rPr>
          <w:sz w:val="22"/>
          <w:szCs w:val="22"/>
        </w:rPr>
        <w:t>Несколько раз Пелагея вырывала из стены кольцо и, звеня цепью, бегала по городу. Муж ловил ее и возвращал на место. Но, когда однажды ночью Пе</w:t>
        <w:softHyphen/>
        <w:t>лагея так напугала церковного сторожа, что старик взбежал на колокольню и забил в набат, переполо</w:t>
        <w:softHyphen/>
        <w:t>шив весь город, Сергей Васильевич совершенно от</w:t>
        <w:softHyphen/>
        <w:t>рекся от жены и выгнал ее из дому.</w:t>
      </w:r>
    </w:p>
    <w:p>
      <w:pPr>
        <w:pStyle w:val="Bodytext421"/>
        <w:spacing w:lineRule="auto" w:line="240"/>
        <w:ind w:firstLine="362"/>
        <w:rPr>
          <w:rFonts w:ascii="Microsoft Sans Serif" w:hAnsi="Microsoft Sans Serif" w:cs="Microsoft Sans Serif"/>
          <w:sz w:val="22"/>
          <w:szCs w:val="22"/>
        </w:rPr>
      </w:pPr>
      <w:r>
        <w:rPr>
          <w:sz w:val="22"/>
          <w:szCs w:val="22"/>
        </w:rPr>
        <w:t>Пелагея вернулась к матери, но и здесь ей при</w:t>
        <w:softHyphen/>
        <w:t>шлось не легче. Отчим и его дети решили извести - ненавистную дурочку. Особенно постаралась млад</w:t>
        <w:softHyphen/>
        <w:t>шая дочь Королева — Евдокия.</w:t>
      </w:r>
    </w:p>
    <w:p>
      <w:pPr>
        <w:pStyle w:val="Bodytext441"/>
        <w:spacing w:lineRule="auto" w:line="240" w:before="0" w:after="0"/>
        <w:ind w:firstLine="362"/>
        <w:rPr>
          <w:rFonts w:ascii="Microsoft Sans Serif" w:hAnsi="Microsoft Sans Serif" w:cs="Microsoft Sans Serif"/>
          <w:sz w:val="22"/>
          <w:szCs w:val="22"/>
        </w:rPr>
      </w:pPr>
      <w:r>
        <w:rPr>
          <w:sz w:val="22"/>
          <w:szCs w:val="22"/>
        </w:rPr>
        <w:t>Она никак не могла выйти замуж и вообразила, что ее никто не берет из опасения привести в дом такую же безумицу, как ее сестра, пусть и сводная. И как-то Евдокия подговорила некоего лихого чело</w:t>
        <w:softHyphen/>
        <w:t>века застрелить Пелагею, когда та выбежит за город. Злодей согласился. Он подкараулил блаженную и действительно выстрелил в нее, но промахнулся. Пелагея совершенно бесстрашно и беззлобно сказа</w:t>
        <w:softHyphen/>
        <w:t>ла ему, что это не в нее он стрелял, а в самого себя. Через некоторое время этот человек застрели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ь Пелагеи решила повторить вроде бы не совсем безуспешный опыт зятя и повозить дочку по святым местам. Они побывали в Задонске у святите</w:t>
        <w:softHyphen/>
        <w:t>ля Тихона, в Воронеже у святителя Митрофана, Там же, в Воронеже, их принимал преосвященный Анто</w:t>
        <w:softHyphen/>
        <w:t>ний. Узнав, что с Пелагеей беседовал старец Сера</w:t>
        <w:softHyphen/>
        <w:t>фим, владыка Антоний посоветовал матери с доче</w:t>
        <w:softHyphen/>
        <w:t>рью снова съездить в Саров,</w:t>
      </w:r>
    </w:p>
    <w:p>
      <w:pPr>
        <w:pStyle w:val="Bodytext441"/>
        <w:spacing w:lineRule="auto" w:line="240" w:before="0" w:after="0"/>
        <w:ind w:firstLine="362"/>
        <w:rPr>
          <w:rFonts w:ascii="Microsoft Sans Serif" w:hAnsi="Microsoft Sans Serif" w:cs="Microsoft Sans Serif"/>
          <w:sz w:val="22"/>
          <w:szCs w:val="22"/>
        </w:rPr>
      </w:pPr>
      <w:r>
        <w:rPr>
          <w:sz w:val="22"/>
          <w:szCs w:val="22"/>
        </w:rPr>
        <w:t>И вот они опять у отца Серафима. Мать Прасковья Ивановна принялась ему слезно жаловаться: «Вот, батюшка, дочерь-то моя, с которою мы были у тебя, замужняя-то, с ума сошла. То и то делает и ничем не унимается. Куда-куда мы ни возили ее! Совсем отби</w:t>
        <w:softHyphen/>
        <w:t>лась от рук, так что на цепь посадили...</w:t>
      </w:r>
      <w:r>
        <w:rPr>
          <w:rStyle w:val="Bodytext68"/>
          <w:sz w:val="22"/>
          <w:szCs w:val="22"/>
        </w:rPr>
        <w:t xml:space="preserve">» - </w:t>
      </w:r>
      <w:r>
        <w:rPr>
          <w:sz w:val="22"/>
          <w:szCs w:val="22"/>
        </w:rPr>
        <w:t>«Как же это можно?! — воскликнул изумленней старец. — Как вы могли? Пустите, пустите! Пусть она на воле ходит, а не то — будете вы страшно Господом наказаны за нее. Оставьте, не трогайте ее!» Прасковья испугалась слов старца и давай оправдываться: «Ведь у нас вон девоч</w:t>
        <w:softHyphen/>
        <w:t>ки, замуж тоже хотят. Ну зазорно им с дурою-то. Ведь и ничем-то ее не уломаешь — не слушает. А больно сильна: без цепи-то держать — с нею и не сладишь. Возьмет это, да с цепью-то по всему городу и бега</w:t>
        <w:softHyphen/>
        <w:t>ет — срам, да и только». Отец Серафим усмехнулся: «На такой путь Господь и не призывает малосильных, матушка. Он избирает на такой подвиг мужественных и сильных телом и духом. А на цепи не держите ее.,. Не то Господь грозно за нее с вас взыщет»,</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 второй встречи с Серафимом Саровским Пелагею перестали в чем-либо неволить: она теперь день-деньской с криками бегала по городу.</w:t>
      </w:r>
    </w:p>
    <w:p>
      <w:pPr>
        <w:pStyle w:val="Bodytext441"/>
        <w:spacing w:lineRule="auto" w:line="240" w:before="0" w:after="0"/>
        <w:ind w:firstLine="362"/>
        <w:rPr>
          <w:rFonts w:ascii="Microsoft Sans Serif" w:hAnsi="Microsoft Sans Serif" w:cs="Microsoft Sans Serif"/>
          <w:sz w:val="22"/>
          <w:szCs w:val="22"/>
        </w:rPr>
      </w:pPr>
      <w:r>
        <w:rPr>
          <w:sz w:val="22"/>
          <w:szCs w:val="22"/>
        </w:rPr>
        <w:t>Про шло еще четыре года. Однажды в Арзамас приехала дивеевская сестра Ульяна Григорьевна. На улице к ней подбежала Пелагея и стала зазывать до</w:t>
        <w:softHyphen/>
        <w:t>мой на чай. Опытная мрнахиня Ульяна сразу поняла, что перед ней не простая полоумная, а когда услы</w:t>
        <w:softHyphen/>
        <w:t>шала о Пелагее рассказы ее домашних, сказала Прасковье Ивановне: «Вы бы отдали ее к нам, что ей здесь юродствовать-то». Долго уговаривать никого не пришлось. Так Пелагея оказалась в Серафимо- Дивеевском монастыре.</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Пелагею привели к игуменье, она вдруг воскликнула, обращаясь к присутствующей в насто</w:t>
        <w:softHyphen/>
        <w:t>ятельских покоях одной молодой монахине: «Вене</w:t>
        <w:softHyphen/>
        <w:t>дикт, Венедикт! Послужи мне Христа ради!» Звали ту монахиню,</w:t>
      </w:r>
      <w:r>
        <w:rPr>
          <w:rStyle w:val="Bodytext4123pt"/>
          <w:sz w:val="22"/>
          <w:szCs w:val="22"/>
        </w:rPr>
        <w:t xml:space="preserve"> разумеется,</w:t>
      </w:r>
      <w:r>
        <w:rPr>
          <w:rStyle w:val="Bodytext41"/>
          <w:sz w:val="22"/>
          <w:szCs w:val="22"/>
        </w:rPr>
        <w:t xml:space="preserve"> не Венедикт, а Анна Гераси</w:t>
        <w:softHyphen/>
        <w:t>мова. Она подошла к несчастной блаженной и лас</w:t>
        <w:softHyphen/>
        <w:t>ково погладила ее по голове.</w:t>
      </w:r>
    </w:p>
    <w:p>
      <w:pPr>
        <w:pStyle w:val="Bodytext441"/>
        <w:spacing w:lineRule="auto" w:line="240" w:before="0" w:after="0"/>
        <w:ind w:firstLine="362"/>
        <w:rPr>
          <w:rFonts w:ascii="Microsoft Sans Serif" w:hAnsi="Microsoft Sans Serif" w:cs="Microsoft Sans Serif"/>
          <w:sz w:val="22"/>
          <w:szCs w:val="22"/>
        </w:rPr>
      </w:pPr>
      <w:r>
        <w:rPr>
          <w:sz w:val="22"/>
          <w:szCs w:val="22"/>
        </w:rPr>
        <w:t>Но не ей поручили приглядывать за Пелагеей. Вначале игуменья приставила к юродивой монахиню Макрину. Но суровая инокиня стала колотить Пела</w:t>
        <w:softHyphen/>
        <w:t>гею так же жестоко, как прежде муж. Потом из жа</w:t>
        <w:softHyphen/>
        <w:t>лости к «безумной Палагее», как стали называть в монастыре блаженную, ее поручали кроткой и доб</w:t>
        <w:softHyphen/>
        <w:t>родушной монахине Варваре. Но и Варваре не поз</w:t>
        <w:softHyphen/>
        <w:t>доровилось: Пелагея сразу ее невзлюбила и теперь стала бить свою опекуншу, говоря: «Не люблю тебя, девка, как ты ни служи мне, лучше уйди от меня».</w:t>
      </w:r>
    </w:p>
    <w:p>
      <w:pPr>
        <w:pStyle w:val="Bodytext441"/>
        <w:spacing w:lineRule="auto" w:line="240" w:before="0" w:after="0"/>
        <w:ind w:firstLine="362"/>
        <w:rPr>
          <w:rFonts w:ascii="Microsoft Sans Serif" w:hAnsi="Microsoft Sans Serif" w:cs="Microsoft Sans Serif"/>
          <w:sz w:val="22"/>
          <w:szCs w:val="22"/>
        </w:rPr>
      </w:pPr>
      <w:r>
        <w:rPr>
          <w:sz w:val="22"/>
          <w:szCs w:val="22"/>
        </w:rPr>
        <w:t>И тогда сестры вспомнили, как Пелагее сразу полюбилась сестра Анна, едва она увидела ее. Мать игуменья благословила Анну опекать юродивую Пе</w:t>
        <w:softHyphen/>
        <w:t>лагею. Они поселились в одной келье и были вместе до самой смерти Пелагеи.</w:t>
      </w:r>
    </w:p>
    <w:p>
      <w:pPr>
        <w:pStyle w:val="Bodytext441"/>
        <w:spacing w:lineRule="auto" w:line="240" w:before="0" w:after="0"/>
        <w:ind w:firstLine="362"/>
        <w:rPr>
          <w:rFonts w:ascii="Microsoft Sans Serif" w:hAnsi="Microsoft Sans Serif" w:cs="Microsoft Sans Serif"/>
          <w:sz w:val="22"/>
          <w:szCs w:val="22"/>
        </w:rPr>
      </w:pPr>
      <w:r>
        <w:rPr>
          <w:sz w:val="22"/>
          <w:szCs w:val="22"/>
        </w:rPr>
        <w:t>Сестра Анна оставила подробное повествование о своей подопечной. Воспоминания Анны представ</w:t>
        <w:softHyphen/>
        <w:t>ляют собой бесценный фактический материал — и не только о Пелагее, но и о Серафимо-Дивеевском монастыре.</w:t>
      </w:r>
    </w:p>
    <w:p>
      <w:pPr>
        <w:pStyle w:val="Bodytext441"/>
        <w:spacing w:lineRule="auto" w:line="240" w:before="0" w:after="0"/>
        <w:ind w:firstLine="362"/>
        <w:rPr>
          <w:rFonts w:ascii="Microsoft Sans Serif" w:hAnsi="Microsoft Sans Serif" w:cs="Microsoft Sans Serif"/>
          <w:sz w:val="22"/>
          <w:szCs w:val="22"/>
        </w:rPr>
      </w:pPr>
      <w:r>
        <w:rPr>
          <w:sz w:val="22"/>
          <w:szCs w:val="22"/>
        </w:rPr>
        <w:t>Вот фрагмент из воспоминаний монахини Анны о юродивой Пелагее Дивеевской.</w:t>
      </w:r>
    </w:p>
    <w:p>
      <w:pPr>
        <w:pStyle w:val="Bodytext381"/>
        <w:spacing w:lineRule="auto" w:line="240"/>
        <w:ind w:firstLine="362"/>
        <w:rPr>
          <w:rFonts w:ascii="Microsoft Sans Serif" w:hAnsi="Microsoft Sans Serif" w:cs="Microsoft Sans Serif"/>
          <w:sz w:val="22"/>
          <w:szCs w:val="22"/>
        </w:rPr>
      </w:pPr>
      <w:r>
        <w:rPr>
          <w:rStyle w:val="Bodytext3813"/>
          <w:i w:val="false"/>
          <w:iCs w:val="false"/>
          <w:sz w:val="22"/>
          <w:szCs w:val="22"/>
        </w:rPr>
        <w:t>Эх, матушка! Да кто же это знал, что все это о ней занадобится. Приехала она дурою, и сама себя на - зывала не иначе как безумною да дурою. И в последний раз, когда к нам принесли Царицу Небесную Оранскую и поднесли ей приложиться, она говорила: «Царица Небесная, Ты ведь знаешь, что я — дура» — и прило</w:t>
        <w:softHyphen/>
        <w:t>жилась Так-то она сама себя величала, а о прочих и говорить нечего, Многие сестры уважали ц почитали ее, а другие не только не ходили к ней, но еще ругали ее всячески: «И безумная-то она баба, и бес-то в ней прозорливый сидит» — и другими позорными словами.</w:t>
      </w:r>
    </w:p>
    <w:p>
      <w:pPr>
        <w:pStyle w:val="Bodytext441"/>
        <w:spacing w:lineRule="auto" w:line="240" w:before="0" w:after="0"/>
        <w:ind w:firstLine="362"/>
        <w:rPr>
          <w:rFonts w:ascii="Microsoft Sans Serif" w:hAnsi="Microsoft Sans Serif" w:cs="Microsoft Sans Serif"/>
          <w:sz w:val="22"/>
          <w:szCs w:val="22"/>
        </w:rPr>
      </w:pPr>
      <w:r>
        <w:rPr>
          <w:sz w:val="22"/>
          <w:szCs w:val="22"/>
        </w:rPr>
        <w:t>Обратим внимание, что монахини (!) считают прозорливость бесовской одержимостью. Таково типичное отношение к юродивым со стороны даже духовенства, во всяком случае некоторой его части: если безумная и к тому же пророчествует, — а проро</w:t>
        <w:softHyphen/>
        <w:t>чества сбываются! — от лукавого! Анна продолжает:</w:t>
      </w:r>
    </w:p>
    <w:p>
      <w:pPr>
        <w:pStyle w:val="Bodytext381"/>
        <w:spacing w:lineRule="auto" w:line="240"/>
        <w:ind w:firstLine="362"/>
        <w:rPr>
          <w:rFonts w:ascii="Microsoft Sans Serif" w:hAnsi="Microsoft Sans Serif" w:cs="Microsoft Sans Serif"/>
          <w:sz w:val="22"/>
          <w:szCs w:val="22"/>
        </w:rPr>
      </w:pPr>
      <w:r>
        <w:rPr>
          <w:rStyle w:val="Bodytext3813"/>
          <w:i w:val="false"/>
          <w:iCs w:val="false"/>
          <w:sz w:val="22"/>
          <w:szCs w:val="22"/>
        </w:rPr>
        <w:t>И чего-чего только не было! Всего и не припомнишь. Скажу только одно: много прожила я с ней, много пере</w:t>
        <w:softHyphen/>
        <w:t>жила, много натерпелась; а теперь, когда ее, моей го</w:t>
        <w:softHyphen/>
        <w:t>лубушки, уже нет, рада бы хоть взглянуть только на нее, — а не то что послушать, — да где ж ее взять- то ?А ведь все это она предвидела и предсказывала. Раз незадолго до смерти своей, когда я, видя, что она все говорит, все говорит, так вот и сыплет, разропталась на нее, да и говорю: «И правду ты блаженная, ну что это ты все говоришь без умолку ? Как это тебе не надо</w:t>
        <w:softHyphen/>
        <w:t>ест? И как не устанешь ты?» — «Погоди, — отвеча</w:t>
        <w:softHyphen/>
        <w:t>ет, — батюшка (так всегда она звала меня), погоди, придет время, и сама рада будешь поговорить, да не с кем будет!» Вот и вправду пришло это время. Тоска на меня нападает страшная; рада бы хоть увидать бы только ее, а не то что поговорить с нею, — да вот ее уже нет.</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Да! Странный она была человек и непонятный; мудрена-то мудрена — что и говорить! А я хоть и долго жила с нею, — да что я! — я — неумелый простой человек, где ж мне было ее понимать? Что, бывало, вижу и пойму иной раз, так страха одного ради, как ее, мою голубушку, судят, все больше молчу. Много, много было всего прожито. Л зня/о и упоминаю, как лишь смогу да сумею, не взыщите, все расскажу; а вы уже, как вам Бог велит, так и рассудите. Малое время пробыла она до меня в общине и ровно 45 лет жила со мною,</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Ульяна Григорьевна страсть как не любила Ивана Тихонова (послушник, затем иеромонах Иоасаф, по сути, исполняющий обязанности старосты монасты</w:t>
        <w:softHyphen/>
        <w:t>ря. — Ю.Р.), и, когда ухитрился он, хоть и насильст</w:t>
        <w:softHyphen/>
        <w:t>венно, учинить у нас соединение двух обителей, ма</w:t>
        <w:softHyphen/>
        <w:t>тушки-то Александры да мельничих-то батюшки Серафима, да как стал всем самовольно распоряжать</w:t>
        <w:softHyphen/>
        <w:t>ся, она и говорит:«Что это?Не могу, ~ говорит, — и не хочу этого терпеть, Куплю себе место и поставлю свою келию, чтоб мне никто не препятствовал. Пела</w:t>
        <w:softHyphen/>
        <w:t>гию Ивановну к себе возьму, пусть живет, никто нас тогда не тронет, она защитит нас». И поставила она этот вот корпус, и стали мы в нем жить. Старинная- то Серафимовская келия — теперь вот уж она одна только осталась у нас в обители. И Пелагия Ивановна, точно, защитила нас. Вот раз, как сейчас помню, после бывшего у нас пожара, слышу я, что Иван Тихо</w:t>
        <w:softHyphen/>
        <w:t>нович в корпусе рядом с нами ходит и у всех самовары отбирает да посуду бьет, и говорю: «Вот Иван-то Тихонович, слышь, все у всех колотит, что и к нам за тем же придет». А Пелагия-то Ивановна сидит на полу у печки да и говорит: «А ты, батюшка, сиди-ка себе да сиди; я его не боюсь, не смеет; я старичку-то (так звала она старца Серафима) поближе его; земля- то у меня своя, да и корпус-то свой». Встала и ушла на лежанку. Как раз и входят матушка и Екатерина Ва</w:t>
        <w:softHyphen/>
        <w:t>сильевна Ладыженская, за ними Иван Тихонович, и уж было бы дело, да Пелагия-то Ивановна, притворивши дверь из чулана, и говорит ему: «Борода-то у тебя лишь велика, а ума-то вовсе нет, хуже ты бабы»: Он так и засеменил, весь растерялся. «Что это, что это ты, раба Божья ?!» — говорит. И после уж к нам не только никогда не ходил, а даже всегда Пелагию-то Ивановну обегал и боялся.</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Пелагия Ивановна очень любила Ульяну Григорьевну и всегда чтила ее память и Анне Герасимовне наказы</w:t>
        <w:softHyphen/>
        <w:t>вала: «Смотри, батюшка, ты у меня память бабушки</w:t>
        <w:softHyphen/>
        <w:t>ну всегда твори. Никто, кроме нее, меня не взял, дуру» . Также и всем приходившим к ней вменяла в обязанность ее поминать и чтить день ее кончины 3/16 февраля, молясь о упокоении ее души.</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Однажды к Ульяне Григорьевне собралось много гостей. Пелагия Ивановна сидела-сидела да и говорит: «Что ж? И у меня есть своя гостья; пойду ее приве</w:t>
        <w:softHyphen/>
        <w:t>ду», — и принесла на руках хорошенькую черную собач</w:t>
        <w:softHyphen/>
        <w:t>ку. «Вот, — говорит, — бабенька (так звала она Улья</w:t>
        <w:softHyphen/>
        <w:t>ну Григорьевну), тебе и моя гостья; она тоже кушать хочет, дай ей кусочек, Бабенька, а бабенька, ты не сердись, ведь и ей кушать хочется, — не жалей, дай ей кусочек-то!» Накормила Пелагия Ивановна собачку и тут же отпустила. А такую собачку в монастыре и взять было негде. Без притчи же блаженная никогда и ничего не делала. Ульяна Григорьевна же всегда была так гостеприимна, странноприимна и нищелюбива, что всех привечала, и кормила, и поила, и на этом все, что имела, прожила, а как умерла — так и похоронить было почти не на что.</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Как раз в больнице умерла сестра, три года проле</w:t>
        <w:softHyphen/>
        <w:t>жавшая в болезни...</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Сестры говорят: «Хорошо ей там будет, настрада</w:t>
        <w:softHyphen/>
        <w:t>лась раба Божия». Пелагия Ивановна услышала, сдела</w:t>
        <w:softHyphen/>
        <w:t>ла рукой над головой как бы зонтик от солнца, погляде</w:t>
        <w:softHyphen/>
        <w:t>ла на небо и говорит: «Раба-то Божия, раба Божия, да не доспела того места, как моя-то Ульяна».</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Первые-то десять лет, если не более, возилась она с каменьями. Возьмет этот платок, салфетку или тряпку, всю-то наложит пребольшущими каменьями доверху и знай таскает с места на место, полную-то келию натаскает их, — сору-то, сору, и не оберешься. Уж и бранилась-то я с нею, и всячески старалась от</w:t>
        <w:softHyphen/>
        <w:t>лучить ее от этого, не тут-то было — таскает да таскает. Бывало, себя-то саму в кровь изобьет, даже жалость глядеть. И чудное дело, скажу вам: чего-то чего только с этими каменьями она, бывало, не проде</w:t>
        <w:softHyphen/>
        <w:t>лывала.</w:t>
      </w:r>
    </w:p>
    <w:p>
      <w:pPr>
        <w:pStyle w:val="Bodytext381"/>
        <w:spacing w:lineRule="auto" w:line="240"/>
        <w:ind w:firstLine="362"/>
        <w:rPr>
          <w:rFonts w:ascii="Microsoft Sans Serif" w:hAnsi="Microsoft Sans Serif" w:cs="Microsoft Sans Serif"/>
          <w:sz w:val="22"/>
          <w:szCs w:val="22"/>
        </w:rPr>
      </w:pPr>
      <w:r>
        <w:rPr>
          <w:rStyle w:val="Bodytext3812"/>
          <w:i w:val="false"/>
          <w:iCs w:val="false"/>
          <w:sz w:val="22"/>
          <w:szCs w:val="22"/>
        </w:rPr>
        <w:t>Рядом с нами после пожара обители остались пребольшущие ямы, как всегда после постройки бывает, да от печей обгорелые кирпичи кое-где неубранные в грудах лежали. Вода летом стояла в этих ямах. Моя- то умница и добралась до них. Что это, гляжу: как ни приду домой со службы — вся-то придет тина-тиной, грязная да мокрая. Допрашиваю, бранюсь — молчит. Погоди, думаю, надо посмотреть, где это она купает</w:t>
        <w:softHyphen/>
        <w:t>ся. Встала я раз, к утрене собираюсь, она и не шелох</w:t>
        <w:softHyphen/>
        <w:t>нется, как будто и не думает никуда идти, только глядит на меня. Вышла я и пошла будто в церковь, а сама притаилась в сторонке. Дай, думаю, погляжу, что будет, Вот, выждав немного, вижу: бежит так- то скорехонько, торопится — и прямехонько к этим ямам. Наберет этого кирпича охапку — грудищу це</w:t>
        <w:softHyphen/>
        <w:t>лую, станет на самом краю ямы, да из подола-то и кидает по одному кирпичу изо всей что есть мочи в яму, в самую-то воду. Бултыхнется кирпич, да с голо</w:t>
        <w:softHyphen/>
        <w:t>вы до ног всю ее и окатит; а она не шелохнется, стоит как вкопанная, будто и впрямь какое важное дело де</w:t>
        <w:softHyphen/>
        <w:t>лает. Повыкидав собранные кирпичи, полезет в самую- то воду чуть не по пояс, выбирает их оттуда. Выбрав</w:t>
        <w:softHyphen/>
        <w:t>ши, вылезет и опять, ставши на краю, начинает ту же проделку. И так-то и делает все время службы в церкви. Впрямь, думаю себе, дура; да раз и говорю ей: «Что это ты делаешь? И как тебе не стыдно! То скаменьями возжаласъ, всю келию завозила, а теперь еще и с кирпичами связалась, да купаешься. Ты поглядикась на себя — ведь мокрехонька. Не наготовишься подола-то замывать», — «Я, — говорит, — батюшка, на работу тоже хожу; нельзя, надо работать, тоже работаю». — «Ох, — говорю, — уж и работа! Ничего- то не делаешь, что уж это за работа ?!» Она это, уставясь, прямо-прямо глядит на меня. «Как, — гово</w:t>
        <w:softHyphen/>
        <w:t>рит, ™ не работаю, ничего не делаю ? А камни-то. Нет, батюшка, ведь это я тоже свою работу делаю».</w:t>
      </w:r>
    </w:p>
    <w:p>
      <w:pPr>
        <w:pStyle w:val="Bodytext381"/>
        <w:spacing w:lineRule="auto" w:line="240"/>
        <w:ind w:firstLine="362"/>
        <w:rPr>
          <w:rFonts w:ascii="Microsoft Sans Serif" w:hAnsi="Microsoft Sans Serif" w:cs="Microsoft Sans Serif"/>
          <w:sz w:val="22"/>
          <w:szCs w:val="22"/>
        </w:rPr>
      </w:pPr>
      <w:r>
        <w:rPr>
          <w:rStyle w:val="Bodytext3811"/>
          <w:i w:val="false"/>
          <w:iCs w:val="false"/>
          <w:sz w:val="22"/>
          <w:szCs w:val="22"/>
        </w:rPr>
        <w:t>Э-эх! Да, бывало, разве с нею сговоришься ? Ну, вот так-то, бывало, всякую службу и отрабатывает себе, И многое множество лет работала она этак. Вот, когда уж она стареть стала, помню как сейчас, — иду я в Благовещенье к вечерне, гляжу: поднимается и она, и говорит: «Господи, вот уж и моченьки нет», — вздох</w:t>
        <w:softHyphen/>
        <w:t>нула, а слезы-то, слёзы у ней крупные так и катятся по щекам. И так-то мне ее, голубушку мою, жаль стало. «Ну вот, полно уж, не ходи, — сказала я, — я пойду, никто тебя не неволит — лежи, да и все». — «Эх, ~ говорит, — батюшка, ведь ты ничего не знаешь; коли уж взялась, так и возись. Надо, надо работать». И пошла, бедная, опять с каменьями возиться, потому что ямы-то так и остались незарытыми, а кирпичи- то, за недосугом многих дел поважнее, не прибраны были. Да, пожалуй, и еще более продолжалась бы эта ее работа, невзирая ни на старость, ни на немощь, если бы, жалея ее, не упросила я свезти эти кирпичи, Ну, как отвезли — так и перестала.</w:t>
      </w:r>
    </w:p>
    <w:p>
      <w:pPr>
        <w:pStyle w:val="Bodytext381"/>
        <w:spacing w:lineRule="auto" w:line="240"/>
        <w:ind w:firstLine="362"/>
        <w:rPr>
          <w:rFonts w:ascii="Microsoft Sans Serif" w:hAnsi="Microsoft Sans Serif" w:cs="Microsoft Sans Serif"/>
          <w:sz w:val="22"/>
          <w:szCs w:val="22"/>
        </w:rPr>
      </w:pPr>
      <w:r>
        <w:rPr>
          <w:rStyle w:val="Bodytext3811"/>
          <w:i w:val="false"/>
          <w:iCs w:val="false"/>
          <w:sz w:val="22"/>
          <w:szCs w:val="22"/>
        </w:rPr>
        <w:t>И диковинное, скажу вам, дело бывало, в воду сама лезет за этими кирпичами, и вся-то с головы до ног мокрехонька сделается, и воды нисколько не боялась, а как стара-то стала и бросила свою-то работу, то так стала бояться воды, что, бывало, нечаянно чуть обрызнешь ее, она, моя голубушка, так и всполошится, так вся и встрепенется; оттого, полагаю я по своему разуму-то глупому, что уж больно она доняла себя, столько лет водою-то окачиваясь. Господь весть,</w:t>
      </w:r>
    </w:p>
    <w:p>
      <w:pPr>
        <w:pStyle w:val="Bodytext381"/>
        <w:spacing w:lineRule="auto" w:line="240"/>
        <w:ind w:firstLine="362"/>
        <w:rPr>
          <w:rFonts w:ascii="Microsoft Sans Serif" w:hAnsi="Microsoft Sans Serif" w:cs="Microsoft Sans Serif"/>
          <w:sz w:val="22"/>
          <w:szCs w:val="22"/>
        </w:rPr>
      </w:pPr>
      <w:r>
        <w:rPr>
          <w:rStyle w:val="Bodytext3811"/>
          <w:i w:val="false"/>
          <w:iCs w:val="false"/>
          <w:sz w:val="22"/>
          <w:szCs w:val="22"/>
        </w:rPr>
        <w:t>А то придумала она еще и палками свою-то работу работать. Наберет это, бывало, большущее бремя па</w:t>
        <w:softHyphen/>
        <w:t>лок и колотит ими о землю изо всей-то мочи, пока всех их не перебьет, да себя-то всю в кровь не разобьет.</w:t>
      </w:r>
    </w:p>
    <w:p>
      <w:pPr>
        <w:pStyle w:val="Bodytext381"/>
        <w:spacing w:lineRule="auto" w:line="240"/>
        <w:ind w:firstLine="362"/>
        <w:rPr>
          <w:rFonts w:ascii="Microsoft Sans Serif" w:hAnsi="Microsoft Sans Serif" w:cs="Microsoft Sans Serif"/>
          <w:sz w:val="22"/>
          <w:szCs w:val="22"/>
        </w:rPr>
      </w:pPr>
      <w:r>
        <w:rPr>
          <w:rStyle w:val="Bodytext3811"/>
          <w:i w:val="false"/>
          <w:iCs w:val="false"/>
          <w:sz w:val="22"/>
          <w:szCs w:val="22"/>
        </w:rPr>
        <w:t>И чего только она не выделывала! И ничего-то ей, бывало, не делается, как прочим людям. Отпала у нас однажды изгородная доска от прясла, да вверх и тор</w:t>
        <w:softHyphen/>
        <w:t>чит большущим гвоздем. «Ах, грех какой! Не наткнулся бы кто», — говорю; хотела убрать. А Пелагия Иванов- на уж наскочила на нее и что было мочи босою-то ногою) как ударит на гвоздь, так насквозь ноги-то и выскочил. «Что это, — говорю, — ты делаешь?! Ох, и впрямь-то безумная ты». Да бегом уж бегу в келию-то, поскорее чем-нибудь завязать ногу-то. Гляжу, а ее уж и след простыл. Постоялая, постояла, да так ни с чем и уш</w:t>
        <w:softHyphen/>
        <w:t>ла. Прибегает вечером. «Ну, —</w:t>
      </w:r>
      <w:r>
        <w:rPr>
          <w:rStyle w:val="Bodytext3811"/>
          <w:i w:val="false"/>
          <w:iCs w:val="false"/>
          <w:sz w:val="22"/>
          <w:szCs w:val="22"/>
          <w:vertAlign w:val="subscript"/>
        </w:rPr>
        <w:t>:</w:t>
      </w:r>
      <w:r>
        <w:rPr>
          <w:rStyle w:val="Bodytext3811"/>
          <w:i w:val="false"/>
          <w:iCs w:val="false"/>
          <w:sz w:val="22"/>
          <w:szCs w:val="22"/>
        </w:rPr>
        <w:t xml:space="preserve"> думаю, — слава Бо</w:t>
        <w:softHyphen/>
        <w:t>гу!» — да к ноге, перевязать-то, знаешь, хочу. Смотрю и глазам своим не верю: пристало это землицы кое-где, а рану даже и знаку-то нет никакого. Вот так-то всегда и бывало.</w:t>
      </w:r>
    </w:p>
    <w:p>
      <w:pPr>
        <w:pStyle w:val="Bodytext381"/>
        <w:spacing w:lineRule="auto" w:line="240"/>
        <w:ind w:firstLine="362"/>
        <w:rPr>
          <w:rFonts w:ascii="Microsoft Sans Serif" w:hAnsi="Microsoft Sans Serif" w:cs="Microsoft Sans Serif"/>
          <w:sz w:val="22"/>
          <w:szCs w:val="22"/>
        </w:rPr>
      </w:pPr>
      <w:r>
        <w:rPr>
          <w:rStyle w:val="Bodytext3811"/>
          <w:i w:val="false"/>
          <w:iCs w:val="false"/>
          <w:sz w:val="22"/>
          <w:szCs w:val="22"/>
        </w:rPr>
        <w:t xml:space="preserve">Бывало, она целыми днями и долгое-долгое время </w:t>
      </w:r>
      <w:r>
        <w:rPr>
          <w:rStyle w:val="Bodytext3811"/>
          <w:i w:val="false"/>
          <w:iCs w:val="false"/>
          <w:sz w:val="22"/>
          <w:szCs w:val="22"/>
          <w:lang w:val="en-US" w:eastAsia="en-US"/>
        </w:rPr>
        <w:t>nq</w:t>
      </w:r>
      <w:r>
        <w:rPr>
          <w:rStyle w:val="Bodytext3811"/>
          <w:i w:val="false"/>
          <w:iCs w:val="false"/>
          <w:sz w:val="22"/>
          <w:szCs w:val="22"/>
          <w:lang w:eastAsia="en-US"/>
        </w:rPr>
        <w:t xml:space="preserve"> </w:t>
      </w:r>
      <w:r>
        <w:rPr>
          <w:rStyle w:val="Bodytext3811"/>
          <w:i w:val="false"/>
          <w:iCs w:val="false"/>
          <w:sz w:val="22"/>
          <w:szCs w:val="22"/>
        </w:rPr>
        <w:t>обители ходит, по келиям, в поле и село; дома никогда почти не лежала, разве ночью, и то самую малость. Возьмет это Полю, с нею и бегает, куда ей только по- ихнему, по-блаженному-то занадобится. Мы, бывало, знаем, что, кроме нее, некому к нам прийти, не боялись и дверь на ночь никогда не запирали. Днем бегает да бегает, бывало; захочет поесть, меня дома не заста</w:t>
        <w:softHyphen/>
        <w:t>нет, к покойнице Матрене Федотьевне прибежит — любила она ее очень, «Катенька, Катенька! — (так звала она ее). — Дай мне хлебца, поесть надо, а то отца-то дома у меня нет». Ну и покормит ее. Федотьевна тоже чудной Ясизни была.</w:t>
      </w:r>
    </w:p>
    <w:p>
      <w:pPr>
        <w:pStyle w:val="Bodytext381"/>
        <w:spacing w:lineRule="auto" w:line="240"/>
        <w:ind w:firstLine="362"/>
        <w:rPr>
          <w:rFonts w:ascii="Microsoft Sans Serif" w:hAnsi="Microsoft Sans Serif" w:cs="Microsoft Sans Serif"/>
          <w:sz w:val="22"/>
          <w:szCs w:val="22"/>
        </w:rPr>
      </w:pPr>
      <w:r>
        <w:rPr>
          <w:rStyle w:val="Bodytext3811"/>
          <w:i w:val="false"/>
          <w:iCs w:val="false"/>
          <w:sz w:val="22"/>
          <w:szCs w:val="22"/>
        </w:rPr>
        <w:t>Повадилась она этак постоянно бегать в кабак к целовальнику. Люди и рады, и по-всячески судят и ря</w:t>
        <w:softHyphen/>
        <w:t>дят ее — и пьяница-то она, и такая и сякая. А она, знай себе, ходит да ходит. Вот раз это ночью, гляжу: приносит моя Пелагия Ивановна нагольный тулуп да целый-то пребольшущий узлище пряников, «Поешь</w:t>
        <w:softHyphen/>
        <w:t>те, — говорит, — батюцика». Я так и обомлела, страх на меня даже напал. «Господи, — думаю, — где же это она взяла столько, да ночью!» Кто же их, этих бла</w:t>
        <w:softHyphen/>
        <w:t>женных-то, знает ? А она веселая, радостная такая, так вот и заливается, приговаривая: «А вы кушайте, кушайте...» Что же вышло?Как бы вы думали?Кончи</w:t>
        <w:softHyphen/>
        <w:t>лось тем, что она своими-то в кабак хождениями дф человеческие душеньки спасла, Сам целовальник это мне рассказывал, прося у ней прощения. Задумалось ему погубить жену свою, и вот раз ночью порешил он по</w:t>
        <w:softHyphen/>
        <w:t>кончить с нею, завел ее в винный погреб и уже занес было, руку, как незаметно за бочками притаившаяся Пелагия Ивановна схватила его руку и закричала:« Что ты делаешь?! Опомнись, безумный!» И тем спасла их обоих. После этого и хождение в кабак прекратила. Как прознали про это многие, поняв ее прозорливость, перестали осуждать ее и стали почитать.</w:t>
      </w:r>
    </w:p>
    <w:p>
      <w:pPr>
        <w:pStyle w:val="Bodytext381"/>
        <w:spacing w:lineRule="auto" w:line="240"/>
        <w:ind w:firstLine="362"/>
        <w:rPr>
          <w:rFonts w:ascii="Microsoft Sans Serif" w:hAnsi="Microsoft Sans Serif" w:cs="Microsoft Sans Serif"/>
          <w:sz w:val="22"/>
          <w:szCs w:val="22"/>
        </w:rPr>
      </w:pPr>
      <w:r>
        <w:rPr>
          <w:rStyle w:val="Bodytext3811"/>
          <w:i w:val="false"/>
          <w:iCs w:val="false"/>
          <w:sz w:val="22"/>
          <w:szCs w:val="22"/>
        </w:rPr>
        <w:t>Жили мы с ней по смерти Ульяны Григорьевны долгое время в страшной бедности, ну как есть в нищете. Не только заварить чайку не было, но и подолы ее за не</w:t>
        <w:softHyphen/>
        <w:t>имением мыла, бывало, глинкой кое-как позатрешь, да и замоешь. Родные-то, обрадовавшись, что избавились от нее, вовсе ее и бросили; боялись даже показаться, как бы она к ним не вернулась, Лет семь не только ни</w:t>
        <w:softHyphen/>
        <w:t>кого из них не было у нас, но и не слыхали-то мы о них ничего. Наконец-то раз вздумалось матери, Праско</w:t>
        <w:softHyphen/>
        <w:t>вье-то Ивановне, поглядеть на дочь свою, ну и приехала она с падчерицей своею Авдотьей, да не к нам, а оста</w:t>
        <w:softHyphen/>
        <w:t>новились у Настасьи Андреевны Прасоловой, что против нас жила, и с их-то двора Пелагию Ивановну, бы</w:t>
        <w:softHyphen/>
        <w:t>вало, и видно. Я ничего еще не знала, да Пелагия-то Ивановна такая-то скорбная, вижу, хоть будто шу</w:t>
        <w:softHyphen/>
        <w:t>тит, мне и говорит: «Арзамасские приехали, батюшка, да сюда-то и боятся прийти, чтоб я с ними не поехала. Так вот что: как запрягут лошадей-то, пойдем с то</w:t>
        <w:softHyphen/>
        <w:t>бой туда. Я в их повозку-то взойду, да и сяду, они м подумают, что я с ними хочу». Итак грустно улыбну</w:t>
        <w:softHyphen/>
        <w:t>лась, точно сквозь слезы, только не заплакала. «Что же, — говорю, — пойдем». А сердце у меня так и перевернулось от жалости, на нее глядя. Сказано — сдела</w:t>
        <w:softHyphen/>
        <w:t>но. Как заложили и подали им лошадей, мы и приходим. Гляжу, будто обрадовались. А .Пелагия-то Ивановна так-то хорошо поздоровалась с ними, будто вовсе ум</w:t>
        <w:softHyphen/>
        <w:t>ная. Да вдруг как побежит, прямо в повозку-то и села, да по лошадям-то ударила, и за ворота выехала. Куда что девалось? Обе, мать и сестра, испугались, страшно рассердились и принялись ее бранить по-всячески. До</w:t>
        <w:softHyphen/>
        <w:t>ехав до красильной, остановилась она и вылезла. «На</w:t>
        <w:softHyphen/>
        <w:t>те, — говорит, — Бог с вами, не бойтесь, до гроба я к вам не приду». А сестре-то неродной, Авдотье, которая не любила ее очень и всегда бранила, сказала: «Ты вот хоть и не любишь меня и злилась на меня, Дуня, но Бог с тобой, только помни: хоть и выйдешь ты замуж, а первым же ребенком умрешь». И разбранила же за то ее Авдотья и говорила матери: «Дара-то твоя вот, слышишь, что выдумала говорить». И не поверила. А как вышла замуж, да и вправду первым ребенком-то, девочкой, умерла. Так и пришлось поверить.</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И стала мать ее Прасковья Ивановна с той поры бояться ее, так что раз прислала фунт чаю, да в сун</w:t>
        <w:softHyphen/>
        <w:t>дучке кое-какие платьишки ее мирские, а она, моя ма</w:t>
        <w:softHyphen/>
        <w:t>тушка, и не поглядела даже, отворотилась и полою закрылась. Так что я все кое-кому разделила.</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Вскоре после этого я как-то разболелась; приехала к нам Глафира Семеновна, сноха отчима Пелагии Ива</w:t>
        <w:softHyphen/>
        <w:t>новны, которая была очень милостива и еще в девушках в Арзамасе Пелагию-то Ивановну очень любила, чтила и верила ее Божию пути и призванию за что, по выхо</w:t>
        <w:softHyphen/>
        <w:t>де замуж, много приняла побоев от свекора своего. Пелагия-то Ивановна смотрит на нее да так ласково и говорит: «Не выпросишь ли ты у матери-то моей какой-нибудь позавалющий самовар — вот у меня батюшка-то все хворает». Возвратись в Арзамас, Гла</w:t>
        <w:softHyphen/>
        <w:t>фира Семеновна и говорит Прасковье-то Ивановне, что самоварчик просит Пелагия Ивановна. «Верьте Богу, маменька, — говорит, — грех нам будет, что мы вовсе ее бросили. Я была сама у ней и видела, она не то что беднее всех, а живет в сущей нищете». И прислали нам после этого самоварчик да фунт чаю, с этого только времени мы и стали кое-чем заводиться. После этого, совести ради, кое-что и делывали родные. Так приехал раз брат ее родной, Андрей Иванович, и отдал мне кожу: «Сшей ты ей, — говорит, — хоть коты ка</w:t>
        <w:softHyphen/>
        <w:t>кие, ведь уж больно совестно». Ну и сшила я; да она насилу-то их надела и ушла, потом приходит без ко</w:t>
        <w:softHyphen/>
        <w:t>тов. «Куда же ты коты-то девала ?» — «Там,» — го</w:t>
        <w:softHyphen/>
        <w:t>ворит. А где там — Господь ее ведает. Так и бросила, и никогда-то никакой обуви, ни чулок она не носила и надевать не надевала. Так, бывало, босая и бегает.</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Стали родные посещать нас в монастыре, и, быва</w:t>
        <w:softHyphen/>
        <w:t>ло, всегда заранее Пелагия Ивановна это знает; уйдет да залезет в крапиву, и ничем-то ее оттуда не вызо</w:t>
        <w:softHyphen/>
        <w:t>вешь. «О, батюшка, — скажет мне, — ведь они люди богатые, что нам с ними?!» .</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Раз приехал к ней сюда и муж, и это она провидела, и вот каким образом: встала, да мне и говорит: «Ба</w:t>
        <w:softHyphen/>
        <w:t>тюшка, ныне арзамасские приедут; я буду у церкви, тогда приедешь за мною», — и ушла. Было это летом. Сижу я и вижу: кто-то идут двое, будто как к нам, один мужчина, этакой хороший, молодой да бравый, и одет тоже хорошо. «Кто бы это?—думаю. — Что-то вовсе я такого не видела и не знаю».</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Королева-то здесь?» —спрашивает. А это фами</w:t>
        <w:softHyphen/>
        <w:t>лия отчима Пелагии Ивановны. «Здесь, — говорю. — А вам что нужно?» — «Нужно, — говорит. — Где она ?» — «А вот, — говорю, — пойдемте. А вы арзамас</w:t>
        <w:softHyphen/>
        <w:t>ские, что ль? Родные ей будете?» — «Кажется, будто сродником считался», — говорит. ,</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Приходим это мы, а она, как сказала, у Тихвин</w:t>
        <w:softHyphen/>
        <w:t>ской-то и сидит да улыбается. На одну ногу надела худой башмак, а на другую старую валенку и палку в руки взяла. Подошел он, посмотрел, да и говорит ей: «А ты полно дурить-то, будет, пойдем-ка в Арзамас». Я слышу, да думаю: что это он ее в Арзамас-то зовет? Кто же такой ? «Кто же вы, — говорю, — ей буде</w:t>
        <w:softHyphen/>
        <w:t>те?» — «Я-то? Муж ее», — отвечает он. «А/ Вот что!» — думаю себе. «Что же, — говорю. — Если у вас дом хороший да горницы чистые, так берите ее с Гос</w:t>
        <w:softHyphen/>
        <w:t>подом, она вам их очистит с камнями-то. А я раде</w:t>
        <w:softHyphen/>
        <w:t>хонька буду, она мне этим сором-то вот как надоела».</w:t>
      </w:r>
    </w:p>
    <w:p>
      <w:pPr>
        <w:pStyle w:val="Bodytext531"/>
        <w:spacing w:lineRule="auto" w:line="240"/>
        <w:ind w:firstLine="362"/>
        <w:rPr>
          <w:rFonts w:ascii="Microsoft Sans Serif" w:hAnsi="Microsoft Sans Serif" w:cs="Microsoft Sans Serif"/>
          <w:sz w:val="22"/>
          <w:szCs w:val="22"/>
        </w:rPr>
      </w:pPr>
      <w:r>
        <w:rPr>
          <w:sz w:val="22"/>
          <w:szCs w:val="22"/>
        </w:rPr>
        <w:t>Пелагия Ивановна, знай, молчит да улыбается.</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А вы, — говорит он, — думаете и вправду, что она безумная дура?Вовсе нет, только так дурит, и просто шельма». А приказчик-то, приехавший с ним, и говорит ему: «Эх, Сергей Васильевич! Что вы говорите? Ну и стала ли бы она, если бы и маленький у нее был ум, терпеть такие побои, как вы ее били ? А потому только и терпела, что без ума стала». — «Ну вот, — говорит муж, — что ей делается? Вишь, какая она здоровая и гладкая!»</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Пелагия Ивановна поклонилась, да и сказала: «Не ходила я в Арзамас, да и не пойду, хоть всю кожу сдери с меня». Услышав это, поклонился муж молча и пошел. И после этого уж никогда не был, и ничего не слышно было о нем.</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Вот уж много лет спустя, в 1848 году, когда у нас собор закладывали летом, вижу я раз: моя Пелагия Ивановна вдруг как вскочит, вся поджалась, скорчи</w:t>
        <w:softHyphen/>
        <w:t>лась, взад и вперед по комнате ходит да стонет и плачет. «Что это с тобою, матушка? Уж здорова ли ты? Аль что случилось?» — «Ох, — говорит, — батюш</w:t>
        <w:softHyphen/>
        <w:t>ка! Ведь вот ты какой! Умирает он, да умирает-то как? Без Причастия!»</w:t>
      </w:r>
    </w:p>
    <w:p>
      <w:pPr>
        <w:pStyle w:val="Bodytext381"/>
        <w:spacing w:lineRule="auto" w:line="240"/>
        <w:ind w:firstLine="362"/>
        <w:rPr>
          <w:rFonts w:ascii="Microsoft Sans Serif" w:hAnsi="Microsoft Sans Serif" w:cs="Microsoft Sans Serif"/>
          <w:sz w:val="22"/>
          <w:szCs w:val="22"/>
        </w:rPr>
      </w:pPr>
      <w:r>
        <w:rPr>
          <w:rStyle w:val="Bodytext3810"/>
          <w:i w:val="false"/>
          <w:iCs w:val="false"/>
          <w:sz w:val="22"/>
          <w:szCs w:val="22"/>
        </w:rPr>
        <w:t>Уж тут только я все поняла и замолчала. Немного времени спустя бывший-то с ним в ярмарке приказчик приезжает к нам и рассказывает, что Пелагия Ива</w:t>
        <w:softHyphen/>
        <w:t>новна своим видом и действиями показывала все то, что было с Сергеем Васильевичем, умершим от холеры. Его действительно схватило, он точно так корчился, бегал по комнате, стонал и приговаривал: «Ох, Пелагия Ивановна, матушка! Прости ты меня Христа ради. А как я тебя бил-то! Помоги Помолись за меня». Да без Причастия так и умер. А тогда была страшная холера. И с тех-то пор вот до 25 сентября 1883 года никогда она не вспоминала о муже, а тут это вижу: она будто пригорюнилась, подперлась рукой и такая сидит скорбная да грустная. «Что это, матушка, — говорю, — ты такая?» А она как вздохнет это так тяжело, да и говорит: «Ох, Сергушка, Сергушка! По тебе и просфорки-то никто не подаст».</w:t>
      </w:r>
    </w:p>
    <w:p>
      <w:pPr>
        <w:pStyle w:val="Bodytext381"/>
        <w:spacing w:lineRule="auto" w:line="240"/>
        <w:ind w:firstLine="362"/>
        <w:rPr>
          <w:rFonts w:ascii="Microsoft Sans Serif" w:hAnsi="Microsoft Sans Serif" w:cs="Microsoft Sans Serif"/>
          <w:sz w:val="22"/>
          <w:szCs w:val="22"/>
        </w:rPr>
      </w:pPr>
      <w:r>
        <w:rPr>
          <w:rStyle w:val="Bodytext389"/>
          <w:i w:val="false"/>
          <w:iCs w:val="false"/>
          <w:sz w:val="22"/>
          <w:szCs w:val="22"/>
        </w:rPr>
        <w:t>Я это так и встрепенулась. Ведь это Она мужа вспомнила, ведь это она всегда его так называла. По</w:t>
        <w:softHyphen/>
        <w:t>смотрела в календаре: ан 25 сентября — преподобного Сергия, именинник был, надо полагать.</w:t>
      </w:r>
    </w:p>
    <w:p>
      <w:pPr>
        <w:pStyle w:val="Bodytext381"/>
        <w:spacing w:lineRule="auto" w:line="240"/>
        <w:ind w:firstLine="362"/>
        <w:rPr>
          <w:rFonts w:ascii="Microsoft Sans Serif" w:hAnsi="Microsoft Sans Serif" w:cs="Microsoft Sans Serif"/>
          <w:sz w:val="22"/>
          <w:szCs w:val="22"/>
        </w:rPr>
      </w:pPr>
      <w:r>
        <w:rPr>
          <w:rStyle w:val="Bodytext389"/>
          <w:i w:val="false"/>
          <w:iCs w:val="false"/>
          <w:sz w:val="22"/>
          <w:szCs w:val="22"/>
        </w:rPr>
        <w:t>Вот и мать-то ее, Прасковья Ивановна, как приез</w:t>
        <w:softHyphen/>
        <w:t>жала к ней в последний раз. «Ну, — говорит, — Пелагеюшка, прости меня Христа ради, я тебя много би</w:t>
        <w:softHyphen/>
        <w:t>ла». — «Да, — говорит, — маменька, много ты меня напрасно била. Бог простит. А все же о том надо про</w:t>
        <w:softHyphen/>
        <w:t>сить Бога. А уж теперь в остатки видимся, маменька, в этой жизни мне уж с тобой более не увидаться». Так и случилось, не видалась она с нею после этого, и вскоре умерла Прасковья Ивановна.</w:t>
      </w:r>
    </w:p>
    <w:p>
      <w:pPr>
        <w:pStyle w:val="Bodytext381"/>
        <w:spacing w:lineRule="auto" w:line="240"/>
        <w:ind w:firstLine="362"/>
        <w:rPr>
          <w:rFonts w:ascii="Microsoft Sans Serif" w:hAnsi="Microsoft Sans Serif" w:cs="Microsoft Sans Serif"/>
          <w:sz w:val="22"/>
          <w:szCs w:val="22"/>
        </w:rPr>
      </w:pPr>
      <w:r>
        <w:rPr>
          <w:rStyle w:val="Bodytext389"/>
          <w:i w:val="false"/>
          <w:iCs w:val="false"/>
          <w:sz w:val="22"/>
          <w:szCs w:val="22"/>
        </w:rPr>
        <w:t>Временами приезжал к нам из Арзамаса некто быв</w:t>
        <w:softHyphen/>
        <w:t>ший военный и тоже блаженный, Федор Михайлович Соловьсв. всем хорошо памятный и всем известный да</w:t>
        <w:softHyphen/>
        <w:t>ром прозорливости. Так уж тут и уму непостижимо — что только выделывали они вместе; страх возьмет, бывало, не знаешь, куда и деться. Ульяну Григорьевну на что любила Пелагия-то Ивановна, а и та боялась их. Волей-неволей приходилось мне одной оставаться с ни</w:t>
        <w:softHyphen/>
        <w:t>ми. Как поднимут, бывало, они эту свою войну, мне уж никак не унять. Придет Соловьсв. принесет чаю, либо мяты, или зверобою, что ни попало^да по-военному: «Не досаждай, — крикнет, — Анна! Ставь самовар и пей с нами», — да еще на грех в самый-то чистый понедель</w:t>
        <w:softHyphen/>
        <w:t>ник. Ну и пьем, сидя на лавочке в уголочке: сама тряской трясусь, потому что, как лишь ни сойдутся у Рождест</w:t>
        <w:softHyphen/>
        <w:t>ва ли на кладбище, у нас ли в келии, оба большущие да длинные, бегают взад и вперед, гоняются друг за другом, Пелагия Ивановна с палкой, а Федор Михайлович с поле</w:t>
        <w:softHyphen/>
        <w:t>ном, бьют друг друга. «Ты, арзамасская дура, на что мужа оставила ?» — кричит Соловьев. «А ты зачем жену бросил, арзамасский солдат этакий?»— возражает Пелагия Ивановна. «Ах ты, большой сарай, верста коло</w:t>
        <w:softHyphen/>
        <w:t>менская!» — кричит Федор Михайлович.</w:t>
      </w:r>
    </w:p>
    <w:p>
      <w:pPr>
        <w:pStyle w:val="Bodytext381"/>
        <w:spacing w:lineRule="auto" w:line="240"/>
        <w:ind w:firstLine="362"/>
        <w:rPr>
          <w:rFonts w:ascii="Microsoft Sans Serif" w:hAnsi="Microsoft Sans Serif" w:cs="Microsoft Sans Serif"/>
          <w:sz w:val="22"/>
          <w:szCs w:val="22"/>
        </w:rPr>
      </w:pPr>
      <w:r>
        <w:rPr>
          <w:rStyle w:val="Bodytext389"/>
          <w:i w:val="false"/>
          <w:iCs w:val="false"/>
          <w:sz w:val="22"/>
          <w:szCs w:val="22"/>
        </w:rPr>
        <w:t>И так-то идет у них без перерыва своя, им лишь одним понятная перебранка и разговор. Я сижу еле жива от страху, грешница я, думаю себе: ой, убьют! Ходила даже несколько раз к матушке, Ирине-то Прокофьевне. «Боюсь, — говорю, — матушка, души во мне нет, пожалуй, убьют». А матушка-то бывало и скажет: «Терпи, Аннушка, дитятко; не по своей ты воле, а за святое послушание с ними, Божиими-то ду</w:t>
        <w:softHyphen/>
        <w:t>рачками, сидишь. И убьот-то, так прямо в Царство Небесное попадешь». Ну и терплю, сижу. Бывало, сес</w:t>
        <w:softHyphen/>
        <w:t>тры-то, и те говорят: «Глядикасъ, что делают! А Анна-то Кременовская с ними, с дураками, возжается, из ума выжила, совсем дурою стала». Да что? С Соловьевым-то, бывало, своя у них, им лишь одним по</w:t>
        <w:softHyphen/>
        <w:t>нятная да Богу, блаженная война идет.</w:t>
      </w:r>
    </w:p>
    <w:p>
      <w:pPr>
        <w:pStyle w:val="Bodytext381"/>
        <w:spacing w:lineRule="auto" w:line="240"/>
        <w:ind w:firstLine="362"/>
        <w:rPr>
          <w:rFonts w:ascii="Microsoft Sans Serif" w:hAnsi="Microsoft Sans Serif" w:cs="Microsoft Sans Serif"/>
          <w:sz w:val="22"/>
          <w:szCs w:val="22"/>
        </w:rPr>
      </w:pPr>
      <w:r>
        <w:rPr>
          <w:rStyle w:val="Bodytext389"/>
          <w:i w:val="false"/>
          <w:iCs w:val="false"/>
          <w:sz w:val="22"/>
          <w:szCs w:val="22"/>
        </w:rPr>
        <w:t>И помимо этого, со всеми она, Пелагия-то Иванов</w:t>
        <w:softHyphen/>
        <w:t>на, воюет. Где там, разумеется, и кто их поймет — этих блаженных-то. По-ихнему, по-блаженному-то, так и надо, только и слышишь:«Возьми ты свой грех- то» либо: «УймиШе вы вашу дуру-то, что она у тебя озорует, безумная-то дура; хоть бы привязывали вы ее, что ли». Все это сама слышит, бывало, моя-то Пела</w:t>
        <w:softHyphen/>
        <w:t>гия Ивановна, молчит — и опять за свое. Что делать ? Стала я пробовать, как больно-то уж развоюется, запирать ее. Заперла это раз; она, моя голубушка, и заснула, а я-то позабыла и ушла. Проснулась и подняла крик; слышат другие — кричит кто-то, да не поймут сразу-то. Вот и вылезла она в окошко прямо на сло</w:t>
        <w:softHyphen/>
        <w:t>женные дрова, да и кричит, с них-то, значит, слезть- то нельзя. И увидали да кое-как на руках уж и сняли. В другой раз тоже до того расходилась, удержу нет; прибежали, сказывают: «Возьмите свою-то дуру, больно озорует, никак не сладишь: уймите ее». И за</w:t>
        <w:softHyphen/>
        <w:t>перла я ее в чулан. Вот посидела она маленько: «Ба</w:t>
        <w:softHyphen/>
        <w:t>тюшка, отопри, соколик, отопри, надо». — «Не отопру, — говорю, — все вон на тебя жалуются; обе</w:t>
        <w:softHyphen/>
        <w:t>щай, что не будешь, тогда отопру». Замолчала, да не</w:t>
        <w:softHyphen/>
        <w:t>много погодя говорит После: «Девка, отопри хоть ты, ведь пес-то (я, значит) ни за что не отопрет и меня не выпустит». — «Как же я без матушки могу отпе</w:t>
        <w:softHyphen/>
        <w:t>реть?» — отвечает Поля. Погоди, думаю, что дальше будет? Отперла я сама да и говорю: «Не ходи ты туда, а то более никогда выпускать не буду». Она как вско</w:t>
        <w:softHyphen/>
        <w:t>чит, схватила меня за плечи, перевернула — да уж и нет ее: убежала. Беда, какая проказница была! И с этих самых пор стала она бояться не только замка, а чуть, бывало, без умысла нечаянно дверь притворишь, задрожит это вся, даже вскочит, так что, бывало, ни днем, ни ночью мы никакой двери уже не запирали. А наружной-то двери так и не бывало до 1883года — так цельные 22года без двери и жили.</w:t>
      </w:r>
    </w:p>
    <w:p>
      <w:pPr>
        <w:pStyle w:val="Bodytext381"/>
        <w:spacing w:lineRule="auto" w:line="240"/>
        <w:ind w:firstLine="362"/>
        <w:rPr>
          <w:rFonts w:ascii="Microsoft Sans Serif" w:hAnsi="Microsoft Sans Serif" w:cs="Microsoft Sans Serif"/>
          <w:sz w:val="22"/>
          <w:szCs w:val="22"/>
        </w:rPr>
      </w:pPr>
      <w:r>
        <w:rPr>
          <w:rStyle w:val="Bodytext389"/>
          <w:i w:val="false"/>
          <w:iCs w:val="false"/>
          <w:sz w:val="22"/>
          <w:szCs w:val="22"/>
        </w:rPr>
        <w:t>Доходили и до начальства своеволия ее. Покойная матушка Ирина Прокофьевна несколько раз собиралась прогнать ее и ко мне об этом многократно присылала. Раз приходит ее келейница -то и говорит мне: «Прика</w:t>
        <w:softHyphen/>
        <w:t>зала тебе матушка взять дуру-то твою и отправить, откуда взяли». И так-то мне стало что-то скорбно. «Я не брала и не повезу; как хотите, вы делайте. Да и что гнать-то ее, — говорю. — Ульяна-то Григорьевна не так ее приняла, а тоже 500рублей за нее Иоасафу-то отдала». А Пелагия-то Ивановна, как не до нее дело, сидит в уголочке в чулане, поглядывает, слушает да молчит. «Вон, слышишь? Что молчишь? — говорю я. — Матушка хочет отослать тебя, дуру, за то, что все дуришь». — «Да что она обо мне говорит/— сказа</w:t>
        <w:softHyphen/>
        <w:t>ла. Сама-то она еще не начальница, ведь еще сама- то, вот как я, в уголке сидит».</w:t>
      </w:r>
    </w:p>
    <w:p>
      <w:pPr>
        <w:pStyle w:val="Bodytext381"/>
        <w:spacing w:lineRule="auto" w:line="240"/>
        <w:ind w:firstLine="362"/>
        <w:rPr>
          <w:rFonts w:ascii="Microsoft Sans Serif" w:hAnsi="Microsoft Sans Serif" w:cs="Microsoft Sans Serif"/>
          <w:sz w:val="22"/>
          <w:szCs w:val="22"/>
        </w:rPr>
      </w:pPr>
      <w:r>
        <w:rPr>
          <w:rStyle w:val="Bodytext389"/>
          <w:i w:val="false"/>
          <w:iCs w:val="false"/>
          <w:sz w:val="22"/>
          <w:szCs w:val="22"/>
        </w:rPr>
        <w:t>«Слышишь, — говорю я келейнице-то Ирины Прокофьевны, — что она говорит ?Поди да скажи матуш</w:t>
        <w:softHyphen/>
        <w:t>ке-то». И ушла она да все матушке-то и пересказала. Зная прозорливость Пелагии Ивановны, испугалась матушка Ирина Прокофьевна, присылает к нам ке</w:t>
        <w:softHyphen/>
        <w:t>лейницу кое с чем, с гостинцами, дайне велит ее тро</w:t>
        <w:softHyphen/>
        <w:t>гать. Взошла келейница, дает ей что-то: «Матушка прислала». А она не унялась, знай себе говорит: «Нет, ведь ей уж недолго нанальницей</w:t>
      </w:r>
      <w:r>
        <w:rPr>
          <w:rStyle w:val="Bodytext68"/>
          <w:i w:val="false"/>
          <w:iCs w:val="false"/>
          <w:sz w:val="22"/>
          <w:szCs w:val="22"/>
          <w:lang w:eastAsia="en-US"/>
        </w:rPr>
        <w:t>-</w:t>
      </w:r>
      <w:r>
        <w:rPr>
          <w:rStyle w:val="Bodytext68"/>
          <w:i w:val="false"/>
          <w:iCs w:val="false"/>
          <w:sz w:val="22"/>
          <w:szCs w:val="22"/>
          <w:lang w:val="en-US" w:eastAsia="en-US"/>
        </w:rPr>
        <w:t>mo</w:t>
      </w:r>
      <w:r>
        <w:rPr>
          <w:rStyle w:val="Bodytext68"/>
          <w:i w:val="false"/>
          <w:iCs w:val="false"/>
          <w:sz w:val="22"/>
          <w:szCs w:val="22"/>
          <w:lang w:eastAsia="en-US"/>
        </w:rPr>
        <w:t xml:space="preserve"> </w:t>
      </w:r>
      <w:r>
        <w:rPr>
          <w:rStyle w:val="Bodytext68"/>
          <w:i w:val="false"/>
          <w:iCs w:val="false"/>
          <w:sz w:val="22"/>
          <w:szCs w:val="22"/>
        </w:rPr>
        <w:t>быть». Как бы вы думали? И вправду, через две недели матушку-то, Ирину-то Прокофьевну, тихомолком от нас, по Иоасафовой-то хитрости, сменили, поставив начальницей Екатерину Васильевну Ладыженскую. Но когда прихо</w:t>
        <w:softHyphen/>
        <w:t>дили сестры к Пелагии Ивановне и о ней говорили: «Вот у нас новая матушка». — «Нет, — отвечает она, — это еще не коренная. Да еще смута-то, смута-то ка</w:t>
        <w:softHyphen/>
        <w:t>кая у нас будет», — и замолчит.</w:t>
      </w:r>
    </w:p>
    <w:p>
      <w:pPr>
        <w:pStyle w:val="Bodytext381"/>
        <w:spacing w:lineRule="auto" w:line="240"/>
        <w:ind w:firstLine="362"/>
        <w:rPr>
          <w:rFonts w:ascii="Microsoft Sans Serif" w:hAnsi="Microsoft Sans Serif" w:cs="Microsoft Sans Serif"/>
          <w:sz w:val="22"/>
          <w:szCs w:val="22"/>
        </w:rPr>
      </w:pPr>
      <w:r>
        <w:rPr>
          <w:rStyle w:val="Bodytext388"/>
          <w:i w:val="false"/>
          <w:iCs w:val="false"/>
          <w:sz w:val="22"/>
          <w:szCs w:val="22"/>
        </w:rPr>
        <w:t>«Ну, — говорю, — у тебя, видно, все не настоящие да не коренные». А вот когда матушку-то Елисавету Алексеевну поставили начальницей, я опять так и го</w:t>
        <w:softHyphen/>
        <w:t>ворю ей: «Ведь новую матушку-то поставили нам; что, и эта, по-твоему-то, опять не коренная?» — «Нет, — говорит, — батюшка, вот эта уж настоя</w:t>
        <w:softHyphen/>
        <w:t>щая, как есть коренная».</w:t>
      </w:r>
    </w:p>
    <w:p>
      <w:pPr>
        <w:pStyle w:val="Bodytext381"/>
        <w:spacing w:lineRule="auto" w:line="240"/>
        <w:ind w:firstLine="362"/>
        <w:rPr>
          <w:rFonts w:ascii="Microsoft Sans Serif" w:hAnsi="Microsoft Sans Serif" w:cs="Microsoft Sans Serif"/>
          <w:sz w:val="22"/>
          <w:szCs w:val="22"/>
        </w:rPr>
      </w:pPr>
      <w:r>
        <w:rPr>
          <w:rStyle w:val="Bodytext388"/>
          <w:i w:val="false"/>
          <w:iCs w:val="false"/>
          <w:sz w:val="22"/>
          <w:szCs w:val="22"/>
        </w:rPr>
        <w:t>Ну уж и впрямь настоящая да коренная вышла Елисавета Алексеевна Ушакова, теперешняя наша матушка Мария.</w:t>
      </w:r>
    </w:p>
    <w:p>
      <w:pPr>
        <w:pStyle w:val="Bodytext441"/>
        <w:spacing w:lineRule="auto" w:line="240" w:before="0" w:after="0"/>
        <w:ind w:firstLine="362"/>
        <w:rPr>
          <w:rFonts w:ascii="Microsoft Sans Serif" w:hAnsi="Microsoft Sans Serif" w:cs="Microsoft Sans Serif"/>
          <w:sz w:val="22"/>
          <w:szCs w:val="22"/>
        </w:rPr>
      </w:pPr>
      <w:r>
        <w:rPr>
          <w:sz w:val="22"/>
          <w:szCs w:val="22"/>
        </w:rPr>
        <w:t>В 1861 году нижегородский владыка Нектарий приехал в Дивеево, чтобы поставить вместо избран</w:t>
        <w:softHyphen/>
        <w:t>ной и любимой большинством сестер игуменьи Елисаветы (Марии) выдвиженку Иоасафа сестру Лукерью, Владыка обошел монастырь и заглянул в келью к Пелагее и Анне. На его вопрос, как ему следует посту</w:t>
        <w:softHyphen/>
        <w:t>пать, Пелагея ответила: «Напрасно, владыка, напрас</w:t>
        <w:softHyphen/>
        <w:t>но ты хлопочешь! Старую мать не выдадут!» Но, видя, что епископ остается при своем мнении, блаженная вскочила и, как говорит житие, «начала воевать»: схватила палку и стала все крушить вокруг себя,</w:t>
      </w:r>
    </w:p>
    <w:p>
      <w:pPr>
        <w:pStyle w:val="Bodytext441"/>
        <w:spacing w:lineRule="auto" w:line="240" w:before="0" w:after="0"/>
        <w:ind w:firstLine="362"/>
        <w:rPr>
          <w:rFonts w:ascii="Microsoft Sans Serif" w:hAnsi="Microsoft Sans Serif" w:cs="Microsoft Sans Serif"/>
          <w:sz w:val="22"/>
          <w:szCs w:val="22"/>
        </w:rPr>
      </w:pPr>
      <w:r>
        <w:rPr>
          <w:sz w:val="22"/>
          <w:szCs w:val="22"/>
        </w:rPr>
        <w:t>В монастыре жила еще одна юродивая — Праско</w:t>
        <w:softHyphen/>
        <w:t>вья Семеновна. Когда мимо окон ее кельи проходил Владыка Нектарий с сестрой Лукерьей, она выбила стекла и на весь монастырь закричала: «Второй Се</w:t>
        <w:softHyphen/>
        <w:t>рафим, Пелагея Ивановна! Помогай мне воевать! Наталья косматая! Евдокия глухенькая! Помогайте мне! Стойте за истинную правду! Николай Чудотво</w:t>
        <w:softHyphen/>
        <w:t>рец, угодник Христов, помогай за правду!»</w:t>
      </w:r>
    </w:p>
    <w:p>
      <w:pPr>
        <w:pStyle w:val="Bodytext441"/>
        <w:spacing w:lineRule="auto" w:line="240" w:before="0" w:after="0"/>
        <w:ind w:firstLine="362"/>
        <w:rPr>
          <w:rFonts w:ascii="Microsoft Sans Serif" w:hAnsi="Microsoft Sans Serif" w:cs="Microsoft Sans Serif"/>
          <w:sz w:val="22"/>
          <w:szCs w:val="22"/>
        </w:rPr>
      </w:pPr>
      <w:r>
        <w:rPr>
          <w:sz w:val="22"/>
          <w:szCs w:val="22"/>
        </w:rPr>
        <w:t>Кроме демонстративных погромов Пелагея ре</w:t>
        <w:softHyphen/>
        <w:t>шилась и на «индивидуальный террор». Она подка</w:t>
        <w:softHyphen/>
        <w:t>раулила Владыку Нектария и ударила его по лицу. К чести своей, епископ отреагировал на нападение истинно по-христиански: он поворотился к блажен</w:t>
        <w:softHyphen/>
        <w:t>ной небитой щекой и смиренно проговорил: «Что же, бей и по другой, раба Божия». Пелагея ответила: «Будет с тебя и одной». Согласимся, ответ далеко не безумного человека.</w:t>
      </w:r>
    </w:p>
    <w:p>
      <w:pPr>
        <w:pStyle w:val="Bodytext441"/>
        <w:spacing w:lineRule="auto" w:line="240" w:before="0" w:after="0"/>
        <w:ind w:firstLine="362"/>
        <w:rPr>
          <w:rFonts w:ascii="Microsoft Sans Serif" w:hAnsi="Microsoft Sans Serif" w:cs="Microsoft Sans Serif"/>
          <w:sz w:val="22"/>
          <w:szCs w:val="22"/>
        </w:rPr>
      </w:pPr>
      <w:r>
        <w:rPr>
          <w:sz w:val="22"/>
          <w:szCs w:val="22"/>
        </w:rPr>
        <w:t>Слух об этом происшествии дошел до митрополи</w:t>
        <w:softHyphen/>
        <w:t>та Филарета. Святитель писал: «Неправильное из</w:t>
        <w:softHyphen/>
        <w:t>брание Гликерии подтвердилось. Иоасаф открылся самым нелепым человеком. В общине сестер, про</w:t>
        <w:softHyphen/>
        <w:t>стых и скромных, постепенно собрал себе партию, главой которой теперь Гликерия, и произвел разде</w:t>
        <w:softHyphen/>
        <w:t>ления и смуты... После избрания Гликерии одна жи</w:t>
        <w:softHyphen/>
        <w:t>вущая в Дивееве и уважаемая всеми юродивая при народе ударила Преосвященного Нектария в щеку».</w:t>
      </w:r>
    </w:p>
    <w:p>
      <w:pPr>
        <w:pStyle w:val="Bodytext421"/>
        <w:spacing w:lineRule="auto" w:line="240"/>
        <w:ind w:firstLine="362"/>
        <w:rPr>
          <w:rFonts w:ascii="Microsoft Sans Serif" w:hAnsi="Microsoft Sans Serif" w:cs="Microsoft Sans Serif"/>
          <w:sz w:val="22"/>
          <w:szCs w:val="22"/>
        </w:rPr>
      </w:pPr>
      <w:r>
        <w:rPr>
          <w:sz w:val="22"/>
          <w:szCs w:val="22"/>
        </w:rPr>
        <w:t>Выиграли юродивые свою войну.</w:t>
      </w:r>
    </w:p>
    <w:p>
      <w:pPr>
        <w:pStyle w:val="Bodytext441"/>
        <w:spacing w:lineRule="auto" w:line="240" w:before="0" w:after="0"/>
        <w:ind w:firstLine="362"/>
        <w:rPr>
          <w:rFonts w:ascii="Microsoft Sans Serif" w:hAnsi="Microsoft Sans Serif" w:cs="Microsoft Sans Serif"/>
          <w:sz w:val="22"/>
          <w:szCs w:val="22"/>
        </w:rPr>
      </w:pPr>
      <w:r>
        <w:rPr>
          <w:sz w:val="22"/>
          <w:szCs w:val="22"/>
        </w:rPr>
        <w:t>Снова предоставим слово монахинь Анне. Вот что она пишет.</w:t>
      </w:r>
    </w:p>
    <w:p>
      <w:pPr>
        <w:pStyle w:val="Bodytext381"/>
        <w:spacing w:lineRule="auto" w:line="240"/>
        <w:ind w:firstLine="362"/>
        <w:rPr>
          <w:rFonts w:ascii="Microsoft Sans Serif" w:hAnsi="Microsoft Sans Serif" w:cs="Microsoft Sans Serif"/>
          <w:sz w:val="22"/>
          <w:szCs w:val="22"/>
        </w:rPr>
      </w:pPr>
      <w:r>
        <w:rPr>
          <w:rStyle w:val="Bodytext388"/>
          <w:i w:val="false"/>
          <w:iCs w:val="false"/>
          <w:sz w:val="22"/>
          <w:szCs w:val="22"/>
        </w:rPr>
        <w:t>Ну, с тех пор как возвратили нам матушку-то Елисавету Алексеевну, все по-прежнему стало у нас спокойно; перестала озорничать и моя Пелагия Ива</w:t>
        <w:softHyphen/>
        <w:t>новна. Вместо камней да палок с матушкинова игу</w:t>
        <w:softHyphen/>
        <w:t>менства цветы полюбила, цветами заниматься стала. Сидит ли, ходит ли, сама, знай, их перебирает; и сколько, бывало, ей нанесут их! Целые пуки. Всю-то келию затравнят ими. Тут вот она и бегать почти перестала, все больше в келии, бывало, сидит. Любимое ее место было на самом-то ходу, между трех дверей, на полу, на войлочке у печки. Повесила тут батюшки Серафима портрет, да матушкин; с ними, бывало, все и ночью-то разговоры ведет да цветов им дает.</w:t>
      </w:r>
    </w:p>
    <w:p>
      <w:pPr>
        <w:pStyle w:val="Bodytext381"/>
        <w:spacing w:lineRule="auto" w:line="240"/>
        <w:ind w:firstLine="362"/>
        <w:rPr>
          <w:rFonts w:ascii="Microsoft Sans Serif" w:hAnsi="Microsoft Sans Serif" w:cs="Microsoft Sans Serif"/>
          <w:sz w:val="22"/>
          <w:szCs w:val="22"/>
        </w:rPr>
      </w:pPr>
      <w:r>
        <w:rPr>
          <w:rStyle w:val="Bodytext388"/>
          <w:i w:val="false"/>
          <w:iCs w:val="false"/>
          <w:sz w:val="22"/>
          <w:szCs w:val="22"/>
        </w:rPr>
        <w:t>Спать она почти не спала; разве так, сидя тут же или лежа, немного задремлет, а ночью, случалось, по</w:t>
        <w:softHyphen/>
        <w:t>смотришь — ее уж и нет: уйдет, бывало, и стоит где-нибудь в обители, невзирая ни на дождь, ни на стужу, обратись к востоку, — полагать надо, молит</w:t>
        <w:softHyphen/>
        <w:t>ся. Больна никогда не бывала.</w:t>
      </w:r>
    </w:p>
    <w:p>
      <w:pPr>
        <w:pStyle w:val="Bodytext441"/>
        <w:spacing w:lineRule="auto" w:line="240" w:before="0" w:after="0"/>
        <w:ind w:firstLine="362"/>
        <w:rPr>
          <w:rFonts w:ascii="Microsoft Sans Serif" w:hAnsi="Microsoft Sans Serif" w:cs="Microsoft Sans Serif"/>
          <w:sz w:val="22"/>
          <w:szCs w:val="22"/>
        </w:rPr>
      </w:pPr>
      <w:r>
        <w:rPr>
          <w:sz w:val="22"/>
          <w:szCs w:val="22"/>
        </w:rPr>
        <w:t>А вот фрагмент воспоминаний духовного сына блаженной Пелагеи художника М.П. Петрова, неод</w:t>
        <w:softHyphen/>
        <w:t>нократно бывавшего в монастыре.</w:t>
      </w:r>
    </w:p>
    <w:p>
      <w:pPr>
        <w:pStyle w:val="Bodytext381"/>
        <w:spacing w:lineRule="auto" w:line="240"/>
        <w:ind w:firstLine="362"/>
        <w:rPr>
          <w:rFonts w:ascii="Microsoft Sans Serif" w:hAnsi="Microsoft Sans Serif" w:cs="Microsoft Sans Serif"/>
          <w:sz w:val="22"/>
          <w:szCs w:val="22"/>
        </w:rPr>
      </w:pPr>
      <w:r>
        <w:rPr>
          <w:rStyle w:val="Bodytext388"/>
          <w:i w:val="false"/>
          <w:iCs w:val="false"/>
          <w:sz w:val="22"/>
          <w:szCs w:val="22"/>
        </w:rPr>
        <w:t>Та цепь железная, которой некогда приковывал ее муж и которую она принесла с собой в Дивеево, служила и теперь ей подчас веригами, а подчас изголовьем. Спала она и сидела всегда на полу, и непременно около входной двери в келью, так что проходящие нередко наступали на нее или обливали ее водой, что, видимо, доставляло ей удовольствие. Как только все в келиях улягутся на ночь спать, Пелагия Ивановна, тоже притворявшаяся, что ложится спать, вставала, становилась на молит</w:t>
        <w:softHyphen/>
        <w:t>ву и молилась почти всегда до утра, тихо плакала и вздыхала на молитве и иногда в восторге духовном громко восклицала, чем и будила бывшую около нее ке</w:t>
        <w:softHyphen/>
        <w:t>лейницу Анну Герасимовну, причем притворялась спав</w:t>
        <w:softHyphen/>
        <w:t>шей и восклицавшей во сне. Пищу принимала умеренно и питалась преимущественно черным хлебом, который носила всегда за пазухой и из которого катала шарики. Эти шарики служили ей вместо четок при совершении молитвы Иисусовой. И это было почти постоянным ее занятием. Ногтей Пелагия Ивановна никогда не обре</w:t>
        <w:softHyphen/>
        <w:t>зала и никогда не ходила в баню. Вообще, тело свое, ви</w:t>
        <w:softHyphen/>
        <w:t>димо, истязала и угнетала.</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спала на полу, где придется. Однажды она прилегла у печки, в которой трещали поленья. Вдруг из печки вылетел уголек и попал Пелагее на висок. Но она даже не пошевелилась, чтобы его сбро</w:t>
        <w:softHyphen/>
        <w:t>сить: так и лежала, пока уголек тлел у нее на лице.</w:t>
      </w:r>
    </w:p>
    <w:p>
      <w:pPr>
        <w:pStyle w:val="Bodytext381"/>
        <w:spacing w:lineRule="auto" w:line="240"/>
        <w:ind w:firstLine="362"/>
        <w:rPr>
          <w:rFonts w:ascii="Microsoft Sans Serif" w:hAnsi="Microsoft Sans Serif" w:cs="Microsoft Sans Serif"/>
          <w:sz w:val="22"/>
          <w:szCs w:val="22"/>
        </w:rPr>
      </w:pPr>
      <w:r>
        <w:rPr>
          <w:rStyle w:val="Bodytext388"/>
          <w:i w:val="false"/>
          <w:iCs w:val="false"/>
          <w:sz w:val="22"/>
          <w:szCs w:val="22"/>
        </w:rPr>
        <w:t>Что и говорить ?— рассказывает дальше монахиня Анна. — Воевать по-своему, потблаженному, воевала, а уж терпелива и смиренна была, удивляться лишь на</w:t>
        <w:softHyphen/>
        <w:t>до. Бывало, таракашку зря ни сама не тронет, ни другим не даст. Не только кого обидеть — на ногу на</w:t>
        <w:softHyphen/>
        <w:t xml:space="preserve">ступят, бывало, ей, раздавят вовсе, да еще стоят на </w:t>
      </w:r>
      <w:r>
        <w:rPr>
          <w:sz w:val="22"/>
          <w:szCs w:val="22"/>
        </w:rPr>
        <w:t>ней, а она не пикнет, лишь поморщится только. Волосы даже раз загорелись от неосторожности на ней — и тут молчит. И как хочешь, бывало, ее унижай, поноси, ругай ее в лицо — она еще рада, улыбается. «Я ведь, — говорит, — вовсе без ума — дура». А кто должную лишь часть воздает ей за ее прозорливость да назовет ее, бывало, святой или праведницей, пуще всего растрево</w:t>
        <w:softHyphen/>
        <w:t>жится. Не терпела почета, а, напротив, поношение любила больше всего.</w:t>
      </w:r>
    </w:p>
    <w:p>
      <w:pPr>
        <w:pStyle w:val="Bodytext381"/>
        <w:spacing w:lineRule="auto" w:line="240"/>
        <w:ind w:firstLine="362"/>
        <w:rPr>
          <w:rFonts w:ascii="Microsoft Sans Serif" w:hAnsi="Microsoft Sans Serif" w:cs="Microsoft Sans Serif"/>
          <w:sz w:val="22"/>
          <w:szCs w:val="22"/>
        </w:rPr>
      </w:pPr>
      <w:r>
        <w:rPr>
          <w:rStyle w:val="Bodytext387"/>
          <w:i w:val="false"/>
          <w:iCs w:val="false"/>
          <w:sz w:val="22"/>
          <w:szCs w:val="22"/>
        </w:rPr>
        <w:t>Никогда ничего ни у кого Пелагия Ивановна не ис</w:t>
        <w:softHyphen/>
        <w:t>кала, не просила и не брала. А то, что дадут, то и ест, что наденут, то и носит, а ничего не дадут, даже и не просит. Все она и пила, и ела, и носила, что подавали ей ее почитатели ради Христовой милостыни. Из платья, кто что принесет, — сама не брала, бывало, мне подадут: сарафан ли, рубашку ли, платок ли. Мы, бывало, на нее и наденем, да и то не всегда дается на- деть-то, а как ей Бог велит. Гостинцев каких прине</w:t>
        <w:softHyphen/>
        <w:t>сут — конфет, пряников или просфору, она не от вся</w:t>
        <w:softHyphen/>
        <w:t>кого возьмет. А что уж возьмет, то в свою житни</w:t>
        <w:softHyphen/>
        <w:t>цу — так мы прозвали ее пазуху — положит. И была у ней эта житница словно большущий какой мешок, за шею привязанный; так, бывало, будто с целым мешком и ходит везде. И Боже упаси, как тревожится: не коснись никто этой житницы!</w:t>
      </w:r>
    </w:p>
    <w:p>
      <w:pPr>
        <w:pStyle w:val="Bodytext381"/>
        <w:spacing w:lineRule="auto" w:line="240"/>
        <w:ind w:firstLine="362"/>
        <w:rPr>
          <w:rFonts w:ascii="Microsoft Sans Serif" w:hAnsi="Microsoft Sans Serif" w:cs="Microsoft Sans Serif"/>
          <w:sz w:val="22"/>
          <w:szCs w:val="22"/>
        </w:rPr>
      </w:pPr>
      <w:r>
        <w:rPr>
          <w:rStyle w:val="Bodytext387"/>
          <w:i w:val="false"/>
          <w:iCs w:val="false"/>
          <w:sz w:val="22"/>
          <w:szCs w:val="22"/>
        </w:rPr>
        <w:t>В последние-то годы ей приносили все из матушки</w:t>
        <w:softHyphen/>
        <w:t>ных комнат; очень любила она эту матушкину пищу и называла ее своею да Божиею. «Царица Небесная, — го</w:t>
        <w:softHyphen/>
        <w:t>ворила, — мне это прислала». А то: «Ну-ка, подай-ка мне, — там есть моя-то пища». Бывало, не ест другой- то — своей дожидается. И страшно растревожится, если что из принесенной этой пищи кто тронет.</w:t>
      </w:r>
    </w:p>
    <w:p>
      <w:pPr>
        <w:pStyle w:val="Bodytext381"/>
        <w:spacing w:lineRule="auto" w:line="240"/>
        <w:ind w:firstLine="362"/>
        <w:rPr>
          <w:rFonts w:ascii="Microsoft Sans Serif" w:hAnsi="Microsoft Sans Serif" w:cs="Microsoft Sans Serif"/>
          <w:sz w:val="22"/>
          <w:szCs w:val="22"/>
        </w:rPr>
      </w:pPr>
      <w:r>
        <w:rPr>
          <w:rStyle w:val="Bodytext387"/>
          <w:i w:val="false"/>
          <w:iCs w:val="false"/>
          <w:sz w:val="22"/>
          <w:szCs w:val="22"/>
        </w:rPr>
        <w:t>Деньги ни от кого никогда не брала. Так, раз одна бедная барыня была у нрй — Пелагия Ивановна страх как хорошо приняла ее. Полагая, как всегда мирские- то люди думают, что надобно что-нибудь дать бла</w:t>
        <w:softHyphen/>
        <w:t>женной, она подала ей рубль медными деньгами. «Ос</w:t>
        <w:softHyphen/>
        <w:t>тавь, — заговорила Пелагия Ивановна, — у тебя у са</w:t>
        <w:softHyphen/>
        <w:t>мой это последнее». Как бы вы думали? Ведь и вышла правда: последний ведь рубль был в кармане у барышни- то, хоть и хорошо была одета она.</w:t>
      </w:r>
    </w:p>
    <w:p>
      <w:pPr>
        <w:pStyle w:val="Bodytext441"/>
        <w:spacing w:lineRule="auto" w:line="240" w:before="0" w:after="0"/>
        <w:ind w:firstLine="362"/>
        <w:rPr>
          <w:rFonts w:ascii="Microsoft Sans Serif" w:hAnsi="Microsoft Sans Serif" w:cs="Microsoft Sans Serif"/>
          <w:sz w:val="22"/>
          <w:szCs w:val="22"/>
        </w:rPr>
      </w:pPr>
      <w:r>
        <w:rPr>
          <w:sz w:val="22"/>
          <w:szCs w:val="22"/>
        </w:rPr>
        <w:t>Слава о юродивой Пелагее из Дивеевского монас</w:t>
        <w:softHyphen/>
        <w:t>тыря вышла далеко за пределы Нижегородской епар</w:t>
        <w:softHyphen/>
        <w:t>хии. В обитель к прозорливой блаженной потянулся народ из соседних губерний и столиц — кто с нуждой, кто за советом, кто в надежде на пророчество, а кто и просто из любопытства. Она со всеми встречалась, никому не отказывала. Но иногда, увидев человека неискреннего, лукавого, отгоняла его прочь от себя, толкала и била, а то еще и камнем в него запускала. И кричала таким: «Галки, галки, прочь отсюда!»</w:t>
      </w:r>
    </w:p>
    <w:p>
      <w:pPr>
        <w:pStyle w:val="Bodytext441"/>
        <w:spacing w:lineRule="auto" w:line="240" w:before="0" w:after="0"/>
        <w:ind w:firstLine="362"/>
        <w:rPr>
          <w:rFonts w:ascii="Microsoft Sans Serif" w:hAnsi="Microsoft Sans Serif" w:cs="Microsoft Sans Serif"/>
          <w:sz w:val="22"/>
          <w:szCs w:val="22"/>
        </w:rPr>
      </w:pPr>
      <w:r>
        <w:rPr>
          <w:sz w:val="22"/>
          <w:szCs w:val="22"/>
        </w:rPr>
        <w:t>Художник М.П. Петров был одним из посетите</w:t>
        <w:softHyphen/>
        <w:t>лей блаженной Пелагеи. Посетив матушку однажды, потом уже не мог не бывать у нее. Вот что он расска</w:t>
        <w:softHyphen/>
        <w:t>зывает о своем первом посещении юродивой.</w:t>
      </w:r>
    </w:p>
    <w:p>
      <w:pPr>
        <w:pStyle w:val="Bodytext381"/>
        <w:spacing w:lineRule="auto" w:line="240"/>
        <w:ind w:firstLine="362"/>
        <w:rPr>
          <w:rFonts w:ascii="Microsoft Sans Serif" w:hAnsi="Microsoft Sans Serif" w:cs="Microsoft Sans Serif"/>
          <w:sz w:val="22"/>
          <w:szCs w:val="22"/>
        </w:rPr>
      </w:pPr>
      <w:r>
        <w:rPr>
          <w:rStyle w:val="Bodytext387"/>
          <w:i w:val="false"/>
          <w:iCs w:val="false"/>
          <w:sz w:val="22"/>
          <w:szCs w:val="22"/>
        </w:rPr>
        <w:t>После бурной моей жизни, побывав на Афоне и в Иерусалиме, я не знал, на что решиться: идти ли в мо</w:t>
        <w:softHyphen/>
        <w:t>настырь или жениться. На возвратном пути из этого благочестивого путешествия заехал я в Саров и в Дивеево, это было в 1874 году. На второй день по приезде в Дивеево меня свели в келию к юродивой Пелагии Иванов</w:t>
        <w:softHyphen/>
        <w:t>не, о которой много давно я слыхал; когда взошел в ее келию, меня так поразила ее обстановка, что я сразу не мог понять, что это такое: на палу на войлоке сидела старая, скорченная и грязная женщина, с огромными ногтями на руках и босых ногах, которые произвели на меня потрясающее впечатление. Когда мне сказали, что это и есть Пелагия Ивановна, я нехотя поклонился ей и пожалел, что пошел к ней; она не удостоила меня ответа на поклон мой и с полу пересела на лавку, где и легла. Я подошел к ней и спросил: «Идти ли мне в монас</w:t>
        <w:softHyphen/>
        <w:t>тырь или жениться ?» Она ничего на вопрос мой не отве</w:t>
        <w:softHyphen/>
        <w:t>тила и только зорко на меня смотрела своими быстры</w:t>
        <w:softHyphen/>
        <w:t>ми, блестящими глазами. Я повторил раза три тот же вопрос и, не получая от нее ответа, ушел от нее раздо</w:t>
        <w:softHyphen/>
        <w:t>садованный и разочарованный, решившись к ней уже более не ходить. Прожцв целый месяц в Дивеево в мо</w:t>
        <w:softHyphen/>
        <w:t>настырской гостинице и занимаясь живописью в собор</w:t>
        <w:softHyphen/>
        <w:t>ном храме, я часто слышал упреки от монахинь и от начальницы гостиницы в там, что я не верю благодат</w:t>
        <w:softHyphen/>
        <w:t>ным дарам Пелагии Ивановны, и по настойчивой просьбе начальницы гостиницы решился еще раз зайти в ее келию и с большой неохотой пошел, лишь бы только более мне надоедали. Когда взошел я в келию Пелагии Ивановны, я нашел ее по-прежнему сидящей на полу на войлоке; но она немедленно по приходе моем встала и выпрямилась предо мною во весь рост. Это была женщина красиво сложенная, с необыкновенно живыми, блестящими гла</w:t>
        <w:softHyphen/>
        <w:t>зами. Постояв предо мною, она начала бегать по комна</w:t>
        <w:softHyphen/>
        <w:t>те и хохотать, затем подбежала ко мне, ударила по плечу и сказала: «Ну, что?» У меня давно болела эта рука от паралича, но после этого ударения Пелагии Ивановны боль в ней мгновенно и совершенно прошла. На меня напал какой-то панический страх, и я ничего ей не мог сказать, молчал и весь трясся от испуга. Потом она начала рассказывать мне всю мою прошедшую жизнь с такими поразительными подробностями, о которых никто не знал, кроме меня, и даже рассказала содержа</w:t>
        <w:softHyphen/>
        <w:t>ние письма, которое я в этот день послал в Петербург. Это меня так поразило, что у меня волосы стали дыбом на голове и я невольно упал пред ней на колени и поцеловал ее руку. И с этого разу стал я усердным ее посетите</w:t>
        <w:softHyphen/>
        <w:t>лем и почитателем, неотступно надоедал ей своими просьбами и вопросами и удостоился такого ее располо</w:t>
        <w:softHyphen/>
        <w:t>жения, что она не только на личные мои вопросы, но и на письма мои всегда охотно и прозорливо отвечала или краткими записочками, или через добрых знакомых. Я часто к ней ездил и проживал подолгу в Дивееве собственно для того, чтобы видеть и слышать дивную старицу. Она мет вытащила со дна ада.</w:t>
      </w:r>
    </w:p>
    <w:p>
      <w:pPr>
        <w:pStyle w:val="Bodytext441"/>
        <w:spacing w:lineRule="auto" w:line="240" w:before="0" w:after="0"/>
        <w:ind w:firstLine="362"/>
        <w:rPr>
          <w:rFonts w:ascii="Microsoft Sans Serif" w:hAnsi="Microsoft Sans Serif" w:cs="Microsoft Sans Serif"/>
          <w:sz w:val="22"/>
          <w:szCs w:val="22"/>
        </w:rPr>
      </w:pPr>
      <w:r>
        <w:rPr>
          <w:sz w:val="22"/>
          <w:szCs w:val="22"/>
        </w:rPr>
        <w:t>Многих подняла со дна ада матушка Пелагея, много спасла душ — по предсказанию Серафима Саровского. Но настал срок собственной ее душе предстать пред Господом.</w:t>
      </w:r>
    </w:p>
    <w:p>
      <w:pPr>
        <w:pStyle w:val="Bodytext441"/>
        <w:spacing w:lineRule="auto" w:line="240" w:before="0" w:after="0"/>
        <w:ind w:firstLine="362"/>
        <w:rPr>
          <w:rFonts w:ascii="Microsoft Sans Serif" w:hAnsi="Microsoft Sans Serif" w:cs="Microsoft Sans Serif"/>
          <w:sz w:val="22"/>
          <w:szCs w:val="22"/>
        </w:rPr>
      </w:pPr>
      <w:r>
        <w:rPr>
          <w:sz w:val="22"/>
          <w:szCs w:val="22"/>
        </w:rPr>
        <w:t>Это случилось в 1884 году. Вечером с блажен</w:t>
        <w:softHyphen/>
        <w:t>ной, как написано в житии, сделалась дурнота, после чего, насколько можно судить по житию, безумие ее — в смысле юродство — закончилось. Несколько последних своих дней она была разум</w:t>
        <w:softHyphen/>
        <w:t>ным человеком.</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ушка Пелагея попросила прощения у всех сестер: какая ни была бессильная, а старалась покло</w:t>
        <w:softHyphen/>
        <w:t>ниться им до земли и каждой поцеловать руку. Когда силы оставили ее, она слегла, от лекарств решитель</w:t>
        <w:softHyphen/>
        <w:t>но отказывалась, попросила только приобщиться Святых Тайн.</w:t>
      </w:r>
    </w:p>
    <w:p>
      <w:pPr>
        <w:pStyle w:val="Bodytext441"/>
        <w:spacing w:lineRule="auto" w:line="240" w:before="0" w:after="0"/>
        <w:ind w:firstLine="362"/>
        <w:rPr>
          <w:rFonts w:ascii="Microsoft Sans Serif" w:hAnsi="Microsoft Sans Serif" w:cs="Microsoft Sans Serif"/>
          <w:sz w:val="22"/>
          <w:szCs w:val="22"/>
        </w:rPr>
      </w:pPr>
      <w:r>
        <w:rPr>
          <w:sz w:val="22"/>
          <w:szCs w:val="22"/>
        </w:rPr>
        <w:t>Но когда пришел священник со Святыми Дарами и хотел причастить ее, блаженная вдруг спросила: «А не грех будет во второй раз в день?» Батюшка не по</w:t>
        <w:softHyphen/>
        <w:t>нял, о чем она говорила. Тогда сестра Анна рассказа</w:t>
        <w:softHyphen/>
        <w:t>ла, как проснулась ночью и увидела, что в келье горит необыкновенно яркий, какого никогда не было, свет. У ее кровати стояла м. Пелагея со скрещенными на груди руками и принимала Святые Тайны от анге</w:t>
        <w:softHyphen/>
        <w:t>ла Господня. Вот почему блаженная спросила у ба</w:t>
        <w:softHyphen/>
        <w:t>тюшки, не грешно ли ей будет причащаться дважды. Священник заверил ее, что не грешно.</w:t>
      </w:r>
    </w:p>
    <w:p>
      <w:pPr>
        <w:pStyle w:val="Bodytext441"/>
        <w:spacing w:lineRule="auto" w:line="240" w:before="0" w:after="0"/>
        <w:ind w:firstLine="362"/>
        <w:rPr>
          <w:rFonts w:ascii="Microsoft Sans Serif" w:hAnsi="Microsoft Sans Serif" w:cs="Microsoft Sans Serif"/>
          <w:sz w:val="22"/>
          <w:szCs w:val="22"/>
        </w:rPr>
      </w:pPr>
      <w:r>
        <w:rPr>
          <w:sz w:val="22"/>
          <w:szCs w:val="22"/>
        </w:rPr>
        <w:t>Умерла Пелагея Ивановна в ночь на 30 января. Когда сестры с рыданиями омывали и одевали ново</w:t>
        <w:softHyphen/>
        <w:t>преставленную, в келье распространился восхити</w:t>
        <w:softHyphen/>
        <w:t>тельный аромат. Похоронили блаженную за алтарем монастырской. Троицкой церкви.</w:t>
      </w:r>
    </w:p>
    <w:p>
      <w:pPr>
        <w:pStyle w:val="Bodytext441"/>
        <w:spacing w:lineRule="auto" w:line="240" w:before="0" w:after="0"/>
        <w:ind w:firstLine="362"/>
        <w:rPr>
          <w:rFonts w:ascii="Microsoft Sans Serif" w:hAnsi="Microsoft Sans Serif" w:cs="Microsoft Sans Serif"/>
          <w:sz w:val="22"/>
          <w:szCs w:val="22"/>
        </w:rPr>
      </w:pPr>
      <w:r>
        <w:rPr>
          <w:sz w:val="22"/>
          <w:szCs w:val="22"/>
        </w:rPr>
        <w:t>При погребении юродивой Пелагеи произошло несколько чудесных исцелений.</w:t>
      </w:r>
    </w:p>
    <w:p>
      <w:pPr>
        <w:pStyle w:val="Bodytext441"/>
        <w:spacing w:lineRule="auto" w:line="240" w:before="0" w:after="0"/>
        <w:ind w:firstLine="362"/>
        <w:rPr>
          <w:rFonts w:ascii="Microsoft Sans Serif" w:hAnsi="Microsoft Sans Serif" w:cs="Microsoft Sans Serif"/>
          <w:sz w:val="22"/>
          <w:szCs w:val="22"/>
        </w:rPr>
      </w:pPr>
      <w:r>
        <w:rPr>
          <w:sz w:val="22"/>
          <w:szCs w:val="22"/>
        </w:rPr>
        <w:t>У дивеевской старицы Матроны давно и так сильно болело колено, что она почти не могла хо</w:t>
        <w:softHyphen/>
        <w:t>дить. Но прийти проститься с блаженной нашла си</w:t>
        <w:softHyphen/>
        <w:t>лы, приложилась к руке покойной и вдруг почувст</w:t>
        <w:softHyphen/>
        <w:t>вовала, что боль в колене исчезла. Ее нога, давно уже не сгибавшаяся, легко и без боли двигалась в колене. Матушка Матрона немедленно всем бывшим при гробе блаженной заявила о своем исцелении.</w:t>
      </w:r>
    </w:p>
    <w:p>
      <w:pPr>
        <w:pStyle w:val="Bodytext441"/>
        <w:spacing w:lineRule="auto" w:line="240" w:before="0" w:after="0"/>
        <w:ind w:firstLine="362"/>
        <w:rPr>
          <w:rFonts w:ascii="Microsoft Sans Serif" w:hAnsi="Microsoft Sans Serif" w:cs="Microsoft Sans Serif"/>
          <w:sz w:val="22"/>
          <w:szCs w:val="22"/>
        </w:rPr>
      </w:pPr>
      <w:r>
        <w:rPr>
          <w:sz w:val="22"/>
          <w:szCs w:val="22"/>
        </w:rPr>
        <w:t>У сестры Ксении так болела рука, что монахиня не в силах была удержаться от криков. Доктор ничем не смог ей помочь. Особенно худо монахине прихо</w:t>
        <w:softHyphen/>
        <w:t>дилось в сырую и холодную погоду. Пока монахини омывали и обряжали блаженную, Ксения забыла о своей больной руке. Когда покойную пришлось приподнять над одром, Ксения вдруг увидела, что держит матушку Пелагею двумя руками, причем больная рука служит ей так же исправно, как и здо</w:t>
        <w:softHyphen/>
        <w:t>ровая. С тех пор Ксения забыла о боли в руке.</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 погребения м. Пелагея стала являться сест</w:t>
        <w:softHyphen/>
        <w:t>рам. Так, на двадцатый день после кончины блажен</w:t>
        <w:softHyphen/>
        <w:t>ной монахиня Маврикия зашла за чем-то в ее келью и застала в ней Пелагею. Она была настолько молода, чуть ли не отроковица, что Маврикия приняла ее за душу новопреставленной и сказала ей: «Матушка Пелагия Ивановна, я думаю, как вам хорошо там». В ответ блаженная произнесла нечто непонятное: «С Елисеем, с Елисеем, с Елисеем». Сестры решили, что, видимо, она говорила о пророке Елисее.</w:t>
      </w:r>
    </w:p>
    <w:p>
      <w:pPr>
        <w:pStyle w:val="Bodytext441"/>
        <w:spacing w:lineRule="auto" w:line="240" w:before="0" w:after="0"/>
        <w:ind w:firstLine="362"/>
        <w:rPr>
          <w:rFonts w:ascii="Microsoft Sans Serif" w:hAnsi="Microsoft Sans Serif" w:cs="Microsoft Sans Serif"/>
          <w:sz w:val="22"/>
          <w:szCs w:val="22"/>
        </w:rPr>
      </w:pPr>
      <w:r>
        <w:rPr>
          <w:sz w:val="22"/>
          <w:szCs w:val="22"/>
        </w:rPr>
        <w:t>Монахиня Феодосия рассказала сестрам, как около сорокового дня после кончины м. Пелагеи она видела ее и арзамасскую юродивую Прасковью Ива</w:t>
        <w:softHyphen/>
        <w:t>новну на пригорке возле источника первой дивеевской игуменьи Александры. Блаженные долго о чем-то беседовали.</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ушница Мария, огорченная смертью м. Пела</w:t>
        <w:softHyphen/>
        <w:t>геи, много плакала, усердно молилась за нее, каждый день приходила в храм и читала Псалтырь. Однажды она вошла в храм и увидела там... гроб. В гробу лежала живая м. Пелагея. Сестра Мария попросила блаженную, чтобы она помолилась за нее. Пелагея Ивановна отвечала: «Что плакать-то? Я за тебя молюсь и буду молиться».</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ушница Екатерина, однажды ложась спать, посетовала, что не видит во сне блаженную Пелагею. На сороковой день после кончины старицы ей был дан чудный сон: великолепный собор со множеством глав, в котором горели тысячи свечей, на паперти стоял старец, он сказал Екатерине: «Ты желала ви</w:t>
        <w:softHyphen/>
        <w:t>деть Пелагею Ивановну? Вот это ее место».</w:t>
      </w:r>
    </w:p>
    <w:p>
      <w:pPr>
        <w:pStyle w:val="Bodytext441"/>
        <w:spacing w:lineRule="auto" w:line="240" w:before="0" w:after="0"/>
        <w:ind w:firstLine="362"/>
        <w:rPr>
          <w:rFonts w:ascii="Microsoft Sans Serif" w:hAnsi="Microsoft Sans Serif" w:cs="Microsoft Sans Serif"/>
          <w:sz w:val="22"/>
          <w:szCs w:val="22"/>
        </w:rPr>
      </w:pPr>
      <w:r>
        <w:rPr>
          <w:sz w:val="22"/>
          <w:szCs w:val="22"/>
        </w:rPr>
        <w:t>В тот же сороковой день некая больная, лежавшая в дивеевской больнице, увидела Пелагею Ивановну стоящей перед Господом и молившей Его не оставлять обители. Своим покровительством. Женщина говори</w:t>
        <w:softHyphen/>
        <w:t>ла: «Вид Пелагии Ивановны был так дивен и кругом нее было так светло, что я никогда до гроба не забуду этого сна, который при одном воспоминании приводит меня в неизреченную радость и сердечный трепет».</w:t>
      </w:r>
    </w:p>
    <w:p>
      <w:pPr>
        <w:pStyle w:val="Bodytext441"/>
        <w:spacing w:lineRule="auto" w:line="240" w:before="0" w:after="0"/>
        <w:ind w:firstLine="362"/>
        <w:rPr>
          <w:rFonts w:ascii="Microsoft Sans Serif" w:hAnsi="Microsoft Sans Serif" w:cs="Microsoft Sans Serif"/>
          <w:sz w:val="22"/>
          <w:szCs w:val="22"/>
        </w:rPr>
      </w:pPr>
      <w:r>
        <w:rPr>
          <w:sz w:val="22"/>
          <w:szCs w:val="22"/>
        </w:rPr>
        <w:t>Через два года после кончины блаженной на ее могиле был установлен памятник и чугунная ограда. Но после революции ни памятник, ни ограда, ни сама могила не сохранились — все было безжалостно уничтожено. Говорят, в 1960-е годы на месте упоко</w:t>
        <w:softHyphen/>
        <w:t>ения блаженной кто-то поставил пивной ларек, но простоял он там вроде бы недолго: никто не ходил в него за пивом.</w:t>
      </w:r>
    </w:p>
    <w:p>
      <w:pPr>
        <w:pStyle w:val="Bodytext441"/>
        <w:spacing w:lineRule="auto" w:line="240" w:before="0" w:after="0"/>
        <w:ind w:firstLine="362"/>
        <w:rPr>
          <w:rFonts w:ascii="Microsoft Sans Serif" w:hAnsi="Microsoft Sans Serif" w:cs="Microsoft Sans Serif"/>
          <w:sz w:val="22"/>
          <w:szCs w:val="22"/>
        </w:rPr>
      </w:pPr>
      <w:r>
        <w:rPr>
          <w:sz w:val="22"/>
          <w:szCs w:val="22"/>
        </w:rPr>
        <w:t>В 1990 году, когда Дйвеевский монастырь возвра</w:t>
        <w:softHyphen/>
        <w:t>тили Церкви, была восстановлена и могила м. Пела</w:t>
        <w:softHyphen/>
        <w:t>геи. Определили ее по верной примете: в начале XX века на могиле Пелагеи Ивановны, у изголовья, сестры посадили лиственницу. К счастью, листвен</w:t>
        <w:softHyphen/>
        <w:t>ница сохранилась, пережив все разрушения и пивные ларьки. На восстановленной могиле установили красивый деревянный крест. И с тех пор там посто</w:t>
        <w:softHyphen/>
        <w:t>янно служат панихиды. Существуют свидетельства, что паломники, навещающие могилу старицы, полу</w:t>
        <w:softHyphen/>
        <w:t>чают от нее чудесную помощь.</w:t>
      </w:r>
    </w:p>
    <w:p>
      <w:pPr>
        <w:pStyle w:val="Bodytext441"/>
        <w:spacing w:lineRule="auto" w:line="240" w:before="0" w:after="0"/>
        <w:ind w:firstLine="362"/>
        <w:rPr>
          <w:rFonts w:ascii="Microsoft Sans Serif" w:hAnsi="Microsoft Sans Serif" w:cs="Microsoft Sans Serif"/>
          <w:sz w:val="22"/>
          <w:szCs w:val="22"/>
        </w:rPr>
      </w:pPr>
      <w:r>
        <w:rPr>
          <w:sz w:val="22"/>
          <w:szCs w:val="22"/>
        </w:rPr>
        <w:t>Память святой блаженной Пелагеи Христа ради юродивой Дивеевской — 30 января (12 февраля).</w:t>
      </w:r>
    </w:p>
    <w:p>
      <w:pPr>
        <w:pStyle w:val="Bodytext651"/>
        <w:spacing w:lineRule="auto" w:line="240" w:before="0" w:after="0"/>
        <w:ind w:firstLine="362"/>
        <w:rPr>
          <w:rStyle w:val="Bodytext65Bold"/>
          <w:sz w:val="22"/>
          <w:szCs w:val="22"/>
        </w:rPr>
      </w:pPr>
      <w:r>
        <w:rPr>
          <w:rFonts w:cs="Microsoft Sans Serif" w:ascii="Microsoft Sans Serif" w:hAnsi="Microsoft Sans Serif"/>
          <w:sz w:val="22"/>
          <w:szCs w:val="22"/>
        </w:rPr>
      </w:r>
    </w:p>
    <w:p>
      <w:pPr>
        <w:pStyle w:val="Bodytext651"/>
        <w:spacing w:lineRule="auto" w:line="240" w:before="0" w:after="0"/>
        <w:ind w:firstLine="362"/>
        <w:rPr>
          <w:rFonts w:ascii="Microsoft Sans Serif" w:hAnsi="Microsoft Sans Serif" w:cs="Microsoft Sans Serif"/>
          <w:sz w:val="28"/>
          <w:szCs w:val="28"/>
        </w:rPr>
      </w:pPr>
      <w:r>
        <w:rPr>
          <w:rStyle w:val="Bodytext65Bold"/>
          <w:sz w:val="28"/>
          <w:szCs w:val="28"/>
        </w:rPr>
        <w:t>Нет правды на земле</w:t>
      </w:r>
    </w:p>
    <w:p>
      <w:pPr>
        <w:pStyle w:val="Bodytext661"/>
        <w:spacing w:lineRule="auto" w:line="360" w:before="0" w:after="0"/>
        <w:ind w:firstLine="362"/>
        <w:rPr>
          <w:rFonts w:ascii="Microsoft Sans Serif" w:hAnsi="Microsoft Sans Serif" w:cs="Microsoft Sans Serif"/>
          <w:sz w:val="22"/>
          <w:szCs w:val="22"/>
        </w:rPr>
      </w:pPr>
      <w:r>
        <w:rPr>
          <w:rStyle w:val="Bodytext66Bold"/>
          <w:i w:val="false"/>
          <w:iCs w:val="false"/>
          <w:sz w:val="22"/>
          <w:szCs w:val="22"/>
        </w:rPr>
        <w:t>Наталия Дивеевская</w:t>
      </w:r>
    </w:p>
    <w:p>
      <w:pPr>
        <w:pStyle w:val="Bodytext421"/>
        <w:spacing w:lineRule="auto" w:line="240"/>
        <w:ind w:firstLine="362"/>
        <w:jc w:val="both"/>
        <w:rPr>
          <w:rFonts w:ascii="Microsoft Sans Serif" w:hAnsi="Microsoft Sans Serif" w:cs="Microsoft Sans Serif"/>
          <w:sz w:val="22"/>
          <w:szCs w:val="22"/>
        </w:rPr>
      </w:pPr>
      <w:r>
        <w:rPr>
          <w:sz w:val="22"/>
          <w:szCs w:val="22"/>
        </w:rPr>
        <w:t>Шел последний год XIX века. События предшествующих лет — цареубийство, Ходынка — зловеще су</w:t>
        <w:softHyphen/>
        <w:t>лили новые, еще худшие бедствия.</w:t>
      </w:r>
    </w:p>
    <w:p>
      <w:pPr>
        <w:pStyle w:val="Bodytext441"/>
        <w:spacing w:lineRule="auto" w:line="240" w:before="0" w:after="0"/>
        <w:ind w:firstLine="362"/>
        <w:rPr>
          <w:rFonts w:ascii="Microsoft Sans Serif" w:hAnsi="Microsoft Sans Serif" w:cs="Microsoft Sans Serif"/>
          <w:sz w:val="22"/>
          <w:szCs w:val="22"/>
        </w:rPr>
      </w:pPr>
      <w:r>
        <w:rPr>
          <w:sz w:val="22"/>
          <w:szCs w:val="22"/>
        </w:rPr>
        <w:t>В Серафимо-Дивеевском женском монастыре служили обедню. И вдруг в самый разгар службы кто-то забил в колокола, да так неистово, будто в монастыре начался пожар или к нему подступили свирепые орды, неизвестно откуда взявшиеся на пороге двадцатого столетия.</w:t>
      </w:r>
    </w:p>
    <w:p>
      <w:pPr>
        <w:pStyle w:val="Bodytext441"/>
        <w:spacing w:lineRule="auto" w:line="240" w:before="0" w:after="0"/>
        <w:ind w:firstLine="362"/>
        <w:rPr>
          <w:rFonts w:ascii="Microsoft Sans Serif" w:hAnsi="Microsoft Sans Serif" w:cs="Microsoft Sans Serif"/>
          <w:sz w:val="22"/>
          <w:szCs w:val="22"/>
        </w:rPr>
      </w:pPr>
      <w:r>
        <w:rPr>
          <w:sz w:val="22"/>
          <w:szCs w:val="22"/>
        </w:rPr>
        <w:t>Перепуганные сестры во главе с игуменьей выбе</w:t>
        <w:softHyphen/>
        <w:t>жали из церкви и увидели: на звоннице сестра Ната</w:t>
        <w:softHyphen/>
        <w:t>лия — блаженная — что есть мочи дергает языки ко</w:t>
        <w:softHyphen/>
        <w:t>локолов, Игуменье удалось призвать звонарку угомо</w:t>
        <w:softHyphen/>
        <w:t>ниться, и, когда колокола затихли, она спросила блаженную, что случилось. Матушка Наталия отве</w:t>
        <w:softHyphen/>
        <w:t>тила: «Правду на небо провожаю. Правды на земле больше нет!»</w:t>
      </w:r>
    </w:p>
    <w:p>
      <w:pPr>
        <w:pStyle w:val="Bodytext441"/>
        <w:spacing w:lineRule="auto" w:line="240" w:before="0" w:after="0"/>
        <w:ind w:firstLine="362"/>
        <w:rPr>
          <w:rFonts w:ascii="Microsoft Sans Serif" w:hAnsi="Microsoft Sans Serif" w:cs="Microsoft Sans Serif"/>
          <w:sz w:val="22"/>
          <w:szCs w:val="22"/>
        </w:rPr>
      </w:pPr>
      <w:r>
        <w:rPr>
          <w:sz w:val="22"/>
          <w:szCs w:val="22"/>
        </w:rPr>
        <w:t>Подвиг юродства м. Наталия приняла в молодости по благословению некоего киевского старца. Вскоре после этого она удалилась в Дивеево. В жизнеописа</w:t>
        <w:softHyphen/>
        <w:t>нии блаженной говорится, что монастырское началь</w:t>
        <w:softHyphen/>
        <w:t>ство, когда открылись «некоторые странности» новой сестры, решило поскорее избавиться от нее. О каких именно «странностях» идет речь, почему-то не гово</w:t>
        <w:softHyphen/>
        <w:t>рится. Но накануне дня изгнания м. Наталии монас</w:t>
        <w:softHyphen/>
        <w:t>тырской благочинной Татиане приснилась другая дивеевская блаженная — Пелагея Ивановна. Она показала благочинной бумагу, где было написано: «Не трогайте Наталию. Ей назначено здесь жить». Видение решило участь Наталии: отныне ее не бес</w:t>
        <w:softHyphen/>
        <w:t>покоили и она прожила в Дивееве более полувека.</w:t>
      </w:r>
    </w:p>
    <w:p>
      <w:pPr>
        <w:pStyle w:val="Bodytext441"/>
        <w:spacing w:lineRule="auto" w:line="240" w:before="0" w:after="0"/>
        <w:ind w:firstLine="362"/>
        <w:rPr>
          <w:rFonts w:ascii="Microsoft Sans Serif" w:hAnsi="Microsoft Sans Serif" w:cs="Microsoft Sans Serif"/>
          <w:sz w:val="22"/>
          <w:szCs w:val="22"/>
        </w:rPr>
      </w:pPr>
      <w:r>
        <w:rPr>
          <w:sz w:val="22"/>
          <w:szCs w:val="22"/>
        </w:rPr>
        <w:t>В монастырем. Наталия прославилась редко</w:t>
        <w:softHyphen/>
        <w:t>стным аскетизмом. Она беспрестанно молилась: в храме, в тесовых сенцах без крыши, пристроенных к келье, а то и просто на улице. Блаженная не обраща</w:t>
        <w:softHyphen/>
        <w:t>ла внимания на погоду, молилась на улице в нена</w:t>
        <w:softHyphen/>
        <w:t>стье, а в сенцах — в лютый мороз.</w:t>
      </w:r>
    </w:p>
    <w:p>
      <w:pPr>
        <w:pStyle w:val="Bodytext441"/>
        <w:spacing w:lineRule="auto" w:line="240" w:before="0" w:after="0"/>
        <w:ind w:firstLine="362"/>
        <w:rPr>
          <w:rFonts w:ascii="Microsoft Sans Serif" w:hAnsi="Microsoft Sans Serif" w:cs="Microsoft Sans Serif"/>
          <w:sz w:val="22"/>
          <w:szCs w:val="22"/>
        </w:rPr>
      </w:pPr>
      <w:r>
        <w:rPr>
          <w:sz w:val="22"/>
          <w:szCs w:val="22"/>
        </w:rPr>
        <w:t>Обладая благодатным даром, м. Наталия стала вести с сестрами или с гостями монастыря духовно- нравственные назидательные беседы, давать душес</w:t>
        <w:softHyphen/>
        <w:t>пасительные наставления, советы и ответы на самые разнообразные вопросы.</w:t>
      </w:r>
    </w:p>
    <w:p>
      <w:pPr>
        <w:pStyle w:val="Bodytext441"/>
        <w:spacing w:lineRule="auto" w:line="240" w:before="0" w:after="0"/>
        <w:ind w:firstLine="362"/>
        <w:rPr>
          <w:rFonts w:ascii="Microsoft Sans Serif" w:hAnsi="Microsoft Sans Serif" w:cs="Microsoft Sans Serif"/>
          <w:sz w:val="22"/>
          <w:szCs w:val="22"/>
        </w:rPr>
      </w:pPr>
      <w:r>
        <w:rPr>
          <w:sz w:val="22"/>
          <w:szCs w:val="22"/>
        </w:rPr>
        <w:t>К м. Наталии потянулось множество народу. Если от блаженных Пелагеи и Прасковьи можно было услышать чудесное пророчество, то к м. Наталии люди шли прежде всего за мудрым поучением.</w:t>
      </w:r>
    </w:p>
    <w:p>
      <w:pPr>
        <w:pStyle w:val="Bodytext441"/>
        <w:spacing w:lineRule="auto" w:line="240" w:before="0" w:after="0"/>
        <w:ind w:firstLine="362"/>
        <w:rPr>
          <w:rFonts w:ascii="Microsoft Sans Serif" w:hAnsi="Microsoft Sans Serif" w:cs="Microsoft Sans Serif"/>
          <w:sz w:val="22"/>
          <w:szCs w:val="22"/>
        </w:rPr>
      </w:pPr>
      <w:r>
        <w:rPr>
          <w:sz w:val="22"/>
          <w:szCs w:val="22"/>
        </w:rPr>
        <w:t>Она принимала гостей обычно не в келье, а в лю</w:t>
        <w:softHyphen/>
        <w:t>бимом своем месте — в упомянутых тесовых сенцах. Здесь, почти на улице, она проводила большую часть времени: читала книги, молилась, размышляла, иногда дремала, — старица никогда не ложилась спать, лишь позволяла себе немного вздремнуть сидя. Здесь м. Наталия принимала посетителей с ранней весны до наступления морозов, зимой перебиралась в келью, и на это время прием гостей прекраща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В своих поучениях м. Наталия главным образом использовала Священное Писание, труды Отцов Церкви, жития святых. При ней всегда находилось несколько книг — старинных, в кожаных перепле</w:t>
        <w:softHyphen/>
        <w:t>тах, с деревянными крышками — Библия, Добротолюбие, Четьи-Минеи, патерики. Стоило ей загово</w:t>
        <w:softHyphen/>
        <w:t>рить с визитером, как сразу обнаруживалась ее начи</w:t>
        <w:softHyphen/>
        <w:t>танность, недюжинные познания, острый ум, бесподобная память и способность анализировать духовные книги.</w:t>
      </w:r>
    </w:p>
    <w:p>
      <w:pPr>
        <w:pStyle w:val="Bodytext441"/>
        <w:spacing w:lineRule="auto" w:line="240" w:before="0" w:after="0"/>
        <w:ind w:firstLine="362"/>
        <w:rPr>
          <w:rFonts w:ascii="Microsoft Sans Serif" w:hAnsi="Microsoft Sans Serif" w:cs="Microsoft Sans Serif"/>
          <w:sz w:val="22"/>
          <w:szCs w:val="22"/>
        </w:rPr>
      </w:pPr>
      <w:r>
        <w:rPr>
          <w:sz w:val="22"/>
          <w:szCs w:val="22"/>
        </w:rPr>
        <w:t>О раннем периоде жизни блаженной в жизнеопи</w:t>
        <w:softHyphen/>
        <w:t>саниях не говорится. Скорее всего, об этом ничего не известно. Но, судя по ее религиозной образован</w:t>
        <w:softHyphen/>
        <w:t>ности, редкостной даже среди духовенства, можно предположить, что окружавшие ее с детства близкие были людьми, мало сказать грамотными, но, видимо, весьма просвещенными. Вот почему м. Наталия еще в юности усвоила немалый объем духовных знаний.</w:t>
      </w:r>
    </w:p>
    <w:p>
      <w:pPr>
        <w:pStyle w:val="Bodytext441"/>
        <w:spacing w:lineRule="auto" w:line="240" w:before="0" w:after="0"/>
        <w:ind w:firstLine="362"/>
        <w:rPr>
          <w:rFonts w:ascii="Microsoft Sans Serif" w:hAnsi="Microsoft Sans Serif" w:cs="Microsoft Sans Serif"/>
          <w:sz w:val="22"/>
          <w:szCs w:val="22"/>
        </w:rPr>
      </w:pPr>
      <w:r>
        <w:rPr>
          <w:sz w:val="22"/>
          <w:szCs w:val="22"/>
        </w:rPr>
        <w:t>Видимо, она происходила не только из интеллек</w:t>
        <w:softHyphen/>
        <w:t>туальной семьи, но и из чрезвычайно обеспеченной: менее чем за год до смерти она на свои средства ос</w:t>
        <w:softHyphen/>
        <w:t>новала женский монастырь у села Теплова, вблизи Ардатова, в урочище, называемом Мелявой.</w:t>
      </w:r>
    </w:p>
    <w:p>
      <w:pPr>
        <w:pStyle w:val="Bodytext441"/>
        <w:spacing w:lineRule="auto" w:line="240" w:before="0" w:after="0"/>
        <w:ind w:firstLine="362"/>
        <w:rPr>
          <w:rFonts w:ascii="Microsoft Sans Serif" w:hAnsi="Microsoft Sans Serif" w:cs="Microsoft Sans Serif"/>
          <w:sz w:val="22"/>
          <w:szCs w:val="22"/>
        </w:rPr>
      </w:pPr>
      <w:r>
        <w:rPr>
          <w:sz w:val="22"/>
          <w:szCs w:val="22"/>
        </w:rPr>
        <w:t>У местных жителей Мелява пользовалась недоб</w:t>
        <w:softHyphen/>
        <w:t>рой славой, потому что там когда-то и неизвестно кем был убит тепловский крестьянин. Основание здесь обители стало своего рода искуплением злодейства.</w:t>
      </w:r>
    </w:p>
    <w:p>
      <w:pPr>
        <w:pStyle w:val="Bodytext441"/>
        <w:spacing w:lineRule="auto" w:line="240" w:before="0" w:after="0"/>
        <w:ind w:firstLine="362"/>
        <w:rPr>
          <w:rFonts w:ascii="Microsoft Sans Serif" w:hAnsi="Microsoft Sans Serif" w:cs="Microsoft Sans Serif"/>
          <w:sz w:val="22"/>
          <w:szCs w:val="22"/>
        </w:rPr>
      </w:pPr>
      <w:r>
        <w:rPr>
          <w:sz w:val="22"/>
          <w:szCs w:val="22"/>
        </w:rPr>
        <w:t>Некий благочестивый человек, житель села Теп</w:t>
        <w:softHyphen/>
        <w:t>лова, праведник и молитвенник, задолго предсказал строительство в Меляве обители. Его звали Иван Терентьевич Яшин. Среди земляков он почитался мудрецом и умным советчиком.</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приходит к нему сноха убитого, чтобы посоветоваться, продолжать ли им розыски убийцы или смириться и оставить. Иван Терентьевич, не отвечая прямо на вопрос визитерши, стал рассказы</w:t>
        <w:softHyphen/>
        <w:t>вать ей свой сон: «Прихожу я на Меляву — знаешь Меляву-то? — и не верю глазам: такой неописуемой красоты златоглавый собор видел я там посреди других церквей, что просто чудо! А кругом раскину</w:t>
        <w:softHyphen/>
        <w:t>лась богатая иноческая обитель! Да ведь как явствен</w:t>
        <w:softHyphen/>
        <w:t>но видел-то — диво! И вот теперь, когда ты пришла, я понял, зачем мне этот чудный сон был. Оставьте искать душегубца. Не надо. Совсем никакой пользы от того не будет ни вам, ни вашему покойничку. А вот на Меляве, поверь мне, будет со временем место святое, и вашему покойничку будет хорошо».</w:t>
      </w:r>
    </w:p>
    <w:p>
      <w:pPr>
        <w:pStyle w:val="Bodytext441"/>
        <w:spacing w:lineRule="auto" w:line="240" w:before="0" w:after="0"/>
        <w:ind w:firstLine="362"/>
        <w:rPr>
          <w:rFonts w:ascii="Microsoft Sans Serif" w:hAnsi="Microsoft Sans Serif" w:cs="Microsoft Sans Serif"/>
          <w:sz w:val="22"/>
          <w:szCs w:val="22"/>
        </w:rPr>
      </w:pPr>
      <w:r>
        <w:rPr>
          <w:sz w:val="22"/>
          <w:szCs w:val="22"/>
        </w:rPr>
        <w:t>Шли годы, но ничего подтверждающего сон мудреца Ивана Терентьевича на Меляве не происхо</w:t>
        <w:softHyphen/>
        <w:t>дило. Жители Теплова уже и забыли о пророчестве земляка. И вдруг через двадцать лет (!) на Меляве началось строительство обители. Все вспомнили Ивана Терентьевича и его вещий сон.</w:t>
      </w:r>
    </w:p>
    <w:p>
      <w:pPr>
        <w:pStyle w:val="Bodytext441"/>
        <w:spacing w:lineRule="auto" w:line="240" w:before="0" w:after="0"/>
        <w:ind w:firstLine="362"/>
        <w:rPr>
          <w:rFonts w:ascii="Microsoft Sans Serif" w:hAnsi="Microsoft Sans Serif" w:cs="Microsoft Sans Serif"/>
          <w:sz w:val="22"/>
          <w:szCs w:val="22"/>
        </w:rPr>
      </w:pPr>
      <w:r>
        <w:rPr>
          <w:sz w:val="22"/>
          <w:szCs w:val="22"/>
        </w:rPr>
        <w:t>В 1899 году на средства дивеевской монахини Наталии и на пожертвования ее многочисленных почитателей в безвестной Меляве, где и скромной каплички у дороги прежде не было, развернулось строительство монастыря.</w:t>
      </w:r>
    </w:p>
    <w:p>
      <w:pPr>
        <w:pStyle w:val="Bodytext441"/>
        <w:spacing w:lineRule="auto" w:line="240" w:before="0" w:after="0"/>
        <w:ind w:firstLine="362"/>
        <w:rPr>
          <w:rFonts w:ascii="Microsoft Sans Serif" w:hAnsi="Microsoft Sans Serif" w:cs="Microsoft Sans Serif"/>
          <w:sz w:val="22"/>
          <w:szCs w:val="22"/>
        </w:rPr>
      </w:pPr>
      <w:r>
        <w:rPr>
          <w:sz w:val="22"/>
          <w:szCs w:val="22"/>
        </w:rPr>
        <w:t>Несмотря на преклонные года и физическую не</w:t>
        <w:softHyphen/>
        <w:t>мощь, м. Наталия ни на день не оставляла новый монастырь своим попечением: старица уже не могла лично присутствовать на строительстве, но она, не выходя из своей кельи в Дивееве, давала указания, распоряжения, советовала, советовала... Она же подбирала и сестер.</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к ней издалека пришла молодая девица, чтобы спросить совета, но, поговорив с матушкой, домой не поехала, а осталась при ней послушницей. У м. Наталии и без того было много послушниц, по</w:t>
        <w:softHyphen/>
        <w:t>этому монастырское начальство распорядилось вы</w:t>
        <w:softHyphen/>
        <w:t>слать новенькую из Дивеева. Обиженная таким своеволием начальных, блаженная стала сильно со</w:t>
        <w:softHyphen/>
        <w:t>крушаться, скорбеть и безутешно стенать. Но затем она с Божией помощью окрепла духом и, презрев распоряжение благочинной, велела отыскать и вер</w:t>
        <w:softHyphen/>
        <w:t>нуть полюбившуюся послушницу. Девушку разыс</w:t>
        <w:softHyphen/>
        <w:t>кали, и, когда она снова появилась в Дивееве, никто из начальства, опасаясь недовольства блаженной, не посмел ее тревожить. Послушница прожила в Диве</w:t>
        <w:softHyphen/>
        <w:t>еве при м. Наталии до самой ее смерти, затем пере</w:t>
        <w:softHyphen/>
        <w:t>бралась в новый монастырь — на Меляву и пользо</w:t>
        <w:softHyphen/>
        <w:t>валась там среди сестер огромным уважением.</w:t>
      </w:r>
    </w:p>
    <w:p>
      <w:pPr>
        <w:pStyle w:val="Bodytext441"/>
        <w:spacing w:lineRule="auto" w:line="240" w:before="0" w:after="0"/>
        <w:ind w:firstLine="362"/>
        <w:rPr>
          <w:rFonts w:ascii="Microsoft Sans Serif" w:hAnsi="Microsoft Sans Serif" w:cs="Microsoft Sans Serif"/>
          <w:sz w:val="22"/>
          <w:szCs w:val="22"/>
        </w:rPr>
      </w:pPr>
      <w:r>
        <w:rPr>
          <w:sz w:val="22"/>
          <w:szCs w:val="22"/>
        </w:rPr>
        <w:t>Несколько раз м. Наталия собиралась переехать на Меляву, где все ее с нетерпением ждали, но все откладывала. Однажды ей уже и лошадей подали к келье, но блаженная так и не решилась оставить Дивеевскую обитель, где жили многие ее духовные чада. К тому же монастырское начальство не благо</w:t>
        <w:softHyphen/>
        <w:t>словляло ее сменить обитель.</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взволнованная м. Наталия сказала своей послушнице: «Собирайся, поедем завтра на Меля</w:t>
        <w:softHyphen/>
        <w:t>ву!» — «Ах, матушка, — отвечала послушница с недо</w:t>
        <w:softHyphen/>
        <w:t>верием, — сколько раз ты уже собираешься, а потом все раздумываешь!» — «Нет, пора, пора уже: завтра поедем!» — таинственно завершила разговор старица, велела другой послушнице читать акафист Воскресе</w:t>
        <w:softHyphen/>
        <w:t>нию Христову. Прослушав акафист, старица по обык</w:t>
        <w:softHyphen/>
        <w:t>новению осенила сестер крестным знамением, и они пошли спать. Блаженная, как всегда, задремала сидя.</w:t>
      </w:r>
    </w:p>
    <w:p>
      <w:pPr>
        <w:pStyle w:val="Bodytext441"/>
        <w:spacing w:lineRule="auto" w:line="240" w:before="0" w:after="0"/>
        <w:ind w:firstLine="362"/>
        <w:rPr>
          <w:rFonts w:ascii="Microsoft Sans Serif" w:hAnsi="Microsoft Sans Serif" w:cs="Microsoft Sans Serif"/>
          <w:sz w:val="22"/>
          <w:szCs w:val="22"/>
        </w:rPr>
      </w:pPr>
      <w:r>
        <w:rPr>
          <w:sz w:val="22"/>
          <w:szCs w:val="22"/>
        </w:rPr>
        <w:t>В келье наступила тишина. Все уснули. И вот старшей послушнице во сне стало тревожно, дрогну</w:t>
        <w:softHyphen/>
        <w:t>ло ее сердце. Она пробудилась и скорее к старице: как та? Но любезной матушки с ними уже не бы</w:t>
        <w:softHyphen/>
        <w:t>ло — она отошла ко Господу.</w:t>
      </w:r>
    </w:p>
    <w:p>
      <w:pPr>
        <w:pStyle w:val="Bodytext441"/>
        <w:spacing w:lineRule="auto" w:line="240" w:before="0" w:after="0"/>
        <w:ind w:firstLine="362"/>
        <w:rPr>
          <w:rFonts w:ascii="Microsoft Sans Serif" w:hAnsi="Microsoft Sans Serif" w:cs="Microsoft Sans Serif"/>
          <w:sz w:val="22"/>
          <w:szCs w:val="22"/>
        </w:rPr>
      </w:pPr>
      <w:r>
        <w:rPr>
          <w:sz w:val="22"/>
          <w:szCs w:val="22"/>
        </w:rPr>
        <w:t>Похоронили блаженную в Дивееве — за алтарем Троицкой церкви — рядом с юродивой Пелагеей Ивановной.</w:t>
      </w:r>
    </w:p>
    <w:p>
      <w:pPr>
        <w:pStyle w:val="Bodytext651"/>
        <w:spacing w:lineRule="auto" w:line="240" w:before="0" w:after="0"/>
        <w:ind w:firstLine="362"/>
        <w:rPr>
          <w:rStyle w:val="Bodytext65Bold"/>
          <w:sz w:val="22"/>
          <w:szCs w:val="22"/>
        </w:rPr>
      </w:pPr>
      <w:r>
        <w:rPr>
          <w:rFonts w:cs="Microsoft Sans Serif" w:ascii="Microsoft Sans Serif" w:hAnsi="Microsoft Sans Serif"/>
          <w:sz w:val="22"/>
          <w:szCs w:val="22"/>
        </w:rPr>
      </w:r>
    </w:p>
    <w:p>
      <w:pPr>
        <w:pStyle w:val="Bodytext651"/>
        <w:spacing w:lineRule="auto" w:line="240" w:before="0" w:after="0"/>
        <w:ind w:firstLine="362"/>
        <w:rPr>
          <w:rFonts w:ascii="Microsoft Sans Serif" w:hAnsi="Microsoft Sans Serif" w:cs="Microsoft Sans Serif"/>
          <w:sz w:val="28"/>
          <w:szCs w:val="28"/>
        </w:rPr>
      </w:pPr>
      <w:r>
        <w:rPr>
          <w:rStyle w:val="Bodytext65Bold"/>
          <w:sz w:val="28"/>
          <w:szCs w:val="28"/>
        </w:rPr>
        <w:t>Истинная раба Божия</w:t>
      </w:r>
    </w:p>
    <w:p>
      <w:pPr>
        <w:pStyle w:val="Bodytext661"/>
        <w:spacing w:lineRule="auto" w:line="240" w:before="0" w:after="0"/>
        <w:ind w:firstLine="362"/>
        <w:rPr>
          <w:rStyle w:val="Bodytext66Bold"/>
          <w:i w:val="false"/>
          <w:i w:val="false"/>
          <w:iCs w:val="false"/>
          <w:sz w:val="22"/>
          <w:szCs w:val="22"/>
        </w:rPr>
      </w:pPr>
      <w:r>
        <w:rPr>
          <w:rStyle w:val="Bodytext66Bold"/>
          <w:i w:val="false"/>
          <w:iCs w:val="false"/>
          <w:sz w:val="22"/>
          <w:szCs w:val="22"/>
        </w:rPr>
        <w:t>Параскева Дивеевская (Паша Саровская)</w:t>
      </w:r>
    </w:p>
    <w:p>
      <w:pPr>
        <w:pStyle w:val="Bodytext661"/>
        <w:spacing w:lineRule="auto" w:line="240" w:before="0" w:after="0"/>
        <w:ind w:firstLine="362"/>
        <w:rPr>
          <w:rStyle w:val="Bodytext66Bold"/>
          <w:rFonts w:ascii="Microsoft Sans Serif" w:hAnsi="Microsoft Sans Serif" w:cs="Microsoft Sans Serif"/>
          <w:i w:val="false"/>
          <w:i w:val="false"/>
          <w:iCs w:val="false"/>
          <w:sz w:val="22"/>
          <w:szCs w:val="22"/>
        </w:rPr>
      </w:pPr>
      <w:r>
        <w:rPr/>
      </w:r>
    </w:p>
    <w:p>
      <w:pPr>
        <w:pStyle w:val="Bodytext411"/>
        <w:spacing w:lineRule="auto" w:line="240" w:before="0" w:after="0"/>
        <w:ind w:firstLine="362"/>
        <w:rPr>
          <w:rFonts w:ascii="Microsoft Sans Serif" w:hAnsi="Microsoft Sans Serif" w:cs="Microsoft Sans Serif"/>
          <w:sz w:val="22"/>
          <w:szCs w:val="22"/>
        </w:rPr>
      </w:pPr>
      <w:r>
        <w:rPr>
          <w:sz w:val="22"/>
          <w:szCs w:val="22"/>
        </w:rPr>
        <w:t>В начале XX века в городок Саров Нижегородской губернии приехал император Николай Александро</w:t>
        <w:softHyphen/>
        <w:t>вич со всей семьей в сопровождении бесчисленной свиты. Недавно по его высочайшему соизволению и вопреки мнению Святейшего Синода был прослав</w:t>
        <w:softHyphen/>
        <w:t>лен</w:t>
      </w:r>
      <w:r>
        <w:rPr>
          <w:rStyle w:val="Bodytext412"/>
          <w:sz w:val="22"/>
          <w:szCs w:val="22"/>
        </w:rPr>
        <w:t xml:space="preserve"> в</w:t>
      </w:r>
      <w:r>
        <w:rPr>
          <w:sz w:val="22"/>
          <w:szCs w:val="22"/>
        </w:rPr>
        <w:t xml:space="preserve"> лике святых знаменитый исповедник веры и подвижник, чудотворец Серафим Саровский. Госу</w:t>
        <w:softHyphen/>
        <w:t>дарь очень почитал св. Серафима. Господь не давал императору наследника, и Николай Александрович очень верил, что св. Серафим будет предстателем за него перед Господом.</w:t>
      </w:r>
    </w:p>
    <w:p>
      <w:pPr>
        <w:pStyle w:val="Bodytext441"/>
        <w:spacing w:lineRule="auto" w:line="240" w:before="0" w:after="0"/>
        <w:ind w:firstLine="362"/>
        <w:rPr>
          <w:rFonts w:ascii="Microsoft Sans Serif" w:hAnsi="Microsoft Sans Serif" w:cs="Microsoft Sans Serif"/>
          <w:sz w:val="22"/>
          <w:szCs w:val="22"/>
        </w:rPr>
      </w:pPr>
      <w:r>
        <w:rPr>
          <w:sz w:val="22"/>
          <w:szCs w:val="22"/>
        </w:rPr>
        <w:t>Вблизи Сароса находится женский Дивеевский монастырь. Государь знал, что там живет столетняя старица Параскева Ивановна — известная всей Рос</w:t>
        <w:softHyphen/>
        <w:t>сии юродивая Паша Саровская — провидица, знав</w:t>
        <w:softHyphen/>
        <w:t>шая самого преподобного Серафима. Посетив Саров, поклонившись святым мощам Серафима и помо</w:t>
        <w:softHyphen/>
        <w:t>лившись о даровании наследника, Николай Алек</w:t>
        <w:softHyphen/>
        <w:t>сандрович поехал в Дивеево.</w:t>
      </w:r>
    </w:p>
    <w:p>
      <w:pPr>
        <w:pStyle w:val="Bodytext441"/>
        <w:spacing w:lineRule="auto" w:line="240" w:before="0" w:after="0"/>
        <w:ind w:firstLine="362"/>
        <w:rPr>
          <w:rFonts w:ascii="Microsoft Sans Serif" w:hAnsi="Microsoft Sans Serif" w:cs="Microsoft Sans Serif"/>
          <w:sz w:val="22"/>
          <w:szCs w:val="22"/>
        </w:rPr>
      </w:pPr>
      <w:r>
        <w:rPr>
          <w:sz w:val="22"/>
          <w:szCs w:val="22"/>
        </w:rPr>
        <w:t>Вместе с супругой Александрой Федоровной го</w:t>
        <w:softHyphen/>
        <w:t>сударь пришел в келью к блаженной. Обычно Паша говорила загадками, пророчества ее имели настолько иносказательную форму, что их приходилось толко</w:t>
        <w:softHyphen/>
        <w:t>вать сведущим, будто переводить с иностранного языка. Когда государю объяснили, что матушка го</w:t>
        <w:softHyphen/>
        <w:t>ворит о скорых невиданных бедах, ожидающих его лично и всю державу — величайшую в истории вой</w:t>
        <w:softHyphen/>
        <w:t>ну, кровавую революцию, падение престола и ис</w:t>
        <w:softHyphen/>
        <w:t>требление династии, -т Николай Александрович онемел, а Александра Федоровна едва не лишилась чувств. Государыня заявила, что отказывается в это верить. Тогда Паша, будто давая гарантию исполне</w:t>
        <w:softHyphen/>
        <w:t>ния всего обещанного, предсказала скорое рождение наследника у августейшей четы.</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у Николая Александровича и Александру Федоровны родился сын Алексей, наследник рус</w:t>
        <w:softHyphen/>
        <w:t>ского престола. Исполнение остальных пророчеств Паши Саровской было не за горами...</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Прасковья (Параскева) Ивановна — в миру Ирина — родилась в семье крепостных кресть</w:t>
        <w:softHyphen/>
        <w:t>ян села Никольского Спасского уезда Тамбовской губернии. Точная дата ее рождения неизвестна — где- то конец XVIII века.</w:t>
      </w:r>
    </w:p>
    <w:p>
      <w:pPr>
        <w:pStyle w:val="Bodytext441"/>
        <w:spacing w:lineRule="auto" w:line="240" w:before="0" w:after="0"/>
        <w:ind w:firstLine="362"/>
        <w:rPr>
          <w:rFonts w:ascii="Microsoft Sans Serif" w:hAnsi="Microsoft Sans Serif" w:cs="Microsoft Sans Serif"/>
          <w:sz w:val="22"/>
          <w:szCs w:val="22"/>
        </w:rPr>
      </w:pPr>
      <w:r>
        <w:rPr>
          <w:sz w:val="22"/>
          <w:szCs w:val="22"/>
        </w:rPr>
        <w:t>Владетельные ее господа — помещики Булыги- ны — решили, что девице пора замуж, когда Паше исполнилось семнадцать. И выдали молодую за дру</w:t>
        <w:softHyphen/>
        <w:t>гого своего крепостного — Федора.</w:t>
      </w:r>
    </w:p>
    <w:p>
      <w:pPr>
        <w:pStyle w:val="Bodytext441"/>
        <w:spacing w:lineRule="auto" w:line="240" w:before="0" w:after="0"/>
        <w:ind w:firstLine="362"/>
        <w:rPr>
          <w:rFonts w:ascii="Microsoft Sans Serif" w:hAnsi="Microsoft Sans Serif" w:cs="Microsoft Sans Serif"/>
          <w:sz w:val="22"/>
          <w:szCs w:val="22"/>
        </w:rPr>
      </w:pPr>
      <w:r>
        <w:rPr>
          <w:sz w:val="22"/>
          <w:szCs w:val="22"/>
        </w:rPr>
        <w:t>Ранний брак будущей знаменитой юродивой на</w:t>
        <w:softHyphen/>
        <w:t>поминает столь же раннее замужество Пелагеи Ди</w:t>
        <w:softHyphen/>
        <w:t>веевской. Однако это единственное, что объединяет их судьбы.</w:t>
      </w:r>
    </w:p>
    <w:p>
      <w:pPr>
        <w:pStyle w:val="Bodytext441"/>
        <w:spacing w:lineRule="auto" w:line="240" w:before="0" w:after="0"/>
        <w:ind w:firstLine="362"/>
        <w:rPr>
          <w:rFonts w:ascii="Microsoft Sans Serif" w:hAnsi="Microsoft Sans Serif" w:cs="Microsoft Sans Serif"/>
          <w:sz w:val="22"/>
          <w:szCs w:val="22"/>
        </w:rPr>
      </w:pPr>
      <w:r>
        <w:rPr>
          <w:sz w:val="22"/>
          <w:szCs w:val="22"/>
        </w:rPr>
        <w:t>Хотя Паша и вышла замуж не по своей воле, на удивление брак ее был вполне счастливым. Она ока</w:t>
        <w:softHyphen/>
        <w:t>залась примерной женой и хозяйкой. И в семье мужа невестку полюбили так, как не всякую дочь любят.</w:t>
      </w:r>
    </w:p>
    <w:p>
      <w:pPr>
        <w:pStyle w:val="Bodytext441"/>
        <w:spacing w:lineRule="auto" w:line="240" w:before="0" w:after="0"/>
        <w:ind w:firstLine="362"/>
        <w:rPr>
          <w:rFonts w:ascii="Microsoft Sans Serif" w:hAnsi="Microsoft Sans Serif" w:cs="Microsoft Sans Serif"/>
          <w:sz w:val="22"/>
          <w:szCs w:val="22"/>
        </w:rPr>
      </w:pPr>
      <w:r>
        <w:rPr>
          <w:sz w:val="22"/>
          <w:szCs w:val="22"/>
        </w:rPr>
        <w:t>Шли годы. Паша с мужем жили душа в душу. Единственное, что омрачало их семейное счастье, — отсутствие детей. Но они, как и полагается право</w:t>
        <w:softHyphen/>
        <w:t>славным людям, относились к посланному им свыше испытанию со смирением — молились, верили, наде</w:t>
        <w:softHyphen/>
        <w:t>ялись. И кто знает, как бы сложилась в дальнейшем судьба Паши, — может быть,.она стала бы матерью и, воспитав детей в страхе Божием, была бы до послед</w:t>
        <w:softHyphen/>
        <w:t>них своих дней окружена их любовью и заботами, а может, так и закончила бы Свой век бездетной безвест</w:t>
        <w:softHyphen/>
        <w:t>ной крестьянкой, не намного пережившей мужа, и могила ее затерялась бы через несколько лет на сель</w:t>
        <w:softHyphen/>
        <w:t>ском погосте. Но случилось непредвиденное: нужда заставила помещиков Булыгиных продать своего крепостного Федора, с женой разумеется. К тому времени Паша уже пятнадцать лет была замужем.</w:t>
      </w:r>
    </w:p>
    <w:p>
      <w:pPr>
        <w:pStyle w:val="Bodytext441"/>
        <w:spacing w:lineRule="auto" w:line="240" w:before="0" w:after="0"/>
        <w:ind w:firstLine="362"/>
        <w:rPr>
          <w:rFonts w:ascii="Microsoft Sans Serif" w:hAnsi="Microsoft Sans Serif" w:cs="Microsoft Sans Serif"/>
          <w:sz w:val="22"/>
          <w:szCs w:val="22"/>
        </w:rPr>
      </w:pPr>
      <w:r>
        <w:rPr>
          <w:sz w:val="22"/>
          <w:szCs w:val="22"/>
        </w:rPr>
        <w:t>Новые господа — немцы Шмидты — оказались людьми добропорядочными. Во всяком случае, они, видимо, понимали, что для пользы дела лучше отно</w:t>
        <w:softHyphen/>
        <w:t>ситься к крестьянам со строгой отеческой заботли</w:t>
        <w:softHyphen/>
        <w:t>востью, чем помыкать ими, по примеру иных помещиков-самодуров.</w:t>
      </w:r>
    </w:p>
    <w:p>
      <w:pPr>
        <w:pStyle w:val="Bodytext441"/>
        <w:spacing w:lineRule="auto" w:line="240" w:before="0" w:after="0"/>
        <w:ind w:firstLine="362"/>
        <w:rPr>
          <w:rFonts w:ascii="Microsoft Sans Serif" w:hAnsi="Microsoft Sans Serif" w:cs="Microsoft Sans Serif"/>
          <w:sz w:val="22"/>
          <w:szCs w:val="22"/>
        </w:rPr>
      </w:pPr>
      <w:r>
        <w:rPr>
          <w:sz w:val="22"/>
          <w:szCs w:val="22"/>
        </w:rPr>
        <w:t>Федор с Пашей прижились и на новом месте. Но через пять лет Федор неожиданно заболел чахоткой и вскоре умер. Прасковья овдовела. Заботливые Шмидты неоднократно предлагали ей вторично выйти замуж. Но Паша решительно отказывалась: «Хоть убейте меня, а замуж больше не пойду!» Хозя</w:t>
        <w:softHyphen/>
        <w:t>ева увидели, как непреклонна их крепостная, и больше не докучали Прасковье замужеством.</w:t>
      </w:r>
    </w:p>
    <w:p>
      <w:pPr>
        <w:pStyle w:val="Bodytext441"/>
        <w:spacing w:lineRule="auto" w:line="240" w:before="0" w:after="0"/>
        <w:ind w:firstLine="362"/>
        <w:rPr>
          <w:rFonts w:ascii="Microsoft Sans Serif" w:hAnsi="Microsoft Sans Serif" w:cs="Microsoft Sans Serif"/>
          <w:sz w:val="22"/>
          <w:szCs w:val="22"/>
        </w:rPr>
      </w:pPr>
      <w:r>
        <w:rPr>
          <w:sz w:val="22"/>
          <w:szCs w:val="22"/>
        </w:rPr>
        <w:t>Они не стали принуждать несчастную вдову тя</w:t>
        <w:softHyphen/>
        <w:t>желой работой и поручили ей наблюдать за усадьбой. Среди дворни тут же нашлись недоброжелатели, за</w:t>
        <w:softHyphen/>
        <w:t>думавшие извести ненавистную выскочку.</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в доме пропали два отреза холста. Рачи</w:t>
        <w:softHyphen/>
        <w:t>тельные немцы послали за становым приставом.</w:t>
      </w:r>
    </w:p>
    <w:p>
      <w:pPr>
        <w:pStyle w:val="Bodytext441"/>
        <w:spacing w:lineRule="auto" w:line="240" w:before="0" w:after="0"/>
        <w:ind w:firstLine="362"/>
        <w:rPr>
          <w:rFonts w:ascii="Microsoft Sans Serif" w:hAnsi="Microsoft Sans Serif" w:cs="Microsoft Sans Serif"/>
          <w:sz w:val="22"/>
          <w:szCs w:val="22"/>
        </w:rPr>
      </w:pPr>
      <w:r>
        <w:rPr>
          <w:sz w:val="22"/>
          <w:szCs w:val="22"/>
        </w:rPr>
        <w:t>Кто-то из дворни доложил господам, что их обо</w:t>
        <w:softHyphen/>
        <w:t>брала именно вдовая Ирина — так тогда звалась Прасковья, — причем отыскались свидетели, под</w:t>
        <w:softHyphen/>
        <w:t>твердившие этот бессовестный наговор. И когда прибыл становой, Паша была выдана ему на распра</w:t>
        <w:softHyphen/>
        <w:t>ву. Усердный законослужитель так расстарался, что после его дознавания у Паши оказалась пробита го</w:t>
        <w:softHyphen/>
        <w:t>лова и порвано ухо.</w:t>
      </w:r>
    </w:p>
    <w:p>
      <w:pPr>
        <w:pStyle w:val="Bodytext441"/>
        <w:spacing w:lineRule="auto" w:line="240" w:before="0" w:after="0"/>
        <w:ind w:firstLine="362"/>
        <w:rPr>
          <w:rFonts w:ascii="Microsoft Sans Serif" w:hAnsi="Microsoft Sans Serif" w:cs="Microsoft Sans Serif"/>
          <w:sz w:val="22"/>
          <w:szCs w:val="22"/>
        </w:rPr>
      </w:pPr>
      <w:r>
        <w:rPr>
          <w:sz w:val="22"/>
          <w:szCs w:val="22"/>
        </w:rPr>
        <w:t>Шмидты, смущенные ее стойкостью, засомнева</w:t>
        <w:softHyphen/>
        <w:t>лись: может, и правда не она? Выпроводив пристава с его костоломами, немцы обратились к местной га</w:t>
        <w:softHyphen/>
        <w:t>далке. Старуха поведала господам, что их действи</w:t>
        <w:softHyphen/>
        <w:t>тельно обворовала некая</w:t>
      </w:r>
      <w:r>
        <w:rPr>
          <w:rStyle w:val="Bodytext4420pt"/>
          <w:sz w:val="22"/>
          <w:szCs w:val="22"/>
          <w:lang w:val="ru-RU" w:eastAsia="ru-RU"/>
        </w:rPr>
        <w:t xml:space="preserve"> </w:t>
      </w:r>
      <w:r>
        <w:rPr>
          <w:sz w:val="22"/>
          <w:szCs w:val="22"/>
        </w:rPr>
        <w:t>Ирина, но, по описанию, вовсе не та, которую обвиняли и истязали. Гадалка подсказала, где искать пропажу — в реке. И действи</w:t>
        <w:softHyphen/>
        <w:t>тельно, на дне реки нашли холсты, придавленные камнями.</w:t>
      </w:r>
    </w:p>
    <w:p>
      <w:pPr>
        <w:pStyle w:val="Bodytext441"/>
        <w:spacing w:lineRule="auto" w:line="240" w:before="0" w:after="0"/>
        <w:ind w:firstLine="362"/>
        <w:rPr>
          <w:rFonts w:ascii="Microsoft Sans Serif" w:hAnsi="Microsoft Sans Serif" w:cs="Microsoft Sans Serif"/>
          <w:sz w:val="22"/>
          <w:szCs w:val="22"/>
        </w:rPr>
      </w:pPr>
      <w:r>
        <w:rPr>
          <w:sz w:val="22"/>
          <w:szCs w:val="22"/>
        </w:rPr>
        <w:t>Шмидты усовестились, что так жестоко обошлись с Пашей и бйли готовы вознаградить ее, еще более приблизив к себе, но... Паша исчезла.</w:t>
      </w:r>
    </w:p>
    <w:p>
      <w:pPr>
        <w:pStyle w:val="Bodytext441"/>
        <w:spacing w:lineRule="auto" w:line="240" w:before="0" w:after="0"/>
        <w:ind w:firstLine="362"/>
        <w:rPr>
          <w:rFonts w:ascii="Microsoft Sans Serif" w:hAnsi="Microsoft Sans Serif" w:cs="Microsoft Sans Serif"/>
          <w:sz w:val="22"/>
          <w:szCs w:val="22"/>
        </w:rPr>
      </w:pPr>
      <w:r>
        <w:rPr>
          <w:sz w:val="22"/>
          <w:szCs w:val="22"/>
        </w:rPr>
        <w:t>Как обычно в таких случаях, помещик подал поли</w:t>
        <w:softHyphen/>
        <w:t>цмейстеру сыскную о беглом крепостном. Пашу при</w:t>
        <w:softHyphen/>
        <w:t>нялись искать й через полтора года схватили в Киеве.</w:t>
      </w:r>
    </w:p>
    <w:p>
      <w:pPr>
        <w:pStyle w:val="Bodytext441"/>
        <w:spacing w:lineRule="auto" w:line="240" w:before="0" w:after="0"/>
        <w:ind w:firstLine="362"/>
        <w:rPr>
          <w:rFonts w:ascii="Microsoft Sans Serif" w:hAnsi="Microsoft Sans Serif" w:cs="Microsoft Sans Serif"/>
          <w:sz w:val="22"/>
          <w:szCs w:val="22"/>
        </w:rPr>
      </w:pPr>
      <w:r>
        <w:rPr>
          <w:sz w:val="22"/>
          <w:szCs w:val="22"/>
        </w:rPr>
        <w:t>Она не случайно оказалась в колыбели русского православия. Раньше существовал такой обычай: ре</w:t>
        <w:softHyphen/>
        <w:t>шившись удалиться монашествовать, новоначальный прежде всего шел в Кисв. и, только приложившись там в пещерах к мощам великих преподобных, будто бы испросив их благословения, и посетив другие свя</w:t>
        <w:softHyphen/>
        <w:t>тыни — лавру, развалины Десятинной церкви, — он отправлялся в монастырь или в уединенный затвор.</w:t>
      </w:r>
    </w:p>
    <w:p>
      <w:pPr>
        <w:pStyle w:val="Bodytext441"/>
        <w:spacing w:lineRule="auto" w:line="240" w:before="0" w:after="0"/>
        <w:ind w:firstLine="362"/>
        <w:rPr>
          <w:rFonts w:ascii="Microsoft Sans Serif" w:hAnsi="Microsoft Sans Serif" w:cs="Microsoft Sans Serif"/>
          <w:sz w:val="22"/>
          <w:szCs w:val="22"/>
        </w:rPr>
      </w:pPr>
      <w:r>
        <w:rPr>
          <w:sz w:val="22"/>
          <w:szCs w:val="22"/>
        </w:rPr>
        <w:t>Так же поступила и Паша. Вне всякого сомнения, выпавшие ей бедствия привели ее к мысли оставить мир. Но она была крепостной и без разрешения своих господ не могла распоряжаться своей судьбой — идти ли ей в монастырь или оставаться в услужении.</w:t>
      </w:r>
    </w:p>
    <w:p>
      <w:pPr>
        <w:pStyle w:val="Bodytext441"/>
        <w:spacing w:lineRule="auto" w:line="240" w:before="0" w:after="0"/>
        <w:ind w:firstLine="362"/>
        <w:rPr>
          <w:rFonts w:ascii="Microsoft Sans Serif" w:hAnsi="Microsoft Sans Serif" w:cs="Microsoft Sans Serif"/>
          <w:sz w:val="22"/>
          <w:szCs w:val="22"/>
        </w:rPr>
      </w:pPr>
      <w:r>
        <w:rPr>
          <w:sz w:val="22"/>
          <w:szCs w:val="22"/>
        </w:rPr>
        <w:t>У Шмидтов были на нее свои виды. Пашу при</w:t>
        <w:softHyphen/>
        <w:t>везли в имение как опасную беглянку — под конво</w:t>
        <w:softHyphen/>
        <w:t>ем. Нужно отдать должное господам, они обошлись с ней в высшей степени гуманно. Чувствуя, видимо, свою вину, богобоязненные лютеране не стали ни</w:t>
        <w:softHyphen/>
        <w:t>чего взыскивать со своей крепостной, а удалили ее от себя, отправив на крестьянские работы.</w:t>
      </w:r>
    </w:p>
    <w:p>
      <w:pPr>
        <w:pStyle w:val="Bodytext441"/>
        <w:spacing w:lineRule="auto" w:line="240" w:before="0" w:after="0"/>
        <w:ind w:firstLine="362"/>
        <w:rPr>
          <w:rFonts w:ascii="Microsoft Sans Serif" w:hAnsi="Microsoft Sans Serif" w:cs="Microsoft Sans Serif"/>
          <w:sz w:val="22"/>
          <w:szCs w:val="22"/>
        </w:rPr>
      </w:pPr>
      <w:r>
        <w:rPr>
          <w:sz w:val="22"/>
          <w:szCs w:val="22"/>
        </w:rPr>
        <w:t>Но прошло немного времени, и Паша вновь сбе</w:t>
        <w:softHyphen/>
        <w:t>жала, была объявлена в розыск. И опять полиция нашла ее в Киеве.</w:t>
      </w:r>
    </w:p>
    <w:p>
      <w:pPr>
        <w:pStyle w:val="Bodytext441"/>
        <w:spacing w:lineRule="auto" w:line="240" w:before="0" w:after="0"/>
        <w:ind w:firstLine="362"/>
        <w:rPr>
          <w:rFonts w:ascii="Microsoft Sans Serif" w:hAnsi="Microsoft Sans Serif" w:cs="Microsoft Sans Serif"/>
          <w:sz w:val="22"/>
          <w:szCs w:val="22"/>
        </w:rPr>
      </w:pPr>
      <w:r>
        <w:rPr>
          <w:sz w:val="22"/>
          <w:szCs w:val="22"/>
        </w:rPr>
        <w:t>По этапу Пашу пригнали в имение. Шмидты, безу</w:t>
        <w:softHyphen/>
        <w:t>словно, поняли, что с их крепостной произошли необ</w:t>
        <w:softHyphen/>
        <w:t>ратимые перемены. Они проявили к крепостной не только милосердие, но и великодушие: Шмидты, по сути, выдали ей вольную, — имея полное право сослать неисправимую беглянку на вечную каторгу, они изгна</w:t>
        <w:softHyphen/>
        <w:t>ли ее, предоставив жил где угодно и как вздумается.</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за самовольный уход из поместья ей грози</w:t>
        <w:softHyphen/>
        <w:t>ло жестокое наказание, Паша снова убегала в Киев. Но теперь, став вольной, в Киев она не поспешила. Очевидно, в этом уже не было необходимости: види</w:t>
        <w:softHyphen/>
        <w:t>мо, она там получила уже всё то, за чем ходила, .приняла постриг и благословение печерских отцов монашествовать и юродствовать.</w:t>
      </w:r>
    </w:p>
    <w:p>
      <w:pPr>
        <w:pStyle w:val="Bodytext441"/>
        <w:spacing w:lineRule="auto" w:line="240" w:before="0" w:after="0"/>
        <w:ind w:firstLine="362"/>
        <w:rPr>
          <w:rFonts w:ascii="Microsoft Sans Serif" w:hAnsi="Microsoft Sans Serif" w:cs="Microsoft Sans Serif"/>
          <w:sz w:val="22"/>
          <w:szCs w:val="22"/>
        </w:rPr>
      </w:pPr>
      <w:r>
        <w:rPr>
          <w:sz w:val="22"/>
          <w:szCs w:val="22"/>
        </w:rPr>
        <w:t>Пять лет Паша бродила по владениям Шмидтов, по словам жития, «как помешанная». Но в чем имен</w:t>
        <w:softHyphen/>
        <w:t>но выражалось ее помешательство, не говорится. В житии написано, что Паша, не имея даже самого убогого крова, все эти годы провела на улице, невзи</w:t>
        <w:softHyphen/>
        <w:t>рая на непогоду. В представлении обывателя это, разумеется, помешательство. Но последующий по</w:t>
        <w:softHyphen/>
        <w:t>ступок Паши совершенно опровергает, как нам ка</w:t>
        <w:softHyphen/>
        <w:t>жется, такое представление.</w:t>
      </w:r>
    </w:p>
    <w:p>
      <w:pPr>
        <w:pStyle w:val="Bodytext441"/>
        <w:spacing w:lineRule="auto" w:line="240" w:before="0" w:after="0"/>
        <w:ind w:firstLine="362"/>
        <w:rPr>
          <w:rFonts w:ascii="Microsoft Sans Serif" w:hAnsi="Microsoft Sans Serif" w:cs="Microsoft Sans Serif"/>
          <w:sz w:val="22"/>
          <w:szCs w:val="22"/>
        </w:rPr>
      </w:pPr>
      <w:r>
        <w:rPr>
          <w:sz w:val="22"/>
          <w:szCs w:val="22"/>
        </w:rPr>
        <w:t>Паша исчезла в третий раз: она отправилась в Саровские леса, где нашла преподобного Серафима и, получив его благословение, поселилась в лесной пещере, которую сама и вырыла.</w:t>
      </w:r>
    </w:p>
    <w:p>
      <w:pPr>
        <w:pStyle w:val="Bodytext441"/>
        <w:spacing w:lineRule="auto" w:line="240" w:before="0" w:after="0"/>
        <w:ind w:firstLine="362"/>
        <w:rPr>
          <w:rFonts w:ascii="Microsoft Sans Serif" w:hAnsi="Microsoft Sans Serif" w:cs="Microsoft Sans Serif"/>
          <w:sz w:val="22"/>
          <w:szCs w:val="22"/>
        </w:rPr>
      </w:pPr>
      <w:r>
        <w:rPr>
          <w:sz w:val="22"/>
          <w:szCs w:val="22"/>
        </w:rPr>
        <w:t>Дело в том, что «безумные», «воюющие» юроди</w:t>
        <w:softHyphen/>
        <w:t>вые ни в коем случае не могут быть отшельниками. «Безумие» юродивых— настоящее или мнимое, поддельное или подлинное Христа ради — непре</w:t>
        <w:softHyphen/>
        <w:t>менно гонит их к людям. Им надо во что бы то ни стало показывать свое юродство миру, иначе оно те</w:t>
        <w:softHyphen/>
        <w:t>ряет всякий смысл. Но Паша, на селе прослыв поме</w:t>
        <w:softHyphen/>
        <w:t>шанной, ушла в лес и тридцать лет прожила там в уединении. Иногда она выбиралась в ближайшие монастыри — в Саров и Дивеево. Это поведение от</w:t>
        <w:softHyphen/>
        <w:t>нюдь не безумного человека.</w:t>
      </w:r>
    </w:p>
    <w:p>
      <w:pPr>
        <w:pStyle w:val="Bodytext441"/>
        <w:spacing w:lineRule="auto" w:line="240" w:before="0" w:after="0"/>
        <w:ind w:firstLine="362"/>
        <w:rPr>
          <w:rFonts w:ascii="Microsoft Sans Serif" w:hAnsi="Microsoft Sans Serif" w:cs="Microsoft Sans Serif"/>
          <w:sz w:val="22"/>
          <w:szCs w:val="22"/>
        </w:rPr>
      </w:pPr>
      <w:r>
        <w:rPr>
          <w:sz w:val="22"/>
          <w:szCs w:val="22"/>
        </w:rPr>
        <w:t>Архимандрит Серафим (Чичагов) такой изобра</w:t>
        <w:softHyphen/>
        <w:t>зил Пашу в затворе: «Во время своего житья в Саров</w:t>
        <w:softHyphen/>
        <w:t>ском лесу, долгого подвижничества и постничества она имела вид Марии Египетской — худая, высокая, совсем сожженная солнцем и поэтому черная и страшная. Она носила в то время короткие волосы, так как все поражались ее длинным до земли воло</w:t>
        <w:softHyphen/>
        <w:t>сам, придававшим ей красоту, которая мешала ей в лесу и не соответствовала тайному постригу. Босая, в мужской монашеской рубашке-свитке, расстегнутой на груди, с обнаженными руками, с серьезным выра</w:t>
        <w:softHyphen/>
        <w:t>жением лица, она приходила в монастырь и наводила страх на всех, не знающих ее».</w:t>
      </w:r>
    </w:p>
    <w:p>
      <w:pPr>
        <w:pStyle w:val="Bodytext441"/>
        <w:spacing w:lineRule="auto" w:line="240" w:before="0" w:after="0"/>
        <w:ind w:firstLine="362"/>
        <w:rPr>
          <w:rFonts w:ascii="Microsoft Sans Serif" w:hAnsi="Microsoft Sans Serif" w:cs="Microsoft Sans Serif"/>
          <w:sz w:val="22"/>
          <w:szCs w:val="22"/>
        </w:rPr>
      </w:pPr>
      <w:r>
        <w:rPr>
          <w:sz w:val="22"/>
          <w:szCs w:val="22"/>
        </w:rPr>
        <w:t>В Дивееве Паша обычно навещала блаженную Пелагею Ивановну. Вот, например, как изображает житие одну из их встреч.</w:t>
      </w:r>
    </w:p>
    <w:p>
      <w:pPr>
        <w:pStyle w:val="Bodytext441"/>
        <w:spacing w:lineRule="auto" w:line="240" w:before="0" w:after="0"/>
        <w:ind w:firstLine="362"/>
        <w:rPr>
          <w:rFonts w:ascii="Microsoft Sans Serif" w:hAnsi="Microsoft Sans Serif" w:cs="Microsoft Sans Serif"/>
          <w:sz w:val="22"/>
          <w:szCs w:val="22"/>
        </w:rPr>
      </w:pPr>
      <w:r>
        <w:rPr>
          <w:sz w:val="22"/>
          <w:szCs w:val="22"/>
        </w:rPr>
        <w:t>Как-то Паша вошла в келью блаженной Пелагеи и села возле нее. Они долго смотрели друг на друга и ни о чем не говорили. Наконец м. Пелагея произ</w:t>
        <w:softHyphen/>
        <w:t>несла: «Вот тебе-то хорошо, нет заботы, как у меня: вон детей-то сколько!» — она указала в сторону сест</w:t>
        <w:softHyphen/>
        <w:t>ринских келий. Паша немедленно поднялась, низко поклонилась и, так и не проронив ни единого слова, побрела к себе в пещеру.</w:t>
      </w:r>
    </w:p>
    <w:p>
      <w:pPr>
        <w:pStyle w:val="Bodytext441"/>
        <w:spacing w:lineRule="auto" w:line="240" w:before="0" w:after="0"/>
        <w:ind w:firstLine="362"/>
        <w:rPr>
          <w:rFonts w:ascii="Microsoft Sans Serif" w:hAnsi="Microsoft Sans Serif" w:cs="Microsoft Sans Serif"/>
          <w:sz w:val="22"/>
          <w:szCs w:val="22"/>
        </w:rPr>
      </w:pPr>
      <w:r>
        <w:rPr>
          <w:sz w:val="22"/>
          <w:szCs w:val="22"/>
        </w:rPr>
        <w:t>В другой раз у них вышел такой диалог. Пелагея Ивановна спала, как обычно, на полу, возле печки, но вдруг проснулась, вскочила и бросилась к окну. За окном не было ни души — пустой монастырский двор. Но через минуту отворилась калитка в ограде, и во двор вошла Паша Саровская. Она приблизилась к ке</w:t>
        <w:softHyphen/>
        <w:t>лье м. Пелагеи и, заметив, что та смотрит на нее через окно, остановилась и спросила: «Что, матушка, или нейти?»— «Нет»,— коротко ответила дивеевская юродивая. «Стало быть, рано еще? Не время?» — «Да», — подтвердила м. Пелагея. Паша ей поклонилась и, никуда не заходя, направилась назад к калитке.</w:t>
      </w:r>
    </w:p>
    <w:p>
      <w:pPr>
        <w:pStyle w:val="Bodytext441"/>
        <w:spacing w:lineRule="auto" w:line="240" w:before="0" w:after="0"/>
        <w:ind w:firstLine="362"/>
        <w:rPr>
          <w:rFonts w:ascii="Microsoft Sans Serif" w:hAnsi="Microsoft Sans Serif" w:cs="Microsoft Sans Serif"/>
          <w:sz w:val="22"/>
          <w:szCs w:val="22"/>
        </w:rPr>
      </w:pPr>
      <w:r>
        <w:rPr>
          <w:sz w:val="22"/>
          <w:szCs w:val="22"/>
        </w:rPr>
        <w:t>Но чем ближе подступал срок окончания земного пути блаженной Пелагеи, тем чаще Паша появлялась в монастыре и дольше там задерживалась, а за год до смерти Пелагеи Ивановны она перебралась в обитель.</w:t>
      </w:r>
    </w:p>
    <w:p>
      <w:pPr>
        <w:pStyle w:val="Bodytext441"/>
        <w:spacing w:lineRule="auto" w:line="240" w:before="0" w:after="0"/>
        <w:ind w:firstLine="362"/>
        <w:rPr>
          <w:rFonts w:ascii="Microsoft Sans Serif" w:hAnsi="Microsoft Sans Serif" w:cs="Microsoft Sans Serif"/>
          <w:sz w:val="22"/>
          <w:szCs w:val="22"/>
        </w:rPr>
      </w:pPr>
      <w:r>
        <w:rPr>
          <w:sz w:val="22"/>
          <w:szCs w:val="22"/>
        </w:rPr>
        <w:t>За несколько недель до кончины м. Пелагеи Па</w:t>
        <w:softHyphen/>
        <w:t>ша шла вдоль ограды Преображенской кладбищенс</w:t>
        <w:softHyphen/>
        <w:t>кой церкви, остановилась у столба, ударила по нему палкой и сказала: «Вот как этот столб-то повалю, так и пойдут умирать, только поспевай могилы копать!» Вскоре умерла блаженная Пелагея. За ней — монас</w:t>
        <w:softHyphen/>
        <w:t>тырский священник. Потом одна за другой еще не</w:t>
        <w:softHyphen/>
        <w:t>сколько монахинь.</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 смерти м. Пелагеи Паша унаследовала ее духовную роль в монастыре. Несколько раз сестры предлагали Паше занять келью Пелагеи Ивановны, но Паша неизменно отвечала: «Нет, нельзя. Маменька не велит, — она показывала на портрет Пела</w:t>
        <w:softHyphen/>
        <w:t>геи, — не благословляет».</w:t>
      </w:r>
    </w:p>
    <w:p>
      <w:pPr>
        <w:pStyle w:val="Bodytext441"/>
        <w:spacing w:lineRule="auto" w:line="240" w:before="0" w:after="0"/>
        <w:ind w:firstLine="362"/>
        <w:rPr>
          <w:rFonts w:ascii="Microsoft Sans Serif" w:hAnsi="Microsoft Sans Serif" w:cs="Microsoft Sans Serif"/>
          <w:sz w:val="22"/>
          <w:szCs w:val="22"/>
        </w:rPr>
      </w:pPr>
      <w:r>
        <w:rPr>
          <w:sz w:val="22"/>
          <w:szCs w:val="22"/>
        </w:rPr>
        <w:t>Паша обустроила себе отдельную келью и поддер</w:t>
        <w:softHyphen/>
        <w:t>живала в ней порядок. По стенам были аккуратно развешаны иконы, на кровати лежали горкой подуш</w:t>
        <w:softHyphen/>
        <w:t>ки, как в купеческих домах. Впрочем, сама Паша на кровать почти не ложилась: большую часть ночи она проводила в молитве и лишь под утро позволяла себе немного вздремнуть. На кровати нежились Пашины тряпичные куклы. Это была ее, вероятно, единствен</w:t>
        <w:softHyphen/>
        <w:t>ная слабость. Если бы не куклы, ее, пожалуй, и за юродивую-то никто бы не принял. Кукол у Паши было множество. Она их любила и играла с ними, как малое дитя, — воспитывала, кормила, обшивала, наряжала.</w:t>
      </w:r>
    </w:p>
    <w:p>
      <w:pPr>
        <w:pStyle w:val="Bodytext441"/>
        <w:spacing w:lineRule="auto" w:line="240" w:before="0" w:after="0"/>
        <w:ind w:firstLine="362"/>
        <w:rPr>
          <w:rFonts w:ascii="Microsoft Sans Serif" w:hAnsi="Microsoft Sans Serif" w:cs="Microsoft Sans Serif"/>
          <w:sz w:val="22"/>
          <w:szCs w:val="22"/>
        </w:rPr>
      </w:pPr>
      <w:r>
        <w:rPr>
          <w:sz w:val="22"/>
          <w:szCs w:val="22"/>
        </w:rPr>
        <w:t>Если блаженная Пелагея Ивановна месяцами не принимала даже самых простых водных процедур, то Паша была человеком редкостной чистоплотности: каждое утро тщательно умывалась, старательно при</w:t>
        <w:softHyphen/>
        <w:t>хорашивалась, а пропустить банный день ей просто не приходило в голову. Если Паша замечала, что кто-либо из сестер не особенно заботится о порядке и чистоте в келье или в монастыре, то громко стыди</w:t>
        <w:softHyphen/>
        <w:t>ла таких монахинь: «Что это?! Надо взять тряпочку либо щеточку да все вымыть да вытереть».</w:t>
      </w:r>
    </w:p>
    <w:p>
      <w:pPr>
        <w:pStyle w:val="Bodytext441"/>
        <w:spacing w:lineRule="auto" w:line="240" w:before="0" w:after="0"/>
        <w:ind w:firstLine="362"/>
        <w:rPr>
          <w:rFonts w:ascii="Microsoft Sans Serif" w:hAnsi="Microsoft Sans Serif" w:cs="Microsoft Sans Serif"/>
          <w:sz w:val="22"/>
          <w:szCs w:val="22"/>
        </w:rPr>
      </w:pPr>
      <w:r>
        <w:rPr>
          <w:sz w:val="22"/>
          <w:szCs w:val="22"/>
        </w:rPr>
        <w:t>Но несмотря на столь разительное отличие юроди</w:t>
        <w:softHyphen/>
        <w:t>вых, Паша Саровская стала преемницей блаженной Пелагеи Ивановны. Она стала для дивеевских сестер таким же примером иноческого благочестия, каким являлась прежде м. Пелагея. Конечно, непохожесть м. Пелагеи и Паши была лишь внешней: их вполне можно назвать духовными сестрами-близнецами.</w:t>
      </w:r>
    </w:p>
    <w:p>
      <w:pPr>
        <w:pStyle w:val="Bodytext441"/>
        <w:spacing w:lineRule="auto" w:line="240" w:before="0" w:after="0"/>
        <w:ind w:firstLine="362"/>
        <w:rPr>
          <w:rFonts w:ascii="Microsoft Sans Serif" w:hAnsi="Microsoft Sans Serif" w:cs="Microsoft Sans Serif"/>
          <w:sz w:val="22"/>
          <w:szCs w:val="22"/>
        </w:rPr>
      </w:pPr>
      <w:r>
        <w:rPr>
          <w:sz w:val="22"/>
          <w:szCs w:val="22"/>
        </w:rPr>
        <w:t>Паша, исполнявшая молитвенное правило с при</w:t>
        <w:softHyphen/>
        <w:t>лежанием даже большим, чем требовалось по уставу, того же требовала и от сестер. Если кто-либо не вставал в полночь на молитву, Паша непременно будила нерадивых монахинь. Точно так же она бди</w:t>
        <w:softHyphen/>
        <w:t>тельно следила, чтобы сестры ежедневно бывали в церкви. Сама же юродивая иногда всю долгую мо</w:t>
        <w:softHyphen/>
        <w:t>настырскую службу проводила на коленях.</w:t>
      </w:r>
    </w:p>
    <w:p>
      <w:pPr>
        <w:pStyle w:val="Bodytext441"/>
        <w:spacing w:lineRule="auto" w:line="240" w:before="0" w:after="0"/>
        <w:ind w:firstLine="362"/>
        <w:rPr>
          <w:rFonts w:ascii="Microsoft Sans Serif" w:hAnsi="Microsoft Sans Serif" w:cs="Microsoft Sans Serif"/>
          <w:sz w:val="22"/>
          <w:szCs w:val="22"/>
        </w:rPr>
      </w:pPr>
      <w:r>
        <w:rPr>
          <w:sz w:val="22"/>
          <w:szCs w:val="22"/>
        </w:rPr>
        <w:t>Кроме молитв на богослужениях и других обяза</w:t>
        <w:softHyphen/>
        <w:t>тельных правил Паша непрестанно читала Иисусову молитву. Блаженная любила вязать и прясть, и, когда занималась рукоделием, тоже непременно читала молитву. Поэтому ее изделия чрезвычайно ценились. Сестры делали затем из Пашиной пряжи подрясни</w:t>
        <w:softHyphen/>
        <w:t>ки, пояски, четки. Считалось, что они имеют осо</w:t>
        <w:softHyphen/>
        <w:t>бенную благодатную силу. Паша любила и стряпать: напечет пирожков и булочек и раздаст сестрам.</w:t>
      </w:r>
    </w:p>
    <w:p>
      <w:pPr>
        <w:pStyle w:val="Bodytext441"/>
        <w:spacing w:lineRule="auto" w:line="240" w:before="0" w:after="0"/>
        <w:ind w:firstLine="362"/>
        <w:rPr>
          <w:rFonts w:ascii="Microsoft Sans Serif" w:hAnsi="Microsoft Sans Serif" w:cs="Microsoft Sans Serif"/>
          <w:sz w:val="22"/>
          <w:szCs w:val="22"/>
        </w:rPr>
      </w:pPr>
      <w:r>
        <w:rPr>
          <w:sz w:val="22"/>
          <w:szCs w:val="22"/>
        </w:rPr>
        <w:t>Но наибольшую славу Паше Саровской принес</w:t>
        <w:softHyphen/>
        <w:t>ло, конечно, не кулинарное дарование, равно как и не прядильное мастерство, — прежде всего она про</w:t>
        <w:softHyphen/>
        <w:t>славилась как величайшая пророчица. О прозорли</w:t>
        <w:softHyphen/>
        <w:t>вости Паши ходили легенды. К дивеевской монахине ездили из самого Петербурга. Она каждый день при</w:t>
        <w:softHyphen/>
        <w:t>нимала столько посетителей, что ей некогда было читать свое обязательное</w:t>
      </w:r>
      <w:r>
        <w:rPr>
          <w:sz w:val="22"/>
          <w:szCs w:val="22"/>
          <w:vertAlign w:val="superscript"/>
        </w:rPr>
        <w:t>1</w:t>
      </w:r>
      <w:r>
        <w:rPr>
          <w:sz w:val="22"/>
          <w:szCs w:val="22"/>
        </w:rPr>
        <w:t xml:space="preserve"> монашеское молитвенное правило, — за нее правило читала другая монахиня.</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к ней в келью заглянул паломник, ко</w:t>
        <w:softHyphen/>
        <w:t>торому так понравилось в Сарове и в Дивееве, что он захотел переселиться поближе к святым местам. Он не успел еще произнести ни слова, а Паша ему гово</w:t>
        <w:softHyphen/>
        <w:t>рит: «Ну что же, приезжай к нам в Саров, будем вместе грузди собирать и чулки вязать». «Собирать грузди» означало совершать земные поклоны, «чулки вязать» — непрерывно читать Иисусову молитву.</w:t>
      </w:r>
    </w:p>
    <w:p>
      <w:pPr>
        <w:pStyle w:val="Bodytext441"/>
        <w:spacing w:lineRule="auto" w:line="240" w:before="0" w:after="0"/>
        <w:ind w:firstLine="362"/>
        <w:rPr>
          <w:rFonts w:ascii="Microsoft Sans Serif" w:hAnsi="Microsoft Sans Serif" w:cs="Microsoft Sans Serif"/>
          <w:sz w:val="22"/>
          <w:szCs w:val="22"/>
        </w:rPr>
      </w:pPr>
      <w:r>
        <w:rPr>
          <w:sz w:val="22"/>
          <w:szCs w:val="22"/>
        </w:rPr>
        <w:t>В другой раз к блаженной приехала из Москвы купчиха с замужней дочерью. Чтобы расположить к себе Прасковью Ивановну они, наслышанные о пристрастии матушки, привезли ей большую краси</w:t>
        <w:softHyphen/>
        <w:t>вую, пышно разодетую куклу. Но едва они вошли, Паша вскочила, выхватила у купчихи куклу, оторвала у нее руку и стала совать ее в рот дочке: «Ешь! На, ешь!» Гости опешили, а юродивая кричит еще гром</w:t>
        <w:softHyphen/>
        <w:t>че: «Ешь! Ешь!» Сестры поскорее выпроводили мать с дочкой. Прасковью Ивановну долго после этого не могли успокоить, а впоследствии выяснилось, отчего Паша так разгневалась. Купчиха-мать потом каялась, что дочка ее в свое время преднамеренно погубила в утробе дитя.</w:t>
      </w:r>
    </w:p>
    <w:p>
      <w:pPr>
        <w:pStyle w:val="Bodytext441"/>
        <w:spacing w:lineRule="auto" w:line="240" w:before="0" w:after="0"/>
        <w:ind w:firstLine="362"/>
        <w:rPr>
          <w:rFonts w:ascii="Microsoft Sans Serif" w:hAnsi="Microsoft Sans Serif" w:cs="Microsoft Sans Serif"/>
          <w:sz w:val="22"/>
          <w:szCs w:val="22"/>
        </w:rPr>
      </w:pPr>
      <w:r>
        <w:rPr>
          <w:sz w:val="22"/>
          <w:szCs w:val="22"/>
        </w:rPr>
        <w:t>В Голутвин монастырь был переведен и назначен настоятелем схиархимандрит Варсонофий Оптинский. Он знал Прасковью Ивановну и очень дорожил ее мнением. Однако, приняв монастырь, преподоб</w:t>
        <w:softHyphen/>
        <w:t>ный Варсонофий серьезно заболел и написал о своей хворобе блаженной, прося помолиться за него. Когда сестра прочитала Паше письмо от преподобного, блаженная сказала: «Триста шестьдесят пять». Через 365 дней старец Варсонофий сконча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Известный духовный писатель С.А. Нилус при</w:t>
        <w:softHyphen/>
        <w:t>ехал в Дивеево с намерением встретиться и погово</w:t>
        <w:softHyphen/>
        <w:t>рить с блаженной Прасковьей, но никак не мог отва</w:t>
        <w:softHyphen/>
        <w:t>житься войта к ней в келью: что откроет ему проро</w:t>
        <w:softHyphen/>
        <w:t>чица? Наконец пересилил себя и пошел, решив дать Прасковье Ивановне пятирублевый золотой, — мо</w:t>
        <w:softHyphen/>
        <w:t>жет быть, добрее будет к нему...</w:t>
      </w:r>
    </w:p>
    <w:p>
      <w:pPr>
        <w:pStyle w:val="Bodytext441"/>
        <w:spacing w:lineRule="auto" w:line="240" w:before="0" w:after="0"/>
        <w:ind w:firstLine="362"/>
        <w:rPr>
          <w:rFonts w:ascii="Microsoft Sans Serif" w:hAnsi="Microsoft Sans Serif" w:cs="Microsoft Sans Serif"/>
          <w:sz w:val="22"/>
          <w:szCs w:val="22"/>
        </w:rPr>
      </w:pPr>
      <w:r>
        <w:rPr>
          <w:sz w:val="22"/>
          <w:szCs w:val="22"/>
        </w:rPr>
        <w:t>Об этой встрече с Пашей Саровской С.А. Нилус рассказывает: «Вхожу на крыльцо. В сенцах меня встречает келейная блаженной, монахиня Серафима: "Пожалуйте!" Направо от входа -комнатка, вся уве</w:t>
        <w:softHyphen/>
        <w:t>шанная иконами. Кто-то читает акафист, молящиеся поют припев: "Радуйся, Невесто Неневестная". Сильно пахнет ладаном, тающим от горящих свечей воском... Прямо от выхода — коридорчик, и в конце его — открытая дверь во что-то вроде зальца. Туда и повела меня мать Серафима: "Маменька там". Не успел я переступить порог, как слева от меня из-за двери, с полу, что-то седое, косматое и, показалось мне, страшное как вскочит, да как помчится мимо меня бурею к выходу со словами: "Меня за пятак не купишь. Ты бы лучше пошел да чаем горло промо</w:t>
        <w:softHyphen/>
        <w:t>чил". То была блаженная. Я был уничтожен».</w:t>
      </w:r>
    </w:p>
    <w:p>
      <w:pPr>
        <w:pStyle w:val="Bodytext441"/>
        <w:spacing w:lineRule="auto" w:line="240" w:before="0" w:after="0"/>
        <w:ind w:firstLine="362"/>
        <w:rPr>
          <w:rFonts w:ascii="Microsoft Sans Serif" w:hAnsi="Microsoft Sans Serif" w:cs="Microsoft Sans Serif"/>
          <w:sz w:val="22"/>
          <w:szCs w:val="22"/>
        </w:rPr>
      </w:pPr>
      <w:r>
        <w:rPr>
          <w:sz w:val="22"/>
          <w:szCs w:val="22"/>
        </w:rPr>
        <w:t>В начале 1890-х в Дивеево впервые приехал гвар</w:t>
        <w:softHyphen/>
        <w:t>дейский полковник Леонид Чичагов; Увидев его, Па</w:t>
        <w:softHyphen/>
        <w:t>ша сказала: «А рукава-то ведь поповские». Смысл этих слов полковник понял позже, когда решил стать свя</w:t>
        <w:softHyphen/>
        <w:t>щенником. Он принял монашеский постриг под име</w:t>
        <w:softHyphen/>
        <w:t>нем Серафим и впоследствии стал митрополитом.</w:t>
      </w:r>
    </w:p>
    <w:p>
      <w:pPr>
        <w:pStyle w:val="Bodytext441"/>
        <w:spacing w:lineRule="auto" w:line="240" w:before="0" w:after="0"/>
        <w:ind w:firstLine="362"/>
        <w:rPr>
          <w:rFonts w:ascii="Microsoft Sans Serif" w:hAnsi="Microsoft Sans Serif" w:cs="Microsoft Sans Serif"/>
          <w:sz w:val="22"/>
          <w:szCs w:val="22"/>
        </w:rPr>
      </w:pPr>
      <w:r>
        <w:rPr>
          <w:sz w:val="22"/>
          <w:szCs w:val="22"/>
        </w:rPr>
        <w:t>Серафим (Чичагов) написал фундаментальный труд «Летопись Серафимо-Дивеевского монастыря», в котором впервые был обнародован подвиг Сера</w:t>
        <w:softHyphen/>
        <w:t>фима Саровского. Собирая материалы для этой ра</w:t>
        <w:softHyphen/>
        <w:t>боты, о. Серафим (Чичагов) разыскал и опросил тех немногих оставшихся, кому посчастливилось лично знать Саровского чудотворца.</w:t>
      </w:r>
    </w:p>
    <w:p>
      <w:pPr>
        <w:pStyle w:val="Bodytext441"/>
        <w:spacing w:lineRule="auto" w:line="240" w:before="0" w:after="0"/>
        <w:ind w:firstLine="362"/>
        <w:rPr>
          <w:rFonts w:ascii="Microsoft Sans Serif" w:hAnsi="Microsoft Sans Serif" w:cs="Microsoft Sans Serif"/>
          <w:sz w:val="22"/>
          <w:szCs w:val="22"/>
        </w:rPr>
      </w:pPr>
      <w:r>
        <w:rPr>
          <w:sz w:val="22"/>
          <w:szCs w:val="22"/>
        </w:rPr>
        <w:t>Встречался он и с блаженной Пашей. Именно она надоумила его подсказать государю Николаю Александровичу инициировать канонизацию Сера</w:t>
        <w:softHyphen/>
        <w:t>фима Саровского.</w:t>
      </w:r>
    </w:p>
    <w:p>
      <w:pPr>
        <w:pStyle w:val="Bodytext441"/>
        <w:spacing w:lineRule="auto" w:line="240" w:before="0" w:after="0"/>
        <w:ind w:firstLine="362"/>
        <w:rPr>
          <w:rFonts w:ascii="Microsoft Sans Serif" w:hAnsi="Microsoft Sans Serif" w:cs="Microsoft Sans Serif"/>
          <w:sz w:val="22"/>
          <w:szCs w:val="22"/>
        </w:rPr>
      </w:pPr>
      <w:r>
        <w:rPr>
          <w:sz w:val="22"/>
          <w:szCs w:val="22"/>
        </w:rPr>
        <w:t>Митрополит вспоминает об этой встрече: «Я вы</w:t>
        <w:softHyphen/>
        <w:t>разил желание ее навестить, чтобы услышать что-либо о преподобном из ее уст. Меня проводили к домику, где жила Паша. Едва я вошел к ней, как Паша, лежав</w:t>
        <w:softHyphen/>
        <w:t>шая в постели (она была очень старая и бальная), воскликнула: "Вот хорошо, что ты пришел, я тебя давно поджидаю: преподобный Серафим велел тебе передать, чтобы ты доложил Государю, что наступило время открытия его мощей и прославления". Я отве</w:t>
        <w:softHyphen/>
        <w:t>тил Паше, что по своему общественному положению не могу быть принятым Государем и передать ему в уста то, что она мне поручает. Меня сочтут за сума</w:t>
        <w:softHyphen/>
        <w:t>сшедшего, если я начну домогаться быть принятым Императором. Я не могу сделать то, о чем она меня просит. На это Паша сказала: "Я ничего не знаю, пе</w:t>
        <w:softHyphen/>
        <w:t>редала только то, что мне повелел преподобный".</w:t>
      </w:r>
    </w:p>
    <w:p>
      <w:pPr>
        <w:pStyle w:val="Bodytext441"/>
        <w:spacing w:lineRule="auto" w:line="240" w:before="0" w:after="0"/>
        <w:ind w:firstLine="362"/>
        <w:rPr>
          <w:rFonts w:ascii="Microsoft Sans Serif" w:hAnsi="Microsoft Sans Serif" w:cs="Microsoft Sans Serif"/>
          <w:sz w:val="22"/>
          <w:szCs w:val="22"/>
        </w:rPr>
      </w:pPr>
      <w:r>
        <w:rPr>
          <w:sz w:val="22"/>
          <w:szCs w:val="22"/>
        </w:rPr>
        <w:t>Наказ блаженной о. Серафим (Чичагов) исполнил. Благодаря своим прежним связям при дворе, он сумел встретиться с государем, рассказал ему о Саровском чудотворце и высказал мнение о необходи</w:t>
        <w:softHyphen/>
        <w:t>мости скорейшего его прославления, что вскоре и произошло.</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 Саровских торжеств государь Николай Александрович приехал в Дивеево, где и произошла его знаменательная встреча с юродивой Пашей. Пос</w:t>
        <w:softHyphen/>
        <w:t>ле этой встречи Николай сказал, что Прасковья Ивановна — истинная раба Божия; она единственная во всей России, кто принимал его и разговаривал как человек с человеком, в то время как от всех прочих он ни разу не слышал ни одного простого сердечного слова, — он был для всех недосягаемый небожитель.</w:t>
      </w:r>
    </w:p>
    <w:p>
      <w:pPr>
        <w:pStyle w:val="Bodytext441"/>
        <w:spacing w:lineRule="auto" w:line="240" w:before="0" w:after="0"/>
        <w:ind w:firstLine="362"/>
        <w:rPr>
          <w:rFonts w:ascii="Microsoft Sans Serif" w:hAnsi="Microsoft Sans Serif" w:cs="Microsoft Sans Serif"/>
          <w:sz w:val="22"/>
          <w:szCs w:val="22"/>
        </w:rPr>
      </w:pPr>
      <w:r>
        <w:rPr>
          <w:sz w:val="22"/>
          <w:szCs w:val="22"/>
        </w:rPr>
        <w:t>С тех пор государь не раз интересовался мнением Паши по тому или иному вопросу, но сам уже не приезжал в Дивеево, а посылал к блаженной великих князей или других доверенных.</w:t>
      </w:r>
    </w:p>
    <w:p>
      <w:pPr>
        <w:pStyle w:val="Bodytext441"/>
        <w:spacing w:lineRule="auto" w:line="240" w:before="0" w:after="0"/>
        <w:ind w:firstLine="362"/>
        <w:rPr>
          <w:rFonts w:ascii="Microsoft Sans Serif" w:hAnsi="Microsoft Sans Serif" w:cs="Microsoft Sans Serif"/>
          <w:sz w:val="22"/>
          <w:szCs w:val="22"/>
        </w:rPr>
      </w:pPr>
      <w:r>
        <w:rPr>
          <w:sz w:val="22"/>
          <w:szCs w:val="22"/>
        </w:rPr>
        <w:t>По свидетельству некоторых очевидцсв. блаженная неоднократно ставила фотографию царя на поставец к образам и молилась на нее как на икону: «Святый царственный мученик, моли Бога о нас!» До ритуаль</w:t>
        <w:softHyphen/>
        <w:t>ной казни в Ипатьевском доме еще были годы, а до прославления царственных мучеников — целый век!</w:t>
      </w:r>
    </w:p>
    <w:p>
      <w:pPr>
        <w:pStyle w:val="Bodytext441"/>
        <w:spacing w:lineRule="auto" w:line="240" w:before="0" w:after="0"/>
        <w:ind w:firstLine="362"/>
        <w:rPr>
          <w:rFonts w:ascii="Microsoft Sans Serif" w:hAnsi="Microsoft Sans Serif" w:cs="Microsoft Sans Serif"/>
          <w:sz w:val="22"/>
          <w:szCs w:val="22"/>
        </w:rPr>
      </w:pPr>
      <w:r>
        <w:rPr>
          <w:sz w:val="22"/>
          <w:szCs w:val="22"/>
        </w:rPr>
        <w:t>К сожалению, визит царственных особ к юроди</w:t>
        <w:softHyphen/>
        <w:t>вой имел еще и нежелательные для нее последствия: Паша Саровская стала «в моде» у петербургского света: придворные дамы, фрейлины, далекие от православного благочестия, для которых она была, в сущности, развлечением, «волшебницей», спири</w:t>
        <w:softHyphen/>
        <w:t>том, — все бросились в Дивеево искать чудес.</w:t>
      </w:r>
    </w:p>
    <w:p>
      <w:pPr>
        <w:pStyle w:val="Bodytext441"/>
        <w:spacing w:lineRule="auto" w:line="240" w:before="0" w:after="0"/>
        <w:ind w:firstLine="362"/>
        <w:rPr>
          <w:rFonts w:ascii="Microsoft Sans Serif" w:hAnsi="Microsoft Sans Serif" w:cs="Microsoft Sans Serif"/>
          <w:sz w:val="22"/>
          <w:szCs w:val="22"/>
        </w:rPr>
      </w:pPr>
      <w:r>
        <w:rPr>
          <w:sz w:val="22"/>
          <w:szCs w:val="22"/>
        </w:rPr>
        <w:t>Приезжал к Паше и Распутин во главе «делега</w:t>
        <w:softHyphen/>
        <w:t>ции» фрейлин, но войти в келью к блаженной не посмел — ждал на крыльце, пока, его дамы натешат</w:t>
        <w:softHyphen/>
        <w:t>ся. Царскую наперсницу Вырубову, приехавшую однажды, келейницы не пустили к матушке: Прас</w:t>
        <w:softHyphen/>
        <w:t>ковья Ивановна вдруг забеспокоилась, растревожи</w:t>
        <w:softHyphen/>
        <w:t>лась, схватила три палки, начала их связывать пояс</w:t>
        <w:softHyphen/>
        <w:t>ком в фашину и сама себе стала говорить: «Ивановна! Ивановна! — а как будешь бить? — Да по рылу! Она весь дворец перевернула!»</w:t>
      </w:r>
    </w:p>
    <w:p>
      <w:pPr>
        <w:pStyle w:val="Bodytext441"/>
        <w:spacing w:lineRule="auto" w:line="240" w:before="0" w:after="0"/>
        <w:ind w:firstLine="362"/>
        <w:rPr>
          <w:rFonts w:ascii="Microsoft Sans Serif" w:hAnsi="Microsoft Sans Serif" w:cs="Microsoft Sans Serif"/>
          <w:sz w:val="22"/>
          <w:szCs w:val="22"/>
        </w:rPr>
      </w:pPr>
      <w:r>
        <w:rPr>
          <w:sz w:val="22"/>
          <w:szCs w:val="22"/>
        </w:rPr>
        <w:t>Господь отпустил Прасковье Ивановне невиданный срок жизни — около ста двадцати лет. Незадолго до смерти к блаженной приезжал добрый ее знакомый и верный почитатель С.Л. Нилус. Он так описывает пос</w:t>
        <w:softHyphen/>
        <w:t>леднюю встречу с Пашей Саровской: «Когда мы вошли в комнату блаженной и я увидел ее, то прежде всего был поражен происшедшей во всей ее внешности пе</w:t>
        <w:softHyphen/>
        <w:t>ременой. Это уже не была прежняя Параскева Иванов</w:t>
        <w:softHyphen/>
        <w:t>на, это была ее тень, выходец с того света. Совершенно осунувшееся, когда-то полное, а теперь худое лицо, впалые щеки, огромные широко раскрытые, нездеш</w:t>
        <w:softHyphen/>
        <w:t>ние глаза, вылитые глаза святого равноапостольного князя Владимира в васнецовском изображении Киево-Рладимирского собора: тог же его взгляд, устремлен</w:t>
        <w:softHyphen/>
        <w:t>ный как бы поверх мира в премирное пространство, к Престолу Божию, в зрение великих тайн Господних. Жутко было смотреть на нее и вместе радостно».</w:t>
      </w:r>
    </w:p>
    <w:p>
      <w:pPr>
        <w:pStyle w:val="Bodytext441"/>
        <w:spacing w:lineRule="auto" w:line="240" w:before="0" w:after="0"/>
        <w:ind w:firstLine="362"/>
        <w:rPr>
          <w:rFonts w:ascii="Microsoft Sans Serif" w:hAnsi="Microsoft Sans Serif" w:cs="Microsoft Sans Serif"/>
          <w:sz w:val="22"/>
          <w:szCs w:val="22"/>
        </w:rPr>
      </w:pPr>
      <w:r>
        <w:rPr>
          <w:sz w:val="22"/>
          <w:szCs w:val="22"/>
        </w:rPr>
        <w:t>Умерла блаженная Прасковья Ивановна 22 сен</w:t>
        <w:softHyphen/>
        <w:t>тября 1915 года. Она была похоронена за алтарем Троицкой церкви рядом с юродивыми Пелагеей Са</w:t>
        <w:softHyphen/>
        <w:t>ровской и Наталией Дивеевской.</w:t>
      </w:r>
    </w:p>
    <w:p>
      <w:pPr>
        <w:pStyle w:val="Bodytext441"/>
        <w:spacing w:lineRule="auto" w:line="240" w:before="0" w:after="0"/>
        <w:ind w:firstLine="362"/>
        <w:rPr>
          <w:rFonts w:ascii="Microsoft Sans Serif" w:hAnsi="Microsoft Sans Serif" w:cs="Microsoft Sans Serif"/>
          <w:sz w:val="22"/>
          <w:szCs w:val="22"/>
        </w:rPr>
      </w:pPr>
      <w:r>
        <w:rPr>
          <w:sz w:val="22"/>
          <w:szCs w:val="22"/>
        </w:rPr>
        <w:t>Вплоть до закрытия монастыря в 1927 году в келье Прасковьи Ивановны читалась Неусыпаемая Псал</w:t>
        <w:softHyphen/>
        <w:t>тырь, то есть непрерывная.</w:t>
      </w:r>
    </w:p>
    <w:p>
      <w:pPr>
        <w:pStyle w:val="Bodytext441"/>
        <w:spacing w:lineRule="auto" w:line="240" w:before="0" w:after="0"/>
        <w:ind w:firstLine="362"/>
        <w:rPr>
          <w:rFonts w:ascii="Microsoft Sans Serif" w:hAnsi="Microsoft Sans Serif" w:cs="Microsoft Sans Serif"/>
          <w:sz w:val="22"/>
          <w:szCs w:val="22"/>
        </w:rPr>
      </w:pPr>
      <w:r>
        <w:rPr>
          <w:sz w:val="22"/>
          <w:szCs w:val="22"/>
        </w:rPr>
        <w:t>До закрытия монастыря в 1927 году могила Паши Саровской была очень почитаемой — к ней отовсюду шли паломники и постоянно служились панихиды. Но после закрытия обители кто-то распорядился уничтожить могилы дивеевских блаженных. Причем сделали это вызывающе цинично — на могилах был поставлен пивной ларек. Продавщица потом жало</w:t>
        <w:softHyphen/>
        <w:t>валась, что не может работать: сидят напротив весь день три старушки на лавочке и глаз с нее не сводят, не говорят ничего, только смотрят. Продавщица от</w:t>
        <w:softHyphen/>
        <w:t>казалась от места, и в этом киоске никто больше не захотел работать, поэтому его вскоре убрали.</w:t>
      </w:r>
    </w:p>
    <w:p>
      <w:pPr>
        <w:pStyle w:val="Bodytext441"/>
        <w:spacing w:lineRule="auto" w:line="240" w:before="0" w:after="0"/>
        <w:ind w:firstLine="362"/>
        <w:rPr>
          <w:rFonts w:ascii="Microsoft Sans Serif" w:hAnsi="Microsoft Sans Serif" w:cs="Microsoft Sans Serif"/>
          <w:sz w:val="22"/>
          <w:szCs w:val="22"/>
        </w:rPr>
      </w:pPr>
      <w:r>
        <w:rPr>
          <w:sz w:val="22"/>
          <w:szCs w:val="22"/>
        </w:rPr>
        <w:t>В 1990 году могилы трех блаженных были восста</w:t>
        <w:softHyphen/>
        <w:t>новлены, И теперь снова к Паше Саровской идут со всей России паломники и у ее могилы не прерывает</w:t>
        <w:softHyphen/>
        <w:t>ся молитва.</w:t>
      </w:r>
    </w:p>
    <w:p>
      <w:pPr>
        <w:pStyle w:val="Bodytext441"/>
        <w:spacing w:lineRule="auto" w:line="240" w:before="0" w:after="0"/>
        <w:ind w:firstLine="362"/>
        <w:rPr>
          <w:sz w:val="22"/>
          <w:szCs w:val="22"/>
        </w:rPr>
      </w:pPr>
      <w:r>
        <w:rPr>
          <w:sz w:val="22"/>
          <w:szCs w:val="22"/>
        </w:rPr>
        <w:t>День памяти блаженной Параскевы Дивеевской отмечается 22 сентября (5 октября).</w:t>
      </w:r>
      <w:bookmarkStart w:id="26" w:name="bookmark19"/>
    </w:p>
    <w:p>
      <w:pPr>
        <w:pStyle w:val="Bodytext441"/>
        <w:spacing w:lineRule="auto" w:line="240" w:before="0" w:after="0"/>
        <w:ind w:firstLine="362"/>
        <w:rPr>
          <w:sz w:val="22"/>
          <w:szCs w:val="22"/>
        </w:rPr>
      </w:pPr>
      <w:r>
        <w:rPr>
          <w:sz w:val="22"/>
          <w:szCs w:val="22"/>
        </w:rPr>
      </w:r>
    </w:p>
    <w:p>
      <w:pPr>
        <w:pStyle w:val="Bodytext441"/>
        <w:spacing w:lineRule="auto" w:line="240" w:before="0" w:after="0"/>
        <w:ind w:firstLine="362"/>
        <w:rPr>
          <w:b/>
          <w:b/>
          <w:sz w:val="32"/>
          <w:szCs w:val="32"/>
        </w:rPr>
      </w:pPr>
      <w:r>
        <w:rPr>
          <w:b/>
          <w:sz w:val="32"/>
          <w:szCs w:val="32"/>
        </w:rPr>
        <w:t>XX ВЕК</w:t>
      </w:r>
      <w:bookmarkStart w:id="27" w:name="bookmark20"/>
      <w:bookmarkEnd w:id="26"/>
    </w:p>
    <w:p>
      <w:pPr>
        <w:pStyle w:val="Heading191"/>
        <w:spacing w:lineRule="auto" w:line="240"/>
        <w:ind w:firstLine="362"/>
        <w:rPr>
          <w:rFonts w:ascii="Microsoft Sans Serif" w:hAnsi="Microsoft Sans Serif" w:cs="Microsoft Sans Serif"/>
          <w:b w:val="false"/>
          <w:b w:val="false"/>
          <w:i w:val="false"/>
          <w:i w:val="false"/>
        </w:rPr>
      </w:pPr>
      <w:r>
        <w:rPr>
          <w:rStyle w:val="Heading53Bold"/>
          <w:b w:val="false"/>
          <w:i/>
          <w:sz w:val="28"/>
          <w:szCs w:val="28"/>
        </w:rPr>
        <w:t>Что-то будет в России нехорошо</w:t>
      </w:r>
      <w:bookmarkEnd w:id="27"/>
    </w:p>
    <w:p>
      <w:pPr>
        <w:pStyle w:val="Heading61"/>
        <w:spacing w:lineRule="auto" w:line="360" w:before="0" w:after="0"/>
        <w:ind w:firstLine="362"/>
        <w:rPr>
          <w:rFonts w:ascii="Microsoft Sans Serif" w:hAnsi="Microsoft Sans Serif" w:cs="Microsoft Sans Serif"/>
          <w:sz w:val="22"/>
          <w:szCs w:val="22"/>
        </w:rPr>
      </w:pPr>
      <w:bookmarkStart w:id="28" w:name="bookmark21"/>
      <w:r>
        <w:rPr>
          <w:rStyle w:val="Heading6Bold"/>
          <w:i w:val="false"/>
          <w:iCs w:val="false"/>
          <w:sz w:val="22"/>
          <w:szCs w:val="22"/>
        </w:rPr>
        <w:t>Блаженная Матренушка Босоножка</w:t>
      </w:r>
      <w:bookmarkEnd w:id="28"/>
    </w:p>
    <w:p>
      <w:pPr>
        <w:pStyle w:val="Bodytext411"/>
        <w:spacing w:lineRule="auto" w:line="240" w:before="0" w:after="0"/>
        <w:ind w:firstLine="362"/>
        <w:rPr>
          <w:rFonts w:ascii="Microsoft Sans Serif" w:hAnsi="Microsoft Sans Serif" w:cs="Microsoft Sans Serif"/>
          <w:sz w:val="22"/>
          <w:szCs w:val="22"/>
        </w:rPr>
      </w:pPr>
      <w:r>
        <w:rPr>
          <w:sz w:val="22"/>
          <w:szCs w:val="22"/>
        </w:rPr>
        <w:t>К известной, прославившейся многими предсказа</w:t>
        <w:softHyphen/>
        <w:t>ниями петербургской юродивой Матренушке од</w:t>
        <w:softHyphen/>
        <w:t>нажды пришел посетитель. Встречая его, юродивая Сказала: «Как вам приехать, у меня семь лампадочек погасло». Гость, зная о манере Матренушки говорить загадками и не понимая смысла сказанного, попро- сйл объяснить, что именно означает ее аллегория. Юродивая, указывая рукой на юг, произнесла: «В Россиюшке что-то будет нехорошо. А царя-то, ба</w:t>
        <w:softHyphen/>
        <w:t>тюшку, Господь спасет. Через год сами увидите». Это было сказано в сентябре 1910 года..</w:t>
      </w:r>
    </w:p>
    <w:p>
      <w:pPr>
        <w:pStyle w:val="Bodytext441"/>
        <w:spacing w:lineRule="auto" w:line="240" w:before="0" w:after="0"/>
        <w:ind w:firstLine="362"/>
        <w:rPr>
          <w:rFonts w:ascii="Microsoft Sans Serif" w:hAnsi="Microsoft Sans Serif" w:cs="Microsoft Sans Serif"/>
          <w:sz w:val="22"/>
          <w:szCs w:val="22"/>
        </w:rPr>
      </w:pPr>
      <w:r>
        <w:rPr>
          <w:sz w:val="22"/>
          <w:szCs w:val="22"/>
        </w:rPr>
        <w:t>Ровно через полгода Матренушка умерла, а еще через полгода — 1 сентября 1911-го — на юге России произошел теракт века: в Киеве был смертельно ра</w:t>
        <w:softHyphen/>
        <w:t>нен председатель совета министров П.А. Столыпин. Это случилось в присутствии государя Николая Александровича. Казалось, наган убийцы должен быть в первую очередь направлен на царя, но, по предсказанию юродивой Матренушки, тогда Гос</w:t>
        <w:softHyphen/>
        <w:t>подь царя спас.</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рена Петровна Мыльникова родилась в 1814 году в деревне Ваниной Нерехтского уезда Кос</w:t>
        <w:softHyphen/>
        <w:t>тромской губернии в крестьянской семье. Матре</w:t>
        <w:softHyphen/>
        <w:t>нушка была единственной дочкой у родителей, а</w:t>
      </w:r>
    </w:p>
    <w:p>
      <w:pPr>
        <w:pStyle w:val="Bodytext741"/>
        <w:spacing w:lineRule="auto" w:line="240"/>
        <w:ind w:firstLine="362"/>
        <w:rPr>
          <w:rFonts w:ascii="Microsoft Sans Serif" w:hAnsi="Microsoft Sans Serif" w:cs="Microsoft Sans Serif"/>
          <w:sz w:val="22"/>
          <w:szCs w:val="22"/>
        </w:rPr>
      </w:pPr>
      <w:r>
        <w:rPr>
          <w:sz w:val="22"/>
          <w:szCs w:val="22"/>
        </w:rPr>
        <w:t>' *</w:t>
      </w:r>
    </w:p>
    <w:p>
      <w:pPr>
        <w:pStyle w:val="Bodytext411"/>
        <w:spacing w:lineRule="auto" w:line="240" w:before="0" w:after="0"/>
        <w:ind w:firstLine="362"/>
        <w:rPr>
          <w:rFonts w:ascii="Microsoft Sans Serif" w:hAnsi="Microsoft Sans Serif" w:cs="Microsoft Sans Serif"/>
          <w:sz w:val="22"/>
          <w:szCs w:val="22"/>
        </w:rPr>
      </w:pPr>
      <w:r>
        <w:rPr>
          <w:sz w:val="22"/>
          <w:szCs w:val="22"/>
        </w:rPr>
        <w:t>дочь — известно — чужое сокровище. И едва она подросла, отец выдал ее замуж за костромского ме</w:t>
        <w:softHyphen/>
        <w:t>щанина Мыльникова, имевшего в Костроме неболь</w:t>
        <w:softHyphen/>
        <w:t>шой домик и бакалейную лавочку.</w:t>
      </w:r>
    </w:p>
    <w:p>
      <w:pPr>
        <w:pStyle w:val="Bodytext441"/>
        <w:spacing w:lineRule="auto" w:line="240" w:before="0" w:after="0"/>
        <w:ind w:firstLine="362"/>
        <w:rPr>
          <w:rFonts w:ascii="Microsoft Sans Serif" w:hAnsi="Microsoft Sans Serif" w:cs="Microsoft Sans Serif"/>
          <w:sz w:val="22"/>
          <w:szCs w:val="22"/>
        </w:rPr>
      </w:pPr>
      <w:r>
        <w:rPr>
          <w:sz w:val="22"/>
          <w:szCs w:val="22"/>
        </w:rPr>
        <w:t>Замужество не было счастливым. Как написано в жизнеописании Матренушки, «в брачной жизни она перенесла много огорчений». Тем не менее она про</w:t>
        <w:softHyphen/>
        <w:t>жила с мужем долго. В 1877 году, когда началась ту</w:t>
        <w:softHyphen/>
        <w:t>рецкая война, мещанин Мыльников отправился на Балканы в действующую армию, но, очевидно, не под ружье, а на нестроевую службу. Вместе с ним поехала на войну и Матренушка и поступила в Крас</w:t>
        <w:softHyphen/>
        <w:t>ный Крест. По своей сестринской должности Матре</w:t>
        <w:softHyphen/>
        <w:t>нушка получала жалованье — двадцать пять рублей в месяц, но все деньги неизменно раздавала солдатам.</w:t>
      </w:r>
    </w:p>
    <w:p>
      <w:pPr>
        <w:pStyle w:val="Bodytext441"/>
        <w:spacing w:lineRule="auto" w:line="240" w:before="0" w:after="0"/>
        <w:ind w:firstLine="362"/>
        <w:rPr>
          <w:sz w:val="22"/>
          <w:szCs w:val="22"/>
        </w:rPr>
      </w:pPr>
      <w:r>
        <w:rPr>
          <w:sz w:val="22"/>
          <w:szCs w:val="22"/>
        </w:rPr>
        <w:t>На войне она и овдовела. Россия вплоть до Русско-японской войны во всех кампаниях несла наибольшие потери не в боевых действиях, а от болезней и эпиде</w:t>
        <w:softHyphen/>
        <w:t>мий в действующей армии. Жертвой подобного мора в русском стане стал и мещанин Мыльников.</w:t>
      </w:r>
    </w:p>
    <w:p>
      <w:pPr>
        <w:pStyle w:val="Bodytext441"/>
        <w:spacing w:lineRule="auto" w:line="240" w:before="0" w:after="0"/>
        <w:ind w:firstLine="362"/>
        <w:rPr>
          <w:rFonts w:ascii="Microsoft Sans Serif" w:hAnsi="Microsoft Sans Serif" w:cs="Microsoft Sans Serif"/>
          <w:sz w:val="22"/>
          <w:szCs w:val="22"/>
        </w:rPr>
      </w:pPr>
      <w:r>
        <w:rPr>
          <w:sz w:val="22"/>
          <w:szCs w:val="22"/>
        </w:rPr>
        <w:t>Овдовев и возвратившись на родину, Матренуш</w:t>
        <w:softHyphen/>
        <w:t>ка посвятила свою жизнь служению Господу и ближним: продала в Костроме все свое имущество и раздала вырученные деньги бедным. После чего она возложила на себя подвиг юродства и отправилась странствовать. Мы уже отмечали, что странствую</w:t>
        <w:softHyphen/>
        <w:t>щий юродивый — большая редкость, Матренуш</w:t>
        <w:softHyphen/>
        <w:t>ка — будучи уже очень немолодой — прошла путь, пожалуй, равный длине экватора: кроме того, что она посетила многие русские святыни, в том числе Со</w:t>
        <w:softHyphen/>
        <w:t>ловки, она четыре раза ходила в Палестину к Гробу Господню! Никакой обуви ни в какое время года она не носила, поэтому ее и прозвали Босоножкой.</w:t>
      </w:r>
    </w:p>
    <w:p>
      <w:pPr>
        <w:pStyle w:val="Bodytext411"/>
        <w:spacing w:lineRule="auto" w:line="240" w:before="0" w:after="0"/>
        <w:ind w:firstLine="362"/>
        <w:rPr>
          <w:rFonts w:ascii="Microsoft Sans Serif" w:hAnsi="Microsoft Sans Serif" w:cs="Microsoft Sans Serif"/>
          <w:sz w:val="22"/>
          <w:szCs w:val="22"/>
        </w:rPr>
      </w:pPr>
      <w:r>
        <w:rPr>
          <w:sz w:val="22"/>
          <w:szCs w:val="22"/>
        </w:rPr>
        <w:t>Одежда на ней была всегда самая легкая и неизменно белого цвета, символизирующего стремление к ан</w:t>
        <w:softHyphen/>
        <w:t>гельски чистой, безгрешной жизни.</w:t>
      </w:r>
    </w:p>
    <w:p>
      <w:pPr>
        <w:pStyle w:val="Bodytext441"/>
        <w:spacing w:lineRule="auto" w:line="240" w:before="0" w:after="0"/>
        <w:ind w:firstLine="362"/>
        <w:rPr>
          <w:rFonts w:ascii="Microsoft Sans Serif" w:hAnsi="Microsoft Sans Serif" w:cs="Microsoft Sans Serif"/>
          <w:sz w:val="22"/>
          <w:szCs w:val="22"/>
        </w:rPr>
      </w:pPr>
      <w:r>
        <w:rPr>
          <w:sz w:val="22"/>
          <w:szCs w:val="22"/>
        </w:rPr>
        <w:t>Так, странствуя по белому свету, Матренушка добрела до Петербурга. Здесь ее путешествия закончи</w:t>
        <w:softHyphen/>
        <w:t>лись — она решила навсегда остаться в столице. Большинство юродивых не имели крыши над головой, в лучшем случае они иногда ночевали у каких-либо доброхотов, Матренушка весь свой петербургский пе</w:t>
        <w:softHyphen/>
        <w:t>риод прожила в приличных условиях. Очень скоро Петербург узнал о прозорливой юродивой, и ее кро</w:t>
        <w:softHyphen/>
        <w:t>шечная квартирка на Шлиссельбургском проспекте стала местом паломничества всего города. Там можно было встретить людей разного достатка и социальной принадлежности: нищих, состоятельных господ, ра</w:t>
        <w:softHyphen/>
        <w:t>ботный люд, офицеров, курсисток, крестьян, купцов.</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к Матренушке пришел некий чиновник с женой. Едва чета появилась в дверях, Матренушка схватила себя за голову руками и закричала: «Ой, голова! Ой, голова болит!» Муж с женой хотели по</w:t>
        <w:softHyphen/>
        <w:t>просить у юродивой совета, но ничего от нее не могли добиться, потому что Матренушка не давала им произнести ни единого слова и кричала: «Ой, го</w:t>
        <w:softHyphen/>
        <w:t>лова как болит! Ой, голова, голова!» Так и ушли гости ни с чем, а на третий день после визита к юродивой у чиновника разболелась голова, да так сильно, что ему пришлось лечь в больницу. Восемь месяцев не</w:t>
        <w:softHyphen/>
        <w:t>счастный пролежал в больнице, да так и не исцелил</w:t>
        <w:softHyphen/>
        <w:t>ся — умер от какого-то заболевания головы. Обо всем этом впоследствии рассказывала его вдова.</w:t>
      </w:r>
    </w:p>
    <w:p>
      <w:pPr>
        <w:pStyle w:val="Bodytext441"/>
        <w:spacing w:lineRule="auto" w:line="240" w:before="0" w:after="0"/>
        <w:ind w:firstLine="362"/>
        <w:rPr>
          <w:rFonts w:ascii="Microsoft Sans Serif" w:hAnsi="Microsoft Sans Serif" w:cs="Microsoft Sans Serif"/>
          <w:sz w:val="22"/>
          <w:szCs w:val="22"/>
        </w:rPr>
      </w:pPr>
      <w:r>
        <w:rPr>
          <w:sz w:val="22"/>
          <w:szCs w:val="22"/>
        </w:rPr>
        <w:t>В другой раз эта же вдова явилась к Матренушке и стала уговаривать юродивую поскорее поехать с ней к какому-то ее заболевшему знакомому — помо</w:t>
        <w:softHyphen/>
        <w:t>литься о его выздоровлении. Матренушка сказала, что не поедет молиться о его здоровье, — нет ника</w:t>
        <w:softHyphen/>
        <w:t>кого смысла: там уже сродники поехали на кладбище покупать для него место. Через три дня тот больной сконча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Многие визитеры старались отблагодарить юро</w:t>
        <w:softHyphen/>
        <w:t>дивую за ее советы и молитвы — деньгами, съестным. Матренушка дары с благодарностью принимала, но немедленно все раздавала. Значительную часть по</w:t>
        <w:softHyphen/>
        <w:t>жертвований она передавала на строительство Скорбященской церкви, пудами покупала лампадное масло и рассылала его затем в дар по монастырям и приходам. Приобретала также дюжинами иконы и Евангелия и дарила их визитерам — тысячи петер</w:t>
        <w:softHyphen/>
        <w:t>буржцев имели Матренины подарки. Но главный, самый дорогой дар, который можно было получить от Матренушки Босоножки, — ее верное, неминуемо</w:t>
      </w:r>
    </w:p>
    <w:p>
      <w:pPr>
        <w:pStyle w:val="Bodytext421"/>
        <w:spacing w:lineRule="auto" w:line="240"/>
        <w:ind w:firstLine="362"/>
        <w:rPr>
          <w:rFonts w:ascii="Microsoft Sans Serif" w:hAnsi="Microsoft Sans Serif" w:cs="Microsoft Sans Serif"/>
          <w:sz w:val="22"/>
          <w:szCs w:val="22"/>
        </w:rPr>
      </w:pPr>
      <w:r>
        <w:rPr>
          <w:sz w:val="22"/>
          <w:szCs w:val="22"/>
        </w:rPr>
        <w:t>сбывавшееся пророчество.</w:t>
      </w:r>
    </w:p>
    <w:p>
      <w:pPr>
        <w:pStyle w:val="Bodytext441"/>
        <w:spacing w:lineRule="auto" w:line="240" w:before="0" w:after="0"/>
        <w:ind w:firstLine="362"/>
        <w:rPr>
          <w:rFonts w:ascii="Microsoft Sans Serif" w:hAnsi="Microsoft Sans Serif" w:cs="Microsoft Sans Serif"/>
          <w:sz w:val="22"/>
          <w:szCs w:val="22"/>
        </w:rPr>
      </w:pPr>
      <w:r>
        <w:rPr>
          <w:sz w:val="22"/>
          <w:szCs w:val="22"/>
        </w:rPr>
        <w:t>Некий маловерный молодой человек, наслышан - ный о необыкновенной прозорливости юродивой, решил проверить, действительно ли это так. Когда он пришел к ней, Матренушка, прежде чем гость успел что-либо произнести, спросила: «Зачем ты пришел ко мне? Ведь я не ворожея и не колдунья!»</w:t>
      </w:r>
    </w:p>
    <w:p>
      <w:pPr>
        <w:pStyle w:val="Bodytext411"/>
        <w:spacing w:lineRule="auto" w:line="240" w:before="0" w:after="0"/>
        <w:ind w:firstLine="362"/>
        <w:rPr>
          <w:rFonts w:ascii="Microsoft Sans Serif" w:hAnsi="Microsoft Sans Serif" w:cs="Microsoft Sans Serif"/>
          <w:sz w:val="22"/>
          <w:szCs w:val="22"/>
        </w:rPr>
      </w:pPr>
      <w:r>
        <w:rPr>
          <w:sz w:val="22"/>
          <w:szCs w:val="22"/>
        </w:rPr>
        <w:t>Молодой человек был так поражен, что, усовестив</w:t>
        <w:softHyphen/>
        <w:t>шись, тотчас покаялся. Матренушка отпустила его с миром, повелев Дольше не сомневаться в ней.</w:t>
      </w:r>
    </w:p>
    <w:p>
      <w:pPr>
        <w:pStyle w:val="Bodytext441"/>
        <w:spacing w:lineRule="auto" w:line="240" w:before="0" w:after="0"/>
        <w:ind w:firstLine="362"/>
        <w:rPr>
          <w:rFonts w:ascii="Microsoft Sans Serif" w:hAnsi="Microsoft Sans Serif" w:cs="Microsoft Sans Serif"/>
          <w:sz w:val="22"/>
          <w:szCs w:val="22"/>
        </w:rPr>
      </w:pPr>
      <w:r>
        <w:rPr>
          <w:sz w:val="22"/>
          <w:szCs w:val="22"/>
        </w:rPr>
        <w:t>Стрелочник Николаевской железной дороги, большой почитатель Матренушки Босоножки, ре</w:t>
        <w:softHyphen/>
        <w:t>шил переменить место службы: с нынешней своей стрелки на запасном пути перейти на стрелку глав</w:t>
        <w:softHyphen/>
        <w:t>ного пути. Там ему посулили жалованье на семь рублей в месяц больше прежнего. Для стрелочника это было, видимо, настолько ответственным, судьбоносным решением, таким важным поворотом в судьбе, что он трижды ходил к Матренушке совето</w:t>
        <w:softHyphen/>
        <w:t>ваться. Юродивая отговаривала его: привык к своей стрелке, так и стой возле нее, позаришься на боль</w:t>
        <w:softHyphen/>
        <w:t>шее — потеряешь то, что имеешь. Но стрелочник, прельстившись семирублевой прибавкой, не послу</w:t>
        <w:softHyphen/>
        <w:t>шался юродивой и заявил, что принимает должность. На новой стрелке, однако, долго он не проработал: вскоре попал под поезд. Несчастный потерял руку и получил увечья головы и лица. Пролежав в больнице восемь месяцсв. стрелочник, которого признали ви</w:t>
        <w:softHyphen/>
        <w:t>новатым, пришел к Матренушке и каялся в том, что не послушался ее.</w:t>
      </w:r>
    </w:p>
    <w:p>
      <w:pPr>
        <w:pStyle w:val="Bodytext441"/>
        <w:spacing w:lineRule="auto" w:line="240" w:before="0" w:after="0"/>
        <w:ind w:firstLine="362"/>
        <w:rPr>
          <w:rFonts w:ascii="Microsoft Sans Serif" w:hAnsi="Microsoft Sans Serif" w:cs="Microsoft Sans Serif"/>
          <w:sz w:val="22"/>
          <w:szCs w:val="22"/>
        </w:rPr>
      </w:pPr>
      <w:r>
        <w:rPr>
          <w:sz w:val="22"/>
          <w:szCs w:val="22"/>
        </w:rPr>
        <w:t>В мае 1910 года к Матренушке зашла некая дама и попросила помолиться за сына, сдававшего выпуск</w:t>
        <w:softHyphen/>
        <w:t>ные экзамены в коммерческом училище. Юродивая помолилась и сказала визитерше, что ее сын выдер</w:t>
        <w:softHyphen/>
        <w:t>жит экзамены и будет одним из первых^ Действи</w:t>
        <w:softHyphen/>
        <w:t>тельно, этот молодой человек стал четвертым по успехам из пятидесяти выпускников.</w:t>
      </w:r>
    </w:p>
    <w:p>
      <w:pPr>
        <w:pStyle w:val="Bodytext441"/>
        <w:spacing w:lineRule="auto" w:line="240" w:before="0" w:after="0"/>
        <w:ind w:firstLine="362"/>
        <w:rPr>
          <w:rFonts w:ascii="Microsoft Sans Serif" w:hAnsi="Microsoft Sans Serif" w:cs="Microsoft Sans Serif"/>
          <w:sz w:val="22"/>
          <w:szCs w:val="22"/>
        </w:rPr>
      </w:pPr>
      <w:r>
        <w:rPr>
          <w:sz w:val="22"/>
          <w:szCs w:val="22"/>
        </w:rPr>
        <w:t>В начале 1904 года полицейский чин П. получил новое назначение в Восточную Сибирь. Прежде чем отправиться к новому месту службы, он явился к юродивой Матренушке попросить ее благословения. Матушка благословила его иконой Успения Пресвя</w:t>
        <w:softHyphen/>
        <w:t>той Богородицы, которую в свое время принесла из Иерусалима. Она передала икону гостю и сказала: «На вот тебе! Благословляю! Царица Небесная Сама будет всегда твоей Заступницей и Покровительни</w:t>
        <w:softHyphen/>
        <w:t>цей. Ты с Ней никогда не расставайся. А куда по</w:t>
        <w:softHyphen/>
        <w:t>едешь, бери с собой — и тебя никто не убьет и ни одна пуля не заденет».</w:t>
      </w:r>
    </w:p>
    <w:p>
      <w:pPr>
        <w:pStyle w:val="Bodytext441"/>
        <w:spacing w:lineRule="auto" w:line="240" w:before="0" w:after="0"/>
        <w:ind w:firstLine="362"/>
        <w:rPr>
          <w:rFonts w:ascii="Microsoft Sans Serif" w:hAnsi="Microsoft Sans Serif" w:cs="Microsoft Sans Serif"/>
          <w:sz w:val="22"/>
          <w:szCs w:val="22"/>
        </w:rPr>
      </w:pPr>
      <w:r>
        <w:rPr>
          <w:sz w:val="22"/>
          <w:szCs w:val="22"/>
        </w:rPr>
        <w:t>Эти слова юродивой очень смутили П. — он же отправлялся не в Маньчжурию под японские пули, а в тыловую глухомань, в медвежий угол, к тунгусам.</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ренушкины предостережения сбылись через год: в 1905-м по стране прокатилась волна револю</w:t>
        <w:softHyphen/>
        <w:t>ционных беспорядков. Не обошли они и Сибирь. Верный долгу службы и присяге, П. решительно встал на борьбу с бунтовщиками: выявлял зачинщи</w:t>
        <w:softHyphen/>
        <w:t>ков, арестовывал, устраивал засады, бывал в пере</w:t>
        <w:softHyphen/>
        <w:t>стрелках. Революционеры за это вынесли ему смерт</w:t>
        <w:softHyphen/>
        <w:t>ный приговор. Несколько раз на жизнь П. покуша</w:t>
        <w:softHyphen/>
        <w:t>лись террористы. Но, как и предсказывала юродивая Матренушка, ни одна пуля его не задела.</w:t>
      </w:r>
    </w:p>
    <w:p>
      <w:pPr>
        <w:pStyle w:val="Bodytext441"/>
        <w:spacing w:lineRule="auto" w:line="240" w:before="0" w:after="0"/>
        <w:ind w:firstLine="362"/>
        <w:rPr>
          <w:rFonts w:ascii="Microsoft Sans Serif" w:hAnsi="Microsoft Sans Serif" w:cs="Microsoft Sans Serif"/>
          <w:sz w:val="22"/>
          <w:szCs w:val="22"/>
        </w:rPr>
      </w:pPr>
      <w:r>
        <w:rPr>
          <w:sz w:val="22"/>
          <w:szCs w:val="22"/>
        </w:rPr>
        <w:t>Через пять лет П., невредимый, возвратился в Петербург, навестил Матренушку, все ей рассказал и горячо благодарил за молитвенную помощь. Икону П. возвратил. Матренушка завещала после своей смерти передать образок Великой княгине Елизавете Федоровне, что и было исполнено. Но судьба Елиза</w:t>
        <w:softHyphen/>
        <w:t>веты Федоровны оказалась крайне трагической: Ве</w:t>
        <w:softHyphen/>
        <w:t>ликую княгиню заживо сбросили в шахту в 1918-м. Возможно, к тому времени у нее уже не было с собой чудотворной иконки...</w:t>
      </w:r>
    </w:p>
    <w:p>
      <w:pPr>
        <w:pStyle w:val="Bodytext441"/>
        <w:spacing w:lineRule="auto" w:line="240" w:before="0" w:after="0"/>
        <w:ind w:firstLine="362"/>
        <w:rPr>
          <w:rFonts w:ascii="Microsoft Sans Serif" w:hAnsi="Microsoft Sans Serif" w:cs="Microsoft Sans Serif"/>
          <w:sz w:val="22"/>
          <w:szCs w:val="22"/>
        </w:rPr>
      </w:pPr>
      <w:r>
        <w:rPr>
          <w:sz w:val="22"/>
          <w:szCs w:val="22"/>
        </w:rPr>
        <w:t>Верно говорила Матренушка: что-то будет в Рос</w:t>
        <w:softHyphen/>
        <w:t>сии нехорошо.</w:t>
      </w:r>
    </w:p>
    <w:p>
      <w:pPr>
        <w:pStyle w:val="Bodytext441"/>
        <w:spacing w:lineRule="auto" w:line="240" w:before="0" w:after="0"/>
        <w:ind w:firstLine="362"/>
        <w:rPr>
          <w:rFonts w:ascii="Microsoft Sans Serif" w:hAnsi="Microsoft Sans Serif" w:cs="Microsoft Sans Serif"/>
          <w:sz w:val="22"/>
          <w:szCs w:val="22"/>
        </w:rPr>
      </w:pPr>
      <w:r>
        <w:rPr>
          <w:sz w:val="22"/>
          <w:szCs w:val="22"/>
        </w:rPr>
        <w:t>Незадолго до кончины Матренушки Босоножки к ней пришла некая дама и подарила новый белый платочек. Юродивая поняла, что это ей был послан знак свыше о скором ее переходе в мир иной. Она сказала своим чадам: «Повяжите меня этим платоч</w:t>
        <w:softHyphen/>
        <w:t>ком на смерточку-то... на смерточку...» Через два дня юродивая умерла.</w:t>
      </w:r>
    </w:p>
    <w:p>
      <w:pPr>
        <w:pStyle w:val="Bodytext441"/>
        <w:spacing w:lineRule="auto" w:line="240" w:before="0" w:after="0"/>
        <w:ind w:firstLine="362"/>
        <w:rPr>
          <w:rFonts w:ascii="Microsoft Sans Serif" w:hAnsi="Microsoft Sans Serif" w:cs="Microsoft Sans Serif"/>
          <w:sz w:val="22"/>
          <w:szCs w:val="22"/>
        </w:rPr>
      </w:pPr>
      <w:r>
        <w:rPr>
          <w:sz w:val="22"/>
          <w:szCs w:val="22"/>
        </w:rPr>
        <w:t>К смерти она готовилась давно. В 1911 году по паспорту ей исполнилось 92 года, но сама она гово</w:t>
        <w:softHyphen/>
        <w:t>рила близким, что ей 97. Конечно, в такие лета можно ожидать смерти в любую минуту. В течение последних двух лет Матренушка каждое воскресенье причащалась, часто соборовалась. Она словно стара</w:t>
        <w:softHyphen/>
        <w:t>лась, чтобы смерть не застала ее врасплох. Смерть наступила 30 марта.</w:t>
      </w:r>
    </w:p>
    <w:p>
      <w:pPr>
        <w:pStyle w:val="Bodytext441"/>
        <w:spacing w:lineRule="auto" w:line="240" w:before="0" w:after="0"/>
        <w:ind w:firstLine="362"/>
        <w:rPr>
          <w:rFonts w:ascii="Microsoft Sans Serif" w:hAnsi="Microsoft Sans Serif" w:cs="Microsoft Sans Serif"/>
          <w:sz w:val="22"/>
          <w:szCs w:val="22"/>
        </w:rPr>
      </w:pPr>
      <w:r>
        <w:rPr>
          <w:sz w:val="22"/>
          <w:szCs w:val="22"/>
        </w:rPr>
        <w:t>Лишь когда Матренушку положили в гроб в схиме и с покрытым лицом, выяснилось, что юродивая была схимонахиней: она приняла великий ангель</w:t>
        <w:softHyphen/>
        <w:t>ский образ в одно из путешествий в Иерусалим, причем дала обет скрывать это ото всех. Такой двой</w:t>
        <w:softHyphen/>
        <w:t>ной подвиг в состоянии исполнить только величай</w:t>
        <w:softHyphen/>
        <w:t>шие подвижники.</w:t>
      </w:r>
    </w:p>
    <w:p>
      <w:pPr>
        <w:pStyle w:val="Bodytext441"/>
        <w:spacing w:lineRule="auto" w:line="240" w:before="0" w:after="0"/>
        <w:ind w:firstLine="362"/>
        <w:rPr>
          <w:rFonts w:ascii="Microsoft Sans Serif" w:hAnsi="Microsoft Sans Serif" w:cs="Microsoft Sans Serif"/>
          <w:sz w:val="22"/>
          <w:szCs w:val="22"/>
        </w:rPr>
      </w:pPr>
      <w:r>
        <w:rPr>
          <w:sz w:val="22"/>
          <w:szCs w:val="22"/>
        </w:rPr>
        <w:t>На похороны юродивой собралось около двадца</w:t>
        <w:softHyphen/>
        <w:t>ти пяти тысяч человек. Среди множества венков, в том числе и от высокопоставленных лиц, на могилу к Матренушке был возложен венок от императрицы Александры Федоровны.</w:t>
      </w:r>
    </w:p>
    <w:p>
      <w:pPr>
        <w:pStyle w:val="Bodytext441"/>
        <w:spacing w:lineRule="auto" w:line="240" w:before="0" w:after="0"/>
        <w:ind w:firstLine="362"/>
        <w:rPr>
          <w:rFonts w:ascii="Microsoft Sans Serif" w:hAnsi="Microsoft Sans Serif" w:cs="Microsoft Sans Serif"/>
          <w:sz w:val="22"/>
          <w:szCs w:val="22"/>
        </w:rPr>
      </w:pPr>
      <w:r>
        <w:rPr>
          <w:sz w:val="22"/>
          <w:szCs w:val="22"/>
        </w:rPr>
        <w:t>Похоронена Матренушка Босоножка возле церк</w:t>
        <w:softHyphen/>
        <w:t>ви во имя иконы Пресвятой Богородицы Всех Скор</w:t>
        <w:softHyphen/>
        <w:t>бящих Радость на проспекте Обуховской обороны.</w:t>
      </w:r>
    </w:p>
    <w:p>
      <w:pPr>
        <w:pStyle w:val="Bodytext651"/>
        <w:spacing w:lineRule="auto" w:line="240" w:before="0" w:after="0"/>
        <w:ind w:firstLine="362"/>
        <w:rPr>
          <w:rStyle w:val="Bodytext65Bold"/>
          <w:sz w:val="22"/>
          <w:szCs w:val="22"/>
        </w:rPr>
      </w:pPr>
      <w:r>
        <w:rPr>
          <w:rFonts w:cs="Microsoft Sans Serif" w:ascii="Microsoft Sans Serif" w:hAnsi="Microsoft Sans Serif"/>
          <w:sz w:val="22"/>
          <w:szCs w:val="22"/>
        </w:rPr>
      </w:r>
    </w:p>
    <w:p>
      <w:pPr>
        <w:pStyle w:val="Bodytext651"/>
        <w:spacing w:lineRule="auto" w:line="240" w:before="0" w:after="0"/>
        <w:ind w:firstLine="362"/>
        <w:rPr>
          <w:rFonts w:ascii="Microsoft Sans Serif" w:hAnsi="Microsoft Sans Serif" w:cs="Microsoft Sans Serif"/>
          <w:sz w:val="22"/>
          <w:szCs w:val="22"/>
        </w:rPr>
      </w:pPr>
      <w:r>
        <w:rPr>
          <w:rStyle w:val="Bodytext65Bold"/>
          <w:sz w:val="22"/>
          <w:szCs w:val="22"/>
        </w:rPr>
        <w:t>Стены Иерихонские падают</w:t>
      </w:r>
    </w:p>
    <w:p>
      <w:pPr>
        <w:pStyle w:val="Heading61"/>
        <w:spacing w:lineRule="auto" w:line="240" w:before="0" w:after="0"/>
        <w:ind w:firstLine="362"/>
        <w:rPr>
          <w:rFonts w:ascii="Microsoft Sans Serif" w:hAnsi="Microsoft Sans Serif" w:cs="Microsoft Sans Serif"/>
          <w:sz w:val="22"/>
          <w:szCs w:val="22"/>
        </w:rPr>
      </w:pPr>
      <w:bookmarkStart w:id="29" w:name="bookmark22"/>
      <w:r>
        <w:rPr>
          <w:rStyle w:val="Heading6Bold"/>
          <w:i w:val="false"/>
          <w:iCs w:val="false"/>
          <w:sz w:val="22"/>
          <w:szCs w:val="22"/>
        </w:rPr>
        <w:t>Блаженная Любушка Рязанская</w:t>
      </w:r>
      <w:bookmarkEnd w:id="29"/>
    </w:p>
    <w:p>
      <w:pPr>
        <w:pStyle w:val="Bodytext411"/>
        <w:spacing w:lineRule="auto" w:line="240" w:before="0" w:after="0"/>
        <w:ind w:firstLine="362"/>
        <w:rPr>
          <w:rFonts w:ascii="Microsoft Sans Serif" w:hAnsi="Microsoft Sans Serif" w:cs="Microsoft Sans Serif"/>
          <w:sz w:val="22"/>
          <w:szCs w:val="22"/>
        </w:rPr>
      </w:pPr>
      <w:r>
        <w:rPr>
          <w:sz w:val="22"/>
          <w:szCs w:val="22"/>
        </w:rPr>
        <w:t>В Рязани, в приходе церкви Благовещения Пресвя</w:t>
        <w:softHyphen/>
        <w:t>той Богородицы, в маленьком домике жили мать и две дочки — Люба и Ольга!! Люба была, как в старину говорили, «расслабленной»: пятнадцать лет она почти неподвижно лежала на кровати. В комнате, где находилась больная, стояла икона святителя Николая Чудотворца, и Люба непрестанно молилась ему — просила здоровья матери и себе.</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мать возвратилась домой и... онемела от неожиданности — дочка стояла на ногах! Справившись с чувствами, мать бросилась к ней, чтобы не дать ей упасть и вовремя подхватить. «Дочь моя, ты ли это? Как же ты встала на ноги?» Люба, воздев руки к иконе святителя, сказала: «Мне сейчас явился Николай Угодник и говорит: "Вставай, Люба, ходи и юродствуй!" — я поднялась на ноги, а он стал неви</w:t>
        <w:softHyphen/>
        <w:t>димым».</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родилась блаженная Люба Рязанская — Любовь Семеновна Суханова, — точно не известно, видимо, во второй половине XIX века. После чудес</w:t>
        <w:softHyphen/>
        <w:t>ного исцеления Люба действительно приняла подвиг юродства. Она начала свой крестный путь с затвора. Но что это был за затвор! Уединение в монастырской келье или в лесной избушке может показаться воль</w:t>
        <w:softHyphen/>
        <w:t>ной волею по сравнению с тем, что избрала Люба: дома она встала в простенок за печкой и простояла там три года. Спала там же — упершись коленями в печку, спиной в стену. Даже если предположить, что она изредка выходила из этой расщелины по какой-нибудь крайней надобности, то все равно подвиг ее представляется беспримерным, — нам, во всяком случае, ничего подобного ни в каких других жизне</w:t>
        <w:softHyphen/>
        <w:t>описаниях юродивых не встречалось.</w:t>
      </w:r>
    </w:p>
    <w:p>
      <w:pPr>
        <w:pStyle w:val="Bodytext441"/>
        <w:spacing w:lineRule="auto" w:line="240" w:before="0" w:after="0"/>
        <w:ind w:firstLine="362"/>
        <w:rPr>
          <w:rFonts w:ascii="Microsoft Sans Serif" w:hAnsi="Microsoft Sans Serif" w:cs="Microsoft Sans Serif"/>
          <w:sz w:val="22"/>
          <w:szCs w:val="22"/>
        </w:rPr>
      </w:pPr>
      <w:r>
        <w:rPr>
          <w:sz w:val="22"/>
          <w:szCs w:val="22"/>
        </w:rPr>
        <w:t>Выйдя из-за печки, Люба стала бродяжничать. Не было в Рязани места, где бы ее не встречали. Она часто заходила в лавки к купцам, причем именно к небогатым, — богатеев Люба избегала, — и без спро</w:t>
        <w:softHyphen/>
        <w:t>су брала у них все, что желала. Купцы не только не бранили ее, напротив, — радовались: они были убеждены, что визит Любушки, как рязанцы ласково называли юродивую, сулит им прибыток — торговля будет успешной.</w:t>
      </w:r>
    </w:p>
    <w:p>
      <w:pPr>
        <w:pStyle w:val="Bodytext441"/>
        <w:spacing w:lineRule="auto" w:line="240" w:before="0" w:after="0"/>
        <w:ind w:firstLine="362"/>
        <w:rPr>
          <w:rFonts w:ascii="Microsoft Sans Serif" w:hAnsi="Microsoft Sans Serif" w:cs="Microsoft Sans Serif"/>
          <w:sz w:val="22"/>
          <w:szCs w:val="22"/>
        </w:rPr>
      </w:pPr>
      <w:r>
        <w:rPr>
          <w:sz w:val="22"/>
          <w:szCs w:val="22"/>
        </w:rPr>
        <w:t>Утомившись от долгого странствия по городу, она иногда садилась на первое попавшееся крыльцо. Ей предлагали зайти и поесть. Любушка чаще всего от</w:t>
        <w:softHyphen/>
        <w:t>казывалась. Тогда ей выносили еду на улицу, но она принимала подаяние очень выборочно: у некоторых не брала ничего, не объясняя причины, — обычно это означало, что блаженная не верит великодушию жертвователей. У небогатых людей совестилась брать и говорила: «У вас у самих мало», — а если и прини</w:t>
        <w:softHyphen/>
        <w:t>мала еду, то раздавала голодным нищим.</w:t>
      </w:r>
    </w:p>
    <w:p>
      <w:pPr>
        <w:pStyle w:val="Bodytext441"/>
        <w:spacing w:lineRule="auto" w:line="240" w:before="0" w:after="0"/>
        <w:ind w:firstLine="362"/>
        <w:rPr>
          <w:rFonts w:ascii="Microsoft Sans Serif" w:hAnsi="Microsoft Sans Serif" w:cs="Microsoft Sans Serif"/>
          <w:sz w:val="22"/>
          <w:szCs w:val="22"/>
        </w:rPr>
      </w:pPr>
      <w:r>
        <w:rPr>
          <w:sz w:val="22"/>
          <w:szCs w:val="22"/>
        </w:rPr>
        <w:t>Любушка предсказывала будущее в высшей сте</w:t>
        <w:softHyphen/>
        <w:t>пени оригинально. Она входила в дом и вырезала из бумаги какой-нибудь предмет, по которому могли судить о будущем: лошадку или паровозик — к доро</w:t>
        <w:softHyphen/>
        <w:t>ге, венец — к женитьбе и т. п. Все обычно сбывалось, поэтому многие рязанцы боялись Любушки и ее предсказаний, завидев блаженную, прятали ножни</w:t>
        <w:softHyphen/>
        <w:t>цы. Но Любушка и пальцами ловко делала из бумаги всякие фигурки, так что от ее предсказаний никто не мог укрыться. Разумеется, она пророчествовала и обычным способом — устно.</w:t>
      </w:r>
    </w:p>
    <w:p>
      <w:pPr>
        <w:pStyle w:val="Bodytext441"/>
        <w:spacing w:lineRule="auto" w:line="240" w:before="0" w:after="0"/>
        <w:ind w:firstLine="362"/>
        <w:rPr>
          <w:rFonts w:ascii="Microsoft Sans Serif" w:hAnsi="Microsoft Sans Serif" w:cs="Microsoft Sans Serif"/>
          <w:sz w:val="22"/>
          <w:szCs w:val="22"/>
        </w:rPr>
      </w:pPr>
      <w:r>
        <w:rPr>
          <w:sz w:val="22"/>
          <w:szCs w:val="22"/>
        </w:rPr>
        <w:t>Любушку было за что бояться: смерть она пред</w:t>
        <w:softHyphen/>
        <w:t>сказывала особенно часто и всегда верно.</w:t>
      </w:r>
    </w:p>
    <w:p>
      <w:pPr>
        <w:pStyle w:val="Bodytext441"/>
        <w:spacing w:lineRule="auto" w:line="240" w:before="0" w:after="0"/>
        <w:ind w:firstLine="362"/>
        <w:rPr>
          <w:rFonts w:ascii="Microsoft Sans Serif" w:hAnsi="Microsoft Sans Serif" w:cs="Microsoft Sans Serif"/>
          <w:sz w:val="22"/>
          <w:szCs w:val="22"/>
        </w:rPr>
      </w:pPr>
      <w:r>
        <w:rPr>
          <w:sz w:val="22"/>
          <w:szCs w:val="22"/>
        </w:rPr>
        <w:t>В одной семье умер кормилец. Пригласили на похороны и Любушку. Вместе со всеми она пришла на кладбище, и, когда гроб с покойным опустили и стали зарывать, она отошла</w:t>
      </w:r>
      <w:r>
        <w:rPr>
          <w:rStyle w:val="Bodytext4422pt1"/>
          <w:sz w:val="22"/>
          <w:szCs w:val="22"/>
          <w:lang w:val="ru-RU" w:eastAsia="ru-RU"/>
        </w:rPr>
        <w:t xml:space="preserve"> </w:t>
      </w:r>
      <w:r>
        <w:rPr>
          <w:rStyle w:val="Bodytext4422pt1"/>
          <w:b w:val="false"/>
          <w:sz w:val="22"/>
          <w:szCs w:val="22"/>
          <w:lang w:val="ru-RU" w:eastAsia="ru-RU"/>
        </w:rPr>
        <w:t>в</w:t>
      </w:r>
      <w:r>
        <w:rPr>
          <w:sz w:val="22"/>
          <w:szCs w:val="22"/>
        </w:rPr>
        <w:t xml:space="preserve"> сторону и стала</w:t>
      </w:r>
      <w:r>
        <w:rPr>
          <w:rStyle w:val="Bodytext4422pt1"/>
          <w:sz w:val="22"/>
          <w:szCs w:val="22"/>
          <w:lang w:val="ru-RU" w:eastAsia="ru-RU"/>
        </w:rPr>
        <w:t xml:space="preserve"> </w:t>
      </w:r>
      <w:r>
        <w:rPr>
          <w:rStyle w:val="Bodytext4422pt1"/>
          <w:b w:val="false"/>
          <w:sz w:val="22"/>
          <w:szCs w:val="22"/>
          <w:lang w:val="ru-RU" w:eastAsia="ru-RU"/>
        </w:rPr>
        <w:t>копать</w:t>
      </w:r>
      <w:r>
        <w:rPr>
          <w:rStyle w:val="Bodytext4422pt1"/>
          <w:sz w:val="22"/>
          <w:szCs w:val="22"/>
          <w:lang w:val="ru-RU" w:eastAsia="ru-RU"/>
        </w:rPr>
        <w:t xml:space="preserve"> </w:t>
      </w:r>
      <w:r>
        <w:rPr>
          <w:sz w:val="22"/>
          <w:szCs w:val="22"/>
        </w:rPr>
        <w:t>ямку. Какая-то старушка говорит ей: «Любушке же вы делаете? Вторую могилу роете! Ведь мы еще и эту не успели зарыть». А блаженная отвечает: «А мы тут будем воробушка хоронить». Вскоре в этой семье был еще один покойник — двухмесячный младенец.</w:t>
      </w:r>
    </w:p>
    <w:p>
      <w:pPr>
        <w:pStyle w:val="Bodytext441"/>
        <w:spacing w:lineRule="auto" w:line="240" w:before="0" w:after="0"/>
        <w:ind w:firstLine="362"/>
        <w:rPr>
          <w:rFonts w:ascii="Microsoft Sans Serif" w:hAnsi="Microsoft Sans Serif" w:cs="Microsoft Sans Serif"/>
          <w:sz w:val="22"/>
          <w:szCs w:val="22"/>
        </w:rPr>
      </w:pPr>
      <w:r>
        <w:rPr>
          <w:sz w:val="22"/>
          <w:szCs w:val="22"/>
        </w:rPr>
        <w:t>В другой семье ждали четвертого ребенка, и каза</w:t>
        <w:softHyphen/>
        <w:t>лось, что, кроме радости, счастливых родителей ни</w:t>
        <w:softHyphen/>
        <w:t>чего не ждет. Любушка посетила эту семью и, улыба</w:t>
        <w:softHyphen/>
        <w:t>ясь, сказала хозяину: «Константин Павлович, возь</w:t>
        <w:softHyphen/>
        <w:t>мите меня замуж за себя». Хозяин тоже развеселился: «Да я бы вас, Любовь Семеновна, с превеликим удо</w:t>
        <w:softHyphen/>
        <w:t>вольствием взял, да куда же мы жену мою, Пелагею Федоровну, денем?» А Любушка заявляет как ни в чем не бывало: «Умрет она». У хозяина — доброго человека — испортилось настроение, но он удержал</w:t>
        <w:softHyphen/>
        <w:t>ся, чтобы не разгневаться и не вспылить. А вскоре он действительно стал вдовцом: его супруга умерла во время родов, но ребенок выжил. Собрал вдовец по</w:t>
        <w:softHyphen/>
        <w:t>минки, была приглашена и Любушка. Она сидела за столом молча, к угощению не притронулась. Каза</w:t>
        <w:softHyphen/>
        <w:t>лось, она переживала свое роковое пророчество. Потом вдруг неожиданно поднялась, вышла и боль</w:t>
        <w:softHyphen/>
        <w:t>ше в</w:t>
      </w:r>
      <w:r>
        <w:rPr>
          <w:rStyle w:val="Bodytext4423pt"/>
          <w:sz w:val="22"/>
          <w:szCs w:val="22"/>
        </w:rPr>
        <w:t xml:space="preserve"> Этом</w:t>
      </w:r>
      <w:r>
        <w:rPr>
          <w:sz w:val="22"/>
          <w:szCs w:val="22"/>
        </w:rPr>
        <w:t xml:space="preserve"> доме никогда не появлялась.</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Любушку пригласили на чай, но она не притронулась к угощению, достала из кармана горст</w:t>
        <w:softHyphen/>
        <w:t>ку земли, рассыпала на столе, разделила на две про</w:t>
        <w:softHyphen/>
        <w:t>долговатые кучки, в каждую кучку воткнула по ще</w:t>
        <w:softHyphen/>
        <w:t>почке — словно две могилы получились. Хозяйка обеспокоилась и спрашивает: «Что же это такое? Кому вы это сделали?» Юродивая отвечает: «Все хорошо, не беспокойтесь». Хозяйка успокоилась, но вскоре — на той же неделе — у нее умерли отец с матерью. Что же хорошего обещала Любушка? Почему просила не беспокоиться? Несомненно, она много знала о поту</w:t>
        <w:softHyphen/>
        <w:t>сторонней жизни и понимала, что родителям хозяй</w:t>
        <w:softHyphen/>
        <w:t>ки— людям, очевидно, благочестивым— ничего плохого в мире ином не грозит — им будет хорошо.</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Любушку пригласили на свадьбу: дочку замуж выдавал один из богатейших рязанских куп</w:t>
        <w:softHyphen/>
        <w:t>цов — с размахом, достойным русского миллионщи</w:t>
        <w:softHyphen/>
        <w:t>ка. Жениха толком никто не знал, но он производил хорошее впечатление. Гости говорили тосты, крича</w:t>
        <w:softHyphen/>
        <w:t>ли</w:t>
      </w:r>
      <w:r>
        <w:rPr>
          <w:rStyle w:val="Bodytext4423pt1"/>
          <w:sz w:val="22"/>
          <w:szCs w:val="22"/>
        </w:rPr>
        <w:t xml:space="preserve"> «</w:t>
      </w:r>
      <w:r>
        <w:rPr>
          <w:rStyle w:val="Bodytext4423pt"/>
          <w:sz w:val="22"/>
          <w:szCs w:val="22"/>
        </w:rPr>
        <w:t>Горько!»</w:t>
      </w:r>
      <w:r>
        <w:rPr>
          <w:rStyle w:val="Bodytext4423pt1"/>
          <w:sz w:val="22"/>
          <w:szCs w:val="22"/>
        </w:rPr>
        <w:t>.</w:t>
      </w:r>
      <w:r>
        <w:rPr>
          <w:sz w:val="22"/>
          <w:szCs w:val="22"/>
        </w:rPr>
        <w:t xml:space="preserve"> И вдруг Любовь Семеновна подала го</w:t>
        <w:softHyphen/>
        <w:t>лос: «Жених-то — пьяница горький! — вскричала она. — Не будет молодая счастлива!» Хозяин про</w:t>
        <w:softHyphen/>
        <w:t>клинал себя, что пригласил безумицу в порядочное общество. Одним словом, торжество было безнадеж</w:t>
        <w:softHyphen/>
        <w:t>но омрачено. Но вскоре после свадьбы обнаружи</w:t>
        <w:softHyphen/>
        <w:t>лось, что молодой и правда Человек сильно пьющий. Он старательно это скрывал, чтобы составить выгод</w:t>
        <w:softHyphen/>
        <w:t>ную партию. Обманутый купец с тех пор стал уважать и почитать блаженную больше прежнего.</w:t>
      </w:r>
    </w:p>
    <w:p>
      <w:pPr>
        <w:pStyle w:val="Bodytext441"/>
        <w:spacing w:lineRule="auto" w:line="240" w:before="0" w:after="0"/>
        <w:ind w:firstLine="362"/>
        <w:rPr>
          <w:rFonts w:ascii="Microsoft Sans Serif" w:hAnsi="Microsoft Sans Serif" w:cs="Microsoft Sans Serif"/>
          <w:sz w:val="22"/>
          <w:szCs w:val="22"/>
        </w:rPr>
      </w:pPr>
      <w:r>
        <w:rPr>
          <w:sz w:val="22"/>
          <w:szCs w:val="22"/>
        </w:rPr>
        <w:t>Перед падением монархии в 1917 году блаженная ходила по городу и повторяла: «Стены Иерихонские падают, стены Иерихонские пада.ют». Люди спра</w:t>
        <w:softHyphen/>
        <w:t>шивали, что означают ее слова. Но она ничего не объясняла. И только когда пришло известие об отре</w:t>
        <w:softHyphen/>
        <w:t>чении государя, все поняли значение слов Любушки об Иерихонских стенах.</w:t>
      </w:r>
    </w:p>
    <w:p>
      <w:pPr>
        <w:pStyle w:val="Bodytext441"/>
        <w:spacing w:lineRule="auto" w:line="240" w:before="0" w:after="0"/>
        <w:ind w:firstLine="362"/>
        <w:rPr>
          <w:rFonts w:ascii="Microsoft Sans Serif" w:hAnsi="Microsoft Sans Serif" w:cs="Microsoft Sans Serif"/>
          <w:sz w:val="22"/>
          <w:szCs w:val="22"/>
        </w:rPr>
      </w:pPr>
      <w:r>
        <w:rPr>
          <w:sz w:val="22"/>
          <w:szCs w:val="22"/>
        </w:rPr>
        <w:t>Юродивая не намного пережила падение «Иери</w:t>
        <w:softHyphen/>
        <w:t>хонских стен». В 1921 году ее не стало. О последних днях Любушки* Рязанской рассказывает хорошо знавшая ее раба Божия Елизавета.</w:t>
      </w:r>
    </w:p>
    <w:p>
      <w:pPr>
        <w:pStyle w:val="Bodytext381"/>
        <w:spacing w:lineRule="auto" w:line="240"/>
        <w:ind w:firstLine="362"/>
        <w:rPr>
          <w:rFonts w:ascii="Microsoft Sans Serif" w:hAnsi="Microsoft Sans Serif" w:cs="Microsoft Sans Serif"/>
          <w:sz w:val="22"/>
          <w:szCs w:val="22"/>
        </w:rPr>
      </w:pPr>
      <w:r>
        <w:rPr>
          <w:rStyle w:val="Bodytext386"/>
          <w:i w:val="false"/>
          <w:iCs w:val="false"/>
          <w:sz w:val="22"/>
          <w:szCs w:val="22"/>
        </w:rPr>
        <w:t>Недели за три до своей смерти пришла к нам в дом Любушка. Семья наша была большая, и она всех любила, приходила, когда хотела</w:t>
      </w:r>
      <w:r>
        <w:rPr>
          <w:rStyle w:val="Bodytext3826pt"/>
          <w:i w:val="false"/>
          <w:iCs w:val="false"/>
          <w:sz w:val="22"/>
          <w:szCs w:val="22"/>
          <w:lang w:val="ru-RU" w:eastAsia="ru-RU"/>
        </w:rPr>
        <w:t>.</w:t>
      </w:r>
      <w:r>
        <w:rPr>
          <w:rStyle w:val="Bodytext386"/>
          <w:i w:val="false"/>
          <w:iCs w:val="false"/>
          <w:sz w:val="22"/>
          <w:szCs w:val="22"/>
        </w:rPr>
        <w:t xml:space="preserve"> Я в семье была младшей, и меня она любила особенно. На этот раз Люба, ласково называя меня по имени, сказала: «Лизанька, я ведь скоро умру, а ты за меня Богу молись, </w:t>
      </w:r>
      <w:r>
        <w:rPr>
          <w:rStyle w:val="Bodytext386"/>
          <w:i w:val="false"/>
          <w:iCs w:val="false"/>
          <w:sz w:val="22"/>
          <w:szCs w:val="22"/>
          <w:lang w:val="en-US" w:eastAsia="en-US"/>
        </w:rPr>
        <w:t>x</w:t>
      </w:r>
      <w:r>
        <w:rPr>
          <w:rStyle w:val="Bodytext3820"/>
          <w:i w:val="false"/>
          <w:iCs w:val="false"/>
          <w:sz w:val="22"/>
          <w:szCs w:val="22"/>
        </w:rPr>
        <w:t>од</w:t>
      </w:r>
      <w:r>
        <w:rPr>
          <w:rStyle w:val="Bodytext386"/>
          <w:i w:val="false"/>
          <w:iCs w:val="false"/>
          <w:sz w:val="22"/>
          <w:szCs w:val="22"/>
          <w:lang w:val="en-US" w:eastAsia="en-US"/>
        </w:rPr>
        <w:t>u</w:t>
      </w:r>
      <w:r>
        <w:rPr>
          <w:rStyle w:val="Bodytext386"/>
          <w:i w:val="false"/>
          <w:iCs w:val="false"/>
          <w:sz w:val="22"/>
          <w:szCs w:val="22"/>
          <w:lang w:eastAsia="en-US"/>
        </w:rPr>
        <w:t xml:space="preserve"> </w:t>
      </w:r>
      <w:r>
        <w:rPr>
          <w:rStyle w:val="Bodytext386"/>
          <w:i w:val="false"/>
          <w:iCs w:val="false"/>
          <w:sz w:val="22"/>
          <w:szCs w:val="22"/>
        </w:rPr>
        <w:t>на мою мо</w:t>
        <w:softHyphen/>
        <w:t>гилку и песочек бери с нее, а гроб мой обей розовым». Я ее спрашиваю: «Лесочек-то зачем мне?» И вижу, как после этих слов словно какая-то тень прошла по ее лицу. Задумалась она на минутку и говорит: «Все же бери песочек, насыпай в банку с цветами, и в доме бу</w:t>
        <w:softHyphen/>
        <w:t>дет благодать».</w:t>
      </w:r>
    </w:p>
    <w:p>
      <w:pPr>
        <w:pStyle w:val="Bodytext381"/>
        <w:spacing w:lineRule="auto" w:line="240"/>
        <w:ind w:firstLine="362"/>
        <w:rPr>
          <w:rFonts w:ascii="Microsoft Sans Serif" w:hAnsi="Microsoft Sans Serif" w:cs="Microsoft Sans Serif"/>
          <w:sz w:val="22"/>
          <w:szCs w:val="22"/>
        </w:rPr>
      </w:pPr>
      <w:r>
        <w:rPr>
          <w:rStyle w:val="Bodytext386"/>
          <w:i w:val="false"/>
          <w:iCs w:val="false"/>
          <w:sz w:val="22"/>
          <w:szCs w:val="22"/>
        </w:rPr>
        <w:t>Был 1921 год. Год тяжелый. Не было хлеба, кероси</w:t>
        <w:softHyphen/>
        <w:t>на, дров. В домах было холодно, как на улице. Вместо ламп по вечерам зажигали «моргасики». С таким осве</w:t>
        <w:softHyphen/>
        <w:t>щением дети учили уроки.' Взрослые были озабочены добыванием пропитания для семьи. Одним словом, ка</w:t>
        <w:softHyphen/>
        <w:t>залось, что каждый думал лишь о себе. Но когда узнали, что Любушка преставилась ко Господу и ее хоронят, люди все бросили и поспешили проводить блаженную в последний путь. Все улицы на пути следования похо</w:t>
        <w:softHyphen/>
        <w:t>ронной процессии до самой могилы были заполнены живой стеной народа. Со стороны милиции были при</w:t>
        <w:softHyphen/>
        <w:t>няты меры для охраны порядка. Так народ почтил па</w:t>
        <w:softHyphen/>
        <w:t>мять Любушки.</w:t>
      </w:r>
    </w:p>
    <w:p>
      <w:pPr>
        <w:pStyle w:val="Bodytext381"/>
        <w:spacing w:lineRule="auto" w:line="240"/>
        <w:ind w:firstLine="362"/>
        <w:rPr>
          <w:rFonts w:ascii="Microsoft Sans Serif" w:hAnsi="Microsoft Sans Serif" w:cs="Microsoft Sans Serif"/>
          <w:sz w:val="22"/>
          <w:szCs w:val="22"/>
        </w:rPr>
      </w:pPr>
      <w:r>
        <w:rPr>
          <w:rStyle w:val="Bodytext386"/>
          <w:i w:val="false"/>
          <w:iCs w:val="false"/>
          <w:sz w:val="22"/>
          <w:szCs w:val="22"/>
        </w:rPr>
        <w:t>Усердием диакона одной из церквей Рязани, а также и других почитателей был поставлен на ее могилке па</w:t>
        <w:softHyphen/>
        <w:t>мятник. Но прошли годы... Не стало памятника. С го</w:t>
        <w:softHyphen/>
        <w:t>дами могилка стала почти беспризорной. Неподалеку от кладбища было устроено общежитие дефективных ребят. Они внесли на кладбище дух разорения и беспоря</w:t>
        <w:softHyphen/>
        <w:t>док. Оно стало мало Посещаемо. И вот в то самое время на могилку к Любушке приехал откуда-то один военный человек. Вскоре он поставил на свои средства крест и металлическую ограду. Могила приобрела хороший внешний вид. О себе военный рассказывал, что жизнь его сложилась крайне неудачно. Он был болен, и нцкакие врачи не могли ему помочь. Но явилась ему во сне Лю</w:t>
        <w:softHyphen/>
        <w:t>бушка и сказала: «Не горюй и не, волнуйся, поезжай в Рязань, найди на кладбище могилку Любови Семеновны, поставь вокруг нее оградку, после чего будешь здоров и счастлив». Он сделал все, как она ему сказала, и получил исцеление. Здоровье его восстановилось, неудачи пере</w:t>
        <w:softHyphen/>
        <w:t>стали преследовать его. В память такого явления и в благодарность за оказанную помощь он потом ежегодно приезжал на ее могилку и служил панихиду.</w:t>
      </w:r>
    </w:p>
    <w:p>
      <w:pPr>
        <w:pStyle w:val="Bodytext621"/>
        <w:spacing w:lineRule="auto" w:line="240" w:before="0" w:after="0"/>
        <w:ind w:firstLine="362"/>
        <w:rPr>
          <w:rFonts w:ascii="Microsoft Sans Serif" w:hAnsi="Microsoft Sans Serif" w:cs="Microsoft Sans Serif"/>
          <w:sz w:val="22"/>
          <w:szCs w:val="22"/>
          <w:lang w:val="ru-RU" w:eastAsia="ru-RU"/>
        </w:rPr>
      </w:pPr>
      <w:r>
        <w:rPr>
          <w:sz w:val="22"/>
          <w:szCs w:val="22"/>
          <w:lang w:val="ru-RU" w:eastAsia="ru-RU"/>
        </w:rPr>
        <w:t>I</w:t>
      </w:r>
    </w:p>
    <w:p>
      <w:pPr>
        <w:pStyle w:val="Bodytext441"/>
        <w:spacing w:lineRule="auto" w:line="240" w:before="0" w:after="0"/>
        <w:ind w:firstLine="362"/>
        <w:rPr>
          <w:rFonts w:ascii="Microsoft Sans Serif" w:hAnsi="Microsoft Sans Serif" w:cs="Microsoft Sans Serif"/>
          <w:sz w:val="22"/>
          <w:szCs w:val="22"/>
        </w:rPr>
      </w:pPr>
      <w:r>
        <w:rPr>
          <w:sz w:val="22"/>
          <w:szCs w:val="22"/>
        </w:rPr>
        <w:t>Повсюду в России есть свои местночтимые лю</w:t>
        <w:softHyphen/>
        <w:t>бимые святые или не прославленные еще праведни</w:t>
        <w:softHyphen/>
        <w:t>ки, которые, однако, почитаются как святые. В Ря</w:t>
        <w:softHyphen/>
        <w:t>зани блаженная Любовь — Любушка Рязанская — так же любима и почитаема православными верующими, как в Петербурге блаженная Ксения или в Москве матушка Матрона. Праздник Веры, Надежды, Любови и матери их Софии — 17 (30) сентября — теперь в Рязани одно из главных торжеств. В этот день каждый православный рязанец старается побывать на могиле блаженной Любушки. Над ее могилой стоит, красивая часовня, окрашенная в розовый цвет — любимый цвет юродивой.</w:t>
      </w:r>
      <w:r>
        <w:br w:type="page"/>
      </w:r>
    </w:p>
    <w:p>
      <w:pPr>
        <w:pStyle w:val="Heading531"/>
        <w:spacing w:lineRule="auto" w:line="240" w:before="0" w:after="0"/>
        <w:ind w:firstLine="362"/>
        <w:rPr>
          <w:rFonts w:ascii="Microsoft Sans Serif" w:hAnsi="Microsoft Sans Serif" w:cs="Microsoft Sans Serif"/>
          <w:sz w:val="28"/>
          <w:szCs w:val="28"/>
        </w:rPr>
      </w:pPr>
      <w:bookmarkStart w:id="30" w:name="bookmark23"/>
      <w:r>
        <w:rPr>
          <w:rStyle w:val="Heading53Bold"/>
          <w:sz w:val="28"/>
          <w:szCs w:val="28"/>
        </w:rPr>
        <w:t>Творить добро с рассуждением</w:t>
      </w:r>
      <w:bookmarkEnd w:id="30"/>
    </w:p>
    <w:p>
      <w:pPr>
        <w:pStyle w:val="Heading61"/>
        <w:spacing w:lineRule="auto" w:line="360" w:before="0" w:after="0"/>
        <w:ind w:firstLine="362"/>
        <w:rPr>
          <w:rFonts w:ascii="Microsoft Sans Serif" w:hAnsi="Microsoft Sans Serif" w:cs="Microsoft Sans Serif"/>
          <w:sz w:val="22"/>
          <w:szCs w:val="22"/>
        </w:rPr>
      </w:pPr>
      <w:bookmarkStart w:id="31" w:name="bookmark24"/>
      <w:r>
        <w:rPr>
          <w:rStyle w:val="Heading6Bold"/>
          <w:i w:val="false"/>
          <w:iCs w:val="false"/>
          <w:sz w:val="22"/>
          <w:szCs w:val="22"/>
        </w:rPr>
        <w:t>Нектарий Оптинский</w:t>
      </w:r>
      <w:bookmarkEnd w:id="31"/>
    </w:p>
    <w:p>
      <w:pPr>
        <w:pStyle w:val="Bodytext411"/>
        <w:spacing w:lineRule="auto" w:line="240" w:before="0" w:after="0"/>
        <w:ind w:firstLine="362"/>
        <w:rPr>
          <w:rFonts w:ascii="Microsoft Sans Serif" w:hAnsi="Microsoft Sans Serif" w:cs="Microsoft Sans Serif"/>
          <w:sz w:val="22"/>
          <w:szCs w:val="22"/>
        </w:rPr>
      </w:pPr>
      <w:r>
        <w:rPr>
          <w:sz w:val="22"/>
          <w:szCs w:val="22"/>
        </w:rPr>
        <w:t>Мы уже неоднократно отмечали, что большинство юродивых — до того как им вступить на путь безум</w:t>
        <w:softHyphen/>
        <w:t>ства Христа ради, были вполне благоразумными и приличными, с точки зрения общественной морали, людьми. Потом, по мнению иных обывателей, с ни</w:t>
        <w:softHyphen/>
        <w:t>ми случалось «помешательство» на почве чересчур усердной веры в Бога. И доживали они свой век, не</w:t>
        <w:softHyphen/>
        <w:t>счастные, безнадежно душевнобольные, не чая ког</w:t>
        <w:softHyphen/>
        <w:t>да-нибудь «исцелиться» — типичный атеистический взгляд на юродство.</w:t>
      </w:r>
    </w:p>
    <w:p>
      <w:pPr>
        <w:pStyle w:val="Bodytext441"/>
        <w:spacing w:lineRule="auto" w:line="240" w:before="0" w:after="0"/>
        <w:ind w:firstLine="362"/>
        <w:rPr>
          <w:rFonts w:ascii="Microsoft Sans Serif" w:hAnsi="Microsoft Sans Serif" w:cs="Microsoft Sans Serif"/>
          <w:sz w:val="22"/>
          <w:szCs w:val="22"/>
        </w:rPr>
      </w:pPr>
      <w:r>
        <w:rPr>
          <w:sz w:val="22"/>
          <w:szCs w:val="22"/>
        </w:rPr>
        <w:t>В этой главе мы познакомимся с юродивым, жиз</w:t>
        <w:softHyphen/>
        <w:t>ненный путь которого опровергает такое представле</w:t>
        <w:softHyphen/>
        <w:t>ние: оптинский монах Нектарий, однажды приняв подвиг юродства, исполнял его некоторое время, но затем вернулся к прежнему существованию. Бывает, оказывается, и такое. Этот пример свидетельствует, что юродство отнюдь не являлось болезнью, поме</w:t>
        <w:softHyphen/>
        <w:t>шательством, как многие его понимают. Настоящий безумный Христа ради волен был в любой момент сложить с себя бремя подвига. Так столпник по ис</w:t>
        <w:softHyphen/>
        <w:t>полнении своего подвига спускается со столпа. Дру</w:t>
        <w:softHyphen/>
        <w:t>гое дело, что юродивые обычно не расставались со, своим тяжким крестом — несли его до конца.</w:t>
      </w:r>
    </w:p>
    <w:p>
      <w:pPr>
        <w:pStyle w:val="Bodytext441"/>
        <w:tabs>
          <w:tab w:val="clear" w:pos="720"/>
          <w:tab w:val="left" w:pos="9718" w:leader="none"/>
        </w:tabs>
        <w:spacing w:lineRule="auto" w:line="240" w:before="0" w:after="0"/>
        <w:ind w:firstLine="362"/>
        <w:rPr>
          <w:rFonts w:ascii="Microsoft Sans Serif" w:hAnsi="Microsoft Sans Serif" w:cs="Microsoft Sans Serif"/>
          <w:sz w:val="22"/>
          <w:szCs w:val="22"/>
        </w:rPr>
      </w:pPr>
      <w:r>
        <w:rPr>
          <w:sz w:val="22"/>
          <w:szCs w:val="22"/>
        </w:rPr>
        <w:t>Один из знаменитых оптинских старцев — Не</w:t>
        <w:softHyphen/>
        <w:t>ктарий — родился в 1853 году в городе Ельце в семье Василия Тихонова, работника на мельнице. Крещен был Николаем. Когда отроку исполнилось семь лет, он остался без отца. Перед кончиной Василий Тихо</w:t>
        <w:softHyphen/>
        <w:t>нович благословил сына иконой Святителя Николая: сходя в могилу, он будто поручал Чудотворцу забо</w:t>
        <w:softHyphen/>
        <w:t>титься о своем чаде. С этой иконой о. Нектарий не расставался всю жизнь.</w:t>
      </w:r>
    </w:p>
    <w:p>
      <w:pPr>
        <w:pStyle w:val="Bodytext441"/>
        <w:spacing w:lineRule="auto" w:line="240" w:before="0" w:after="0"/>
        <w:ind w:firstLine="362"/>
        <w:rPr>
          <w:rFonts w:ascii="Microsoft Sans Serif" w:hAnsi="Microsoft Sans Serif" w:cs="Microsoft Sans Serif"/>
          <w:sz w:val="22"/>
          <w:szCs w:val="22"/>
        </w:rPr>
      </w:pPr>
      <w:r>
        <w:rPr>
          <w:sz w:val="22"/>
          <w:szCs w:val="22"/>
        </w:rPr>
        <w:t>О событиях своего детства о. Нектарий начинал рассказывать обычно так: «Было это в младенчестве моем, когда жил я с маменькой. Двое нас было на белом свете, да еще кот жил с нами. Мы низкого были звания и притом бедные. Кому нужны такие?»</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ь и сын жили действительно душа в душу. Мудрая и богобоязненная женщина по имени Елена воспитывала сына человеком кротким, благочести</w:t>
        <w:softHyphen/>
        <w:t>вым и трудолюбивым. Не имея возможности из</w:t>
      </w:r>
      <w:r>
        <w:rPr>
          <w:sz w:val="22"/>
          <w:szCs w:val="22"/>
          <w:vertAlign w:val="subscript"/>
        </w:rPr>
        <w:t>7</w:t>
      </w:r>
      <w:r>
        <w:rPr>
          <w:sz w:val="22"/>
          <w:szCs w:val="22"/>
        </w:rPr>
        <w:t>за крайней нужды определить Николая в Городскую школу, она отдала его в сельскую приходскую. Там он изучил Закон Божий и овладел минимальными зна</w:t>
        <w:softHyphen/>
        <w:t>ниями — научился читать, писать и считать. После этого мать успела только отдать сына в люди — маль</w:t>
        <w:softHyphen/>
        <w:t>чиком в лавку к купцу Хамову — и вскоре умерла.</w:t>
      </w:r>
    </w:p>
    <w:p>
      <w:pPr>
        <w:pStyle w:val="Bodytext441"/>
        <w:spacing w:lineRule="auto" w:line="240" w:before="0" w:after="0"/>
        <w:ind w:firstLine="362"/>
        <w:rPr>
          <w:rFonts w:ascii="Microsoft Sans Serif" w:hAnsi="Microsoft Sans Serif" w:cs="Microsoft Sans Serif"/>
          <w:sz w:val="22"/>
          <w:szCs w:val="22"/>
        </w:rPr>
      </w:pPr>
      <w:r>
        <w:rPr>
          <w:sz w:val="22"/>
          <w:szCs w:val="22"/>
        </w:rPr>
        <w:t>У купца Нектарий прожил девять лет. Благодаря своему трудолюбию он из мальчиков дослужился до младшего приказчика. Все свободное время уделял самообразованию — читал книги, преимущественно духовные, любил слушать проповеди, постоянно посещал храм.</w:t>
      </w:r>
    </w:p>
    <w:p>
      <w:pPr>
        <w:pStyle w:val="Bodytext441"/>
        <w:spacing w:lineRule="auto" w:line="240" w:before="0" w:after="0"/>
        <w:ind w:firstLine="362"/>
        <w:rPr>
          <w:rFonts w:ascii="Microsoft Sans Serif" w:hAnsi="Microsoft Sans Serif" w:cs="Microsoft Sans Serif"/>
          <w:sz w:val="22"/>
          <w:szCs w:val="22"/>
        </w:rPr>
      </w:pPr>
      <w:r>
        <w:rPr>
          <w:sz w:val="22"/>
          <w:szCs w:val="22"/>
        </w:rPr>
        <w:t>Своими замечательными свойствами — умом, за</w:t>
        <w:softHyphen/>
        <w:t>стенчивостью, искренностью — он расположил к се</w:t>
        <w:softHyphen/>
        <w:t>бе всех, с кем ему пришлось работать. Когда ему ис</w:t>
        <w:softHyphen/>
        <w:t>полнилось двадцать лет, старший приказчик решил выдать за него свою дочь. Нектарий был не про</w:t>
        <w:softHyphen/>
        <w:t>тив, — он знал девушку, и она ему очень нравилась.</w:t>
      </w:r>
    </w:p>
    <w:p>
      <w:pPr>
        <w:pStyle w:val="Bodytext441"/>
        <w:spacing w:lineRule="auto" w:line="240" w:before="0" w:after="0"/>
        <w:ind w:firstLine="362"/>
        <w:rPr>
          <w:rFonts w:ascii="Microsoft Sans Serif" w:hAnsi="Microsoft Sans Serif" w:cs="Microsoft Sans Serif"/>
          <w:sz w:val="22"/>
          <w:szCs w:val="22"/>
        </w:rPr>
      </w:pPr>
      <w:r>
        <w:rPr>
          <w:sz w:val="22"/>
          <w:szCs w:val="22"/>
        </w:rPr>
        <w:t>И, наверное, Нектария ждала бы вполне счастли</w:t>
        <w:softHyphen/>
        <w:t>вая мирская жизнь: разумеется, у него была бы боль</w:t>
        <w:softHyphen/>
        <w:t>шая, крепкая, дружная семья, вне всякого сомнения, он продвинулся бы по службе, а то и задел бы соб</w:t>
        <w:softHyphen/>
        <w:t>ственное дело, во всяком случае, стал бы человеком преуспевающим. Но судьба распорядилась иначе.</w:t>
      </w:r>
    </w:p>
    <w:p>
      <w:pPr>
        <w:pStyle w:val="Bodytext441"/>
        <w:spacing w:lineRule="auto" w:line="240" w:before="0" w:after="0"/>
        <w:ind w:firstLine="362"/>
        <w:rPr>
          <w:rFonts w:ascii="Microsoft Sans Serif" w:hAnsi="Microsoft Sans Serif" w:cs="Microsoft Sans Serif"/>
          <w:sz w:val="22"/>
          <w:szCs w:val="22"/>
        </w:rPr>
      </w:pPr>
      <w:r>
        <w:rPr>
          <w:sz w:val="22"/>
          <w:szCs w:val="22"/>
        </w:rPr>
        <w:t>В те времена в Ельце жила столетняя старица Феоктиста — схимонахиня, Духовная дочь святителя Ти</w:t>
        <w:softHyphen/>
        <w:t>хона Задонского. У ельчан был замечательный обы</w:t>
        <w:softHyphen/>
        <w:t>чай: по всякому поводу приходить к старице за сове</w:t>
        <w:softHyphen/>
        <w:t>том. Пришел к ней и Нектарий. Но м. Феоктиста, увидев его и выслушав, сказала: «Юноша, ступай-ка ты в Оптину к Иллариону, он тебе скажет, что делать». Нектарий очень удивился, но не посмел ослушаться старицы. Он вернулся в лавку, рассказал обо всем хозяину, и тот охотно отпустил его в монастырь.</w:t>
      </w:r>
    </w:p>
    <w:p>
      <w:pPr>
        <w:pStyle w:val="Bodytext441"/>
        <w:spacing w:lineRule="auto" w:line="240" w:before="0" w:after="0"/>
        <w:ind w:firstLine="362"/>
        <w:rPr>
          <w:rFonts w:ascii="Microsoft Sans Serif" w:hAnsi="Microsoft Sans Serif" w:cs="Microsoft Sans Serif"/>
          <w:sz w:val="22"/>
          <w:szCs w:val="22"/>
        </w:rPr>
      </w:pPr>
      <w:r>
        <w:rPr>
          <w:sz w:val="22"/>
          <w:szCs w:val="22"/>
        </w:rPr>
        <w:t>Пришел Нектарий в монастырь, разыскал о. Ил</w:t>
        <w:softHyphen/>
        <w:t>лариона, и услышал от него: «Сам я ничего тебе сказать не могу, а ступай-ка ты к батюшке Амвро</w:t>
        <w:softHyphen/>
        <w:t>сию, что он скажет, то и делай», — почти дословно повторил напутствие елецкой матушки Феоктисты, будто сговорившись с'ней.</w:t>
      </w:r>
    </w:p>
    <w:p>
      <w:pPr>
        <w:pStyle w:val="Bodytext441"/>
        <w:spacing w:lineRule="auto" w:line="240" w:before="0" w:after="0"/>
        <w:ind w:firstLine="362"/>
        <w:rPr>
          <w:rFonts w:ascii="Microsoft Sans Serif" w:hAnsi="Microsoft Sans Serif" w:cs="Microsoft Sans Serif"/>
          <w:sz w:val="22"/>
          <w:szCs w:val="22"/>
        </w:rPr>
      </w:pPr>
      <w:r>
        <w:rPr>
          <w:sz w:val="22"/>
          <w:szCs w:val="22"/>
        </w:rPr>
        <w:t>Со старцем Амвросием встретиться было непрос</w:t>
        <w:softHyphen/>
        <w:t>то: к нему ежедневно приходило множество лю</w:t>
        <w:softHyphen/>
        <w:t>дей — иные неделями ждали своей очереди. Но Нектария он принял безотлагательно. О чем они разговаривали, о. Нектарий никогда никому не рас</w:t>
        <w:softHyphen/>
        <w:t>сказывал до конца дней своих. Но после этой беседы он в Елец не вернулся — навсегда остался в Оптиной. Сохранилась запись, сделанная неким трудолюби</w:t>
        <w:softHyphen/>
        <w:t>вым монахом в монастырской книге: «1873 года, ап</w:t>
        <w:softHyphen/>
        <w:t>реля 27-го поступил в Скит послушник Николай Васильев Тихонов двадцати годов от роду из мещан . города Ельца Орловской губернии».</w:t>
      </w:r>
    </w:p>
    <w:p>
      <w:pPr>
        <w:pStyle w:val="Bodytext441"/>
        <w:spacing w:lineRule="auto" w:line="240" w:before="0" w:after="0"/>
        <w:ind w:firstLine="362"/>
        <w:rPr>
          <w:rFonts w:ascii="Microsoft Sans Serif" w:hAnsi="Microsoft Sans Serif" w:cs="Microsoft Sans Serif"/>
          <w:sz w:val="22"/>
          <w:szCs w:val="22"/>
        </w:rPr>
      </w:pPr>
      <w:r>
        <w:rPr>
          <w:sz w:val="22"/>
          <w:szCs w:val="22"/>
        </w:rPr>
        <w:t>Четырнадцать лет Нектарий оставался послуш</w:t>
        <w:softHyphen/>
        <w:t>ником в монастыре, и только в 1887 году, 14 марта, был пострижен. Именно с этого дня он стал имено</w:t>
        <w:softHyphen/>
        <w:t>ваться Нектарием. Через много лет старец вспоминал о своем пострижении: «Целый год после этого я словно крылышки за плечами чувствовал».</w:t>
      </w:r>
    </w:p>
    <w:p>
      <w:pPr>
        <w:pStyle w:val="Bodytext441"/>
        <w:spacing w:lineRule="auto" w:line="240" w:before="0" w:after="0"/>
        <w:ind w:firstLine="362"/>
        <w:rPr>
          <w:rFonts w:ascii="Microsoft Sans Serif" w:hAnsi="Microsoft Sans Serif" w:cs="Microsoft Sans Serif"/>
          <w:sz w:val="22"/>
          <w:szCs w:val="22"/>
        </w:rPr>
      </w:pPr>
      <w:r>
        <w:rPr>
          <w:sz w:val="22"/>
          <w:szCs w:val="22"/>
        </w:rPr>
        <w:t>Если до пострижения о. Нектарий исполнял послушание и в самом скиту, и за его пределами, то, став монахом, он почти полностью затворился в своей келье. Отец Нектарий говорил: «Для монаха только два выхода из келии — в храм и в могилу». По благословению старцев он стал много читать, и не только духовные книги, но и светские — Данте, Шекспира, Пушкина, Гоголя, Достоевского. Одно</w:t>
        <w:softHyphen/>
        <w:t>временно о. Нектарий занимался точными и естест</w:t>
        <w:softHyphen/>
        <w:t>венными науками, изучал языки. Все это, по мнению оптинских старцсв. было ему необходимо, чтобы вести беседы с образованными посетителями монас</w:t>
        <w:softHyphen/>
        <w:t>тыря, помогать интеллигенции приводить ко спасе</w:t>
        <w:softHyphen/>
        <w:t>нию мятущуюся душу.</w:t>
      </w:r>
    </w:p>
    <w:p>
      <w:pPr>
        <w:pStyle w:val="Bodytext441"/>
        <w:spacing w:lineRule="auto" w:line="240" w:before="0" w:after="0"/>
        <w:ind w:firstLine="362"/>
        <w:rPr>
          <w:rFonts w:ascii="Microsoft Sans Serif" w:hAnsi="Microsoft Sans Serif" w:cs="Microsoft Sans Serif"/>
          <w:sz w:val="22"/>
          <w:szCs w:val="22"/>
        </w:rPr>
      </w:pPr>
      <w:r>
        <w:rPr>
          <w:sz w:val="22"/>
          <w:szCs w:val="22"/>
        </w:rPr>
        <w:t>И вот этот человек, окончивший лишь церковно</w:t>
        <w:softHyphen/>
        <w:t>приходскую школу, стал на равных общаться с писа</w:t>
        <w:softHyphen/>
        <w:t>телями, философами, учеными, причем говорил с ними при необходимости и по-французски.</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перед дверью кельи старца две его ду</w:t>
        <w:softHyphen/>
        <w:t>ховные дочери размышляли о том, полезно ли во- церковленному человеку стремиться повышать свой образовательный уровень. «Не знаю, — говорила одна из них, — может быть, образование вообще не нужно и от этого только вред. Как его совместить с православием?» Тут отворилась дверь, и вышел о. Нектарий. И вот как он возразил неразумной сомневающейся: «Ко мне однажды пришел человек, который никак не мог поверить, что был потоп. Тогда я рассказал ему, что на самых высоких горах в песках находятся раковины и другие остатки морс</w:t>
        <w:softHyphen/>
        <w:t>кого дна и геология свидетельствует о потопе. И он уразумел. Видишь, как нужна иногда ученость».</w:t>
      </w:r>
    </w:p>
    <w:p>
      <w:pPr>
        <w:pStyle w:val="Bodytext441"/>
        <w:spacing w:lineRule="auto" w:line="240" w:before="0" w:after="0"/>
        <w:ind w:firstLine="362"/>
        <w:rPr>
          <w:rFonts w:ascii="Microsoft Sans Serif" w:hAnsi="Microsoft Sans Serif" w:cs="Microsoft Sans Serif"/>
          <w:sz w:val="22"/>
          <w:szCs w:val="22"/>
        </w:rPr>
      </w:pPr>
      <w:r>
        <w:rPr>
          <w:sz w:val="22"/>
          <w:szCs w:val="22"/>
        </w:rPr>
        <w:t>Равным образом о. Нектарий относился и к ис</w:t>
        <w:softHyphen/>
        <w:t>кусству. «Заниматься искусством можно, как всяким делом, — наставлял он, — как столярничать или ко</w:t>
        <w:softHyphen/>
        <w:t>ров пасти, но все это надо делать как бы пред взором Божиим. Вот, есть большое искусство и малое. Ма</w:t>
        <w:softHyphen/>
        <w:t>лое бывает так: есть звуки и светы. Художник — это человек, мо^гуший воспринимать эти, другим не ви</w:t>
        <w:softHyphen/>
        <w:t>димые и не слышимые, звуки и светы. Он берет их и кладет на холст, бумагу. Получаются краски, ноты, слова. Звуки и светы как бы убиваются. От света ос</w:t>
        <w:softHyphen/>
        <w:t>тается цвет. Книга, картина — это гробница света и звука. Приходит читатель или зритель, и если он су</w:t>
        <w:softHyphen/>
        <w:t>меет творчески взглянуть, прочесть, то происходит "воскрешение смысла". И тогда круг искусства за</w:t>
        <w:softHyphen/>
        <w:t>вершается, перед душой зрителя и читателя вспыхи</w:t>
        <w:softHyphen/>
        <w:t>вает свет, его слуху делается доступен звук. Поэтому художнику или поэту нечем особенно гордиться. Он делае!" только свою часть работы. Напрасно он мнит себя творцом своих произведений — один есть Тво</w:t>
        <w:softHyphen/>
        <w:t>рец, а люди только и делают, что убивают слова и образы Творца, а затем, от Него же полученной си</w:t>
        <w:softHyphen/>
        <w:t>лой духа, оживляют их. Но есть и большое искусст</w:t>
        <w:softHyphen/>
        <w:t>во — слово убивающее и воскрешающее, псалмы Давида например, но пути к этому искусству лежат через личный подвиг человека — это путь жертвы, и один из многих тысяч доходит до цели».</w:t>
      </w:r>
    </w:p>
    <w:p>
      <w:pPr>
        <w:pStyle w:val="Bodytext441"/>
        <w:spacing w:lineRule="auto" w:line="240" w:before="0" w:after="0"/>
        <w:ind w:firstLine="362"/>
        <w:rPr>
          <w:rFonts w:ascii="Microsoft Sans Serif" w:hAnsi="Microsoft Sans Serif" w:cs="Microsoft Sans Serif"/>
          <w:sz w:val="22"/>
          <w:szCs w:val="22"/>
        </w:rPr>
      </w:pPr>
      <w:r>
        <w:rPr>
          <w:sz w:val="22"/>
          <w:szCs w:val="22"/>
        </w:rPr>
        <w:t>Более двадцати лет о. Нектарий провел в затворе. Кто-то назовет это сроком. Преподобные называют это подвигом.</w:t>
      </w:r>
    </w:p>
    <w:p>
      <w:pPr>
        <w:pStyle w:val="Bodytext441"/>
        <w:spacing w:lineRule="auto" w:line="240" w:before="0" w:after="0"/>
        <w:ind w:firstLine="362"/>
        <w:rPr>
          <w:rFonts w:ascii="Microsoft Sans Serif" w:hAnsi="Microsoft Sans Serif" w:cs="Microsoft Sans Serif"/>
          <w:sz w:val="22"/>
          <w:szCs w:val="22"/>
        </w:rPr>
      </w:pPr>
      <w:r>
        <w:rPr>
          <w:sz w:val="22"/>
          <w:szCs w:val="22"/>
        </w:rPr>
        <w:t>Исполнив один труднейший подвиг, о. Нектарий взялся за другой: монастырские старцы благослови</w:t>
        <w:softHyphen/>
        <w:t>ли его юродствовать. В Оптиной пустыни юродство</w:t>
      </w:r>
    </w:p>
    <w:p>
      <w:pPr>
        <w:pStyle w:val="Bodytext411"/>
        <w:spacing w:lineRule="auto" w:line="240" w:before="0" w:after="0"/>
        <w:ind w:firstLine="362"/>
        <w:rPr>
          <w:rFonts w:ascii="Microsoft Sans Serif" w:hAnsi="Microsoft Sans Serif" w:cs="Microsoft Sans Serif"/>
          <w:sz w:val="22"/>
          <w:szCs w:val="22"/>
        </w:rPr>
      </w:pPr>
      <w:r>
        <w:rPr>
          <w:sz w:val="22"/>
          <w:szCs w:val="22"/>
        </w:rPr>
        <w:t>по благословению было нередким явлением. Оптинские старцы часто прикрывали свое духовное вели</w:t>
        <w:softHyphen/>
        <w:t>чие поведением близким к юродству — шутками, чудачествами, вроде бы не подобающими монахам резкостями, неприличествующей простотой в обра</w:t>
        <w:softHyphen/>
        <w:t>щении со знатными, подчас высокомерными посе</w:t>
        <w:softHyphen/>
        <w:t>тителями и т. п.</w:t>
      </w:r>
    </w:p>
    <w:p>
      <w:pPr>
        <w:pStyle w:val="Bodytext441"/>
        <w:spacing w:lineRule="auto" w:line="240" w:before="0" w:after="0"/>
        <w:ind w:firstLine="362"/>
        <w:rPr>
          <w:rFonts w:ascii="Microsoft Sans Serif" w:hAnsi="Microsoft Sans Serif" w:cs="Microsoft Sans Serif"/>
          <w:sz w:val="22"/>
          <w:szCs w:val="22"/>
        </w:rPr>
      </w:pPr>
      <w:r>
        <w:rPr>
          <w:sz w:val="22"/>
          <w:szCs w:val="22"/>
        </w:rPr>
        <w:t>Мудрый, остроумный, начитанный, со знанием французского, монах будто в один миг обезумел: стал носить яркие, как у цыганок, платки, поверх подрясника надевал цветные кофты или желтую пелерину на красной подкладке, на одной ноге у него был валенок, на другой — голубая туфля. В та</w:t>
        <w:softHyphen/>
        <w:t>ком виде о. Нектарий мог явиться в трапезную. В трапезной же начиналось самое интересное. Юро</w:t>
        <w:softHyphen/>
        <w:t>дивый принимался за еду. Но как он это делал! Старец сваливал, сливал в одну тарелку все, что ему полагалось — щи, картошку, квас, хлеб, — и тогда принимался за еду.</w:t>
      </w:r>
    </w:p>
    <w:p>
      <w:pPr>
        <w:pStyle w:val="Bodytext441"/>
        <w:spacing w:lineRule="auto" w:line="240" w:before="0" w:after="0"/>
        <w:ind w:firstLine="362"/>
        <w:rPr>
          <w:rFonts w:ascii="Microsoft Sans Serif" w:hAnsi="Microsoft Sans Serif" w:cs="Microsoft Sans Serif"/>
          <w:sz w:val="22"/>
          <w:szCs w:val="22"/>
        </w:rPr>
      </w:pPr>
      <w:r>
        <w:rPr>
          <w:sz w:val="22"/>
          <w:szCs w:val="22"/>
        </w:rPr>
        <w:t>Прежде дававший всем приходившим к нему за советом ответы прямые и однозначные, теперь о. Нектарий стал отвечать посетителям иносказа</w:t>
        <w:softHyphen/>
        <w:t>тельно, чаще притчами, и далеко не всякий мог его понять. Причем понять не могли его порой даже лица духовного звания — о мирянах и говорить нечего.</w:t>
      </w:r>
    </w:p>
    <w:p>
      <w:pPr>
        <w:pStyle w:val="Bodytext761"/>
        <w:spacing w:lineRule="auto" w:line="240"/>
        <w:ind w:firstLine="362"/>
        <w:rPr>
          <w:rFonts w:ascii="Microsoft Sans Serif" w:hAnsi="Microsoft Sans Serif" w:cs="Microsoft Sans Serif"/>
          <w:sz w:val="22"/>
          <w:szCs w:val="22"/>
        </w:rPr>
      </w:pPr>
      <w:r>
        <w:rPr>
          <w:sz w:val="22"/>
          <w:szCs w:val="22"/>
        </w:rPr>
        <w:t>Часто вместо ответа на какой-нибудь вопрос старец расставлял перед посетителями куклы и разыг</w:t>
        <w:softHyphen/>
        <w:t>рывал маленькое представление. Реплики кукол, озвученных о. Нектарием, и были ответами на во</w:t>
        <w:softHyphen/>
        <w:t>просы людей.</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в Оптину приехал Владыка калужский Феофан. Он много слышал о чудачествах о. Некта</w:t>
        <w:softHyphen/>
        <w:t>рия, но не верил в его святость. Заглянул Владыка в келью к старцу, а тот, не обращая внимания на высо</w:t>
        <w:softHyphen/>
        <w:t>кого гостя, демонстративно играл в куклы: кого-то наказывал, кого-то бил, а кого-то в тюрьму сажал. Феофан подивился причудам монаха и, еще более уверившись в своем нелестном мнении о нем, вышел из кельи. Но когда впоследствии Владыка был арес</w:t>
        <w:softHyphen/>
        <w:t>тован, подвергся истязаниям и оказался в лагере, он вспомнил О. Нектария и его кукольное представле</w:t>
        <w:softHyphen/>
        <w:t>ние: это его судьбу открыл ему тогда старец. Феофан сокрушался потом: «Грешен я перед Богом и перед старцем. Все, что он показывал мне тогда, было про меня, а я решил, что он ненормальный».</w:t>
      </w:r>
    </w:p>
    <w:p>
      <w:pPr>
        <w:pStyle w:val="Bodytext441"/>
        <w:spacing w:lineRule="auto" w:line="240" w:before="0" w:after="0"/>
        <w:ind w:firstLine="362"/>
        <w:rPr>
          <w:rFonts w:ascii="Microsoft Sans Serif" w:hAnsi="Microsoft Sans Serif" w:cs="Microsoft Sans Serif"/>
          <w:sz w:val="22"/>
          <w:szCs w:val="22"/>
        </w:rPr>
      </w:pPr>
      <w:r>
        <w:rPr>
          <w:sz w:val="22"/>
          <w:szCs w:val="22"/>
        </w:rPr>
        <w:t>Кроме кукол у старца было много других игрушек: птичка-свисток, волчок, детские книжки с картин</w:t>
        <w:softHyphen/>
        <w:t>ками. Когда к нему приходили посетители, о. Некта</w:t>
        <w:softHyphen/>
        <w:t>рий давал кому-то дуть в свисток, кому-то крутить волчок, кому-то читать детские книжки. Он собирал камешки, стеклышки, комочки глины, бумажки, . аккуратно раскладывал на полках в шкафчике и по</w:t>
        <w:softHyphen/>
        <w:t>казывал всем посетителям: «Пормотрите, это музей». После революции в Оптиной был устроен музей. Не судьбу ли родного монастыря предсказывал старец, собирая коллекцию безделушек? За полгода до рево</w:t>
        <w:softHyphen/>
        <w:t>люции о. Нектарий стал Ходить с красным бантом на груди. Вскоре так стали поступать очень многие. И тогда окружению старца стало понятно, о чем он предупреждал.</w:t>
      </w:r>
    </w:p>
    <w:p>
      <w:pPr>
        <w:pStyle w:val="Bodytext441"/>
        <w:spacing w:lineRule="auto" w:line="240" w:before="0" w:after="0"/>
        <w:ind w:firstLine="362"/>
        <w:rPr>
          <w:rFonts w:ascii="Microsoft Sans Serif" w:hAnsi="Microsoft Sans Serif" w:cs="Microsoft Sans Serif"/>
          <w:sz w:val="22"/>
          <w:szCs w:val="22"/>
        </w:rPr>
      </w:pPr>
      <w:r>
        <w:rPr>
          <w:sz w:val="22"/>
          <w:szCs w:val="22"/>
        </w:rPr>
        <w:t>Накануне революции о. Нектарий сделал много пророчеств о грядущей катастрофе. Вот, например, записанный еще в 1910 году С.Л. Нилусом сон стар</w:t>
        <w:softHyphen/>
        <w:t>ца: «Вижу я огромное поле, — рассказывает о. Не</w:t>
        <w:softHyphen/>
        <w:t>ктарий, — и на поле этом происходит страшная битва между бесчисленными полчищами богоотступников и небольшой ратью христиан. Все богоотступники превосходно вооружены и ведут борьбу по всем пра</w:t>
        <w:softHyphen/>
        <w:t>вилам военной науки. Христиане же безоружны. Я, по крайней мере, никакого оружия при них не вижу. И уже предвидится, к ужасу моему, исход этой не</w:t>
        <w:softHyphen/>
        <w:t>равной борьбы: наступает момент конечного тор</w:t>
        <w:softHyphen/>
        <w:t>жества богоотступнических полчищ, так как христи</w:t>
        <w:softHyphen/>
        <w:t>ан почти уже не осталось. По-праздничному разоде</w:t>
        <w:softHyphen/>
        <w:t>тые толпы богоотступников с женами и детьми ликуют и уже празднуют свою победу... Вдруг нич</w:t>
        <w:softHyphen/>
        <w:t>тожная по численности группа христиан, между ко</w:t>
        <w:softHyphen/>
        <w:t>торыми я вижу и женщин и детей, производит вне</w:t>
        <w:softHyphen/>
        <w:t>запное нападение на Божиих противников, и в один миг все огромное поле битвы покрываётся трупами безбожной рати, и все неисчислимое скопище ее оказывается перебитым, и притом, к крайнему мое</w:t>
        <w:softHyphen/>
        <w:t>му удивлению, без помощи какого бы то ни было оружия. Я спросил близ стоящего от меня христиан</w:t>
        <w:softHyphen/>
        <w:t>ского воина: "Как могли вы одолеть это несметное полчище?" — "Бог помог!" — таков был ответ. "Да чем же? — спрашиваю. — Ведь у вас и оружия-то не было". — "А чем попало", — ответил мне воин. На этом окончилось мое сновидение».</w:t>
      </w:r>
    </w:p>
    <w:p>
      <w:pPr>
        <w:pStyle w:val="Bodytext441"/>
        <w:spacing w:lineRule="auto" w:line="240" w:before="0" w:after="0"/>
        <w:ind w:firstLine="362"/>
        <w:rPr>
          <w:rFonts w:ascii="Microsoft Sans Serif" w:hAnsi="Microsoft Sans Serif" w:cs="Microsoft Sans Serif"/>
          <w:sz w:val="22"/>
          <w:szCs w:val="22"/>
        </w:rPr>
      </w:pPr>
      <w:r>
        <w:rPr>
          <w:sz w:val="22"/>
          <w:szCs w:val="22"/>
        </w:rPr>
        <w:t>С А Нилус объясняет этот сон как предупрежде</w:t>
        <w:softHyphen/>
        <w:t>ние провидца о грядущей в России схватке злобных сил с «ратью христиан» и конечной победе последних. Если это так, то, заметим, пророчество старца до сих пор не сбылось: прежний режим действительно был богоборческим, но на смену ему пришла уж никак не «рать христиан», а, пожалуй, еще что-то худшее.</w:t>
      </w:r>
    </w:p>
    <w:p>
      <w:pPr>
        <w:pStyle w:val="Bodytext441"/>
        <w:spacing w:lineRule="auto" w:line="240" w:before="0" w:after="0"/>
        <w:ind w:firstLine="362"/>
        <w:rPr>
          <w:rFonts w:ascii="Microsoft Sans Serif" w:hAnsi="Microsoft Sans Serif" w:cs="Microsoft Sans Serif"/>
          <w:sz w:val="22"/>
          <w:szCs w:val="22"/>
        </w:rPr>
      </w:pPr>
      <w:r>
        <w:rPr>
          <w:sz w:val="22"/>
          <w:szCs w:val="22"/>
        </w:rPr>
        <w:t>В 1920 году в Иоанно-Предтеченском скиту Оптиной пустыни преставился скитоначальник игумен Феодосий. На его должность был назначен старец Нектарий. В это время он еще не оставил подвига юродства. Не знаменательно ли — юродивого ставят руководить братией! В том же году о. Нектарий был пострижен в схиму.</w:t>
      </w:r>
    </w:p>
    <w:p>
      <w:pPr>
        <w:pStyle w:val="Bodytext441"/>
        <w:spacing w:lineRule="auto" w:line="240" w:before="0" w:after="0"/>
        <w:ind w:firstLine="362"/>
        <w:rPr>
          <w:rFonts w:ascii="Microsoft Sans Serif" w:hAnsi="Microsoft Sans Serif" w:cs="Microsoft Sans Serif"/>
          <w:sz w:val="22"/>
          <w:szCs w:val="22"/>
        </w:rPr>
      </w:pPr>
      <w:r>
        <w:rPr>
          <w:sz w:val="22"/>
          <w:szCs w:val="22"/>
        </w:rPr>
        <w:t>Через три года монастырь закрыли, большинство монахов, в том числе и о. Нектария, арестовали. Но в заключении, к счастью, он пробыл недолго. Вскоре после освобождения духовная дочь о. Нектария пере</w:t>
        <w:softHyphen/>
        <w:t>везла его в Брянскую епархию в глухое село Холмищи. Это был словно подарок судьбы старцу в последние его годы. Там, в Холмщах, он спокойно жил у доб</w:t>
        <w:softHyphen/>
        <w:t>рых своих почитателей в уютном доме и продолжал принимать посетителей. Сам старец о новом своем месте жительства сказал: «Меня сюда привел Бог».</w:t>
      </w:r>
    </w:p>
    <w:p>
      <w:pPr>
        <w:pStyle w:val="Bodytext441"/>
        <w:spacing w:lineRule="auto" w:line="240" w:before="0" w:after="0"/>
        <w:ind w:firstLine="362"/>
        <w:rPr>
          <w:rFonts w:ascii="Microsoft Sans Serif" w:hAnsi="Microsoft Sans Serif" w:cs="Microsoft Sans Serif"/>
          <w:sz w:val="22"/>
          <w:szCs w:val="22"/>
        </w:rPr>
      </w:pPr>
      <w:r>
        <w:rPr>
          <w:sz w:val="22"/>
          <w:szCs w:val="22"/>
        </w:rPr>
        <w:t>В это время о. Нектарий оставляет юродство. Бо</w:t>
        <w:softHyphen/>
        <w:t>лее того, когда к нему пришел кто-то из духовных детей и попросил благословения на этот подвиг, старец ответил: «Раньше пользовались этим при</w:t>
        <w:softHyphen/>
        <w:t>емом, но сейчас добро надо творить с рассуждением». Это очень важны» слова: наступило такое время, когда юродство перестало быть подвигом большим, чем просто принадлежность к Церкви. Следователь</w:t>
        <w:softHyphen/>
        <w:t>но, оно стало ненужным.</w:t>
      </w:r>
    </w:p>
    <w:p>
      <w:pPr>
        <w:pStyle w:val="Bodytext441"/>
        <w:spacing w:lineRule="auto" w:line="240" w:before="0" w:after="0"/>
        <w:ind w:firstLine="362"/>
        <w:rPr>
          <w:rFonts w:ascii="Microsoft Sans Serif" w:hAnsi="Microsoft Sans Serif" w:cs="Microsoft Sans Serif"/>
          <w:sz w:val="22"/>
          <w:szCs w:val="22"/>
        </w:rPr>
      </w:pPr>
      <w:r>
        <w:rPr>
          <w:sz w:val="22"/>
          <w:szCs w:val="22"/>
        </w:rPr>
        <w:t>В Холмищах о. Нектарий прожил пять лет. Как ни удалено было это село от всех путей, к о. Некта</w:t>
        <w:softHyphen/>
        <w:t>рию добирались люди со всей России, чтобы спро</w:t>
        <w:softHyphen/>
        <w:t>сить его совета и наставления. Многие сотни посе</w:t>
        <w:softHyphen/>
        <w:t>тителей он принял за эти годы. Известно, что через посыльных с ним советовался сам Патриарх Тихон. В частности, Святейший послал узнать мнение стар</w:t>
        <w:softHyphen/>
        <w:t>ца о том, переходить ли Русской Церкви на новый стиль или жить по старому. В то время об этом шла дискуссия даже среди архиереев. Отец Нектарий высказался категорически против нововведений, что и было исполнено Священноначальником.</w:t>
      </w:r>
    </w:p>
    <w:p>
      <w:pPr>
        <w:pStyle w:val="Bodytext441"/>
        <w:spacing w:lineRule="auto" w:line="240" w:before="0" w:after="0"/>
        <w:ind w:firstLine="362"/>
        <w:rPr>
          <w:rFonts w:ascii="Microsoft Sans Serif" w:hAnsi="Microsoft Sans Serif" w:cs="Microsoft Sans Serif"/>
          <w:sz w:val="22"/>
          <w:szCs w:val="22"/>
        </w:rPr>
      </w:pPr>
      <w:r>
        <w:rPr>
          <w:sz w:val="22"/>
          <w:szCs w:val="22"/>
        </w:rPr>
        <w:t>Зиму 1928 года о. Нектарий едва пережил — он стал серьезно недомогать^силы его угасали. 29 апреля по старому стилю старец почил с миром. Похоронен он был на местном сельском кладбище неподалеку от Холмищ. Через семь лет охотники за сокровищами разорили могилу старца, вынули колоду, сорвали крышку... но ничего, кроме покойника в монашес</w:t>
        <w:softHyphen/>
        <w:t>ком облачении, там не обнаружили. Раздосадованные гробокопатели решили хотя бы позабавиться, чтобы умерить переживания от постигшей их неудачи: пос</w:t>
        <w:softHyphen/>
        <w:t>тавили гроб вертикально, прислонив к дереву, так чтобы его было видно с проселка. И, довольные сво</w:t>
        <w:softHyphen/>
        <w:t>им «остроумием», поехали в клуб на танцы. А утром мимо кладбища мальчишки гнали лошадей с ночно</w:t>
        <w:softHyphen/>
        <w:t>го. Они увидели гроб с покойником и кинулись в село. «Монах поднялся! Монах встал!» — кричали они. Прибежали крестьяне на кладбище, подошли бояз</w:t>
        <w:softHyphen/>
        <w:t>ливо к гробу и увидели, что старец спустя семь лет после кончины остается нетленным, будто только вчера похоронили. Забили мужички гроб и с пением «Святый Боже» снова предали покойного земле.</w:t>
      </w:r>
    </w:p>
    <w:p>
      <w:pPr>
        <w:pStyle w:val="Bodytext441"/>
        <w:spacing w:lineRule="auto" w:line="240" w:before="0" w:after="0"/>
        <w:ind w:firstLine="362"/>
        <w:rPr>
          <w:rFonts w:ascii="Microsoft Sans Serif" w:hAnsi="Microsoft Sans Serif" w:cs="Microsoft Sans Serif"/>
          <w:sz w:val="22"/>
          <w:szCs w:val="22"/>
        </w:rPr>
      </w:pPr>
      <w:r>
        <w:rPr>
          <w:sz w:val="22"/>
          <w:szCs w:val="22"/>
        </w:rPr>
        <w:t>Наконец наступил день, когда о. Нектарий воз</w:t>
        <w:softHyphen/>
        <w:t>вратился в свою родную обитель. В 1989 году, после причисления его к лику святых, мощи св. Нектария были перенесены в Оптину пустынь и теперь почи</w:t>
        <w:softHyphen/>
        <w:t>вают в Введенском соборе монастыря.</w:t>
      </w:r>
    </w:p>
    <w:p>
      <w:pPr>
        <w:pStyle w:val="Bodytext441"/>
        <w:spacing w:lineRule="auto" w:line="240" w:before="0" w:after="0"/>
        <w:ind w:firstLine="362"/>
        <w:rPr>
          <w:sz w:val="22"/>
          <w:szCs w:val="22"/>
        </w:rPr>
      </w:pPr>
      <w:r>
        <w:rPr>
          <w:sz w:val="22"/>
          <w:szCs w:val="22"/>
        </w:rPr>
        <w:t>Память св. Нектария Оптинского отмечается 29 апреля (12 мая).</w:t>
      </w:r>
      <w:bookmarkStart w:id="32" w:name="bookmark25"/>
    </w:p>
    <w:p>
      <w:pPr>
        <w:pStyle w:val="Bodytext441"/>
        <w:spacing w:lineRule="auto" w:line="240" w:before="0" w:after="0"/>
        <w:ind w:firstLine="362"/>
        <w:rPr>
          <w:sz w:val="22"/>
          <w:szCs w:val="22"/>
        </w:rPr>
      </w:pPr>
      <w:r>
        <w:rPr>
          <w:sz w:val="22"/>
          <w:szCs w:val="22"/>
        </w:rPr>
      </w:r>
    </w:p>
    <w:p>
      <w:pPr>
        <w:pStyle w:val="Bodytext441"/>
        <w:spacing w:lineRule="auto" w:line="240" w:before="0" w:after="0"/>
        <w:ind w:firstLine="362"/>
        <w:rPr>
          <w:rFonts w:ascii="Microsoft Sans Serif" w:hAnsi="Microsoft Sans Serif" w:cs="Microsoft Sans Serif"/>
          <w:sz w:val="28"/>
          <w:szCs w:val="28"/>
        </w:rPr>
      </w:pPr>
      <w:r>
        <w:rPr>
          <w:rStyle w:val="Heading53Bold"/>
          <w:sz w:val="28"/>
          <w:szCs w:val="28"/>
        </w:rPr>
        <w:t>А теперь новый режим — все голодные лежим</w:t>
      </w:r>
      <w:bookmarkEnd w:id="32"/>
    </w:p>
    <w:p>
      <w:pPr>
        <w:pStyle w:val="Heading61"/>
        <w:spacing w:lineRule="auto" w:line="360" w:before="0" w:after="0"/>
        <w:ind w:firstLine="362"/>
        <w:rPr>
          <w:rFonts w:ascii="Microsoft Sans Serif" w:hAnsi="Microsoft Sans Serif" w:cs="Microsoft Sans Serif"/>
          <w:sz w:val="22"/>
          <w:szCs w:val="22"/>
        </w:rPr>
      </w:pPr>
      <w:bookmarkStart w:id="33" w:name="bookmark26"/>
      <w:r>
        <w:rPr>
          <w:rStyle w:val="Heading6Bold"/>
          <w:i w:val="false"/>
          <w:iCs w:val="false"/>
          <w:sz w:val="22"/>
          <w:szCs w:val="22"/>
        </w:rPr>
        <w:t>Блаженная Мария Дивеевская</w:t>
      </w:r>
      <w:bookmarkEnd w:id="33"/>
    </w:p>
    <w:p>
      <w:pPr>
        <w:pStyle w:val="Bodytext411"/>
        <w:spacing w:lineRule="auto" w:line="240" w:before="0" w:after="0"/>
        <w:ind w:firstLine="362"/>
        <w:rPr>
          <w:rFonts w:ascii="Microsoft Sans Serif" w:hAnsi="Microsoft Sans Serif" w:cs="Microsoft Sans Serif"/>
          <w:sz w:val="22"/>
          <w:szCs w:val="22"/>
        </w:rPr>
      </w:pPr>
      <w:r>
        <w:rPr>
          <w:sz w:val="22"/>
          <w:szCs w:val="22"/>
        </w:rPr>
        <w:t>Дивеевский монастырь так же славился юродивыми, их многолетней преемственностью, как Оптина пустынь была знаменита старчеством. Собираясь отходить ко Господу, дивеевская юродивая переда</w:t>
        <w:softHyphen/>
        <w:t>вала духовное окормление сестер какой-либо пре</w:t>
        <w:softHyphen/>
        <w:t>емнице. Так, известная на всю Россию юродивая Прасковья (Паша Саровская), предчувствуя кончину в 1915 году, говорила: «Я еще сижу за станом, а другая уже снует, она еще ходит, а потом сядет». Она гово</w:t>
        <w:softHyphen/>
        <w:t>рила о юродивой Марии Ивановне, которая по ее же благословению подвязалась в монастыре. Благо</w:t>
        <w:softHyphen/>
        <w:t>словляя Марию юродствовать в Дивееве вместо себя, Прасковья Ивановна оставила ей важный наказ: «Только в кресло мое не садись».</w:t>
      </w:r>
    </w:p>
    <w:p>
      <w:pPr>
        <w:pStyle w:val="Bodytext441"/>
        <w:spacing w:lineRule="auto" w:line="240" w:before="0" w:after="0"/>
        <w:ind w:firstLine="362"/>
        <w:rPr>
          <w:rFonts w:ascii="Microsoft Sans Serif" w:hAnsi="Microsoft Sans Serif" w:cs="Microsoft Sans Serif"/>
          <w:sz w:val="22"/>
          <w:szCs w:val="22"/>
        </w:rPr>
      </w:pPr>
      <w:r>
        <w:rPr>
          <w:sz w:val="22"/>
          <w:szCs w:val="22"/>
        </w:rPr>
        <w:t>Настоящее имя Марии Ивановны — Мария Заха</w:t>
        <w:softHyphen/>
        <w:t>ровна Федина. Когда ее спрашивали, почему она: на</w:t>
        <w:softHyphen/>
        <w:t>зывает отчество «Ивановна», Мария отвечала: «Все мы, блаженные, Ивановны — по Иоанну Предтече».</w:t>
      </w:r>
    </w:p>
    <w:p>
      <w:pPr>
        <w:pStyle w:val="Bodytext441"/>
        <w:spacing w:lineRule="auto" w:line="240" w:before="0" w:after="0"/>
        <w:ind w:firstLine="362"/>
        <w:rPr>
          <w:rFonts w:ascii="Microsoft Sans Serif" w:hAnsi="Microsoft Sans Serif" w:cs="Microsoft Sans Serif"/>
          <w:sz w:val="22"/>
          <w:szCs w:val="22"/>
        </w:rPr>
      </w:pPr>
      <w:r>
        <w:rPr>
          <w:sz w:val="22"/>
          <w:szCs w:val="22"/>
        </w:rPr>
        <w:t>Дивеевские юродивые были и правда в основном Ивановны — Пелагея Ивановна, Наталия Ивановна, Прасковья Ивановна. Слова блаженной подтверж</w:t>
        <w:softHyphen/>
        <w:t>дают, насколько сильна была в монастыре традиция преемственности: Мария даже отчество приняла то же, что у предшественниц.</w:t>
      </w:r>
    </w:p>
    <w:p>
      <w:pPr>
        <w:pStyle w:val="Bodytext441"/>
        <w:spacing w:lineRule="auto" w:line="240" w:before="0" w:after="0"/>
        <w:ind w:firstLine="362"/>
        <w:rPr>
          <w:rFonts w:ascii="Microsoft Sans Serif" w:hAnsi="Microsoft Sans Serif" w:cs="Microsoft Sans Serif"/>
          <w:sz w:val="22"/>
          <w:szCs w:val="22"/>
        </w:rPr>
      </w:pPr>
      <w:r>
        <w:rPr>
          <w:sz w:val="22"/>
          <w:szCs w:val="22"/>
        </w:rPr>
        <w:t>Мария Ивановна начала юродствовать задолго до революции и не сходила с этого тернистого пути до самой смерти в 1931 году. Вскоре после 1917-го, вспоминая свою предшественницу Прасковью Ива</w:t>
        <w:softHyphen/>
        <w:t>новну, Мария Ивановна произнесла: «Хорошо ей бьтло блажить при Николае. А ты поблажи-ка при советской власти». И действительно, наступил но</w:t>
        <w:softHyphen/>
        <w:t>вый этап в истории русского юродства. Уж, казалось бы, на что трудным всегда считался подвиг — без</w:t>
        <w:softHyphen/>
        <w:t>умствовать ради Христа, снося не только истязания плоти, но и подвергая изощренным издевательствам со стороны всяких гонителей</w:t>
      </w:r>
      <w:r>
        <w:rPr>
          <w:rStyle w:val="Bodytext44Bold1"/>
          <w:sz w:val="22"/>
          <w:szCs w:val="22"/>
          <w:lang w:val="ru-RU" w:eastAsia="ru-RU"/>
        </w:rPr>
        <w:t xml:space="preserve"> </w:t>
      </w:r>
      <w:r>
        <w:rPr>
          <w:rStyle w:val="Bodytext442"/>
          <w:sz w:val="22"/>
          <w:szCs w:val="22"/>
        </w:rPr>
        <w:t>свою душу.</w:t>
      </w:r>
      <w:r>
        <w:rPr>
          <w:sz w:val="22"/>
          <w:szCs w:val="22"/>
        </w:rPr>
        <w:t xml:space="preserve"> Но, оказы</w:t>
        <w:softHyphen/>
        <w:t>вается, по сравнению с тем, какие наступили времена для юродивых, прежде им «хорошо было блажить».</w:t>
      </w:r>
    </w:p>
    <w:p>
      <w:pPr>
        <w:pStyle w:val="Bodytext441"/>
        <w:spacing w:lineRule="auto" w:line="240" w:before="0" w:after="0"/>
        <w:ind w:firstLine="362"/>
        <w:rPr>
          <w:rFonts w:ascii="Microsoft Sans Serif" w:hAnsi="Microsoft Sans Serif" w:cs="Microsoft Sans Serif"/>
          <w:sz w:val="22"/>
          <w:szCs w:val="22"/>
        </w:rPr>
      </w:pPr>
      <w:r>
        <w:rPr>
          <w:sz w:val="22"/>
          <w:szCs w:val="22"/>
        </w:rPr>
        <w:t>Марии Ивановне выпала великая миссия: от</w:t>
        <w:softHyphen/>
        <w:t>крыть новую эпоху в истории русского юродства — эпоху подвига, когда юродивых стали притеснять не только отдельные одержимые врагом рода челове</w:t>
        <w:softHyphen/>
        <w:t>ческого гонители или — еще хуже — мнимые побор</w:t>
        <w:softHyphen/>
        <w:t>ники «христианского благочестия», но и вся госу</w:t>
        <w:softHyphen/>
        <w:t>дарственная система.</w:t>
      </w:r>
    </w:p>
    <w:p>
      <w:pPr>
        <w:pStyle w:val="Bodytext441"/>
        <w:spacing w:lineRule="auto" w:line="240" w:before="0" w:after="0"/>
        <w:ind w:firstLine="362"/>
        <w:rPr>
          <w:rFonts w:ascii="Microsoft Sans Serif" w:hAnsi="Microsoft Sans Serif" w:cs="Microsoft Sans Serif"/>
          <w:sz w:val="22"/>
          <w:szCs w:val="22"/>
        </w:rPr>
      </w:pPr>
      <w:r>
        <w:rPr>
          <w:sz w:val="22"/>
          <w:szCs w:val="22"/>
        </w:rPr>
        <w:t>Мария Ивановна родилась на рубеже 1860-1870 годов в тамбовской глубинке. Когда ей было тринад</w:t>
        <w:softHyphen/>
        <w:t>цать лет, умер ее отец, через год умерла и мать. Ее земляки отправились в паломничество в Дивеево, и Маня присоединилась к ним. Домой уже не верну</w:t>
        <w:softHyphen/>
        <w:t>лась. Тогда же — в детстве — она приняла подвиг юродства.</w:t>
      </w:r>
    </w:p>
    <w:p>
      <w:pPr>
        <w:pStyle w:val="Bodytext441"/>
        <w:spacing w:lineRule="auto" w:line="240" w:before="0" w:after="0"/>
        <w:ind w:firstLine="362"/>
        <w:rPr>
          <w:rFonts w:ascii="Microsoft Sans Serif" w:hAnsi="Microsoft Sans Serif" w:cs="Microsoft Sans Serif"/>
          <w:sz w:val="22"/>
          <w:szCs w:val="22"/>
        </w:rPr>
      </w:pPr>
      <w:r>
        <w:rPr>
          <w:sz w:val="22"/>
          <w:szCs w:val="22"/>
        </w:rPr>
        <w:t>В Дивееве Мария оказалась после странствий от монастыря к монастырю, от храма к храму — между Саровом, Дивеевом и Ардатовом. В любую пого</w:t>
        <w:softHyphen/>
        <w:t>ду — и в стужу, и в распутицу — она ходила в рваных лаптях, надетых на босу ногу. Зимой Мария ела, что подадут добрые люди, а летом — что сама раздобудет в лесу.</w:t>
      </w:r>
    </w:p>
    <w:p>
      <w:pPr>
        <w:pStyle w:val="Bodytext441"/>
        <w:spacing w:lineRule="auto" w:line="240" w:before="0" w:after="0"/>
        <w:ind w:firstLine="362"/>
        <w:rPr>
          <w:rFonts w:ascii="Microsoft Sans Serif" w:hAnsi="Microsoft Sans Serif" w:cs="Microsoft Sans Serif"/>
          <w:sz w:val="22"/>
          <w:szCs w:val="22"/>
        </w:rPr>
      </w:pPr>
      <w:r>
        <w:rPr>
          <w:sz w:val="22"/>
          <w:szCs w:val="22"/>
        </w:rPr>
        <w:t>Она часто бывала в Серафимо-Дивеевском мо</w:t>
        <w:softHyphen/>
        <w:t>настыре. Большинство сестер, видя ее самоистяза</w:t>
        <w:softHyphen/>
        <w:t>ния, относились к ней с большим почтением: стара</w:t>
        <w:softHyphen/>
        <w:t>лись, чем возможно, облегчить жизнь юродивой — кормили, давали Марии чистую, целую одежду. Однако через несколько дней она снова появлялась в монастыре во $сем рваном, грязном, покусанная собаками, побитая злодеями.</w:t>
      </w:r>
    </w:p>
    <w:p>
      <w:pPr>
        <w:pStyle w:val="Bodytext441"/>
        <w:spacing w:lineRule="auto" w:line="240" w:before="0" w:after="0"/>
        <w:ind w:firstLine="362"/>
        <w:rPr>
          <w:rFonts w:ascii="Microsoft Sans Serif" w:hAnsi="Microsoft Sans Serif" w:cs="Microsoft Sans Serif"/>
          <w:sz w:val="22"/>
          <w:szCs w:val="22"/>
        </w:rPr>
      </w:pPr>
      <w:r>
        <w:rPr>
          <w:sz w:val="22"/>
          <w:szCs w:val="22"/>
        </w:rPr>
        <w:t>Но находились в Дивееве и такие монахини, ко</w:t>
        <w:softHyphen/>
        <w:t>торые не хотели признавать ее подвига: они гнали Марию, жаловались на нее уряднику, просили изба</w:t>
        <w:softHyphen/>
        <w:t>вить их от бродяжки и нищенки, вечно ругающейся срамными словами. Урядник сажал Марию в арес</w:t>
        <w:softHyphen/>
        <w:t>тантскую, но вскоре выпускал: что с нее взять, с глупой-то! .</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и дивеевские сестры, и местные жители стали замечать в Марии Ивановне очевидное дарова</w:t>
        <w:softHyphen/>
        <w:t>ние пророчицы: что она ни предскажет - все сбыва</w:t>
        <w:softHyphen/>
        <w:t>ется. Но тем не менее пускать ее в монастырь мона</w:t>
        <w:softHyphen/>
        <w:t>хини не торопились: уж очень она была беспокойной. Если блаженная Параскева Ивановна все больше сидела у себя в келье и играла в куколки, то Мария Ивановна отличалась редкостным буйным поведе</w:t>
        <w:softHyphen/>
        <w:t>нием, Ее прогнали даже с похорон Параскевы Ива</w:t>
        <w:softHyphen/>
        <w:t>новны, потому что юродивая вела себя «неподобаю</w:t>
        <w:softHyphen/>
        <w:t>щим» образом. Мария Ивановна ничего сестрам не возразила и ушла.</w:t>
      </w:r>
    </w:p>
    <w:p>
      <w:pPr>
        <w:pStyle w:val="Bodytext441"/>
        <w:spacing w:lineRule="auto" w:line="240" w:before="0" w:after="0"/>
        <w:ind w:firstLine="362"/>
        <w:rPr>
          <w:rFonts w:ascii="Microsoft Sans Serif" w:hAnsi="Microsoft Sans Serif" w:cs="Microsoft Sans Serif"/>
          <w:sz w:val="22"/>
          <w:szCs w:val="22"/>
        </w:rPr>
      </w:pPr>
      <w:r>
        <w:rPr>
          <w:sz w:val="22"/>
          <w:szCs w:val="22"/>
        </w:rPr>
        <w:t>Спустя немного времени в монастырь приехал крестьянин и сказал: «Какую рабу Божию прогнали вы из монастыря! Она сейчас всю мою жизнь и все мои грехи рассказала мне! Верните ее — потеряете навсегда!» Игуменья распорядилась догнать и воз</w:t>
        <w:softHyphen/>
        <w:t>вратить Марию Ивановну.</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Маня застала Параскеву Ивановну непогребенной. Она внимательно оглядела усоп</w:t>
        <w:softHyphen/>
        <w:t>шую, повернулась к сестрам и сказала старшей риз- ничей монахине Зиновии: «Ты меня, смотри, так же положи, как Пашу». Сестры рассердились на нее за то, что она посмела сравнить себя с самой Параске</w:t>
        <w:softHyphen/>
        <w:t>вой, й что-то строго ответили ей. Но выгонять не стали. Так Мария Ивановна и осталась в обители.</w:t>
      </w:r>
    </w:p>
    <w:p>
      <w:pPr>
        <w:pStyle w:val="Bodytext441"/>
        <w:spacing w:lineRule="auto" w:line="240" w:before="0" w:after="0"/>
        <w:ind w:firstLine="362"/>
        <w:rPr>
          <w:rFonts w:ascii="Microsoft Sans Serif" w:hAnsi="Microsoft Sans Serif" w:cs="Microsoft Sans Serif"/>
          <w:sz w:val="22"/>
          <w:szCs w:val="22"/>
        </w:rPr>
      </w:pPr>
      <w:r>
        <w:rPr>
          <w:sz w:val="22"/>
          <w:szCs w:val="22"/>
        </w:rPr>
        <w:t>Ей отвели самую неблагоустроенную во всем мо</w:t>
        <w:softHyphen/>
        <w:t>настыре комнату — холодную, сырую, полутемную. Здесь блаженная прожила почти восемь лет и полу</w:t>
        <w:softHyphen/>
        <w:t>чила жесточайший ревматизм. Но она не скорбела и не сетовала. Лишь когда слава о ней вышла далеко за пределы Дивеева и к Марии Ивановне потянулись сотни паломников, игуменья распорядилась посе</w:t>
        <w:softHyphen/>
        <w:t>лить блаженную в домик Параскевы Ивановны.</w:t>
      </w:r>
    </w:p>
    <w:p>
      <w:pPr>
        <w:pStyle w:val="Bodytext441"/>
        <w:spacing w:lineRule="auto" w:line="240" w:before="0" w:after="0"/>
        <w:ind w:firstLine="362"/>
        <w:rPr>
          <w:rFonts w:ascii="Microsoft Sans Serif" w:hAnsi="Microsoft Sans Serif" w:cs="Microsoft Sans Serif"/>
          <w:sz w:val="22"/>
          <w:szCs w:val="22"/>
        </w:rPr>
      </w:pPr>
      <w:r>
        <w:rPr>
          <w:sz w:val="22"/>
          <w:szCs w:val="22"/>
        </w:rPr>
        <w:t>Жить вместе с Марией Ивановной было несоиз</w:t>
        <w:softHyphen/>
        <w:t>меримо большим подвигом, чем затворничать в самом глухом лесном скиту. Она самой себе не давала ни в чем пощады — истязала себя безжалостно, как гово</w:t>
        <w:softHyphen/>
        <w:t>рится, умерщвляла плоть. Но почти так же немилос</w:t>
        <w:softHyphen/>
        <w:t>тиво Мария Ивановна приучала к подвижничеству живших с ней сестер. Так, она не позволяла, к приме</w:t>
        <w:softHyphen/>
        <w:t>ру, матушке Дорофее спать иначе как на одном боку. Если ночью, во сне, несчастная Дорофея переворачи</w:t>
        <w:softHyphen/>
        <w:t>валась на другой бок, Мария Ивановна немедленно будила ее и заставляла принять прежнее положение.</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ревматизм сковал Марию Ивановну до такой степени, что она без посторонней помощи не югла подняться с досок, служивших ей ложем, Дорофея ночи напролет помогала блаженной встать и снова лечь: у Марии Ивановны находилось множество забот, исполнение которых она ни в коем случае не могла отложить до утра.</w:t>
      </w:r>
    </w:p>
    <w:p>
      <w:pPr>
        <w:pStyle w:val="Bodytext411"/>
        <w:spacing w:lineRule="auto" w:line="240" w:before="0" w:after="0"/>
        <w:ind w:firstLine="362"/>
        <w:rPr>
          <w:rFonts w:ascii="Microsoft Sans Serif" w:hAnsi="Microsoft Sans Serif" w:cs="Microsoft Sans Serif"/>
          <w:sz w:val="22"/>
          <w:szCs w:val="22"/>
        </w:rPr>
      </w:pPr>
      <w:r>
        <w:rPr>
          <w:sz w:val="22"/>
          <w:szCs w:val="22"/>
        </w:rPr>
        <w:t>Однажды ночью Мария Ивановна в очередной аз позвала м. Дорофею помочь ей подняться, но монахиня до такой степени обессилела от непрестаных причуд юродивой, что ей самой впору было звать а помощь. Она отказала блаженной: «Как хочешь, (ария Ивановна, не могу встать! Что хочешь делай!»</w:t>
      </w:r>
    </w:p>
    <w:p>
      <w:pPr>
        <w:pStyle w:val="Bodytext411"/>
        <w:spacing w:lineRule="auto" w:line="240" w:before="0" w:after="0"/>
        <w:ind w:firstLine="362"/>
        <w:rPr>
          <w:rFonts w:ascii="Microsoft Sans Serif" w:hAnsi="Microsoft Sans Serif" w:cs="Microsoft Sans Serif"/>
          <w:sz w:val="22"/>
          <w:szCs w:val="22"/>
        </w:rPr>
      </w:pPr>
      <w:r>
        <w:rPr>
          <w:sz w:val="22"/>
          <w:szCs w:val="22"/>
        </w:rPr>
        <w:t>Мария Ивановна ничего не ответила и, казалось, угомонилась. Крепко уснула и М. Дорофея. И вдруг в комнате раздался грохот, как от обрушения стен, кто-то пронзительно на весь монастырь закричал: «Карау-у-ул!» Монахиня Дорофея вскочила, запалили свечу и увидела: на полу лежала Мария Ивановна, видимо, изувеченная. У блаженной была сломана рука. Не получив от Дорофеи помощи, она поднялась самостоятельно, но оступилась впотьмах, опрокинула стол и изувечила руку.</w:t>
      </w:r>
    </w:p>
    <w:p>
      <w:pPr>
        <w:pStyle w:val="Bodytext411"/>
        <w:spacing w:lineRule="auto" w:line="240" w:before="0" w:after="0"/>
        <w:ind w:firstLine="362"/>
        <w:rPr>
          <w:rFonts w:ascii="Microsoft Sans Serif" w:hAnsi="Microsoft Sans Serif" w:cs="Microsoft Sans Serif"/>
          <w:sz w:val="22"/>
          <w:szCs w:val="22"/>
        </w:rPr>
      </w:pPr>
      <w:r>
        <w:rPr>
          <w:sz w:val="22"/>
          <w:szCs w:val="22"/>
        </w:rPr>
        <w:t>Принять помощь от доктора Мария Ивановна решительно отказалась, накладывать лубок запрети. Она легла, положила руку на подушку и так пролежала в одном положении полгода, ни разу не пошевелясь. Через полгода, когда рука у Марии Ивановны срослась и она наконец поднялась, сестры обнаружили у блаженной такие пролежни, что кое-где буквально оголились кости.</w:t>
      </w:r>
    </w:p>
    <w:p>
      <w:pPr>
        <w:pStyle w:val="Bodytext411"/>
        <w:spacing w:lineRule="auto" w:line="240" w:before="0" w:after="0"/>
        <w:ind w:firstLine="362"/>
        <w:rPr>
          <w:rFonts w:ascii="Microsoft Sans Serif" w:hAnsi="Microsoft Sans Serif" w:cs="Microsoft Sans Serif"/>
          <w:sz w:val="22"/>
          <w:szCs w:val="22"/>
        </w:rPr>
      </w:pPr>
      <w:r>
        <w:rPr>
          <w:sz w:val="22"/>
          <w:szCs w:val="22"/>
        </w:rPr>
        <w:t xml:space="preserve">Однажды м. Дорофея подала Марии Ивановне огненный самовар, а сама пошла в кладовую за молоком. На обратном пути она услышала знакомое «карау-у-ул!». Дорофея влетела в келью и помертвела ужаса: за столом сидела Мария Ивановна, перед ней стоял самовар, и кипяток из краника лился юрродивой прямо на ноги! В отсутствие послушницы </w:t>
      </w:r>
      <w:r>
        <w:rPr>
          <w:sz w:val="22"/>
          <w:szCs w:val="22"/>
          <w:lang w:eastAsia="en-US"/>
        </w:rPr>
        <w:t xml:space="preserve">она </w:t>
      </w:r>
      <w:r>
        <w:rPr>
          <w:sz w:val="22"/>
          <w:szCs w:val="22"/>
        </w:rPr>
        <w:t>открыла краник, налила стакан чаю, а закрыть воду не сумела. Ожоги были ужасны: казалось, верная смерть ждет обварившуюся блаженную, но с Божией помощью обошлось.</w:t>
      </w:r>
    </w:p>
    <w:p>
      <w:pPr>
        <w:pStyle w:val="Bodytext411"/>
        <w:spacing w:lineRule="auto" w:line="240" w:before="0" w:after="0"/>
        <w:ind w:firstLine="362"/>
        <w:rPr>
          <w:rFonts w:ascii="Microsoft Sans Serif" w:hAnsi="Microsoft Sans Serif" w:cs="Microsoft Sans Serif"/>
          <w:sz w:val="22"/>
          <w:szCs w:val="22"/>
        </w:rPr>
      </w:pPr>
      <w:r>
        <w:rPr>
          <w:sz w:val="22"/>
          <w:szCs w:val="22"/>
        </w:rPr>
        <w:t>Подвиг молчания — один из самых трудных. Все великие преподобные молчальники известны, но, кажется, мало кто задумывался, что непрестанное словоизвержение потруднее молчания. Мария Ивановна исполняла эту тяжкую работу</w:t>
      </w:r>
      <w:r>
        <w:rPr>
          <w:sz w:val="22"/>
          <w:szCs w:val="22"/>
          <w:lang w:eastAsia="en-US"/>
        </w:rPr>
        <w:t xml:space="preserve">, </w:t>
      </w:r>
      <w:r>
        <w:rPr>
          <w:sz w:val="22"/>
          <w:szCs w:val="22"/>
        </w:rPr>
        <w:t>изнуряя не только себя, но и окружающих, Келейница Марии Ивановны жаловалась, что юродивая своими неугомонными разговорами «наводит на нее головную боль». Причем речь ее была часто ритмичной и в рифму, иногда сродни стихам.</w:t>
      </w:r>
    </w:p>
    <w:p>
      <w:pPr>
        <w:pStyle w:val="Bodytext411"/>
        <w:spacing w:lineRule="auto" w:line="240" w:before="0" w:after="0"/>
        <w:ind w:firstLine="362"/>
        <w:rPr>
          <w:rFonts w:ascii="Microsoft Sans Serif" w:hAnsi="Microsoft Sans Serif" w:cs="Microsoft Sans Serif"/>
          <w:sz w:val="22"/>
          <w:szCs w:val="22"/>
        </w:rPr>
      </w:pPr>
      <w:r>
        <w:rPr>
          <w:sz w:val="22"/>
          <w:szCs w:val="22"/>
        </w:rPr>
        <w:t>Однажды в смутное время революции в монасырь пришел некий военный и посетил юродивую. Дорофея предупредила Марию Ивановну: «Человек строгий» пришел. Ты чего не скажи! Про царя не скажи!» — «Не скажу», — пообещала блаженная. Но едва незваный гость вошел в келью, как Мария Ивановна заговорила: «Когда правил Николашка, так была крупа и кашка. Николай хоть был дурак, а хлеб стоил-то пятак. А теперь новый режим — все голод</w:t>
        <w:softHyphen/>
        <w:t>ные лежим». Келейница испугалась насмерть, но никаких неприятностей, к счастью, не последовало.</w:t>
      </w:r>
    </w:p>
    <w:p>
      <w:pPr>
        <w:pStyle w:val="Bodytext441"/>
        <w:spacing w:lineRule="auto" w:line="240" w:before="0" w:after="0"/>
        <w:ind w:firstLine="362"/>
        <w:rPr>
          <w:rFonts w:ascii="Microsoft Sans Serif" w:hAnsi="Microsoft Sans Serif" w:cs="Microsoft Sans Serif"/>
          <w:sz w:val="22"/>
          <w:szCs w:val="22"/>
        </w:rPr>
      </w:pPr>
      <w:r>
        <w:rPr>
          <w:sz w:val="22"/>
          <w:szCs w:val="22"/>
        </w:rPr>
        <w:t>Многие гости Марии Ивановны становились свидетелями потрясающей прозорливости юроди</w:t>
        <w:softHyphen/>
        <w:t>вой. На иных это производило такое впечатление, что они забывали, за чем пришли к ней.</w:t>
      </w:r>
    </w:p>
    <w:p>
      <w:pPr>
        <w:pStyle w:val="Bodytext441"/>
        <w:spacing w:lineRule="auto" w:line="240" w:before="0" w:after="0"/>
        <w:ind w:firstLine="362"/>
        <w:rPr>
          <w:rFonts w:ascii="Microsoft Sans Serif" w:hAnsi="Microsoft Sans Serif" w:cs="Microsoft Sans Serif"/>
          <w:sz w:val="22"/>
          <w:szCs w:val="22"/>
        </w:rPr>
      </w:pPr>
      <w:r>
        <w:rPr>
          <w:sz w:val="22"/>
          <w:szCs w:val="22"/>
        </w:rPr>
        <w:t>Келью блаженной как-то посетила благородная дама с двумя детьми. Увидев их, Мария Ивановна закричала келейнице: «Дорофея, Дорофея, давай два креста! Надень на них!» Мать Дорофея ответила: «Они же причастники. Какие им еще кресты?» Но Мария Ивановна твердила: «Кресты, кресты им на</w:t>
        <w:softHyphen/>
        <w:t>день». Келейница не стала спорить с блаженной, вынесла два крестика и, когда начала надевать одно</w:t>
        <w:softHyphen/>
        <w:t>му из мальчиков крестик, увидела, что и правда — нет веревочки на шее у причастника. Второй тоже ока</w:t>
        <w:softHyphen/>
        <w:t>зался без крестика. «Как же вы причащали их без крестов? Разве так можно?» — укоризненно спроси</w:t>
        <w:softHyphen/>
        <w:t>ла Дорофея у родительницы. потрясенная про</w:t>
        <w:softHyphen/>
        <w:t>зорливостью блаженной, неуверенно пробормотала, что решила на дорогу не надевать на детей крестов, чтобы они их не беспокоили.</w:t>
      </w:r>
    </w:p>
    <w:p>
      <w:pPr>
        <w:pStyle w:val="Bodytext441"/>
        <w:spacing w:lineRule="auto" w:line="240" w:before="0" w:after="0"/>
        <w:ind w:firstLine="362"/>
        <w:rPr>
          <w:rFonts w:ascii="Microsoft Sans Serif" w:hAnsi="Microsoft Sans Serif" w:cs="Microsoft Sans Serif"/>
          <w:sz w:val="22"/>
          <w:szCs w:val="22"/>
        </w:rPr>
      </w:pPr>
      <w:r>
        <w:rPr>
          <w:sz w:val="22"/>
          <w:szCs w:val="22"/>
        </w:rPr>
        <w:t>Вообще, распознавать посетителей без крестов могли многие блаженные. Матрона Московская всегда настолько безошибочно угадывала тех, на ком не было креста, что впоследствии ее послушницы всегда прежде спрашивали у гостя, надет ли на нем крестик. И если человек приходил без креста, его не пускали к матушке.</w:t>
      </w:r>
    </w:p>
    <w:p>
      <w:pPr>
        <w:pStyle w:val="Bodytext441"/>
        <w:spacing w:lineRule="auto" w:line="240" w:before="0" w:after="0"/>
        <w:ind w:firstLine="362"/>
        <w:rPr>
          <w:rFonts w:ascii="Microsoft Sans Serif" w:hAnsi="Microsoft Sans Serif" w:cs="Microsoft Sans Serif"/>
          <w:sz w:val="22"/>
          <w:szCs w:val="22"/>
        </w:rPr>
      </w:pPr>
      <w:r>
        <w:rPr>
          <w:sz w:val="22"/>
          <w:szCs w:val="22"/>
        </w:rPr>
        <w:t>В другой раз к Марии Ивановне приехала некая барыня из Мурома. Едва она вошла в комнату, бла</w:t>
        <w:softHyphen/>
        <w:t>женная сказала ей: «Барыня, а куришь, как мужик». Эта дама действительно курила многие годы. Про</w:t>
        <w:softHyphen/>
        <w:t>зорливость Марии Ивановны потрясла барыню, и она расплакалась. «Никак не могу оставить привыч</w:t>
        <w:softHyphen/>
        <w:t>ку, — призналась она, — курю и по ночам, и перед обедней». Блаженная распорядилась: «Возьми-ка, Дорофея, у нее табак и брось в печку». Дама безро</w:t>
        <w:softHyphen/>
        <w:t>потно отдала келейнице изящный портсигар и спички, и Дорофея все отправила в огонь. Через ме</w:t>
        <w:softHyphen/>
        <w:t>сяц в монастырь пришло письмо, в котором барыня из Мурома благодарила Марию Ивановну и Доро</w:t>
        <w:softHyphen/>
        <w:t>фею за помощь в избавлении от злой напасти. Она рассказала, что с тех пор о табаке даже и не думает.</w:t>
      </w:r>
    </w:p>
    <w:p>
      <w:pPr>
        <w:pStyle w:val="Bodytext441"/>
        <w:spacing w:lineRule="auto" w:line="240" w:before="0" w:after="0"/>
        <w:ind w:firstLine="362"/>
        <w:rPr>
          <w:rFonts w:ascii="Microsoft Sans Serif" w:hAnsi="Microsoft Sans Serif" w:cs="Microsoft Sans Serif"/>
          <w:sz w:val="22"/>
          <w:szCs w:val="22"/>
        </w:rPr>
      </w:pPr>
      <w:r>
        <w:rPr>
          <w:sz w:val="22"/>
          <w:szCs w:val="22"/>
        </w:rPr>
        <w:t>Дивеевская сестра Доминика вспоминала о бла</w:t>
        <w:softHyphen/>
        <w:t>женной: «Она истинно святая была. Как кто к ней придет — она его словно насквозь видит и все буду</w:t>
        <w:softHyphen/>
        <w:t>щее его расскажет». Мария Ивановна многих исце</w:t>
        <w:softHyphen/>
        <w:t>лила от душевных и телесных болезней. Женщине по имени Елена вылечила глаз, помазав его маслом из лампады; тем же лампадным маслом блаженная из</w:t>
        <w:softHyphen/>
        <w:t>вела экзему с рук, с чем три года не могли справиться врачи в Нижнем и Москве. Мария Ивановна два раза смазала язвы, и следов болезни не осталось.</w:t>
      </w:r>
    </w:p>
    <w:p>
      <w:pPr>
        <w:pStyle w:val="Bodytext441"/>
        <w:spacing w:lineRule="auto" w:line="240" w:before="0" w:after="0"/>
        <w:ind w:firstLine="362"/>
        <w:rPr>
          <w:rFonts w:ascii="Microsoft Sans Serif" w:hAnsi="Microsoft Sans Serif" w:cs="Microsoft Sans Serif"/>
          <w:sz w:val="22"/>
          <w:szCs w:val="22"/>
        </w:rPr>
      </w:pPr>
      <w:r>
        <w:rPr>
          <w:sz w:val="22"/>
          <w:szCs w:val="22"/>
        </w:rPr>
        <w:t>В 1920-е годы известность Марии Ивановны была</w:t>
      </w:r>
    </w:p>
    <w:p>
      <w:pPr>
        <w:pStyle w:val="Bodytext411"/>
        <w:spacing w:lineRule="auto" w:line="240" w:before="0" w:after="0"/>
        <w:ind w:firstLine="362"/>
        <w:rPr>
          <w:rFonts w:ascii="Microsoft Sans Serif" w:hAnsi="Microsoft Sans Serif" w:cs="Microsoft Sans Serif"/>
          <w:sz w:val="22"/>
          <w:szCs w:val="22"/>
        </w:rPr>
      </w:pPr>
      <w:r>
        <w:rPr>
          <w:sz w:val="22"/>
          <w:szCs w:val="22"/>
        </w:rPr>
        <w:t>так велика, что к ней за советом и душевным утеше</w:t>
        <w:softHyphen/>
        <w:t>нием приезжали люди со всей России. Понятно, такой интерес населения к монастырю и, в частности, к какой-то «помешанной монашке» не мог не вы</w:t>
        <w:softHyphen/>
        <w:t>звать недовольства новых властей. Игуменье с ис</w:t>
        <w:softHyphen/>
        <w:t>тинно революционной решимостью заявили, что если к блаженной будет допущен еще хоть один че</w:t>
        <w:softHyphen/>
        <w:t>ловек, то они вдвоем — игуменья и юродивая — от</w:t>
        <w:softHyphen/>
        <w:t>правятся по этапу, куда живыми не доходят.</w:t>
      </w:r>
    </w:p>
    <w:p>
      <w:pPr>
        <w:pStyle w:val="Bodytext441"/>
        <w:spacing w:lineRule="auto" w:line="240" w:before="0" w:after="0"/>
        <w:ind w:firstLine="362"/>
        <w:rPr>
          <w:rFonts w:ascii="Microsoft Sans Serif" w:hAnsi="Microsoft Sans Serif" w:cs="Microsoft Sans Serif"/>
          <w:sz w:val="22"/>
          <w:szCs w:val="22"/>
        </w:rPr>
      </w:pPr>
      <w:r>
        <w:rPr>
          <w:sz w:val="22"/>
          <w:szCs w:val="22"/>
        </w:rPr>
        <w:t>Игуменья вынуждена была изолировать Марию Ивановну от посетителей: ее заперли в келье, будто под арестом. Впрочем, игуменья придумала способ, чтобы люди могли получать от блаженной советы и пророчества: Марии Ивановне писали записки с во</w:t>
        <w:softHyphen/>
        <w:t>просами, и сестры передавали просителям письмен</w:t>
        <w:softHyphen/>
        <w:t>ные ответы. Некий посетитель Дивеева послал бла</w:t>
        <w:softHyphen/>
        <w:t>женной записку с именами родственников и с просьбой помолиться за них. Когда Марии Ивановне прочитали написанное, она сказала: «А ведь среди них будут епископы!» Через пятнадцать лет один из упомянутых в записке людей действительно стал епископом Рус</w:t>
        <w:softHyphen/>
        <w:t>ской Зарубежной Православной Церкви.</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ой из сестер крайне необходимо было о чем- то расспросить Марию Ивановну. Но как это сделать, если блаженная под замком? Она ходила вокруг до</w:t>
        <w:softHyphen/>
        <w:t>мика Марии Ивановны и не знала, как ей поступить. Тогда блаженная крикнула ей через окно: «Паша, открывай меня». — «Мамашенька, да как же я от</w:t>
        <w:softHyphen/>
        <w:t>крою? — сокрушенно ответила сестра. — Ключей-то у меня нету». — «А вон у тебя на поясе висят!» — «Это не те. Они не подойдут». — «Открывай! Подой</w:t>
        <w:softHyphen/>
        <w:t>дут!» — сказала Мария Ивановна. Паша открыла за</w:t>
        <w:softHyphen/>
        <w:t>мок первым же ключом. Уходя от блаженной, хвати</w:t>
        <w:softHyphen/>
        <w:t>лась, что забыла, каким ключом открывала замок. «Да закрывай любым», — посоветовала ей Мария Ивановна. И замок послушно закры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Под праздник Рождества Пресвятой Богородицы 1927 года Дивеевский монастырь был закрыт, сестры разогнаны. Потеряв родную обитель, сестры стара</w:t>
        <w:softHyphen/>
        <w:t>лись держаться вместе, чтобы духовно поддерживать друг друга. Мария Ивановна ободряла их, предска</w:t>
        <w:softHyphen/>
        <w:t>зывала судьбы. Одной сестре она предсказала дожить до возрождения обители. И действительно, монахи</w:t>
        <w:softHyphen/>
        <w:t>ня, матушка Серафима, застала возобновление цер</w:t>
        <w:softHyphen/>
        <w:t>ковной жизни в Дивееве.</w:t>
      </w:r>
    </w:p>
    <w:p>
      <w:pPr>
        <w:pStyle w:val="Bodytext441"/>
        <w:spacing w:lineRule="auto" w:line="240" w:before="0" w:after="0"/>
        <w:ind w:firstLine="362"/>
        <w:rPr>
          <w:rFonts w:ascii="Microsoft Sans Serif" w:hAnsi="Microsoft Sans Serif" w:cs="Microsoft Sans Serif"/>
          <w:sz w:val="22"/>
          <w:szCs w:val="22"/>
        </w:rPr>
      </w:pPr>
      <w:r>
        <w:rPr>
          <w:sz w:val="22"/>
          <w:szCs w:val="22"/>
        </w:rPr>
        <w:t>Мария Ивановна с несколькими сестрами посе</w:t>
        <w:softHyphen/>
        <w:t>лилась в селе Большое Череватово. Вскоре вся окру</w:t>
        <w:softHyphen/>
        <w:t>га узнала, что в селе живет знаменитая дивеевская блаженная, и туда, к Марии Ивановне, устремились посетители, как прежде они шли в монастырь. В конце 1920-х годов начиналась коллективизация, поэтому многие приходили к юродивой спросить совета, как избежать раскулачивания. Мария Ива</w:t>
        <w:softHyphen/>
        <w:t>новна обычно советовала забирать с собой все, что возможно, и поскорее уезжать из деревни в город.</w:t>
      </w:r>
    </w:p>
    <w:p>
      <w:pPr>
        <w:pStyle w:val="Bodytext441"/>
        <w:spacing w:lineRule="auto" w:line="240" w:before="0" w:after="0"/>
        <w:ind w:firstLine="362"/>
        <w:rPr>
          <w:rFonts w:ascii="Microsoft Sans Serif" w:hAnsi="Microsoft Sans Serif" w:cs="Microsoft Sans Serif"/>
          <w:sz w:val="22"/>
          <w:szCs w:val="22"/>
        </w:rPr>
      </w:pPr>
      <w:r>
        <w:rPr>
          <w:sz w:val="22"/>
          <w:szCs w:val="22"/>
        </w:rPr>
        <w:t>Частые визиты к Марии Ивановне не остались не замеченными властями. Череватовский сельсовет установил за домом, где она жила, слежку, л в мае. 1931 года блаженная была, арестована. Замечатель</w:t>
        <w:softHyphen/>
        <w:t>ную запись сделал в обвинительном протоколе ка- кой-то усердный страж революционного правопо</w:t>
        <w:softHyphen/>
        <w:t>рядка: «Монашка Федина Мария Ивановна... явля</w:t>
        <w:softHyphen/>
        <w:t>ется членом монархической контрреволюционной организации, принимая у себя на квартире монахов, проводя собрания, ставя своей целью свержение со</w:t>
        <w:softHyphen/>
        <w:t>ветской власти».</w:t>
      </w:r>
    </w:p>
    <w:p>
      <w:pPr>
        <w:pStyle w:val="Bodytext441"/>
        <w:spacing w:lineRule="auto" w:line="240" w:before="0" w:after="0"/>
        <w:ind w:firstLine="362"/>
        <w:rPr>
          <w:rFonts w:ascii="Microsoft Sans Serif" w:hAnsi="Microsoft Sans Serif" w:cs="Microsoft Sans Serif"/>
          <w:sz w:val="22"/>
          <w:szCs w:val="22"/>
        </w:rPr>
      </w:pPr>
      <w:r>
        <w:rPr>
          <w:sz w:val="22"/>
          <w:szCs w:val="22"/>
        </w:rPr>
        <w:t>На первый взгляд это кажется бредом безнадежно</w:t>
        <w:softHyphen/>
        <w:t>го душевнобольного: какие собрания контрреволю</w:t>
        <w:softHyphen/>
        <w:t>ционеров могла проводить у себя на квартире самая буйная юродивая Дивеевского монастыря? Какие она вообще могла ставить политические цели? Во-первых, Мария Ивановна вряд ли вообще понимала, что это за явление — революция. Во-вторых, для юродивых принципом существования было: чем хуже— тем лучше. Если революция — ало, тяжкое испытание для Церкви, для всех верующих, наподобие испытаний, посланных Иову, то для юродивого — это безусловно лучшие времена. Юродивые не только никогда не прятались от гнева власти — они его искали, порой целенаправленно вызывали на себя гнев власти.</w:t>
      </w:r>
    </w:p>
    <w:p>
      <w:pPr>
        <w:pStyle w:val="Bodytext441"/>
        <w:spacing w:lineRule="auto" w:line="240" w:before="0" w:after="0"/>
        <w:ind w:firstLine="362"/>
        <w:rPr>
          <w:rFonts w:ascii="Microsoft Sans Serif" w:hAnsi="Microsoft Sans Serif" w:cs="Microsoft Sans Serif"/>
          <w:sz w:val="22"/>
          <w:szCs w:val="22"/>
        </w:rPr>
      </w:pPr>
      <w:r>
        <w:rPr>
          <w:sz w:val="22"/>
          <w:szCs w:val="22"/>
        </w:rPr>
        <w:t>Но возможно, — как ни удивительно! — следова</w:t>
        <w:softHyphen/>
        <w:t>тель не допустил в протоколе ни малейшей погреш</w:t>
        <w:softHyphen/>
        <w:t>ности, Во всяком случае по форме. Мы не знаем, в каком образе представала перед чекистами Мария Ивановна. Вероятно, она в эти минуты прекращала «блажить» и являлась перед советским революцион</w:t>
        <w:softHyphen/>
        <w:t>ным правосудием совершенно здравомыслящим че</w:t>
        <w:softHyphen/>
        <w:t>ловеком, к тому же «монархистом» и «контрреволю</w:t>
        <w:softHyphen/>
        <w:t>ционером», ставившим целью свержение советской власти. Но это тоже было юродством — скрытым, а перед Богом самым что ни на есть истинным.</w:t>
      </w:r>
    </w:p>
    <w:p>
      <w:pPr>
        <w:pStyle w:val="Bodytext441"/>
        <w:spacing w:lineRule="auto" w:line="240" w:before="0" w:after="0"/>
        <w:ind w:firstLine="362"/>
        <w:rPr>
          <w:rFonts w:ascii="Microsoft Sans Serif" w:hAnsi="Microsoft Sans Serif" w:cs="Microsoft Sans Serif"/>
          <w:sz w:val="22"/>
          <w:szCs w:val="22"/>
        </w:rPr>
      </w:pPr>
      <w:r>
        <w:rPr>
          <w:sz w:val="22"/>
          <w:szCs w:val="22"/>
        </w:rPr>
        <w:t>Но как бы то ни было, никакие репрессивные меры к Марии Ивановне не применялись. Трудно предположить, чем руководствовались чекисты: то ли они разглядели в лихой «предводительнице заго</w:t>
        <w:softHyphen/>
        <w:t>вора» безумную, то ли засомневались, что семидеся</w:t>
        <w:softHyphen/>
        <w:t>тилетняя немощная старица может быть тем, за кого они ее первоначально принимали. Вскоре Мария Ивановна вышла из неволи. Ей было суждено уме</w:t>
        <w:softHyphen/>
        <w:t>реть не в тюремной камере или в лагере, а в своем доме в окружении заботливых сестер и быть похоро</w:t>
        <w:softHyphen/>
        <w:t>ненной не тайком в общей яме, а на сельском клад</w:t>
        <w:softHyphen/>
        <w:t>бище, где ее могила сохранилась до падения бого</w:t>
        <w:softHyphen/>
        <w:t>борческого режима.</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 освобождения из-под ареста Мария Ива</w:t>
        <w:softHyphen/>
        <w:t>новна прожила всего три месяца. Она умерла 8 сен</w:t>
        <w:softHyphen/>
        <w:t>тября 1931 года. Блаженная была похоронена на местном Череватовском кладбище. Могила ее сохра</w:t>
        <w:softHyphen/>
        <w:t>нилась до нашего времени.</w:t>
      </w:r>
    </w:p>
    <w:p>
      <w:pPr>
        <w:pStyle w:val="Bodytext441"/>
        <w:spacing w:lineRule="auto" w:line="240" w:before="0" w:after="0"/>
        <w:ind w:firstLine="362"/>
        <w:rPr>
          <w:rFonts w:ascii="Microsoft Sans Serif" w:hAnsi="Microsoft Sans Serif" w:cs="Microsoft Sans Serif"/>
          <w:sz w:val="22"/>
          <w:szCs w:val="22"/>
        </w:rPr>
      </w:pPr>
      <w:r>
        <w:rPr>
          <w:sz w:val="22"/>
          <w:szCs w:val="22"/>
        </w:rPr>
        <w:t>Много полезного сделавшая людям при жизни, помогает блаженная своим молитвенникам и проси</w:t>
        <w:softHyphen/>
        <w:t>телям и теперь. Паломники; посетившие могилу Марии Ивановны, рассказывали, что непременно получают подкрепление сил и умиротворение от матушки.</w:t>
      </w:r>
    </w:p>
    <w:p>
      <w:pPr>
        <w:pStyle w:val="Bodytext441"/>
        <w:spacing w:lineRule="auto" w:line="240" w:before="0" w:after="0"/>
        <w:ind w:firstLine="362"/>
        <w:rPr/>
      </w:pPr>
      <w:r>
        <w:rPr>
          <w:sz w:val="22"/>
          <w:szCs w:val="22"/>
        </w:rPr>
        <w:t>День памяти св. блаженной Марии Дивеевской. — 26 августа (8 сентября).</w:t>
      </w:r>
      <w:r>
        <w:rPr>
          <w:rFonts w:cs="Microsoft Sans Serif" w:ascii="Microsoft Sans Serif" w:hAnsi="Microsoft Sans Serif"/>
          <w:sz w:val="22"/>
          <w:szCs w:val="22"/>
        </w:rPr>
        <w:t xml:space="preserve">   </w:t>
      </w:r>
    </w:p>
    <w:p>
      <w:pPr>
        <w:pStyle w:val="Bodytext441"/>
        <w:spacing w:lineRule="auto" w:line="240" w:before="0" w:after="0"/>
        <w:ind w:firstLine="362"/>
        <w:rPr>
          <w:rFonts w:ascii="Microsoft Sans Serif" w:hAnsi="Microsoft Sans Serif" w:cs="Microsoft Sans Serif"/>
          <w:sz w:val="22"/>
          <w:szCs w:val="22"/>
        </w:rPr>
      </w:pPr>
      <w:r>
        <w:rPr>
          <w:rFonts w:cs="Microsoft Sans Serif" w:ascii="Microsoft Sans Serif" w:hAnsi="Microsoft Sans Serif"/>
          <w:sz w:val="22"/>
          <w:szCs w:val="22"/>
        </w:rPr>
      </w:r>
    </w:p>
    <w:p>
      <w:pPr>
        <w:pStyle w:val="Bodytext441"/>
        <w:spacing w:lineRule="auto" w:line="240" w:before="0" w:after="0"/>
        <w:ind w:firstLine="362"/>
        <w:rPr>
          <w:rFonts w:ascii="Microsoft Sans Serif" w:hAnsi="Microsoft Sans Serif" w:cs="Microsoft Sans Serif"/>
          <w:sz w:val="28"/>
          <w:szCs w:val="28"/>
        </w:rPr>
      </w:pPr>
      <w:r>
        <w:rPr>
          <w:rStyle w:val="Bodytext65Bold"/>
          <w:sz w:val="28"/>
          <w:szCs w:val="28"/>
        </w:rPr>
        <w:t>Молчит!</w:t>
      </w:r>
    </w:p>
    <w:p>
      <w:pPr>
        <w:pStyle w:val="Bodytext661"/>
        <w:spacing w:lineRule="auto" w:line="360" w:before="0" w:after="0"/>
        <w:ind w:firstLine="362"/>
        <w:rPr>
          <w:rFonts w:ascii="Microsoft Sans Serif" w:hAnsi="Microsoft Sans Serif" w:cs="Microsoft Sans Serif"/>
          <w:sz w:val="22"/>
          <w:szCs w:val="22"/>
        </w:rPr>
      </w:pPr>
      <w:r>
        <w:rPr>
          <w:rStyle w:val="Bodytext66Bold"/>
          <w:i w:val="false"/>
          <w:iCs w:val="false"/>
          <w:sz w:val="22"/>
          <w:szCs w:val="22"/>
        </w:rPr>
        <w:t>Ленинградский юродивый Гоиша</w:t>
      </w:r>
    </w:p>
    <w:p>
      <w:pPr>
        <w:pStyle w:val="Bodytext411"/>
        <w:spacing w:lineRule="auto" w:line="240" w:before="0" w:after="0"/>
        <w:ind w:firstLine="362"/>
        <w:rPr>
          <w:rFonts w:ascii="Microsoft Sans Serif" w:hAnsi="Microsoft Sans Serif" w:cs="Microsoft Sans Serif"/>
          <w:sz w:val="22"/>
          <w:szCs w:val="22"/>
        </w:rPr>
      </w:pPr>
      <w:r>
        <w:rPr>
          <w:sz w:val="22"/>
          <w:szCs w:val="22"/>
        </w:rPr>
        <w:t>В 1920-е годы в питерский Новодевичий монастырь пришел седой старик лет около восьмидесяти. Он назвался Гришей. Необычное поведение его не ос</w:t>
        <w:softHyphen/>
        <w:t>тавляло у насельниц ни малейших сомнений: в мо</w:t>
        <w:softHyphen/>
        <w:t>настыре появился безумный Христа ради.</w:t>
      </w:r>
    </w:p>
    <w:p>
      <w:pPr>
        <w:pStyle w:val="Bodytext411"/>
        <w:spacing w:lineRule="auto" w:line="240" w:before="0" w:after="0"/>
        <w:ind w:firstLine="362"/>
        <w:rPr>
          <w:rFonts w:ascii="Microsoft Sans Serif" w:hAnsi="Microsoft Sans Serif" w:cs="Microsoft Sans Serif"/>
          <w:sz w:val="22"/>
          <w:szCs w:val="22"/>
        </w:rPr>
      </w:pPr>
      <w:r>
        <w:rPr>
          <w:sz w:val="22"/>
          <w:szCs w:val="22"/>
        </w:rPr>
        <w:t>Гриша зимой и летом носил стеганые ватные штаны, подвязанные кожаным ремнем, телогрейку и валяные сапоги. Игуменья предложила ему кожанный диван в коридоре в своем корпусе. Но мягкому дивану юродивый предпочитал дощатый, окованный железом, сундук.</w:t>
      </w:r>
    </w:p>
    <w:p>
      <w:pPr>
        <w:pStyle w:val="Bodytext411"/>
        <w:spacing w:lineRule="auto" w:line="240" w:before="0" w:after="0"/>
        <w:ind w:firstLine="362"/>
        <w:rPr>
          <w:rFonts w:ascii="Microsoft Sans Serif" w:hAnsi="Microsoft Sans Serif" w:cs="Microsoft Sans Serif"/>
          <w:sz w:val="22"/>
          <w:szCs w:val="22"/>
        </w:rPr>
      </w:pPr>
      <w:r>
        <w:rPr>
          <w:sz w:val="22"/>
          <w:szCs w:val="22"/>
        </w:rPr>
        <w:t>Юродивого полюбили жившие в округе дети. Посещение Гриши в монастыре стало их главным развлечением: они внимательно слушали своего любимца.</w:t>
      </w:r>
    </w:p>
    <w:p>
      <w:pPr>
        <w:pStyle w:val="Bodytext411"/>
        <w:spacing w:lineRule="auto" w:line="240" w:before="0" w:after="0"/>
        <w:ind w:firstLine="362"/>
        <w:rPr>
          <w:rFonts w:ascii="Microsoft Sans Serif" w:hAnsi="Microsoft Sans Serif" w:cs="Microsoft Sans Serif"/>
          <w:sz w:val="22"/>
          <w:szCs w:val="22"/>
        </w:rPr>
      </w:pPr>
      <w:r>
        <w:rPr>
          <w:sz w:val="22"/>
          <w:szCs w:val="22"/>
        </w:rPr>
        <w:t>Сестры полюбили Гришу не меньше детей. Все его опекали, старались сделать для него что-нибудь доброе. Монахини заметили: если Гриша напевает незамысловатые песенки собственного сочинения, то в монастыре все в порядке. Иногда Гриша исчезал из монастыря — бродяжничал где-то. Но, странным образом, никогда не нропускал похорон на Новодевичьем кладбище. Где бы он ни ходил, сколько бы ни странствовал — на похороны объявляется.</w:t>
      </w:r>
    </w:p>
    <w:p>
      <w:pPr>
        <w:pStyle w:val="Bodytext411"/>
        <w:spacing w:lineRule="auto" w:line="240" w:before="0" w:after="0"/>
        <w:ind w:firstLine="362"/>
        <w:rPr>
          <w:rFonts w:ascii="Microsoft Sans Serif" w:hAnsi="Microsoft Sans Serif" w:cs="Microsoft Sans Serif"/>
          <w:sz w:val="22"/>
          <w:szCs w:val="22"/>
        </w:rPr>
      </w:pPr>
      <w:r>
        <w:rPr>
          <w:sz w:val="22"/>
          <w:szCs w:val="22"/>
        </w:rPr>
        <w:t>Насельниц юродивый называл матушками, а они го братцем Гришей. Монахини часто просили его: Почитай, братец Гриша». Он брал Псалтырь или жития святых и с удовольствием читал сестрам.</w:t>
      </w:r>
    </w:p>
    <w:p>
      <w:pPr>
        <w:pStyle w:val="Bodytext411"/>
        <w:spacing w:lineRule="auto" w:line="240" w:before="0" w:after="0"/>
        <w:ind w:firstLine="362"/>
        <w:rPr>
          <w:rFonts w:ascii="Microsoft Sans Serif" w:hAnsi="Microsoft Sans Serif" w:cs="Microsoft Sans Serif"/>
          <w:sz w:val="22"/>
          <w:szCs w:val="22"/>
        </w:rPr>
      </w:pPr>
      <w:r>
        <w:rPr>
          <w:sz w:val="22"/>
          <w:szCs w:val="22"/>
        </w:rPr>
        <w:t>Днем он обычно сидел во дворе на солнышке или прогуливался по монастырским закоулкам и что-то чертил палочкой на земле. Нарисует и дальше следует, остановится, начертит — и так целый день.</w:t>
      </w:r>
    </w:p>
    <w:p>
      <w:pPr>
        <w:pStyle w:val="Bodytext411"/>
        <w:spacing w:lineRule="auto" w:line="240" w:before="0" w:after="0"/>
        <w:ind w:firstLine="362"/>
        <w:rPr>
          <w:rFonts w:ascii="Microsoft Sans Serif" w:hAnsi="Microsoft Sans Serif" w:cs="Microsoft Sans Serif"/>
          <w:sz w:val="22"/>
          <w:szCs w:val="22"/>
        </w:rPr>
      </w:pPr>
      <w:r>
        <w:rPr>
          <w:sz w:val="22"/>
          <w:szCs w:val="22"/>
        </w:rPr>
        <w:t>Слухи о прозорливости Гриши вышли далеко за пределы монастыря. Десятки людей со всех концов Ленинграда каждый день стремились попасть в Новодевичий, чтобы поговорить с юродивым, получить ответы на вопросы. Но Гриша вступал в разговоры неохотно, говорил чаще так, что понять его было невозможно.</w:t>
      </w:r>
    </w:p>
    <w:p>
      <w:pPr>
        <w:pStyle w:val="Bodytext411"/>
        <w:spacing w:lineRule="auto" w:line="240" w:before="0" w:after="0"/>
        <w:ind w:firstLine="362"/>
        <w:rPr>
          <w:rFonts w:ascii="Microsoft Sans Serif" w:hAnsi="Microsoft Sans Serif" w:cs="Microsoft Sans Serif"/>
          <w:sz w:val="22"/>
          <w:szCs w:val="22"/>
        </w:rPr>
      </w:pPr>
      <w:r>
        <w:rPr>
          <w:sz w:val="22"/>
          <w:szCs w:val="22"/>
        </w:rPr>
        <w:t>Запомнилось, например, такое его пророчество, когда Гриша только появился в монастыре, кто-то спросил, сколько ему лет. «Десять», — ответил юродивый. Монахини вспомнили об этом странном ответе ровно через десять лет, когда Гриша как опасный антисоциальный элемент был арестован и отправлен тюремный дом для сумасшедших.</w:t>
      </w:r>
    </w:p>
    <w:p>
      <w:pPr>
        <w:pStyle w:val="Bodytext411"/>
        <w:spacing w:lineRule="auto" w:line="240" w:before="0" w:after="0"/>
        <w:ind w:firstLine="362"/>
        <w:rPr>
          <w:rFonts w:ascii="Microsoft Sans Serif" w:hAnsi="Microsoft Sans Serif" w:cs="Microsoft Sans Serif"/>
          <w:sz w:val="22"/>
          <w:szCs w:val="22"/>
        </w:rPr>
      </w:pPr>
      <w:r>
        <w:rPr>
          <w:sz w:val="22"/>
          <w:szCs w:val="22"/>
        </w:rPr>
        <w:t>Гришу настолько хорошо знали в Ленинграде, что слухи о популярном юродивом дошли до Смольного. Власти, видимо, решили покончить с опасным противником их безбожной политики: 29 марта 1932 года юродивого арестовали.</w:t>
      </w:r>
    </w:p>
    <w:p>
      <w:pPr>
        <w:pStyle w:val="Bodytext411"/>
        <w:spacing w:lineRule="auto" w:line="240" w:before="0" w:after="0"/>
        <w:ind w:firstLine="362"/>
        <w:rPr>
          <w:rFonts w:ascii="Microsoft Sans Serif" w:hAnsi="Microsoft Sans Serif" w:cs="Microsoft Sans Serif"/>
          <w:sz w:val="22"/>
          <w:szCs w:val="22"/>
        </w:rPr>
      </w:pPr>
      <w:r>
        <w:rPr>
          <w:sz w:val="22"/>
          <w:szCs w:val="22"/>
        </w:rPr>
        <w:t>О его дальнейшей судьбе известно немного. В 1990-е годы было обнаружено следственное дело гражданина Деянова Григория Калиновича, на ко</w:t>
        <w:softHyphen/>
        <w:t>тором, очевидно, раздраженный до крайности сле</w:t>
        <w:softHyphen/>
        <w:t>дователь нервно вывел единственное слово — «мол</w:t>
        <w:softHyphen/>
        <w:t>чит». Для него, богоизбранного подвижника, след</w:t>
        <w:softHyphen/>
        <w:t>ствие было мышиной возней, недостойной никакого внимания.</w:t>
      </w:r>
    </w:p>
    <w:p>
      <w:pPr>
        <w:pStyle w:val="Bodytext441"/>
        <w:tabs>
          <w:tab w:val="clear" w:pos="720"/>
          <w:tab w:val="left" w:pos="8380" w:leader="none"/>
        </w:tabs>
        <w:spacing w:lineRule="auto" w:line="240" w:before="0" w:after="0"/>
        <w:ind w:firstLine="362"/>
        <w:rPr>
          <w:rFonts w:ascii="Microsoft Sans Serif" w:hAnsi="Microsoft Sans Serif" w:cs="Microsoft Sans Serif"/>
          <w:sz w:val="22"/>
          <w:szCs w:val="22"/>
        </w:rPr>
      </w:pPr>
      <w:r>
        <w:rPr>
          <w:sz w:val="22"/>
          <w:szCs w:val="22"/>
        </w:rPr>
        <w:t>Известно, что Гриша был помещен в тюремный дом для сумасшедших. О дальнейшей его судьбе сведений нет. Скорее всего, земной путь Божиего человека, настоящего праведника, там, за решеткой, и закончился.</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34" w:name="bookmark27"/>
      <w:bookmarkStart w:id="35" w:name="bookmark27"/>
    </w:p>
    <w:p>
      <w:pPr>
        <w:pStyle w:val="Heading531"/>
        <w:spacing w:lineRule="auto" w:line="240" w:before="0" w:after="0"/>
        <w:ind w:firstLine="362"/>
        <w:rPr>
          <w:rFonts w:ascii="Microsoft Sans Serif" w:hAnsi="Microsoft Sans Serif" w:cs="Microsoft Sans Serif"/>
          <w:sz w:val="28"/>
          <w:szCs w:val="28"/>
        </w:rPr>
      </w:pPr>
      <w:bookmarkStart w:id="36" w:name="bookmark27"/>
      <w:r>
        <w:rPr>
          <w:rStyle w:val="Heading53Bold"/>
          <w:sz w:val="28"/>
          <w:szCs w:val="28"/>
        </w:rPr>
        <w:t>Святостью сильно влияет</w:t>
      </w:r>
      <w:bookmarkEnd w:id="36"/>
    </w:p>
    <w:p>
      <w:pPr>
        <w:pStyle w:val="Bodytext661"/>
        <w:spacing w:lineRule="auto" w:line="240" w:before="0" w:after="0"/>
        <w:ind w:firstLine="362"/>
        <w:rPr>
          <w:rStyle w:val="Bodytext66Bold"/>
          <w:i w:val="false"/>
          <w:i w:val="false"/>
          <w:iCs w:val="false"/>
          <w:sz w:val="22"/>
          <w:szCs w:val="22"/>
        </w:rPr>
      </w:pPr>
      <w:r>
        <w:rPr>
          <w:rStyle w:val="Bodytext66Bold"/>
          <w:i w:val="false"/>
          <w:iCs w:val="false"/>
          <w:sz w:val="22"/>
          <w:szCs w:val="22"/>
        </w:rPr>
        <w:t>Блаженная Матрона Анемнясевская (Рязанская)</w:t>
      </w:r>
    </w:p>
    <w:p>
      <w:pPr>
        <w:pStyle w:val="Bodytext661"/>
        <w:spacing w:lineRule="auto" w:line="240" w:before="0" w:after="0"/>
        <w:ind w:firstLine="362"/>
        <w:rPr>
          <w:rStyle w:val="Bodytext66Bold"/>
          <w:rFonts w:ascii="Microsoft Sans Serif" w:hAnsi="Microsoft Sans Serif" w:cs="Microsoft Sans Serif"/>
          <w:i w:val="false"/>
          <w:i w:val="false"/>
          <w:iCs w:val="false"/>
          <w:sz w:val="22"/>
          <w:szCs w:val="22"/>
        </w:rPr>
      </w:pPr>
      <w:r>
        <w:rPr/>
      </w:r>
    </w:p>
    <w:p>
      <w:pPr>
        <w:pStyle w:val="Bodytext411"/>
        <w:spacing w:lineRule="auto" w:line="240" w:before="0" w:after="0"/>
        <w:ind w:firstLine="362"/>
        <w:rPr>
          <w:rFonts w:ascii="Microsoft Sans Serif" w:hAnsi="Microsoft Sans Serif" w:cs="Microsoft Sans Serif"/>
          <w:sz w:val="22"/>
          <w:szCs w:val="22"/>
        </w:rPr>
      </w:pPr>
      <w:r>
        <w:rPr>
          <w:sz w:val="22"/>
          <w:szCs w:val="22"/>
        </w:rPr>
        <w:t>Обычно все жизнеописания юродивых, да и вообще любых подвижников веры, начинаются с предуве</w:t>
        <w:softHyphen/>
        <w:t>домления, что такой-то или такая-то родилась в христолюбивой семье, что родители были людьми благочестивыми, богобоязненными и т.п. Складывается впечатление, будто бы блаженный угодник может появиться только при соблюдении соответ</w:t>
        <w:softHyphen/>
        <w:t>ствующих наследственных условий. А если он родил</w:t>
        <w:softHyphen/>
        <w:t>ся в семье, далекой от христианского благочестия, то, следовательно, обречен как яблоко упасть недалеко от яблони. Судьба блаженной Матроны Рязанской опровергает такое представление: в детстве будущая святая едва не погибла от рук... родной матери.</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рена Григорьевна Белякова родилась 6 ноября 1864 года в Рязанской губернии Касимовского уезда в деревне Анемнясево. До семи лет она была обыч</w:t>
        <w:softHyphen/>
        <w:t>ным ребенком, но однажды тяжело заболела. Это оказалась оспа. В то время такой диагноз, тем более в сельской глуши, означал смертный приговор — мож</w:t>
        <w:softHyphen/>
        <w:t>но было даже не тратиться на лечение. Матренушки - на мать так и решила: девке все равно не жить, так нечего и хлопотать, лечить ее, даже Мрлиться за дочку не стала и положила Матрену на печку — умирать.</w:t>
      </w:r>
    </w:p>
    <w:p>
      <w:pPr>
        <w:pStyle w:val="Bodytext441"/>
        <w:spacing w:lineRule="auto" w:line="240" w:before="0" w:after="0"/>
        <w:ind w:firstLine="362"/>
        <w:rPr>
          <w:rFonts w:ascii="Microsoft Sans Serif" w:hAnsi="Microsoft Sans Serif" w:cs="Microsoft Sans Serif"/>
          <w:sz w:val="22"/>
          <w:szCs w:val="22"/>
        </w:rPr>
      </w:pPr>
      <w:r>
        <w:rPr>
          <w:sz w:val="22"/>
          <w:szCs w:val="22"/>
        </w:rPr>
        <w:t>Но время шло, а Матренушка не умирала. За не</w:t>
        <w:softHyphen/>
        <w:t>имением молитвенников, она сама горячо молила Господа и Богородицу пощадить ее. Вскоре Матрена пошла на поправку, но бесследно тяжкая болезнь, увы, не прошла: девочка ослепла. В судьбе Матроны Рязан</w:t>
        <w:softHyphen/>
        <w:t>ской много общего с ее великой московской тезкой и почти современницей — блаженной Матроной Дмит</w:t>
        <w:softHyphen/>
        <w:t>риевной. Обе были слепы и неподвижны, но, конечно, их роднит духовное единство, чистота сердца, обилие дарованных им свыше благодатных даров.</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ь обязала Матрену нянчиться с младшими детьми: покачать люльку, напоить — вполне по си</w:t>
        <w:softHyphen/>
        <w:t>лам слепой.</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ренушка потом рассказывала: «Особенно тяже</w:t>
        <w:softHyphen/>
        <w:t>ло было мне нянчить сестренку, которой было уже полтора года. Я все роняла бы, а мать за это меня очень била, а я все роняла... Однажды, когда мне было десять лет, я нянчила по обыкновению сестренку, а мать ушла на речку. Каким-то образом нечаянно я уронила сест</w:t>
        <w:softHyphen/>
        <w:t>ренку с крыльца на землю, страшно испугалась, запла</w:t>
        <w:softHyphen/>
        <w:t>кала и сама со страха прыгнула за ней туда же. В этот момент как раз подошла мать. Она схватила меня и начала бить. Так она меня била, так била — что мне очень тяжело и трудно стало, и мне привиделось в этот момент: я увидела Царицу Небесную. Я сказала об этом матери, а она меня опять стала бить. Видение повтори</w:t>
        <w:softHyphen/>
        <w:t>лось три раза, и я все говорила об этом матери, а мать после каждого раза все больше и больше била меня. Во время последнего видения Царица Небесная дала мне утешительную записочку...» — так Матрена заканчи</w:t>
        <w:softHyphen/>
        <w:t>вала всегда свой рассказ. Но на вопрос слушателей, что было написано в записочке, она не отвечала.</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 побоев Матренушка перестала расти и осталась ростом с десятилетнего ребенка. Об этом можно судить по одному из ее платьев — самому длинному, — подаренному ей уже в зрелые годы. Но мало того, что Матрена осталась карлицей, — увечья, нанесенные ей матерью, были, видимо, так серьезны, что она перестала ходить. Совершенно беспомощная, незрячая, она могла только лежать. Единственное, на что у нее оставалось сил, — перевернуться с боку на бок и взять небольшой легкий предмет — кусочек хлеба, например. Несчастная не только не знала никакого сострадания со стороны своих родных — близ</w:t>
        <w:softHyphen/>
        <w:t>кие упрекали ее в притворстве.</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несла свой крест со смирением, не</w:t>
        <w:softHyphen/>
        <w:t>престанно молилась, пела церковные песнопения и читала акафисты, заученные с голоса посетителей.</w:t>
      </w:r>
    </w:p>
    <w:p>
      <w:pPr>
        <w:pStyle w:val="Bodytext441"/>
        <w:spacing w:lineRule="auto" w:line="240" w:before="0" w:after="0"/>
        <w:ind w:firstLine="362"/>
        <w:rPr>
          <w:rFonts w:ascii="Microsoft Sans Serif" w:hAnsi="Microsoft Sans Serif" w:cs="Microsoft Sans Serif"/>
          <w:sz w:val="22"/>
          <w:szCs w:val="22"/>
        </w:rPr>
      </w:pPr>
      <w:r>
        <w:rPr>
          <w:sz w:val="22"/>
          <w:szCs w:val="22"/>
        </w:rPr>
        <w:t>К семнадцати годам Матрена прославилась как редкостная подвижница, отмеченная Божией благо</w:t>
        <w:softHyphen/>
        <w:t>датью. К ней отовсюду потянулся народ со своими заботами, нуждами, скорбями. Матренушка всех принимала, для всех находила душевное и мудрое слово, вразумляла, помогала советом. Она обладала редкими даже для юродивых способностями предвидеть и исцелять: Матрена вылечила и избавила от демонского насилия сотни людей.</w:t>
      </w:r>
    </w:p>
    <w:p>
      <w:pPr>
        <w:pStyle w:val="Bodytext441"/>
        <w:spacing w:lineRule="auto" w:line="240" w:before="0" w:after="0"/>
        <w:ind w:firstLine="362"/>
        <w:rPr>
          <w:rFonts w:ascii="Microsoft Sans Serif" w:hAnsi="Microsoft Sans Serif" w:cs="Microsoft Sans Serif"/>
          <w:sz w:val="22"/>
          <w:szCs w:val="22"/>
        </w:rPr>
      </w:pPr>
      <w:r>
        <w:rPr>
          <w:sz w:val="22"/>
          <w:szCs w:val="22"/>
        </w:rPr>
        <w:t>По всей видимости, впоследствии домочадцы стали относиться к Матрене терпимо и даже береж</w:t>
        <w:softHyphen/>
        <w:t>но: она стала кормилицей, позволившей семье жить в достатке.</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к ней пришел крестьянин Клим Малахов. Он собирал пожертвования на строительство церкви у себя в селе. Выслушав его, Матрена попро</w:t>
        <w:softHyphen/>
        <w:t>сила послушницу вынести ему красивое и, видимо, недешевое, полотенце. Приняв ценный подарок, Клим Малахов решил, что не будет передавать поло</w:t>
        <w:softHyphen/>
        <w:t>тенце в новую церковь, а присвоит его. Тогда Матре</w:t>
        <w:softHyphen/>
        <w:t>на велела послушнице вынести еще одно полотенце: «Дай ему другое; первое-то на храм не пойдет...» — сказала она. Клим был потрясен, выбежал и затем прилюдно каялся в своих злых намерениях.</w:t>
      </w:r>
    </w:p>
    <w:p>
      <w:pPr>
        <w:pStyle w:val="Bodytext441"/>
        <w:spacing w:lineRule="auto" w:line="240" w:before="0" w:after="0"/>
        <w:ind w:firstLine="362"/>
        <w:rPr>
          <w:rFonts w:ascii="Microsoft Sans Serif" w:hAnsi="Microsoft Sans Serif" w:cs="Microsoft Sans Serif"/>
          <w:sz w:val="22"/>
          <w:szCs w:val="22"/>
        </w:rPr>
      </w:pPr>
      <w:r>
        <w:rPr>
          <w:sz w:val="22"/>
          <w:szCs w:val="22"/>
        </w:rPr>
        <w:t>Замечательный случай произошел с выпускником медицинского факультета МГУ, врачом Сергеем Алексеевичем Никитиным. В1930 году он оказался в лагере, впал в уныние и равнодушно ожидал неиз</w:t>
        <w:softHyphen/>
        <w:t>бежного конца. В том же лагере служила медсестра из числа заключенных. Эта женщина была знакома с Матроной. Она посоветовала Никитину молитвенно обратиться к блаженной за помощью. Доктор — ма</w:t>
        <w:softHyphen/>
        <w:t>териалист и атеист — с недоверием отнесся к такому совету: что может сделать какая-то крестьянка, к то</w:t>
        <w:softHyphen/>
        <w:t>му же калека, да еще на расстоянии? Но однажды, когда ему стало совсем невмоготу, он в отчаянии мысленно обратился к рязанской блаженной: «По</w:t>
        <w:softHyphen/>
        <w:t>моги, Матрена! Нет больше сил!» Однако проходили дни, недели, месяцы, но ничего не менялось: доктор Никитин продолжал сидеть, даже начал привыкать. Срок ему оставался такой, что лучше и не считать, — только еще больше расстраиваться. И вдруг его вы</w:t>
        <w:softHyphen/>
        <w:t>зывает начальник и объявляет, Что он свободен: его дело пересмотрели.</w:t>
      </w:r>
    </w:p>
    <w:p>
      <w:pPr>
        <w:pStyle w:val="Bodytext441"/>
        <w:spacing w:lineRule="auto" w:line="240" w:before="0" w:after="0"/>
        <w:ind w:firstLine="362"/>
        <w:rPr>
          <w:rFonts w:ascii="Microsoft Sans Serif" w:hAnsi="Microsoft Sans Serif" w:cs="Microsoft Sans Serif"/>
          <w:sz w:val="22"/>
          <w:szCs w:val="22"/>
        </w:rPr>
      </w:pPr>
      <w:r>
        <w:rPr>
          <w:sz w:val="22"/>
          <w:szCs w:val="22"/>
        </w:rPr>
        <w:t>Оказавшись на свободе, доктор Никитин поехал посмотреть на блаженную, нашел забытую Богом де</w:t>
        <w:softHyphen/>
        <w:t>ревеньку Анемнясево, спросил, где живет Матрена Григорьевна. И когда доктор предстал наконец перед слепой блаженной, она, прежде чем гость успел отре</w:t>
        <w:softHyphen/>
        <w:t>комендоваться, сказала ему: «Здравствуй, Сереженька. Это ты меня тогда звал? Ну рассказывай, как живешь». Сергей Алексеевич долго не мог начать говорить.</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доктор откланивался, Матрена его назвала Владыкой. «Я — не владыка», — поправил блаженную Никитин, полагая, что она не за того его прини</w:t>
        <w:softHyphen/>
        <w:t>мает: ведь не видит ничего, к тому же он был уже старым человеком. «Будешь!» — заверила его стари</w:t>
        <w:softHyphen/>
        <w:t>ца. Пророчество свершилось нескоро, но в 1960 году того раба Божия, бывшего к тому времени уже пре</w:t>
        <w:softHyphen/>
        <w:t>подобным Стефаном, возвели в сан епископа Мо</w:t>
        <w:softHyphen/>
        <w:t>жайского, викария Московской епархии.</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рена исцелила очень много людей. Она дава</w:t>
        <w:softHyphen/>
        <w:t>ла больным святую воду или масло из постоянно го</w:t>
        <w:softHyphen/>
        <w:t>ревшей в ее комнате лампады. Люди смазывали этим маслом больные места, и болезнь отступала.</w:t>
      </w:r>
    </w:p>
    <w:p>
      <w:pPr>
        <w:pStyle w:val="Bodytext441"/>
        <w:spacing w:lineRule="auto" w:line="240" w:before="0" w:after="0"/>
        <w:ind w:firstLine="362"/>
        <w:rPr>
          <w:rFonts w:ascii="Microsoft Sans Serif" w:hAnsi="Microsoft Sans Serif" w:cs="Microsoft Sans Serif"/>
          <w:sz w:val="22"/>
          <w:szCs w:val="22"/>
        </w:rPr>
      </w:pPr>
      <w:r>
        <w:rPr>
          <w:sz w:val="22"/>
          <w:szCs w:val="22"/>
        </w:rPr>
        <w:t>Последние дни земной жизни блаженной были несчастливыми. Новая власть не позволила старице, инвалиду к тому же, спокойно дожить свой век. Летом 1935 года Касимовская ЧК завела дело «попов Правдолюбовых и больного выродка Матрены Беляковой». Сама формулировка дела свидетельствует и о морали этих воинствующих богоборцсв. и об их культуре, и о том, какая участь могла ожидать обвиняемых.</w:t>
      </w:r>
    </w:p>
    <w:p>
      <w:pPr>
        <w:pStyle w:val="Bodytext441"/>
        <w:spacing w:lineRule="auto" w:line="240" w:before="0" w:after="0"/>
        <w:ind w:firstLine="362"/>
        <w:rPr>
          <w:rFonts w:ascii="Microsoft Sans Serif" w:hAnsi="Microsoft Sans Serif" w:cs="Microsoft Sans Serif"/>
          <w:sz w:val="22"/>
          <w:szCs w:val="22"/>
        </w:rPr>
      </w:pPr>
      <w:r>
        <w:rPr>
          <w:sz w:val="22"/>
          <w:szCs w:val="22"/>
        </w:rPr>
        <w:t>Любопытную характеристику Матрене дал в НКВД сельсовет: «Данная гражданка является вредным элементом в деревне. Она своей святостью сильно влияет на темную массу... Ввиду этого... задержива</w:t>
        <w:softHyphen/>
        <w:t>ется ход коллективизации». Видимо, председатель не понял, что из-под его пера выходит не донос на «врага народа», а истинное житие Божией угодницы. Председатель Анемнясевского сельсовета, сам того не понимая, оставил нам ценнейшее свидетельство о богоданной благодатной силе Матрены — о ее ог</w:t>
        <w:softHyphen/>
        <w:t>ромном влиянии на людей.</w:t>
      </w:r>
    </w:p>
    <w:p>
      <w:pPr>
        <w:pStyle w:val="Bodytext441"/>
        <w:spacing w:lineRule="auto" w:line="240" w:before="0" w:after="0"/>
        <w:ind w:firstLine="362"/>
        <w:rPr>
          <w:rFonts w:ascii="Microsoft Sans Serif" w:hAnsi="Microsoft Sans Serif" w:cs="Microsoft Sans Serif"/>
          <w:sz w:val="22"/>
          <w:szCs w:val="22"/>
        </w:rPr>
      </w:pPr>
      <w:r>
        <w:rPr>
          <w:sz w:val="22"/>
          <w:szCs w:val="22"/>
        </w:rPr>
        <w:t>Председатель добился своего: слепая, прикован</w:t>
        <w:softHyphen/>
        <w:t>ная к постели старица была арестована. Неугомонный председатель лично принял участие в операции «по захвату» блаженной. Первым ворвавшись к ней в дом, он подхватил старицу на руки и понес на улицу. Несчастная жалобно запричитала. Присутствующие оцепенели: кто-то шептал молитву, кто-то крестился. Уже в дверях, желая, видно, позабавить подельников, председатель со смехом произнес: «Какая легкая!» Матренушка, предвидя грозную Божию кару, ожида</w:t>
        <w:softHyphen/>
        <w:t>ющую неразумного карьериста, с горечью предрекла ему: «Твои детки такими же лёгкими будут».</w:t>
      </w:r>
    </w:p>
    <w:p>
      <w:pPr>
        <w:pStyle w:val="Bodytext411"/>
        <w:spacing w:lineRule="auto" w:line="240" w:before="0" w:after="0"/>
        <w:ind w:firstLine="362"/>
        <w:rPr>
          <w:rFonts w:ascii="Microsoft Sans Serif" w:hAnsi="Microsoft Sans Serif" w:cs="Microsoft Sans Serif"/>
          <w:sz w:val="22"/>
          <w:szCs w:val="22"/>
        </w:rPr>
      </w:pPr>
      <w:r>
        <w:rPr>
          <w:sz w:val="22"/>
          <w:szCs w:val="22"/>
        </w:rPr>
        <w:t>То, что затем произошло с председателем и с его семьей, напоминает библейские сюжеты о египетских казнях. Вскоре после ареста и высылки Матреш умер старший сын председателя — совсем моло</w:t>
        <w:softHyphen/>
        <w:t>дей человек, а младшие дети перестали развиваться физически, застыв в своем росте на том возрасте, тогда их отец расправился с немощной больной старушкой. Известно: за грехи отцов всегда расчитываются дети. Но и сам председатель не остался без ответа за свой «подвиг». Вскоре он тяжело заболел. Когда болезнь стала невыносимой, председатель так кричал от жестоких мучений, что слышно было в сельсовете. Умирая, он вдруг попросил позвать к нему священника, покаялся и скончался, прими</w:t>
        <w:softHyphen/>
        <w:t>рившись с Церковью. Кто-то из духовных чад Матрены рассказывал потом, что старица до конца своих ней молилась за того председателя. Так Господь по ее молитвам послал искупительную муку грешному вразумил его покаяться перед смертью.</w:t>
      </w:r>
    </w:p>
    <w:p>
      <w:pPr>
        <w:pStyle w:val="Bodytext771"/>
        <w:spacing w:lineRule="auto" w:line="240"/>
        <w:ind w:firstLine="362"/>
        <w:jc w:val="both"/>
        <w:rPr>
          <w:rFonts w:ascii="Microsoft Sans Serif" w:hAnsi="Microsoft Sans Serif" w:cs="Microsoft Sans Serif"/>
          <w:sz w:val="22"/>
          <w:szCs w:val="22"/>
        </w:rPr>
      </w:pPr>
      <w:r>
        <w:rPr>
          <w:sz w:val="22"/>
          <w:szCs w:val="22"/>
        </w:rPr>
        <w:t>Матрену привезли в Москву. Опасная противника коллективизации была определена в Бутырскую тюрьму, где просидела почти год. Заключенные не только полюбили блаженную, не только почитали, о и стали по ее примеру молиться и петь акафисты, ля тюремного начальства происходящее стало не</w:t>
        <w:softHyphen/>
        <w:t>виданной дополнительной заботой: это не бунт и е беспорядки, следовательно, нет основания для рименения мер по их подавлению. Но очевидно, го так заключенные выражали протест. Проблема жоре разрешилась — счастливо и для тюремщиков, для Матрены.</w:t>
      </w:r>
    </w:p>
    <w:p>
      <w:pPr>
        <w:pStyle w:val="Bodytext411"/>
        <w:spacing w:lineRule="auto" w:line="240" w:before="0" w:after="0"/>
        <w:ind w:firstLine="362"/>
        <w:rPr>
          <w:rFonts w:ascii="Microsoft Sans Serif" w:hAnsi="Microsoft Sans Serif" w:cs="Microsoft Sans Serif"/>
          <w:sz w:val="22"/>
          <w:szCs w:val="22"/>
        </w:rPr>
      </w:pPr>
      <w:r>
        <w:rPr>
          <w:sz w:val="22"/>
          <w:szCs w:val="22"/>
        </w:rPr>
        <w:t>Следователь, который допрашивал старицу (невозможно представить, как можно допрашивать не- &gt;ячую и неходячую блаженную!), заикнулся о своей безнадежно больной матери, Матрена сказала ему, что помолится за рабу Божию. Вскоре мать следова</w:t>
        <w:softHyphen/>
        <w:t>теля пошла на поправку и исцелилась. Благодарный чекист сумел так повернуть дело, что Матрена смогла выйти на свободу. Более того, следователь позаботился устроить старицу в дом для престарелых и калек. Конечно, хорошо встретить смертный час в родных стенах, но если блаженной не суждено было дожить свой век дома — в Анемнясево, — то, по крайней мере, она умерла не на бутырских нарах, а отошла к Господу пусть и на казенных простынях, все-таки на больничных, а не на тюремных, и упокоилась на старинном московском православном кладбище, а не в общей могиле.</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Матрона умерла 29 июля 1936 года в Доме для хронических больных имени Радищева во Владыкине. Похоронили ее там же — на кладбище при церкви Рождества Пресвятой Богородицы. Увы, могила блаженной не сохранилась.</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Матрона Анемнясевская прославлена в лике местночтимых рязанских святых в 1999 году. А в 2000-м юбилейный Архиерейский собор Русской Православной Церкви причислил Матрону к сонму всероссийских святых как исповедницу XX века.</w:t>
      </w:r>
    </w:p>
    <w:p>
      <w:pPr>
        <w:pStyle w:val="Bodytext441"/>
        <w:spacing w:lineRule="auto" w:line="240" w:before="0" w:after="0"/>
        <w:ind w:firstLine="362"/>
        <w:rPr>
          <w:rFonts w:ascii="Microsoft Sans Serif" w:hAnsi="Microsoft Sans Serif" w:cs="Microsoft Sans Serif"/>
          <w:sz w:val="22"/>
          <w:szCs w:val="22"/>
        </w:rPr>
      </w:pPr>
      <w:r>
        <w:rPr>
          <w:sz w:val="22"/>
          <w:szCs w:val="22"/>
        </w:rPr>
        <w:t>Существует много свидетельств заступничества святой блаженной Матроны Рязанской за молящихся. Один человек рассказывает такую историю. Будучи в столице, он зашел в магазин православной книги и купил там акафист блаженной Матроне. Он был убежден, что никакой другой блаженной Мат</w:t>
        <w:softHyphen/>
        <w:t>роны, кроме знаменитой московской чудотворицы, не существует, и даже несколько расстроился, обна</w:t>
        <w:softHyphen/>
        <w:t>ружив позже, что по недоразумению приобрел ака</w:t>
        <w:softHyphen/>
        <w:t>фист совсем другой Матроне — Анемнясевской. Он пролистал брошюру и обратил внимание на то, что в ней указан адрес храма с почитаемой иконой Матро</w:t>
        <w:softHyphen/>
        <w:t>ны. На этом чтение закончилось, и он открыл ака</w:t>
        <w:softHyphen/>
        <w:t>фист царственному новомученику Николаю: прочи</w:t>
        <w:softHyphen/>
        <w:t>тал, попросил помощи у царя-батюшки в своих нуждах и уснул... И снится ему сон: видит он толпу людей и себя среди прочих, а поодаль идет маленькая старушка. Все ей кричат: «Матушка, благослови!» — но она не всех благословляет, а только некоторых. Но к нему подошла, благословила и вдруг покачну</w:t>
        <w:softHyphen/>
        <w:t>лась, будто перед падением. Он подхватил ее и про</w:t>
        <w:softHyphen/>
        <w:t>изнес: «Какая легкая!»</w:t>
      </w:r>
    </w:p>
    <w:p>
      <w:pPr>
        <w:pStyle w:val="Bodytext441"/>
        <w:spacing w:lineRule="auto" w:line="240" w:before="0" w:after="0"/>
        <w:ind w:firstLine="362"/>
        <w:rPr>
          <w:rFonts w:ascii="Microsoft Sans Serif" w:hAnsi="Microsoft Sans Serif" w:cs="Microsoft Sans Serif"/>
          <w:sz w:val="22"/>
          <w:szCs w:val="22"/>
        </w:rPr>
      </w:pPr>
      <w:r>
        <w:rPr>
          <w:sz w:val="22"/>
          <w:szCs w:val="22"/>
        </w:rPr>
        <w:t>Перед отъездом гость столицы решил побывать в том храме, адрес которого был указан в акафисте не</w:t>
        <w:softHyphen/>
        <w:t>знакомой ему Матроне — в церкви Живоначальной Троицы в Троице - Голенишеве. Он приложился там к образу святой Матроны Анемнясевской, поставил свечу. Этому человеку Бог все никак не посылал детей, и они с женой очень сокрушались. И вот он взмолился к Матроне помочь ему в беде. В иконной лавке купил житие св. Матроны Анемнясевской, раскрыл наугад посередине, и первая фраза, которая бросилась ему в глаза, была: «Какая легкая!» Человек этот понял, кто ему явился во сне и кто его благословил.</w:t>
      </w:r>
    </w:p>
    <w:p>
      <w:pPr>
        <w:pStyle w:val="Bodytext441"/>
        <w:spacing w:lineRule="auto" w:line="240" w:before="0" w:after="0"/>
        <w:ind w:firstLine="362"/>
        <w:rPr>
          <w:rFonts w:ascii="Microsoft Sans Serif" w:hAnsi="Microsoft Sans Serif" w:cs="Microsoft Sans Serif"/>
          <w:sz w:val="22"/>
          <w:szCs w:val="22"/>
        </w:rPr>
      </w:pPr>
      <w:r>
        <w:rPr>
          <w:sz w:val="22"/>
          <w:szCs w:val="22"/>
        </w:rPr>
        <w:t>Через год у счастливых родителей родился сын. Молодой отец не удивился чуду. Потрясены были врачи: по всем медицинским показаниям у его жены детей быть не могло.</w:t>
      </w:r>
    </w:p>
    <w:p>
      <w:pPr>
        <w:pStyle w:val="Bodytext441"/>
        <w:spacing w:lineRule="auto" w:line="240" w:before="0" w:after="0"/>
        <w:ind w:firstLine="362"/>
        <w:rPr>
          <w:rFonts w:ascii="Microsoft Sans Serif" w:hAnsi="Microsoft Sans Serif" w:cs="Microsoft Sans Serif"/>
          <w:sz w:val="22"/>
          <w:szCs w:val="22"/>
        </w:rPr>
      </w:pPr>
      <w:r>
        <w:rPr>
          <w:sz w:val="22"/>
          <w:szCs w:val="22"/>
        </w:rPr>
        <w:t>Память блаженной Матроны Анемнясевской (Рязанской) отмечается 16 (29) июля.</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37" w:name="bookmark28"/>
      <w:bookmarkStart w:id="38" w:name="bookmark28"/>
    </w:p>
    <w:p>
      <w:pPr>
        <w:pStyle w:val="Heading531"/>
        <w:spacing w:lineRule="auto" w:line="240" w:before="0" w:after="0"/>
        <w:ind w:firstLine="362"/>
        <w:rPr>
          <w:rFonts w:ascii="Microsoft Sans Serif" w:hAnsi="Microsoft Sans Serif" w:cs="Microsoft Sans Serif"/>
          <w:sz w:val="28"/>
          <w:szCs w:val="28"/>
        </w:rPr>
      </w:pPr>
      <w:bookmarkStart w:id="39" w:name="bookmark28"/>
      <w:r>
        <w:rPr>
          <w:rStyle w:val="Heading53Bold"/>
          <w:sz w:val="28"/>
          <w:szCs w:val="28"/>
        </w:rPr>
        <w:t>Ее неделя</w:t>
      </w:r>
      <w:bookmarkEnd w:id="39"/>
    </w:p>
    <w:p>
      <w:pPr>
        <w:pStyle w:val="Heading61"/>
        <w:spacing w:lineRule="auto" w:line="240" w:before="0" w:after="0"/>
        <w:ind w:firstLine="362"/>
        <w:rPr>
          <w:rFonts w:ascii="Microsoft Sans Serif" w:hAnsi="Microsoft Sans Serif" w:cs="Microsoft Sans Serif"/>
          <w:sz w:val="22"/>
          <w:szCs w:val="22"/>
        </w:rPr>
      </w:pPr>
      <w:bookmarkStart w:id="40" w:name="bookmark29"/>
      <w:r>
        <w:rPr>
          <w:rStyle w:val="Heading6Bold"/>
          <w:i w:val="false"/>
          <w:iCs w:val="false"/>
          <w:sz w:val="22"/>
          <w:szCs w:val="22"/>
        </w:rPr>
        <w:t>Блаженная старица Елена Пюхгицкая</w:t>
      </w:r>
      <w:bookmarkEnd w:id="40"/>
    </w:p>
    <w:p>
      <w:pPr>
        <w:pStyle w:val="Bodytext641"/>
        <w:spacing w:lineRule="auto" w:line="240"/>
        <w:ind w:firstLine="362"/>
        <w:rPr>
          <w:rFonts w:ascii="Microsoft Sans Serif" w:hAnsi="Microsoft Sans Serif" w:cs="Microsoft Sans Serif"/>
          <w:sz w:val="22"/>
          <w:szCs w:val="22"/>
        </w:rPr>
      </w:pPr>
      <w:r>
        <w:rPr>
          <w:rFonts w:cs="Microsoft Sans Serif" w:ascii="Microsoft Sans Serif" w:hAnsi="Microsoft Sans Serif"/>
          <w:sz w:val="22"/>
          <w:szCs w:val="22"/>
        </w:rPr>
      </w:r>
    </w:p>
    <w:p>
      <w:pPr>
        <w:pStyle w:val="Bodytext411"/>
        <w:spacing w:lineRule="auto" w:line="240" w:before="0" w:after="0"/>
        <w:ind w:firstLine="362"/>
        <w:rPr>
          <w:rFonts w:ascii="Microsoft Sans Serif" w:hAnsi="Microsoft Sans Serif" w:cs="Microsoft Sans Serif"/>
          <w:sz w:val="22"/>
          <w:szCs w:val="22"/>
        </w:rPr>
      </w:pPr>
      <w:r>
        <w:rPr>
          <w:sz w:val="22"/>
          <w:szCs w:val="22"/>
        </w:rPr>
        <w:t>Пюхтицкий Успенский женский монастырь в Эстляндской губернии был основан 15 августа 1891 года при участии святого праведного Иоанна Кронштадтского. По-эстонски «пюхтицы» означает «святое место». Как гласит предание, здесь некогда явилась чудотворная икона Успения Пресвятой Богородицы. Поэтому русские называют Пюхтицы Богородицкой горой.</w:t>
      </w:r>
    </w:p>
    <w:p>
      <w:pPr>
        <w:pStyle w:val="Bodytext441"/>
        <w:spacing w:lineRule="auto" w:line="240" w:before="0" w:after="0"/>
        <w:ind w:firstLine="362"/>
        <w:rPr>
          <w:rFonts w:ascii="Microsoft Sans Serif" w:hAnsi="Microsoft Sans Serif" w:cs="Microsoft Sans Serif"/>
          <w:sz w:val="22"/>
          <w:szCs w:val="22"/>
        </w:rPr>
      </w:pPr>
      <w:r>
        <w:rPr>
          <w:sz w:val="22"/>
          <w:szCs w:val="22"/>
        </w:rPr>
        <w:t>В лютеранском Прибалтийском крае Пюхтицы всегда были и остаются островком русского право</w:t>
        <w:softHyphen/>
        <w:t>славия. За очень короткое время стараниями первой игуменьи Варвары (Блохиной) и всех сестер на Бого</w:t>
        <w:softHyphen/>
        <w:t>родицкой горе появилась вполне устроенная оби</w:t>
        <w:softHyphen/>
        <w:t>тель: новый соборный храм, сестринские корпуса, здание приюта для детей, различные хозяйственные постройки. Одной из первых пюхтицких сестер была м. Елена, прославившаяся впоследствии какредкост- ная подвижница.</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Елена (в миру — Елена Богдановна Кушаньева) родилась в 1866 году в Псковской губер</w:t>
        <w:softHyphen/>
        <w:t>нии. Когда ей исполнилось двадцать пять лет, Елена решила посвятить себя иночеству и отправилась в соседнюю Эстляндию, в Пюхтицы, где, по слухам, вскоре должна была появиться женская монашеская община.</w:t>
      </w:r>
    </w:p>
    <w:p>
      <w:pPr>
        <w:pStyle w:val="Bodytext441"/>
        <w:spacing w:lineRule="auto" w:line="240" w:before="0" w:after="0"/>
        <w:ind w:firstLine="362"/>
        <w:rPr>
          <w:rFonts w:ascii="Microsoft Sans Serif" w:hAnsi="Microsoft Sans Serif" w:cs="Microsoft Sans Serif"/>
          <w:sz w:val="22"/>
          <w:szCs w:val="22"/>
        </w:rPr>
      </w:pPr>
      <w:r>
        <w:rPr>
          <w:sz w:val="22"/>
          <w:szCs w:val="22"/>
        </w:rPr>
        <w:t>Молодая послушница так хорошо знала все мо</w:t>
        <w:softHyphen/>
        <w:t>нашеские правила, что мать игуменья вскоре на</w:t>
        <w:softHyphen/>
        <w:t>значила ее уставщицей, то есть ответственной за соблюдение богослужебного устава. Новая игу</w:t>
        <w:softHyphen/>
        <w:t>менья — Алексия (Пляшкевич), — отправила Елену исполнять послушание в Ревельское подворье мо</w:t>
        <w:softHyphen/>
        <w:t>настыря. Вряд ли в главный город губернии, к тому же портовый город, где всегда полно гостей и из Петербурга, и из Европы, монастырь отправит не</w:t>
        <w:softHyphen/>
        <w:t>достойную. Вне всякого сомнения, Елена была тогда одной из самых достойных сестер. Все это свидетельствует, что никаких странностей, обыч</w:t>
        <w:softHyphen/>
        <w:t>ных для безумных Христа ради, за Еленой долго не наблюдалось.</w:t>
      </w:r>
    </w:p>
    <w:p>
      <w:pPr>
        <w:pStyle w:val="Bodytext441"/>
        <w:spacing w:lineRule="auto" w:line="240" w:before="0" w:after="0"/>
        <w:ind w:firstLine="362"/>
        <w:rPr>
          <w:rFonts w:ascii="Microsoft Sans Serif" w:hAnsi="Microsoft Sans Serif" w:cs="Microsoft Sans Serif"/>
          <w:sz w:val="22"/>
          <w:szCs w:val="22"/>
        </w:rPr>
      </w:pPr>
      <w:r>
        <w:rPr>
          <w:sz w:val="22"/>
          <w:szCs w:val="22"/>
        </w:rPr>
        <w:t>Первый случай, заставивший пюхтицких насель</w:t>
        <w:softHyphen/>
        <w:t>ниц обратить внимание на необычное поведение сестры Елены, был такой. Однажды она отправилась из Ревеля в Пюхтицы. Монахиня благополучно до</w:t>
        <w:softHyphen/>
        <w:t>бралась до станции Йыхви, где ее ждала лошадь, посланная Елене из монастыря. Но путь от станции до монастыря —около двадцати пяти верст! — м. Еле</w:t>
        <w:softHyphen/>
        <w:t>на предпочла преодолеть пешком. С этих пор м. Еле</w:t>
        <w:softHyphen/>
        <w:t>на и начала юродствовать.</w:t>
      </w:r>
    </w:p>
    <w:p>
      <w:pPr>
        <w:pStyle w:val="Bodytext441"/>
        <w:spacing w:lineRule="auto" w:line="240" w:before="0" w:after="0"/>
        <w:ind w:firstLine="362"/>
        <w:rPr>
          <w:rFonts w:ascii="Microsoft Sans Serif" w:hAnsi="Microsoft Sans Serif" w:cs="Microsoft Sans Serif"/>
          <w:sz w:val="22"/>
          <w:szCs w:val="22"/>
        </w:rPr>
      </w:pPr>
      <w:r>
        <w:rPr>
          <w:sz w:val="22"/>
          <w:szCs w:val="22"/>
        </w:rPr>
        <w:t>О пюхтицкой юродивой вспоминает схимонахиня Варсонофия, поступившая в монастырь в 1934 году.</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В то время, уже 68-летняя, мать Елена была выше среднего роста, видная, крепкого телосложения, и все поступки ее были как блаженной.</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Как-то раз пришла она на кухню, где я, тогда еще молодая послушница Анна, несла послушание, села на большую скамейку и пропела церковный хвалебный гимн «Тебе Бога хвалим» от начала до конца. В другой раз в соборе поднялась на клирос, посидела с певчими, по</w:t>
        <w:softHyphen/>
        <w:t>том спустилась и ушла (сама она на клиросе не пела, но была хорошей уставщицей и много стихов и тропарей знала наизусть).</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Бывало, встретишь ее и скажешь: «Мать Елена, благословите!» Она скажет: «Бог благословит!» А то ответит: «Не моя неделя». Или и вовсе молча пройдет. Ночью ее часто можно было видеть с кухни. Около трех часов ночи выходит и начинает вокруг собора хо</w:t>
        <w:softHyphen/>
        <w:t>дить: то камешки собирает, потом их переносит, то опять на место кладет. И все это имело особенное значение. В обители издавна существует предание о том, что в 3 часа ночи здесь Матерь Божия является. Валаамский старец иеромонах Памва, по сохранившимся рассказам, неоднократно пюхтицким сестрам о том же говорил: «В три часа ночи у вас в обители Матерь Божия всегда ходит».</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Странным своим поведением мать Елена привлека</w:t>
        <w:softHyphen/>
        <w:t>ла внимание: то вдруг закричит, то замашет рукой, то даже ногой топнет — и все действия ее при этом были резкие, стремительные.</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Сон мать Елена имела самый непродолжительный: ночью пела и читала псалмы. Псалтирь знала наизусть. Любила мыть, чистить, особенно туалеты. Крест юродства ради Господа она добровольно несла всю свою долгую жизнь.</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Или вдруг стала ходить в домик рядом с монасты</w:t>
        <w:softHyphen/>
        <w:t>рем, зачастила туда, все нет-нет да и зайдет. Видно, от чего-то жильцов избавляла. Все уже знали: где должно что-то случиться, она начинает ходить туда; где плохо — там всегда она.</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Была она до самой смерти рясофорной послушни</w:t>
        <w:softHyphen/>
        <w:t>цей — матушка игуменья Варвара ее в рясофор покры</w:t>
        <w:softHyphen/>
        <w:t>вала. Сестры рассказывали, что, когда она жила в Гефсиманском скиту, взяла раз клобук, разрезала на</w:t>
        <w:softHyphen/>
        <w:t>метку на полосы, заплела косой и так ходила.</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Опытная в вопросах духовной жизни, в разумении путей Промысла Божия в жизни людей, она служила ближним словом и делом, молитвами в нуждах духов</w:t>
        <w:softHyphen/>
        <w:t>ных. Многих блаженная старица утешала, многим предсказывала будущее, многих вразумляла и обличала, давала советы. Так, схимонахине Сергии она предска</w:t>
        <w:softHyphen/>
        <w:t>зала регентство — дала ей как-то ржавую вилку, дер</w:t>
        <w:softHyphen/>
        <w:t>жа ее, вверх оставшимися двумя зубцами, как камер</w:t>
        <w:softHyphen/>
        <w:t>тон, сказав при этом: «Бери, бери, тебе пригодится!» Очень скоро ту сестру перевели со скотного двора и назначили регентом.</w:t>
      </w:r>
    </w:p>
    <w:p>
      <w:pPr>
        <w:pStyle w:val="Bodytext381"/>
        <w:spacing w:lineRule="auto" w:line="240"/>
        <w:ind w:firstLine="362"/>
        <w:rPr>
          <w:rFonts w:ascii="Microsoft Sans Serif" w:hAnsi="Microsoft Sans Serif" w:cs="Microsoft Sans Serif"/>
          <w:sz w:val="22"/>
          <w:szCs w:val="22"/>
        </w:rPr>
      </w:pPr>
      <w:r>
        <w:rPr>
          <w:rStyle w:val="Bodytext385"/>
          <w:i w:val="false"/>
          <w:iCs w:val="false"/>
          <w:sz w:val="22"/>
          <w:szCs w:val="22"/>
        </w:rPr>
        <w:t>Той же сестре как-то сказала: «Умрешь, тебе и "Святый Боже" не пропоют...» Расстроилась сестра и все думала: почему же ей не будут «Святый Боже» петь ? Умерла она на Пасху, и по уставу при отпевании пели пасхальные песнопения.</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ь Елена имела великий дар, человека видела, как говорится, насквозь. Если у кого-либо были греховные помыслы, м. Едена немедленно изобли</w:t>
        <w:softHyphen/>
        <w:t>чала того человека, и он вынужден был каяться. Од</w:t>
        <w:softHyphen/>
        <w:t>нажды пюхтицкая монахиня Мария шла по двору и мысленно недобром поминала кого-то. Когда она поравнялась с кельей м. Елены, отворилось окно, из него выглянула старица и сказала: «Мария, не осуж</w:t>
        <w:softHyphen/>
        <w:t>дай!» Монахиня устыдилась, повинилась, и ей стало легко, как после исповеди.</w:t>
      </w:r>
    </w:p>
    <w:p>
      <w:pPr>
        <w:pStyle w:val="Bodytext441"/>
        <w:spacing w:lineRule="auto" w:line="240" w:before="0" w:after="0"/>
        <w:ind w:firstLine="362"/>
        <w:rPr>
          <w:rFonts w:ascii="Microsoft Sans Serif" w:hAnsi="Microsoft Sans Serif" w:cs="Microsoft Sans Serif"/>
          <w:sz w:val="22"/>
          <w:szCs w:val="22"/>
        </w:rPr>
      </w:pPr>
      <w:r>
        <w:rPr>
          <w:sz w:val="22"/>
          <w:szCs w:val="22"/>
        </w:rPr>
        <w:t>Как и полагается юродивой, м. Елена совершала поступки, смущавшие людей и подчас вызывавшие даже осуждение. Бывало, она и в церкви принима</w:t>
        <w:softHyphen/>
        <w:t>лась ругаться. Как вспоминает схимонахиня Фотина, старица однажды вошла в храм и стала ругаться, а уходя, и дверью хлопнула. Сестры спросили ее: «Мать Елена, почему ты так ругалась в церкви?» — «Так разве вы не видели? — отвечала старица. — Ведь полная церковь бесов была! Я их всех и выгоняла!»</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Елена прожила 81 год, из них в монас</w:t>
        <w:softHyphen/>
        <w:t>тыре — 56 лет. Она умерла 10 ноября 1947 года. Ее похоронили на монастырском кладбище у Николь</w:t>
        <w:softHyphen/>
        <w:t>ской церкви. Могила блаженной всегда привлекала паломников. Протоиерей Василий Борин, священ</w:t>
        <w:softHyphen/>
        <w:t>ник из Васк-Нарвы, часто говорил: «Что вам надо, идите к матери Елене на могилку и просите — она все вам даст. Мне когда что надо или еду куда — всег</w:t>
        <w:softHyphen/>
        <w:t>да иду к матери Елене, и она во всем помогает».</w:t>
      </w:r>
    </w:p>
    <w:p>
      <w:pPr>
        <w:pStyle w:val="Bodytext441"/>
        <w:spacing w:lineRule="auto" w:line="240" w:before="0" w:after="0"/>
        <w:ind w:firstLine="362"/>
        <w:rPr>
          <w:rFonts w:ascii="Microsoft Sans Serif" w:hAnsi="Microsoft Sans Serif" w:cs="Microsoft Sans Serif"/>
          <w:sz w:val="22"/>
          <w:szCs w:val="22"/>
        </w:rPr>
      </w:pPr>
      <w:r>
        <w:rPr>
          <w:sz w:val="22"/>
          <w:szCs w:val="22"/>
        </w:rPr>
        <w:t>Перед смертью м. Елена говорила сестрам: «Пос</w:t>
        <w:softHyphen/>
        <w:t>ле меня мать Екатерина останется». Сестры недо</w:t>
        <w:softHyphen/>
        <w:t>умевали: о чем говорит матушка? О какой Екатерине? Нет в монастыре никакой Екатерины. Но предсказа</w:t>
        <w:softHyphen/>
        <w:t>ние м. Елены сбылось.</w:t>
      </w:r>
    </w:p>
    <w:p>
      <w:pPr>
        <w:pStyle w:val="Bodytext441"/>
        <w:spacing w:lineRule="auto" w:line="240" w:before="0" w:after="0"/>
        <w:ind w:firstLine="362"/>
        <w:rPr>
          <w:rFonts w:ascii="Microsoft Sans Serif" w:hAnsi="Microsoft Sans Serif" w:cs="Microsoft Sans Serif"/>
          <w:sz w:val="22"/>
          <w:szCs w:val="22"/>
        </w:rPr>
      </w:pPr>
      <w:r>
        <w:rPr>
          <w:sz w:val="22"/>
          <w:szCs w:val="22"/>
        </w:rPr>
        <w:t>На следующий год после смерти старицы в мо</w:t>
        <w:softHyphen/>
        <w:t>настырь приехала м. Екатерина, много лет испол</w:t>
        <w:softHyphen/>
        <w:t>нявшая разные послушания вне монастыря. Она-то вскоре и стала новой пюхтицкой блаженной.</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41" w:name="bookmark30"/>
      <w:bookmarkStart w:id="42" w:name="bookmark30"/>
    </w:p>
    <w:p>
      <w:pPr>
        <w:pStyle w:val="Heading531"/>
        <w:spacing w:lineRule="auto" w:line="240" w:before="0" w:after="0"/>
        <w:ind w:firstLine="362"/>
        <w:rPr>
          <w:rFonts w:ascii="Microsoft Sans Serif" w:hAnsi="Microsoft Sans Serif" w:cs="Microsoft Sans Serif"/>
          <w:sz w:val="28"/>
          <w:szCs w:val="28"/>
        </w:rPr>
      </w:pPr>
      <w:bookmarkStart w:id="43" w:name="bookmark30"/>
      <w:r>
        <w:rPr>
          <w:rStyle w:val="Heading53Bold"/>
          <w:sz w:val="28"/>
          <w:szCs w:val="28"/>
        </w:rPr>
        <w:t>Всех утешать, а себя не жалеть</w:t>
      </w:r>
      <w:bookmarkEnd w:id="43"/>
    </w:p>
    <w:p>
      <w:pPr>
        <w:pStyle w:val="Heading61"/>
        <w:spacing w:lineRule="auto" w:line="360" w:before="0" w:after="0"/>
        <w:ind w:firstLine="362"/>
        <w:rPr>
          <w:rFonts w:ascii="Microsoft Sans Serif" w:hAnsi="Microsoft Sans Serif" w:cs="Microsoft Sans Serif"/>
          <w:sz w:val="22"/>
          <w:szCs w:val="22"/>
        </w:rPr>
      </w:pPr>
      <w:bookmarkStart w:id="44" w:name="bookmark31"/>
      <w:r>
        <w:rPr>
          <w:rStyle w:val="Heading6Bold"/>
          <w:i w:val="false"/>
          <w:iCs w:val="false"/>
          <w:sz w:val="22"/>
          <w:szCs w:val="22"/>
        </w:rPr>
        <w:t>Блаженная Екатерина Пюхтицкая</w:t>
      </w:r>
      <w:bookmarkEnd w:id="44"/>
    </w:p>
    <w:p>
      <w:pPr>
        <w:pStyle w:val="Bodytext411"/>
        <w:spacing w:lineRule="auto" w:line="240" w:before="0" w:after="0"/>
        <w:ind w:firstLine="362"/>
        <w:rPr>
          <w:rFonts w:ascii="Microsoft Sans Serif" w:hAnsi="Microsoft Sans Serif" w:cs="Microsoft Sans Serif"/>
          <w:sz w:val="22"/>
          <w:szCs w:val="22"/>
        </w:rPr>
      </w:pPr>
      <w:r>
        <w:rPr>
          <w:sz w:val="22"/>
          <w:szCs w:val="22"/>
        </w:rPr>
        <w:t>Екатерина Васильевна Малков-Панина родилась 15 мая 1889 года в Свеаборге, где ее отец Василий Васильевич служил военным инженером. Это была идеальная, как теперь говорят, семья: интеллигент</w:t>
        <w:softHyphen/>
        <w:t>ные, благородные родители и шестеро здоровых, дружных детей.</w:t>
      </w:r>
    </w:p>
    <w:p>
      <w:pPr>
        <w:pStyle w:val="Bodytext441"/>
        <w:spacing w:lineRule="auto" w:line="240" w:before="0" w:after="0"/>
        <w:ind w:firstLine="362"/>
        <w:rPr>
          <w:rFonts w:ascii="Microsoft Sans Serif" w:hAnsi="Microsoft Sans Serif" w:cs="Microsoft Sans Serif"/>
          <w:sz w:val="22"/>
          <w:szCs w:val="22"/>
        </w:rPr>
      </w:pPr>
      <w:r>
        <w:rPr>
          <w:sz w:val="22"/>
          <w:szCs w:val="22"/>
        </w:rPr>
        <w:t>И, казалось, эту семью, детей ожидает самое счастливое будущее. Но вскоре на них одна за другой посыпались беды.</w:t>
      </w:r>
    </w:p>
    <w:p>
      <w:pPr>
        <w:pStyle w:val="Bodytext441"/>
        <w:spacing w:lineRule="auto" w:line="240" w:before="0" w:after="0"/>
        <w:ind w:firstLine="362"/>
        <w:rPr>
          <w:rFonts w:ascii="Microsoft Sans Serif" w:hAnsi="Microsoft Sans Serif" w:cs="Microsoft Sans Serif"/>
          <w:sz w:val="22"/>
          <w:szCs w:val="22"/>
        </w:rPr>
      </w:pPr>
      <w:r>
        <w:rPr>
          <w:sz w:val="22"/>
          <w:szCs w:val="22"/>
        </w:rPr>
        <w:t>В 1900 году семья переехала в Гатчину. Катя по</w:t>
        <w:softHyphen/>
        <w:t>шла в гимназию, братья — в реальное училище. Через несколько лет их постигло первое бедствие — умер один из Катиных братьев.</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дети окончили гимназию и училище, семья вновь переехала — в Петербург. Екатерина поступи</w:t>
        <w:softHyphen/>
        <w:t>ла на. естественный факультет Бестужевских курсов, затем служила в Энтомологическом обществе. Пред</w:t>
        <w:softHyphen/>
        <w:t>метом ее изучения были жуки. Она даже открыла два новых вида жуков.</w:t>
      </w:r>
    </w:p>
    <w:p>
      <w:pPr>
        <w:pStyle w:val="Bodytext441"/>
        <w:spacing w:lineRule="auto" w:line="240" w:before="0" w:after="0"/>
        <w:ind w:firstLine="362"/>
        <w:rPr>
          <w:rFonts w:ascii="Microsoft Sans Serif" w:hAnsi="Microsoft Sans Serif" w:cs="Microsoft Sans Serif"/>
          <w:sz w:val="22"/>
          <w:szCs w:val="22"/>
        </w:rPr>
      </w:pPr>
      <w:r>
        <w:rPr>
          <w:sz w:val="22"/>
          <w:szCs w:val="22"/>
        </w:rPr>
        <w:t>Но пришел роковой 1914 год. Катя решила, что изучать жуков теперь не время. Она окончила курсы сестер милосердия и отправилась, можно сказать, на</w:t>
      </w:r>
    </w:p>
    <w:p>
      <w:pPr>
        <w:pStyle w:val="Bodytext411"/>
        <w:spacing w:lineRule="auto" w:line="240" w:before="0" w:after="0"/>
        <w:ind w:firstLine="362"/>
        <w:rPr>
          <w:rFonts w:ascii="Microsoft Sans Serif" w:hAnsi="Microsoft Sans Serif" w:cs="Microsoft Sans Serif"/>
          <w:sz w:val="22"/>
          <w:szCs w:val="22"/>
        </w:rPr>
      </w:pPr>
      <w:r>
        <w:rPr>
          <w:sz w:val="22"/>
          <w:szCs w:val="22"/>
        </w:rPr>
        <w:t>передовую — в летучий отряд Георгиевской общины, в задачу которого , входило подбирать раненых на поле сражения. Ей пришлось пользовать настолько изувеченных, изуродованных солдат, что при первой перевязке, на которой она присутствовала, Катя че</w:t>
        <w:softHyphen/>
        <w:t>тыре раза лишалась чувств. Но она не сбежала в тыл, а осталась на передовой.</w:t>
      </w:r>
    </w:p>
    <w:p>
      <w:pPr>
        <w:pStyle w:val="Bodytext441"/>
        <w:spacing w:lineRule="auto" w:line="240" w:before="0" w:after="0"/>
        <w:ind w:firstLine="362"/>
        <w:rPr>
          <w:rFonts w:ascii="Microsoft Sans Serif" w:hAnsi="Microsoft Sans Serif" w:cs="Microsoft Sans Serif"/>
          <w:sz w:val="22"/>
          <w:szCs w:val="22"/>
        </w:rPr>
      </w:pPr>
      <w:r>
        <w:rPr>
          <w:sz w:val="22"/>
          <w:szCs w:val="22"/>
        </w:rPr>
        <w:t>На войне за короткий срок она насмотрелась столько людских страданий, сколько иной не увидит за долгую жизнь. Однажды их отряд погрузил на же</w:t>
        <w:softHyphen/>
        <w:t>лезнодорожную открытую платформу (в вагонах Места уже не оставалось) около пятидесяти человек с жесточайшими ранениями — оторванными конеч</w:t>
        <w:softHyphen/>
        <w:t>ностями, рассеченными животами, пробитыми го</w:t>
        <w:softHyphen/>
        <w:t>ловами. Но самое чудовищное, что не было возмож</w:t>
        <w:softHyphen/>
        <w:t>ности оказать им помощь: в отряде не осталось ни аршина бинтов, ни капли морфия. До лазарета мало кто из этих раненых добрался живым, В другой раз Катя стала свидетельницей душераздирающей сце</w:t>
        <w:softHyphen/>
        <w:t>ны: какой-то солдат буквально выл, увидев пепелище вместо родного дома. Потом она с подругами решила съездить в соседний отряд — навестить знакомых. Приезжают, а там служатся панихиды: с германского самолета на расположение были сброшены бом</w:t>
        <w:softHyphen/>
        <w:t>бы — убило врача и сестру.</w:t>
      </w:r>
    </w:p>
    <w:p>
      <w:pPr>
        <w:pStyle w:val="Bodytext441"/>
        <w:spacing w:lineRule="auto" w:line="240" w:before="0" w:after="0"/>
        <w:ind w:firstLine="362"/>
        <w:rPr>
          <w:rFonts w:ascii="Microsoft Sans Serif" w:hAnsi="Microsoft Sans Serif" w:cs="Microsoft Sans Serif"/>
          <w:sz w:val="22"/>
          <w:szCs w:val="22"/>
        </w:rPr>
      </w:pPr>
      <w:r>
        <w:rPr>
          <w:sz w:val="22"/>
          <w:szCs w:val="22"/>
        </w:rPr>
        <w:t>В годы войны Катя влюбилась в человека, душевно близкого ей. Но, как оказалось, в него до беспа</w:t>
        <w:softHyphen/>
        <w:t>мятства была влюблена ее подруга — красавица Оля Палеолог. Подруга объявила Кате, что, если та вый</w:t>
        <w:softHyphen/>
        <w:t>дет за него замуж, она сойдет с ума, покончит с собой, и вина за ее погубленную душу будет на Екатерине. Катя отказала жениху.</w:t>
      </w:r>
    </w:p>
    <w:p>
      <w:pPr>
        <w:pStyle w:val="Bodytext441"/>
        <w:spacing w:lineRule="auto" w:line="240" w:before="0" w:after="0"/>
        <w:ind w:firstLine="362"/>
        <w:rPr>
          <w:rFonts w:ascii="Microsoft Sans Serif" w:hAnsi="Microsoft Sans Serif" w:cs="Microsoft Sans Serif"/>
          <w:sz w:val="22"/>
          <w:szCs w:val="22"/>
        </w:rPr>
      </w:pPr>
      <w:r>
        <w:rPr>
          <w:sz w:val="22"/>
          <w:szCs w:val="22"/>
        </w:rPr>
        <w:t>Летом 1917-го семья понесла еще одну потерю — погиб Катин брат Николай. На следующий год умерла сестра Наташа, девятнадцати лет. Через год Катя с родителями оказалась в Эстонии. Там она за</w:t>
        <w:softHyphen/>
        <w:t>болела: заразилась, ухаживая за тифозными больны</w:t>
        <w:softHyphen/>
        <w:t>ми, но, слава Богу, поправилась. В это время у нее стали обнаруживаться некоторые странные способ</w:t>
        <w:softHyphen/>
        <w:t>ности. Узнав об аресте старшего брата Георгия, она написала невестке письмо, в котором утешала ее и уверяла, что он непременно скоро освободится и вернется. Так все и произошло.</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она вдруг стала отговаривать кого-то из своих близких от запланированной ими поездки на машине. Но как ни старалась Катя удержать этих людей, они все-таки поехали и попали в страшную аварию.</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в дом пришла гостья, веселая, жизнера</w:t>
        <w:softHyphen/>
        <w:t>достная женщина. Катя вышла из своей комнаты и, к всеобщему удивлению, низко поклонилась ей. Знакомы они не были. «Почему вы мне кланяе</w:t>
        <w:softHyphen/>
        <w:t>тесь?» — спросила удивленная гостья. «Я кланяюсь не вам, а вашим</w:t>
      </w:r>
      <w:r>
        <w:rPr>
          <w:rStyle w:val="Bodytext4422pt"/>
          <w:sz w:val="22"/>
          <w:szCs w:val="22"/>
        </w:rPr>
        <w:t xml:space="preserve"> страданиям»</w:t>
      </w:r>
      <w:r>
        <w:rPr>
          <w:rStyle w:val="Bodytext4422pt1"/>
          <w:sz w:val="22"/>
          <w:szCs w:val="22"/>
          <w:lang w:val="ru-RU" w:eastAsia="ru-RU"/>
        </w:rPr>
        <w:t>,</w:t>
      </w:r>
      <w:r>
        <w:rPr>
          <w:sz w:val="22"/>
          <w:szCs w:val="22"/>
        </w:rPr>
        <w:t xml:space="preserve"> — ответила Катя. Женщина потом рассказала, что ей действительно пришлось в свое время очень многое пережить.</w:t>
      </w:r>
    </w:p>
    <w:p>
      <w:pPr>
        <w:pStyle w:val="Bodytext441"/>
        <w:tabs>
          <w:tab w:val="clear" w:pos="720"/>
          <w:tab w:val="left" w:pos="2562" w:leader="none"/>
        </w:tabs>
        <w:spacing w:lineRule="auto" w:line="240" w:before="0" w:after="0"/>
        <w:ind w:firstLine="362"/>
        <w:rPr>
          <w:rFonts w:ascii="Microsoft Sans Serif" w:hAnsi="Microsoft Sans Serif" w:cs="Microsoft Sans Serif"/>
          <w:sz w:val="22"/>
          <w:szCs w:val="22"/>
        </w:rPr>
      </w:pPr>
      <w:r>
        <w:rPr>
          <w:sz w:val="22"/>
          <w:szCs w:val="22"/>
        </w:rPr>
        <w:t>Пятого июля 1922 года Екатерину приняли в Пюхтицкий монастырь послушницей. Но послушание она исполняла не в самом монастыре, а в Гефсиманском скиту, в тридцати верстах от Пюхтиц. Старшей в скиту была мать Параскева — мудрая и кроткая старица. Сестры вели отшельническую жизнь, суровую и многотрудную. Питались только тем, что сами выращивали.</w:t>
      </w:r>
    </w:p>
    <w:p>
      <w:pPr>
        <w:pStyle w:val="Bodytext441"/>
        <w:spacing w:lineRule="auto" w:line="240" w:before="0" w:after="0"/>
        <w:ind w:firstLine="362"/>
        <w:rPr>
          <w:rFonts w:ascii="Microsoft Sans Serif" w:hAnsi="Microsoft Sans Serif" w:cs="Microsoft Sans Serif"/>
          <w:sz w:val="22"/>
          <w:szCs w:val="22"/>
        </w:rPr>
      </w:pPr>
      <w:r>
        <w:rPr>
          <w:sz w:val="22"/>
          <w:szCs w:val="22"/>
        </w:rPr>
        <w:t>В скиту Катя стала юродствовать вполне откро</w:t>
        <w:softHyphen/>
        <w:t>венно. Как-то по заказу м. Параскевы сапожник стачал всем сестрам изумительные кожаные сапож</w:t>
        <w:softHyphen/>
        <w:t>ки — добротные, легкие, красивые. Но вскоре м. Па</w:t>
        <w:softHyphen/>
        <w:t>раскева увидела, как женщина из соседней деревни Яама, что часто заглядывала к ним в скит, уносит с собой пару новых сапожек из тех, в которые только что обулись сестры. Старица закричала ей вдогонку: «Мария Петровна, сапоги-то! Сапоги-то на что ты взяла у нас?!» — «Так это-ж Катя ваша мне подари</w:t>
        <w:softHyphen/>
        <w:t>ла», — отвечала крестьянка. Екатерина потом под</w:t>
        <w:softHyphen/>
        <w:t>твердила, что так и было: по ее мнению, эта женщина больше нуждалась в сапогах.</w:t>
      </w:r>
    </w:p>
    <w:p>
      <w:pPr>
        <w:pStyle w:val="Bodytext441"/>
        <w:spacing w:lineRule="auto" w:line="240" w:before="0" w:after="0"/>
        <w:ind w:firstLine="362"/>
        <w:rPr>
          <w:rFonts w:ascii="Microsoft Sans Serif" w:hAnsi="Microsoft Sans Serif" w:cs="Microsoft Sans Serif"/>
          <w:sz w:val="22"/>
          <w:szCs w:val="22"/>
        </w:rPr>
      </w:pPr>
      <w:r>
        <w:rPr>
          <w:sz w:val="22"/>
          <w:szCs w:val="22"/>
        </w:rPr>
        <w:t>С тех пор м. Екатерина никогда не носила кожа</w:t>
        <w:softHyphen/>
        <w:t>ной обуви и вообще ничего кожаного. Чаще всего ходила босая или, реже, в суконных тапочках. Зимой иногда надевала валенки, но неподшитые и без га</w:t>
        <w:softHyphen/>
        <w:t>лош. Однажды в стужу она шла по двору монастыря в своих суконных тапочках, и одна из сестер, увидев ее и расчувствовавшись, предложила: «Мать Екатерина, можно я вам валенки дам?» — «Ну что ж, можно, — ответила блаженная, подумав. — А они кожей не об</w:t>
        <w:softHyphen/>
        <w:t>шиты?» — уточнила она. «Задней отлично обшиты! Крепко!» — принялась нахваливать валенки сестра. Блаженная ответила: «Не возьму!» — «Почему же, матушка?!» — расстроилась сестра. «Потому что надо подставлять свою кожу, а не чужую».</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блаженная пошла в лес и взяла одеяло, топор, нож, котелок, кружку. Сестрам она сказала, что идет на Красную горку слушать соловьев. Про</w:t>
        <w:softHyphen/>
        <w:t>ходит день, другой, третий, неделя — нет м. Екате</w:t>
        <w:softHyphen/>
        <w:t>рины! Мать Параскева посылает двух сестер искать блаженную. Сестры вспомнили, что Екатерина со</w:t>
        <w:softHyphen/>
        <w:t>биралась идти на Красную горку соловьев слушать, и направились туда. По пути им встретились пастухи со стадом коров. «Не видали ли вы нашу Катю?» — спрашивают сестры. «Как не видать! — отвечали пастухи. — Она несколько раз приходила к нам за хлебом». И указали, где встречали блаженную. При</w:t>
        <w:softHyphen/>
        <w:t>ходят сестры на Красную горку — там Катя. Увидела их, обрадовалась. «Как хорошо, — говорит, — что вы пришли, поможете донести до дому мои вещи, а то мне не под силу». Смотрят сестры: стоит между дере</w:t>
        <w:softHyphen/>
        <w:t>вьями шалаш, внутри постель из травы, множество заготовленных грибов и несколько новых корзин — Катя наплела.</w:t>
      </w:r>
    </w:p>
    <w:p>
      <w:pPr>
        <w:pStyle w:val="Bodytext441"/>
        <w:spacing w:lineRule="auto" w:line="240" w:before="0" w:after="0"/>
        <w:ind w:firstLine="362"/>
        <w:rPr>
          <w:rFonts w:ascii="Microsoft Sans Serif" w:hAnsi="Microsoft Sans Serif" w:cs="Microsoft Sans Serif"/>
          <w:sz w:val="22"/>
          <w:szCs w:val="22"/>
        </w:rPr>
      </w:pPr>
      <w:r>
        <w:rPr>
          <w:sz w:val="22"/>
          <w:szCs w:val="22"/>
        </w:rPr>
        <w:t>Спустя некоторое время Екатерина опять исчез</w:t>
        <w:softHyphen/>
        <w:t>ла, сказав кому-то из сестер: «Пойду искать старый стиль». В это время Православная Церковь в отде</w:t>
        <w:softHyphen/>
        <w:t>лившейся Эстонии находилась в юрисдикции Конс</w:t>
        <w:softHyphen/>
        <w:t>тантинопольской патриархии и вместе с ней жила по латинскому стилю. Шесть недель скиталась блажен</w:t>
        <w:softHyphen/>
        <w:t>ная и вдруг является в скит... под конвоем. Погра</w:t>
        <w:softHyphen/>
        <w:t>ничники, что ее привели, инкриминировали бла</w:t>
        <w:softHyphen/>
        <w:t>женной преступное нарушение государственной границы. Более того, эстонцы схватили ее уже на советской территории. Это еще более отягощало преступление м. Екатерины. Пограничники потре</w:t>
        <w:softHyphen/>
        <w:t>бовали от Гефсиманского скита очень большой штраф, иначе м. Екатерине грозила тюрьма. Но та</w:t>
        <w:softHyphen/>
        <w:t>кой суммой не то что скит — весь Пюхтицкий мо</w:t>
        <w:softHyphen/>
        <w:t>настырь не располагал. Тогда м. Параскева написала к Катиным родным, прося их оплатить штраф. Де</w:t>
        <w:softHyphen/>
        <w:t>ньги вскоре пришли от старшего брата Георгия.</w:t>
      </w:r>
    </w:p>
    <w:p>
      <w:pPr>
        <w:pStyle w:val="Bodytext441"/>
        <w:spacing w:lineRule="auto" w:line="240" w:before="0" w:after="0"/>
        <w:ind w:firstLine="362"/>
        <w:rPr>
          <w:rFonts w:ascii="Microsoft Sans Serif" w:hAnsi="Microsoft Sans Serif" w:cs="Microsoft Sans Serif"/>
          <w:sz w:val="22"/>
          <w:szCs w:val="22"/>
        </w:rPr>
      </w:pPr>
      <w:r>
        <w:rPr>
          <w:sz w:val="22"/>
          <w:szCs w:val="22"/>
        </w:rPr>
        <w:t>Позже м. Екатерина, смеясь, рассказывала, как она угодила к пограничникам и как те обыскивали ее: нашли в карманах множество записок «о здравии» и «об упокоении» и приняли эти записки за шифров</w:t>
        <w:softHyphen/>
        <w:t>ки. Пока разбирались, блаженная сидела взаперти.</w:t>
      </w:r>
    </w:p>
    <w:p>
      <w:pPr>
        <w:pStyle w:val="Bodytext441"/>
        <w:spacing w:lineRule="auto" w:line="240" w:before="0" w:after="0"/>
        <w:ind w:firstLine="362"/>
        <w:rPr>
          <w:rFonts w:ascii="Microsoft Sans Serif" w:hAnsi="Microsoft Sans Serif" w:cs="Microsoft Sans Serif"/>
          <w:sz w:val="22"/>
          <w:szCs w:val="22"/>
        </w:rPr>
      </w:pPr>
      <w:r>
        <w:rPr>
          <w:sz w:val="22"/>
          <w:szCs w:val="22"/>
        </w:rPr>
        <w:t>Духовник м. Екатерины вел дневник и занес туда размышления своей духовной дочери о юродстве. Они поражают здравомыслием. «Этот вопрос, — пи</w:t>
        <w:softHyphen/>
        <w:t>шет священник, — хорошо разъяснила мать Екате</w:t>
        <w:softHyphen/>
        <w:t>рина. "Глупость есть грех, — сказала она, — потому что человек не пользуется даром Божиим, закопав свой талант в землю, как ленивый раб". А о себе она сказала: "Я отказалась от своего разума — разумеет</w:t>
        <w:softHyphen/>
        <w:t>ся, для славы Божией, покорив Ему всю свою волю. Принесла жизнь свою в дар Богу. А Бог дарует чело</w:t>
        <w:softHyphen/>
        <w:t>веку благодатный дар высшего рассуждения и про</w:t>
        <w:softHyphen/>
        <w:t>зрения. Откровение же Божие получается через мо</w:t>
        <w:softHyphen/>
        <w:t>литву"».</w:t>
      </w:r>
    </w:p>
    <w:p>
      <w:pPr>
        <w:pStyle w:val="Bodytext441"/>
        <w:spacing w:lineRule="auto" w:line="240" w:before="0" w:after="0"/>
        <w:ind w:firstLine="362"/>
        <w:rPr>
          <w:rFonts w:ascii="Microsoft Sans Serif" w:hAnsi="Microsoft Sans Serif" w:cs="Microsoft Sans Serif"/>
          <w:sz w:val="22"/>
          <w:szCs w:val="22"/>
        </w:rPr>
      </w:pPr>
      <w:r>
        <w:rPr>
          <w:sz w:val="22"/>
          <w:szCs w:val="22"/>
        </w:rPr>
        <w:t>В начале войны Гефсиманский скит был ликви</w:t>
        <w:softHyphen/>
        <w:t>дирован, и все сестры перебрались в Пюхтицы. Все, кроме Кати: ее отпустили домой, в Таллин, ухажи</w:t>
        <w:softHyphen/>
        <w:t>вать за родителями. Видимо, подвиг юродства она временно прервала. Об этом нет свидетельств, но вряд ли можно совмещать юродство с опекой пре</w:t>
        <w:softHyphen/>
        <w:t>старелых людей.</w:t>
      </w:r>
    </w:p>
    <w:p>
      <w:pPr>
        <w:pStyle w:val="Bodytext441"/>
        <w:spacing w:lineRule="auto" w:line="240" w:before="0" w:after="0"/>
        <w:ind w:firstLine="362"/>
        <w:rPr>
          <w:rFonts w:ascii="Microsoft Sans Serif" w:hAnsi="Microsoft Sans Serif" w:cs="Microsoft Sans Serif"/>
          <w:sz w:val="22"/>
          <w:szCs w:val="22"/>
        </w:rPr>
      </w:pPr>
      <w:r>
        <w:rPr>
          <w:sz w:val="22"/>
          <w:szCs w:val="22"/>
        </w:rPr>
        <w:t>Тогда же Катя похоронила мать. В 1948 году она похоронила и отца и после этого окончательно пере</w:t>
        <w:softHyphen/>
        <w:t>бралась в монастырь. Пюхтицы простились с бла</w:t>
        <w:softHyphen/>
        <w:t>женной старицей Еленой. Мать Екатерина стала ее преемницей: взяв на себя подвиг покойной, она на</w:t>
        <w:softHyphen/>
        <w:t>чала открыто юродствовать.</w:t>
      </w:r>
    </w:p>
    <w:p>
      <w:pPr>
        <w:pStyle w:val="Bodytext441"/>
        <w:spacing w:lineRule="auto" w:line="240" w:before="0" w:after="0"/>
        <w:ind w:firstLine="362"/>
        <w:rPr>
          <w:rFonts w:ascii="Microsoft Sans Serif" w:hAnsi="Microsoft Sans Serif" w:cs="Microsoft Sans Serif"/>
          <w:sz w:val="22"/>
          <w:szCs w:val="22"/>
        </w:rPr>
      </w:pPr>
      <w:r>
        <w:rPr>
          <w:sz w:val="22"/>
          <w:szCs w:val="22"/>
        </w:rPr>
        <w:t>Подвиг м. Екатерины не остался не замеченным атеистической властью: в 1951 году ее принудительно положили в таллинскую психиатрическую больницу. Но доктора, убедившись, что ее «болезнь» угрозы обществу не представляет, не посчитали нужным держать Катю в изоляции.</w:t>
      </w:r>
    </w:p>
    <w:p>
      <w:pPr>
        <w:pStyle w:val="Bodytext441"/>
        <w:spacing w:lineRule="auto" w:line="240" w:before="0" w:after="0"/>
        <w:ind w:firstLine="362"/>
        <w:rPr>
          <w:rFonts w:ascii="Microsoft Sans Serif" w:hAnsi="Microsoft Sans Serif" w:cs="Microsoft Sans Serif"/>
          <w:sz w:val="22"/>
          <w:szCs w:val="22"/>
        </w:rPr>
      </w:pPr>
      <w:r>
        <w:rPr>
          <w:sz w:val="22"/>
          <w:szCs w:val="22"/>
        </w:rPr>
        <w:t>Возвратившись в родной монастырь, м. Екатери</w:t>
        <w:softHyphen/>
        <w:t>на продолжила юродствовать. Заслуживает внима</w:t>
        <w:softHyphen/>
        <w:t>ния, как она одевалась и питалась. Не будет преуве</w:t>
        <w:softHyphen/>
        <w:t>личением утверждать, что она совсем не ела. Катя довольствовалась буквально крохами от общей тра</w:t>
        <w:softHyphen/>
        <w:t>пезы. Сахар не употребляла ни в каком виде. Вместо чая пила кипяток или сырую воду. И это не считала постом! — Она часто еще и постилась, то есть вообще ничего не ела. Катя вдруг начинала постничать и в непостный период и объясняла это тем, что готовит</w:t>
        <w:softHyphen/>
        <w:t>ся к смерти. Для сестер это было грозным предуп</w:t>
        <w:softHyphen/>
        <w:t xml:space="preserve">реждением: они знали, </w:t>
      </w:r>
      <w:r>
        <w:rPr>
          <w:sz w:val="22"/>
          <w:szCs w:val="22"/>
          <w:lang w:val="en-US" w:eastAsia="en-US"/>
        </w:rPr>
        <w:t>ec</w:t>
      </w:r>
      <w:r>
        <w:rPr>
          <w:sz w:val="22"/>
          <w:szCs w:val="22"/>
        </w:rPr>
        <w:t>ли</w:t>
      </w:r>
      <w:r>
        <w:rPr>
          <w:sz w:val="22"/>
          <w:szCs w:val="22"/>
          <w:lang w:eastAsia="en-US"/>
        </w:rPr>
        <w:t xml:space="preserve"> </w:t>
      </w:r>
      <w:r>
        <w:rPr>
          <w:sz w:val="22"/>
          <w:szCs w:val="22"/>
        </w:rPr>
        <w:t>Катя так поступает и говорит, значит, быть в монастыре покойнику. И действительно, вскоре какая-либо из сестер умирала. Иногда Катя начинала поститься, но говорила, что готовится к постригу, — это (означало, что вскоре состоится чей-либо постриг.</w:t>
      </w:r>
    </w:p>
    <w:p>
      <w:pPr>
        <w:pStyle w:val="Bodytext571"/>
        <w:tabs>
          <w:tab w:val="clear" w:pos="720"/>
          <w:tab w:val="left" w:pos="4820" w:leader="none"/>
        </w:tabs>
        <w:spacing w:lineRule="auto" w:line="240" w:before="0" w:after="0"/>
        <w:ind w:firstLine="362"/>
        <w:rPr>
          <w:rFonts w:ascii="Microsoft Sans Serif" w:hAnsi="Microsoft Sans Serif" w:cs="Microsoft Sans Serif"/>
          <w:sz w:val="22"/>
          <w:szCs w:val="22"/>
        </w:rPr>
      </w:pPr>
      <w:r>
        <w:rPr>
          <w:sz w:val="22"/>
          <w:szCs w:val="22"/>
        </w:rPr>
        <w:t>Одна из монахинь рассказывала, как в пост Ека</w:t>
        <w:softHyphen/>
        <w:t>терина пила лишь святую воду и ела частицы про</w:t>
        <w:softHyphen/>
        <w:t>свирок. Но в Страстную пятницу — в день полного голодания — она при всем народе съела яичко. Бла</w:t>
        <w:softHyphen/>
        <w:t>женная хотела таким образом скрыть свои подвиги, добиться, чтобы ее не почитали и не возносили. Вот, что еще говорила та монахиня: "Мать Екатерина вообще мало кушала — придет к нам на подворье в Таллине, возьмет тарелочку от кошечки, у нас там кошечка была, и все съест. Так себя унижала и мучи</w:t>
        <w:softHyphen/>
        <w:t>ла. Не было такого, чтобы она пришла и с сестрами пообедала — в мусорном ведре пособирает или от кошечки съест».</w:t>
      </w:r>
    </w:p>
    <w:p>
      <w:pPr>
        <w:pStyle w:val="Bodytext571"/>
        <w:spacing w:lineRule="auto" w:line="240" w:before="0" w:after="0"/>
        <w:ind w:firstLine="362"/>
        <w:rPr>
          <w:rFonts w:ascii="Microsoft Sans Serif" w:hAnsi="Microsoft Sans Serif" w:cs="Microsoft Sans Serif"/>
          <w:sz w:val="22"/>
          <w:szCs w:val="22"/>
        </w:rPr>
      </w:pPr>
      <w:r>
        <w:rPr>
          <w:sz w:val="22"/>
          <w:szCs w:val="22"/>
        </w:rPr>
        <w:t>Летом блаженная носила черный хитон и белый апостольник (плат, покрывающий голову, спину и грудь), поверх которого надевала черную шапочку или черный платок. Зимой, кроме перечисленного, надевала легкую кацавейку. Заметим, что одевалась м. Екатерина по-монашески изящно, не без вкуса.</w:t>
      </w:r>
    </w:p>
    <w:p>
      <w:pPr>
        <w:pStyle w:val="Bodytext571"/>
        <w:spacing w:lineRule="auto" w:line="240" w:before="0" w:after="0"/>
        <w:ind w:firstLine="362"/>
        <w:rPr>
          <w:rFonts w:ascii="Microsoft Sans Serif" w:hAnsi="Microsoft Sans Serif" w:cs="Microsoft Sans Serif"/>
          <w:sz w:val="22"/>
          <w:szCs w:val="22"/>
        </w:rPr>
      </w:pPr>
      <w:r>
        <w:rPr>
          <w:sz w:val="22"/>
          <w:szCs w:val="22"/>
        </w:rPr>
        <w:t>Блаженная почти не спала, лишь на самое малое время погружалась в легкий сон. Ее часто можно было увидеть ночью — летом озабоченно ходящую по двору, а зимой счищающую снег с церковной паперти.</w:t>
      </w:r>
    </w:p>
    <w:p>
      <w:pPr>
        <w:pStyle w:val="Bodytext571"/>
        <w:spacing w:lineRule="auto" w:line="240" w:before="0" w:after="0"/>
        <w:ind w:firstLine="362"/>
        <w:rPr>
          <w:rFonts w:ascii="Microsoft Sans Serif" w:hAnsi="Microsoft Sans Serif" w:cs="Microsoft Sans Serif"/>
          <w:sz w:val="22"/>
          <w:szCs w:val="22"/>
        </w:rPr>
      </w:pPr>
      <w:r>
        <w:rPr>
          <w:sz w:val="22"/>
          <w:szCs w:val="22"/>
        </w:rPr>
        <w:t>Послушница А. увидела однажды ночью: вышла мать Екатерина во двор с одеялом, — а дело было зимой, — постелила его на снег, встала на молитву и молилась всю ночь.</w:t>
      </w:r>
    </w:p>
    <w:p>
      <w:pPr>
        <w:pStyle w:val="Bodytext571"/>
        <w:spacing w:lineRule="auto" w:line="240" w:before="0" w:after="0"/>
        <w:ind w:firstLine="362"/>
        <w:rPr>
          <w:rFonts w:ascii="Microsoft Sans Serif" w:hAnsi="Microsoft Sans Serif" w:cs="Microsoft Sans Serif"/>
          <w:sz w:val="22"/>
          <w:szCs w:val="22"/>
        </w:rPr>
      </w:pPr>
      <w:r>
        <w:rPr>
          <w:sz w:val="22"/>
          <w:szCs w:val="22"/>
        </w:rPr>
        <w:t>Вскоре о блаженной стало широко известно. К ней потоком пошел народ, и год от года число посе</w:t>
        <w:softHyphen/>
        <w:t>тителей возрастало. Верующие люди со всех концов страны писали настоятельнице письма с вопросами к м. Екатерине, с просьбами помолиться о них. С гостями блаженная вела себя по-разному: с кем-то говорила попросту, с кем-то иносказательно, непо</w:t>
        <w:softHyphen/>
        <w:t>нятно; одним уделяла много времени, а других не</w:t>
        <w:softHyphen/>
        <w:t>медленно прогоняла от себя, — видела: не с откры</w:t>
        <w:softHyphen/>
        <w:t>тым сердцем идут к ней, а только чтобы позабавиться или даже поиздеваться над юродивой.</w:t>
      </w:r>
    </w:p>
    <w:p>
      <w:pPr>
        <w:pStyle w:val="Bodytext571"/>
        <w:spacing w:lineRule="auto" w:line="240" w:before="0" w:after="0"/>
        <w:ind w:firstLine="362"/>
        <w:rPr>
          <w:rFonts w:ascii="Microsoft Sans Serif" w:hAnsi="Microsoft Sans Serif" w:cs="Microsoft Sans Serif"/>
          <w:sz w:val="22"/>
          <w:szCs w:val="22"/>
        </w:rPr>
      </w:pPr>
      <w:r>
        <w:rPr>
          <w:sz w:val="22"/>
          <w:szCs w:val="22"/>
        </w:rPr>
        <w:t>Вот что вспоминала о м. Екатерине одна из пюх- тицких монахинь.</w:t>
      </w:r>
    </w:p>
    <w:p>
      <w:pPr>
        <w:pStyle w:val="Bodytext801"/>
        <w:spacing w:lineRule="auto" w:line="240" w:before="0" w:after="0"/>
        <w:ind w:firstLine="362"/>
        <w:rPr>
          <w:rFonts w:ascii="Microsoft Sans Serif" w:hAnsi="Microsoft Sans Serif" w:cs="Microsoft Sans Serif"/>
        </w:rPr>
      </w:pPr>
      <w:r>
        <w:rPr>
          <w:rStyle w:val="Bodytext80NotBold"/>
          <w:b/>
          <w:bCs w:val="false"/>
          <w:i w:val="false"/>
          <w:iCs w:val="false"/>
        </w:rPr>
        <w:t>Совсем молодой послушницей я была на послушании в богадельне, где жила тогда мать Екатерина. Как-то мы вели беседу с матушкой — она лежала, а я сидела возле нее и задала ей вопрос:«Как спастись и как мне спасаться?» Мать Екатерина ответила:«Живи прос</w:t>
        <w:softHyphen/>
        <w:t>то. Старайся меньше осуждать». Тогда же она мне сказала: «Причина осуждения — от невнимательной жизни». Это было в 1958году.</w:t>
      </w:r>
    </w:p>
    <w:p>
      <w:pPr>
        <w:pStyle w:val="Bodytext801"/>
        <w:spacing w:lineRule="auto" w:line="240" w:before="0" w:after="0"/>
        <w:ind w:firstLine="362"/>
        <w:rPr>
          <w:rFonts w:ascii="Microsoft Sans Serif" w:hAnsi="Microsoft Sans Serif" w:cs="Microsoft Sans Serif"/>
        </w:rPr>
      </w:pPr>
      <w:r>
        <w:rPr>
          <w:rStyle w:val="Bodytext80NotBold"/>
          <w:b/>
          <w:bCs w:val="false"/>
          <w:i w:val="false"/>
          <w:iCs w:val="false"/>
        </w:rPr>
        <w:t>Мать Екатерина часто говорила не быть гордой, а «смиряться и смиряться». Говорила, что гордость — поглотитель всем добродетелей.</w:t>
      </w:r>
    </w:p>
    <w:p>
      <w:pPr>
        <w:pStyle w:val="Bodytext801"/>
        <w:spacing w:lineRule="auto" w:line="240" w:before="0" w:after="0"/>
        <w:ind w:firstLine="362"/>
        <w:rPr>
          <w:rFonts w:ascii="Microsoft Sans Serif" w:hAnsi="Microsoft Sans Serif" w:cs="Microsoft Sans Serif"/>
        </w:rPr>
      </w:pPr>
      <w:r>
        <w:rPr>
          <w:rStyle w:val="Bodytext80NotBold"/>
          <w:b/>
          <w:bCs w:val="false"/>
          <w:i w:val="false"/>
          <w:iCs w:val="false"/>
        </w:rPr>
        <w:t>Расстроюсь я чем-нибудь на послушании, расскажу ей, а она мне скажет: «У послушников должна быть воля не своя, а Божия. А ты — послушница!» Помню также она говорила мне: «Удерживайся от гнева и раздражения. Приучайся прощать обиды сестрам».</w:t>
      </w:r>
    </w:p>
    <w:p>
      <w:pPr>
        <w:pStyle w:val="Bodytext801"/>
        <w:spacing w:lineRule="auto" w:line="240" w:before="0" w:after="0"/>
        <w:ind w:firstLine="362"/>
        <w:rPr>
          <w:rFonts w:ascii="Microsoft Sans Serif" w:hAnsi="Microsoft Sans Serif" w:cs="Microsoft Sans Serif"/>
        </w:rPr>
      </w:pPr>
      <w:r>
        <w:rPr>
          <w:rStyle w:val="Bodytext80NotBold"/>
          <w:b/>
          <w:bCs w:val="false"/>
          <w:i w:val="false"/>
          <w:iCs w:val="false"/>
        </w:rPr>
        <w:t>Часто я приходила к ней и исповедовала помыслы. Один раз прихожу вся насупленная, а она мне сразу го</w:t>
        <w:softHyphen/>
        <w:t>ворит: «Ты опять недовольна! Так быстро меняется настроение, а надо поставить себя твердо и работать над собой, чтобы подвиг твой был ко спасению». Это тоже было в 1958 году.</w:t>
      </w:r>
    </w:p>
    <w:p>
      <w:pPr>
        <w:pStyle w:val="Bodytext801"/>
        <w:spacing w:lineRule="auto" w:line="240" w:before="0" w:after="0"/>
        <w:ind w:firstLine="362"/>
        <w:rPr>
          <w:rFonts w:ascii="Microsoft Sans Serif" w:hAnsi="Microsoft Sans Serif" w:cs="Microsoft Sans Serif"/>
        </w:rPr>
      </w:pPr>
      <w:r>
        <w:rPr>
          <w:rStyle w:val="Bodytext80NotBold"/>
          <w:b/>
          <w:bCs w:val="false"/>
          <w:i w:val="false"/>
          <w:iCs w:val="false"/>
        </w:rPr>
        <w:t>Много мне тогда доводилось быть с блаженной старицей. Она была делателем Иисусовой молитвы. Приду, к Ней — принесу обед или зайду спросить что- либо, а она лежит и потихоньку, почти про себя: «Господи Иисусе Христе...» Сколько раз так ее за</w:t>
        <w:softHyphen/>
        <w:t>ставала. Или, слышу, говорит: «Господи, прости меня— прости все!» С большим чувством она это говорила и так учила. Апостол, Евангелие и Псалтырь всегда рядом у нее были, и она часто их читала. При</w:t>
        <w:softHyphen/>
        <w:t>дет кто-либо — вслух почитает, а одна — про себя читала.</w:t>
      </w:r>
    </w:p>
    <w:p>
      <w:pPr>
        <w:pStyle w:val="Bodytext801"/>
        <w:spacing w:lineRule="auto" w:line="240" w:before="0" w:after="0"/>
        <w:ind w:firstLine="362"/>
        <w:rPr>
          <w:rFonts w:ascii="Microsoft Sans Serif" w:hAnsi="Microsoft Sans Serif" w:cs="Microsoft Sans Serif"/>
        </w:rPr>
      </w:pPr>
      <w:r>
        <w:rPr>
          <w:rStyle w:val="Bodytext80NotBold"/>
          <w:b/>
          <w:bCs w:val="false"/>
          <w:i w:val="false"/>
          <w:iCs w:val="false"/>
        </w:rPr>
        <w:t>Один раз прихожу к ней, и такое у меня уныние,</w:t>
      </w:r>
      <w:r>
        <w:rPr>
          <w:rStyle w:val="Bodytext80Verdana"/>
          <w:b/>
          <w:bCs w:val="false"/>
          <w:i w:val="false"/>
          <w:iCs w:val="false"/>
        </w:rPr>
        <w:t xml:space="preserve"> я </w:t>
      </w:r>
      <w:r>
        <w:rPr>
          <w:rStyle w:val="Bodytext80NotBold"/>
          <w:b/>
          <w:bCs w:val="false"/>
          <w:i w:val="false"/>
          <w:iCs w:val="false"/>
        </w:rPr>
        <w:t>говорю: «Матушка, такое</w:t>
      </w:r>
      <w:r>
        <w:rPr>
          <w:rStyle w:val="Bodytext80NotBold"/>
          <w:b/>
          <w:bCs w:val="false"/>
          <w:i w:val="false"/>
          <w:iCs w:val="false"/>
          <w:lang w:val="en-US" w:eastAsia="en-US"/>
        </w:rPr>
        <w:t>e</w:t>
      </w:r>
      <w:r>
        <w:rPr>
          <w:rStyle w:val="Bodytext80NotBold"/>
          <w:b/>
          <w:bCs w:val="false"/>
          <w:i w:val="false"/>
          <w:iCs w:val="false"/>
          <w:lang w:eastAsia="en-US"/>
        </w:rPr>
        <w:t xml:space="preserve"> </w:t>
      </w:r>
      <w:r>
        <w:rPr>
          <w:rStyle w:val="Bodytext80NotBold"/>
          <w:b/>
          <w:bCs w:val="false"/>
          <w:i w:val="false"/>
          <w:iCs w:val="false"/>
        </w:rPr>
        <w:t>уныние у меня на сердце». — «А ты повторяй, — говорит, - Господи, спаси мя, по</w:t>
        <w:softHyphen/>
        <w:t>гибаю! Господи, спаси мя, по</w:t>
        <w:softHyphen/>
        <w:t>гибаю!» Шесть лет в бога</w:t>
        <w:softHyphen/>
        <w:t>дельне на послушании я была. А когда только пришла в монастырь, матушка игуменья Ангелина поставила меня в гостиницу. Вскоре пришла я к матери Екатерине и говорю: «Матушка, я раздражаюсь иной раз на бого</w:t>
        <w:softHyphen/>
        <w:t>мольцев!» А она мне на это так сказала: «Обходитесь с ближними ласково, весело и с любовью! Сужите им: они как странники — приехали к Матерш Божией! Служите им с любовью, кротостью и терпением». И потом добавила: «Вы тогда будете спокойны, когда будете иметь терпение, смирение и любовь». Так она называла приезжих богомольцев: «Странники Божии — к Матери Божией приехали!» Часто слышала я от матушки в назидание: '"Таково было мое сердце — всех утешать, а себя не жалеть!»</w:t>
      </w:r>
    </w:p>
    <w:p>
      <w:pPr>
        <w:pStyle w:val="Bodytext571"/>
        <w:spacing w:lineRule="auto" w:line="240" w:before="0" w:after="0"/>
        <w:ind w:firstLine="362"/>
        <w:rPr>
          <w:rFonts w:ascii="Microsoft Sans Serif" w:hAnsi="Microsoft Sans Serif" w:cs="Microsoft Sans Serif"/>
          <w:sz w:val="22"/>
          <w:szCs w:val="22"/>
        </w:rPr>
      </w:pPr>
      <w:r>
        <w:rPr>
          <w:sz w:val="22"/>
          <w:szCs w:val="22"/>
        </w:rPr>
        <w:t>Предвидела будущее м. Еатерина в таких деталях, которые, казалось, невозможно предугадать. Она предсказала молодой послушнице Ольге, что при постриге ее нарекут Еленой: «Потому что княгиня Ольга тоже стала в крещении Еленой. Вот и ты будешь Еленой». С тех пор минуло много лет. Ольга забыла слова старицы и вспомнила их только в минуту по</w:t>
        <w:softHyphen/>
        <w:t>стрига. Постригал Ольгу епископ Таллинский Алек</w:t>
        <w:softHyphen/>
        <w:t>сий — будущий Святейший Патриарх. Он нарек ее новым именем— Елена. И , сказал так: «Княгиня Ольга тоже стлала в крещении Еленой». Новопостриженной Елене припомнились пророческие слова м. Екатерины. О будущем патриаршестве Владыки Алексия блаженная также пророчествовала.</w:t>
      </w:r>
    </w:p>
    <w:p>
      <w:pPr>
        <w:sectPr>
          <w:headerReference w:type="even" r:id="rId9"/>
          <w:headerReference w:type="default" r:id="rId10"/>
          <w:footnotePr>
            <w:numFmt w:val="chicago"/>
            <w:numRestart w:val="eachPage"/>
          </w:footnotePr>
          <w:type w:val="nextPage"/>
          <w:pgSz w:w="11906" w:h="16838"/>
          <w:pgMar w:left="1086" w:right="506" w:gutter="0" w:header="1132" w:top="1188" w:footer="0" w:bottom="1135"/>
          <w:pgNumType w:fmt="decimal"/>
          <w:cols w:num="2" w:space="272" w:equalWidth="true" w:sep="false"/>
          <w:formProt w:val="false"/>
          <w:textDirection w:val="lrTb"/>
          <w:docGrid w:type="default" w:linePitch="360" w:charSpace="0"/>
        </w:sectPr>
      </w:pPr>
    </w:p>
    <w:p>
      <w:pPr>
        <w:pStyle w:val="Bodytext441"/>
        <w:spacing w:lineRule="auto" w:line="240" w:before="0" w:after="0"/>
        <w:ind w:firstLine="362"/>
        <w:rPr>
          <w:rFonts w:ascii="Microsoft Sans Serif" w:hAnsi="Microsoft Sans Serif" w:cs="Microsoft Sans Serif"/>
          <w:sz w:val="22"/>
          <w:szCs w:val="22"/>
        </w:rPr>
      </w:pPr>
      <w:r>
        <w:rPr>
          <w:sz w:val="22"/>
          <w:szCs w:val="22"/>
        </w:rPr>
        <w:t>Приехал однажды в Пюхтицы священник и на</w:t>
        <w:softHyphen/>
        <w:t>вестил м. Екатерину. Вдруг блаженная, будто бы ни с того ни с сего, говорит ему: «Батюшка, ты не езди на мотоциклетке!» Он в ответ улыбается: «Что ты, ма</w:t>
        <w:softHyphen/>
        <w:t>тушка, я и на велосипеде-то ездить не умею!» — «Не езди на мотоциклетке!» — повторяет старица. Свя</w:t>
        <w:softHyphen/>
        <w:t>щенник распрощался и уехал. Вскоре его пригласили в соседнюю деревню. К условленному сроку батюш</w:t>
        <w:softHyphen/>
        <w:t>ка не успевал. Но в ту же сторону ехал кто-то из его прихожан на мотоцикле и предложил батюшке под</w:t>
        <w:softHyphen/>
        <w:t>везти его. Священник, не раздумывая, согласился; Сбылось предсказание блаженной: оба пострадали в дорожной аварии. На больничной койке Священник вспомнил предсказание м. Екатерины и написал в Пюхтицы письмо, где. изложил все, что с ним про</w:t>
        <w:softHyphen/>
        <w:t>изошло. Поправившись, приехал в монастырь, чтобы поговорить о случившемся со старицей. Но... не за</w:t>
        <w:softHyphen/>
        <w:t>стал ее в живых. Матушка недавно умерла.</w:t>
      </w:r>
    </w:p>
    <w:p>
      <w:pPr>
        <w:pStyle w:val="Bodytext441"/>
        <w:tabs>
          <w:tab w:val="clear" w:pos="720"/>
          <w:tab w:val="left" w:pos="9275" w:leader="none"/>
        </w:tabs>
        <w:spacing w:lineRule="auto" w:line="240" w:before="0" w:after="0"/>
        <w:ind w:firstLine="362"/>
        <w:rPr>
          <w:rFonts w:ascii="Microsoft Sans Serif" w:hAnsi="Microsoft Sans Serif" w:cs="Microsoft Sans Serif"/>
          <w:sz w:val="22"/>
          <w:szCs w:val="22"/>
        </w:rPr>
      </w:pPr>
      <w:r>
        <w:rPr>
          <w:sz w:val="22"/>
          <w:szCs w:val="22"/>
        </w:rPr>
        <w:t>У м. Екатерины такой преемницы, какой она стала после смерти блаженней Елены, не было. Когда старица лежала при смерти, ее спросили,на кого она оставляет монастырь. «Вот - батюшка дорогой», — ответила Екатерина и показала на портрет отца Иоанна Кронштадтского, висевший рядом с иконами.</w:t>
      </w:r>
    </w:p>
    <w:p>
      <w:pPr>
        <w:pStyle w:val="Bodytext441"/>
        <w:spacing w:lineRule="auto" w:line="240" w:before="0" w:after="0"/>
        <w:ind w:firstLine="362"/>
        <w:rPr>
          <w:rFonts w:ascii="Microsoft Sans Serif" w:hAnsi="Microsoft Sans Serif" w:cs="Microsoft Sans Serif"/>
          <w:sz w:val="22"/>
          <w:szCs w:val="22"/>
        </w:rPr>
      </w:pPr>
      <w:r>
        <w:rPr>
          <w:sz w:val="22"/>
          <w:szCs w:val="22"/>
        </w:rPr>
        <w:t>По некоторым свидетельствам м. Екатерина находилась не только в постоянней духовой связи с о. Иоанном нередка и визуальной, то есть он ей являлся. Напомним, что Иоанн Кронштадтский умер в 1908 году. Вот что вспоминает одна пюхтицкая монахиня. Вошла она однажды в храм во время службы,встала в стороне, присоединилась к общей молитве и видит вдруг, что, кроме их монастырского священника отца Петра, у жертвенника стоит еще один священник в светлой ризе — сослужит ему. Монахиня прекрасно знала: у них не только второго священника - дьякона нет. Она глаза протерла — не видение</w:t>
        <w:tab/>
        <w:t>ли? Нет, стоит рядом с отцом Петром священник. После службы монахиня подошла к м. Екатерине, но не успела еше ни о чем спросить, как старица говорит ей: «Сегодня батюшка дорогой был у нас!» От ее внимания чудесное явление о. Ио</w:t>
        <w:softHyphen/>
        <w:t>анна тем более не ускользнуло.</w:t>
      </w:r>
    </w:p>
    <w:p>
      <w:pPr>
        <w:pStyle w:val="Bodytext441"/>
        <w:spacing w:lineRule="auto" w:line="240" w:before="0" w:after="0"/>
        <w:ind w:firstLine="362"/>
        <w:rPr>
          <w:rFonts w:ascii="Microsoft Sans Serif" w:hAnsi="Microsoft Sans Serif" w:cs="Microsoft Sans Serif"/>
          <w:sz w:val="22"/>
          <w:szCs w:val="22"/>
        </w:rPr>
      </w:pPr>
      <w:r>
        <w:rPr>
          <w:sz w:val="22"/>
          <w:szCs w:val="22"/>
        </w:rPr>
        <w:t>Четвертого мая 1968 года по монастырю разлете</w:t>
        <w:softHyphen/>
        <w:t>лась пугающая весть: матери Екатерине совсем худо. Сестры потянулись прощаться со старицей. Они по очереди подходили к ее кровати, кланялись до земли, просили прощения. На следующий день — в празд</w:t>
        <w:softHyphen/>
        <w:t>ник жен-мироносиц — блаженаая Екатерина отошла ко Господу. Отпевали старицу при</w:t>
      </w:r>
      <w:r>
        <w:rPr>
          <w:sz w:val="22"/>
          <w:szCs w:val="22"/>
          <w:lang w:eastAsia="en-US"/>
        </w:rPr>
        <w:t xml:space="preserve"> </w:t>
      </w:r>
      <w:r>
        <w:rPr>
          <w:sz w:val="22"/>
          <w:szCs w:val="22"/>
        </w:rPr>
        <w:t>переполненном храме, — казалось, вся православная Эстония съеха</w:t>
        <w:softHyphen/>
        <w:t>лась в Пюхтицы. Преосвящсннейший Алексий мит</w:t>
        <w:softHyphen/>
        <w:t>рополит Таллинский и Эстонский прислал теле</w:t>
        <w:softHyphen/>
        <w:t>грамму: «Скорблю о кончине старцы монахини Екатерины. Господь да упокоит ее душу в</w:t>
      </w:r>
      <w:r>
        <w:rPr>
          <w:sz w:val="22"/>
          <w:szCs w:val="22"/>
          <w:lang w:eastAsia="en-US"/>
        </w:rPr>
        <w:t xml:space="preserve"> </w:t>
      </w:r>
      <w:r>
        <w:rPr>
          <w:sz w:val="22"/>
          <w:szCs w:val="22"/>
        </w:rPr>
        <w:t xml:space="preserve">обителях Небесных. Молюсь о упокоении ее души сожалею, что сам не могу проводить ее в путь всея земли. Шлю Божие благословение матушке игуменье, отцам </w:t>
      </w:r>
      <w:r>
        <w:rPr>
          <w:rStyle w:val="Bodytext81"/>
          <w:sz w:val="22"/>
          <w:szCs w:val="22"/>
        </w:rPr>
        <w:t>протоиереям, сестрам пбители и всем собравшимся проводить монахиню Екатерину в последний путь».</w:t>
      </w:r>
    </w:p>
    <w:p>
      <w:pPr>
        <w:pStyle w:val="Bodytext441"/>
        <w:spacing w:lineRule="auto" w:line="240" w:before="0" w:after="0"/>
        <w:ind w:firstLine="362"/>
        <w:rPr>
          <w:rFonts w:ascii="Microsoft Sans Serif" w:hAnsi="Microsoft Sans Serif" w:cs="Microsoft Sans Serif"/>
          <w:sz w:val="22"/>
          <w:szCs w:val="22"/>
        </w:rPr>
      </w:pPr>
      <w:r>
        <w:rPr>
          <w:rStyle w:val="Bodytext4425pt"/>
          <w:sz w:val="22"/>
          <w:szCs w:val="22"/>
        </w:rPr>
        <w:t>Похоронена блаженная Екатерина за апсидой Николо-Арсениевской кладбищенской церкви.</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45" w:name="bookmark32"/>
      <w:bookmarkStart w:id="46" w:name="bookmark32"/>
    </w:p>
    <w:p>
      <w:pPr>
        <w:pStyle w:val="Heading531"/>
        <w:spacing w:lineRule="auto" w:line="240" w:before="0" w:after="0"/>
        <w:ind w:firstLine="362"/>
        <w:rPr>
          <w:rFonts w:ascii="Microsoft Sans Serif" w:hAnsi="Microsoft Sans Serif" w:cs="Microsoft Sans Serif"/>
          <w:sz w:val="28"/>
          <w:szCs w:val="28"/>
        </w:rPr>
      </w:pPr>
      <w:bookmarkStart w:id="47" w:name="bookmark32"/>
      <w:r>
        <w:rPr>
          <w:rStyle w:val="Heading53Bold"/>
          <w:sz w:val="28"/>
          <w:szCs w:val="28"/>
        </w:rPr>
        <w:t>Ходите ко мне на мог</w:t>
      </w:r>
      <w:bookmarkEnd w:id="47"/>
      <w:r>
        <w:rPr>
          <w:rStyle w:val="Heading53Bold"/>
          <w:sz w:val="28"/>
          <w:szCs w:val="28"/>
        </w:rPr>
        <w:t>илку</w:t>
      </w:r>
    </w:p>
    <w:p>
      <w:pPr>
        <w:pStyle w:val="Bodytext661"/>
        <w:spacing w:lineRule="auto" w:line="360" w:before="0" w:after="0"/>
        <w:ind w:firstLine="362"/>
        <w:rPr>
          <w:rFonts w:ascii="Microsoft Sans Serif" w:hAnsi="Microsoft Sans Serif" w:cs="Microsoft Sans Serif"/>
          <w:sz w:val="22"/>
          <w:szCs w:val="22"/>
        </w:rPr>
      </w:pPr>
      <w:r>
        <w:rPr>
          <w:rStyle w:val="Bodytext66Bold"/>
          <w:i w:val="false"/>
          <w:iCs w:val="false"/>
          <w:sz w:val="22"/>
          <w:szCs w:val="22"/>
        </w:rPr>
        <w:t>Блаженная Матрона Московская</w:t>
      </w:r>
    </w:p>
    <w:p>
      <w:pPr>
        <w:pStyle w:val="Bodytext661"/>
        <w:spacing w:lineRule="auto" w:line="240" w:before="0" w:after="0"/>
        <w:ind w:firstLine="362"/>
        <w:jc w:val="both"/>
        <w:rPr>
          <w:rFonts w:ascii="Microsoft Sans Serif" w:hAnsi="Microsoft Sans Serif" w:cs="Microsoft Sans Serif"/>
          <w:sz w:val="22"/>
          <w:szCs w:val="22"/>
        </w:rPr>
      </w:pPr>
      <w:r>
        <w:rPr>
          <w:rStyle w:val="Bodytext41"/>
          <w:sz w:val="22"/>
          <w:szCs w:val="22"/>
        </w:rPr>
        <w:t>Кронштадтский Андреевский собор был перепол</w:t>
        <w:softHyphen/>
        <w:t>нен. Посмотреть на знаменитого настоятеля — отца Иоанна,</w:t>
        <w:tab/>
        <w:t>исповедаться ему, испросить его благосло</w:t>
        <w:softHyphen/>
        <w:t>вения приезжало множество людей со всей России.</w:t>
      </w:r>
    </w:p>
    <w:p>
      <w:pPr>
        <w:pStyle w:val="Bodytext441"/>
        <w:spacing w:lineRule="auto" w:line="240" w:before="0" w:after="0"/>
        <w:ind w:firstLine="362"/>
        <w:rPr>
          <w:rFonts w:ascii="Microsoft Sans Serif" w:hAnsi="Microsoft Sans Serif" w:cs="Microsoft Sans Serif"/>
          <w:sz w:val="22"/>
          <w:szCs w:val="22"/>
        </w:rPr>
      </w:pPr>
      <w:r>
        <w:rPr>
          <w:sz w:val="22"/>
          <w:szCs w:val="22"/>
        </w:rPr>
        <w:t>Отец Иоанн стоял у престола и исполнял священ</w:t>
        <w:softHyphen/>
        <w:t>нодействия, вдруг батюшка насторожился, посмотрел сторону притвора, но ничего не разглядел - прихожане стояли тесной толпой. Тогда свя</w:t>
        <w:softHyphen/>
        <w:t>щенник вышел на солею и, протянув десницу к дверям, громко сказал: «Расступитесь! Дайте про</w:t>
        <w:softHyphen/>
        <w:t>ход!» Прихожане потеснились, освободив узкий проход от солеи до дверей.</w:t>
      </w:r>
    </w:p>
    <w:p>
      <w:pPr>
        <w:pStyle w:val="Bodytext441"/>
        <w:tabs>
          <w:tab w:val="clear" w:pos="720"/>
          <w:tab w:val="left" w:pos="9408" w:leader="none"/>
        </w:tabs>
        <w:spacing w:lineRule="auto" w:line="240" w:before="0" w:after="0"/>
        <w:ind w:firstLine="362"/>
        <w:rPr>
          <w:rFonts w:ascii="Microsoft Sans Serif" w:hAnsi="Microsoft Sans Serif" w:cs="Microsoft Sans Serif"/>
          <w:sz w:val="22"/>
          <w:szCs w:val="22"/>
        </w:rPr>
      </w:pPr>
      <w:r>
        <w:rPr>
          <w:sz w:val="22"/>
          <w:szCs w:val="22"/>
        </w:rPr>
        <w:t>Тогда и отец Иоанн, и все собравшиеся в храме увидели у дверей молодую, благородную женщину с девочкой, очевидно из крестьян, лет десяти. Девочка была совершенно слепа — плотно сжатые веки ее не оставляли в этом никаких сомнений.</w:t>
      </w:r>
    </w:p>
    <w:p>
      <w:pPr>
        <w:pStyle w:val="Bodytext441"/>
        <w:tabs>
          <w:tab w:val="clear" w:pos="720"/>
          <w:tab w:val="left" w:pos="9408" w:leader="none"/>
        </w:tabs>
        <w:spacing w:lineRule="auto" w:line="240" w:before="0" w:after="0"/>
        <w:ind w:firstLine="362"/>
        <w:rPr>
          <w:rFonts w:ascii="Microsoft Sans Serif" w:hAnsi="Microsoft Sans Serif" w:cs="Microsoft Sans Serif"/>
          <w:sz w:val="22"/>
          <w:szCs w:val="22"/>
        </w:rPr>
      </w:pPr>
      <w:r>
        <w:rPr>
          <w:sz w:val="22"/>
          <w:szCs w:val="22"/>
        </w:rPr>
        <w:t>Батюшка, глядя на эту девочку, едва заметно улыбнулся и ласково позвал ее: «Матренушка, иди, иди ко мне». Когда девочка и женщина двинулись к отцу Иоанну, он громко и торжественно произнес: «Вот идет моя смена — восьмой столп России!»</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ая Матрона... Московская Матрона... Одно это имя действует завораживающе, как молит</w:t>
        <w:softHyphen/>
        <w:t>ва, как глас с небес: «В тебе Мое благоволение!» Это имя знает весь крещеный мир. Нет такой напасти, такой нужды, от которой не помогала бы святая: от болезней, несчастий, пьянства, сглазу и порчи. Мно</w:t>
        <w:softHyphen/>
        <w:t>гие приведут в пример собственный опыт: чудесам, случившимся по молитвам к св. Матроне, нет числа.</w:t>
      </w:r>
    </w:p>
    <w:p>
      <w:pPr>
        <w:pStyle w:val="Bodytext441"/>
        <w:spacing w:lineRule="auto" w:line="240" w:before="0" w:after="0"/>
        <w:ind w:firstLine="362"/>
        <w:rPr>
          <w:rFonts w:ascii="Microsoft Sans Serif" w:hAnsi="Microsoft Sans Serif" w:cs="Microsoft Sans Serif"/>
          <w:sz w:val="22"/>
          <w:szCs w:val="22"/>
        </w:rPr>
      </w:pPr>
      <w:r>
        <w:rPr>
          <w:sz w:val="22"/>
          <w:szCs w:val="22"/>
        </w:rPr>
        <w:t>Каждый день многие тысячи людей приходят в Покровский монастырь, чтобы поклониться святым мощам блаженной старицы и приложиться к ним. Удивительно: ни один проповедник, миссионер, будь он хоть самым начитанным и велеречивым бо</w:t>
        <w:softHyphen/>
        <w:t>гословом, не сумел приобщить к вере столько людей, скольких вывела из мрака безверия Матрона после окончания своего земного пути. Не всякому равно</w:t>
        <w:softHyphen/>
        <w:t>апостольному удалось спасти столько душ, сколько обратила к Господу блаженная. Можно сказать, Матрона второй раз крестила Русь. И возможно, ее подвиг больший, чем Первокрестителя: освободить душу от социалистического язычества, пожалуй, труднее, чем избавить ее от дохристианского идоло</w:t>
        <w:softHyphen/>
        <w:t>поклонничества. Тут нужен особый дар, особенная благодать.</w:t>
      </w:r>
    </w:p>
    <w:p>
      <w:pPr>
        <w:pStyle w:val="Bodytext441"/>
        <w:spacing w:lineRule="auto" w:line="240" w:before="0" w:after="0"/>
        <w:ind w:firstLine="362"/>
        <w:rPr>
          <w:rFonts w:ascii="Microsoft Sans Serif" w:hAnsi="Microsoft Sans Serif" w:cs="Microsoft Sans Serif"/>
          <w:sz w:val="22"/>
          <w:szCs w:val="22"/>
        </w:rPr>
      </w:pPr>
      <w:r>
        <w:rPr>
          <w:sz w:val="22"/>
          <w:szCs w:val="22"/>
        </w:rPr>
        <w:t>Кто же была эта счастливая обладательница осо</w:t>
        <w:softHyphen/>
        <w:t>бого дара, бесподобной Божией благодати, «восьмой столп»? При жизни в этой незаметной убогой ста- рушке, смолоду прикованной к постели и слепой от рождения, признать «столп» могли немногие. Мат</w:t>
        <w:softHyphen/>
        <w:t>рона была причислена к лику святых недавно, и освященных ее именем церквей, кажется, еще нет, но редко в каком доме верующих людей нет иконы с изображением св. Матроны. По нашим наблюдени</w:t>
        <w:softHyphen/>
        <w:t>ям, образ блаженной встречается чаще любой другой иконы. Блаженная Матрона сегодня самая почитае</w:t>
        <w:softHyphen/>
        <w:t>мая в России святая.</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рена Дмитриевна Никонова — таким было полное имя блаженной — родилась в селе Себино Тульской губернии Епифанского уезда в 1885 году (по другим сведениям — в 1881-м). Село это нахо</w:t>
        <w:softHyphen/>
        <w:t>дится неподалеку от знаменитого Куликова поля.</w:t>
      </w:r>
    </w:p>
    <w:p>
      <w:pPr>
        <w:pStyle w:val="Bodytext441"/>
        <w:spacing w:lineRule="auto" w:line="240" w:before="0" w:after="0"/>
        <w:ind w:firstLine="362"/>
        <w:rPr>
          <w:rFonts w:ascii="Microsoft Sans Serif" w:hAnsi="Microsoft Sans Serif" w:cs="Microsoft Sans Serif"/>
          <w:sz w:val="22"/>
          <w:szCs w:val="22"/>
        </w:rPr>
      </w:pPr>
      <w:r>
        <w:rPr>
          <w:sz w:val="22"/>
          <w:szCs w:val="22"/>
        </w:rPr>
        <w:t>Семья Матроны была очень бедной: родители блаженной ютились с четырьмя детьми в ветхой курной избе, жили впроголодь.</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ь Матренушки — Наталья Никонова, когда была в положении, задумала свое будущее дитя от ве</w:t>
        <w:softHyphen/>
        <w:t>ликой нужды отдать в приют. Но незадолго до родов ей приснился вещий сон: слетело с небес апокалип</w:t>
        <w:softHyphen/>
        <w:t>сическое животное, подобное орлу, с человеческим лицом, но без глаз, и село ей на руку. Когда вскоре вслед за этим у Наталии родилась девочка, обнаружи</w:t>
        <w:softHyphen/>
        <w:t>лось, что у нее нет глазных яблок. Веки при этом были плотно сжаты, будто срослись. Мать, убоявшись Бога, не решилась отдавать младенца в приют.</w:t>
      </w:r>
    </w:p>
    <w:p>
      <w:pPr>
        <w:pStyle w:val="Bodytext441"/>
        <w:spacing w:lineRule="auto" w:line="240" w:before="0" w:after="0"/>
        <w:ind w:firstLine="362"/>
        <w:rPr>
          <w:rFonts w:ascii="Microsoft Sans Serif" w:hAnsi="Microsoft Sans Serif" w:cs="Microsoft Sans Serif"/>
          <w:sz w:val="22"/>
          <w:szCs w:val="22"/>
        </w:rPr>
      </w:pPr>
      <w:r>
        <w:rPr>
          <w:sz w:val="22"/>
          <w:szCs w:val="22"/>
        </w:rPr>
        <w:t>Но очевидное знамение, свидетельствующее о богоизбранности удивительного дщщ было явлено при крещении новорожденной. Когда батюшка ' опустил Матрону в купель, от воды поднялся столб пара и все помещение наполнилось дивным благо</w:t>
        <w:softHyphen/>
        <w:t>уханием. Погрузив дитя трижды в купель, священник обратился ко всем присутствующим: «Православ</w:t>
        <w:softHyphen/>
        <w:t>ные, вы меня слушаете?» И, подняв Матренушку высоко на руках, сказал, что такое диво видит впер</w:t>
        <w:softHyphen/>
        <w:t>вые и девочка — дарована Господом и будет великой праведницей. Батюшка добавил, что она предскажет его смерть. Спустя годы, однажды ночью Матрона вдруг сказала матери, что отец настоятель только что умер. Перепуганные родители побежали к дому свя</w:t>
        <w:softHyphen/>
        <w:t>щенника и узнали, что батюшка отошел к Господу.</w:t>
      </w:r>
    </w:p>
    <w:p>
      <w:pPr>
        <w:pStyle w:val="Bodytext441"/>
        <w:spacing w:lineRule="auto" w:line="240" w:before="0" w:after="0"/>
        <w:ind w:firstLine="362"/>
        <w:rPr>
          <w:rFonts w:ascii="Microsoft Sans Serif" w:hAnsi="Microsoft Sans Serif" w:cs="Microsoft Sans Serif"/>
          <w:sz w:val="22"/>
          <w:szCs w:val="22"/>
        </w:rPr>
      </w:pPr>
      <w:r>
        <w:rPr>
          <w:sz w:val="22"/>
          <w:szCs w:val="22"/>
        </w:rPr>
        <w:t>Чудесное дарование, данное Матроне свыше, обнаружилось еще в детстве. Заночевавшему у Ни- коновых в доме знакомому нездоровилось: его лихо</w:t>
        <w:softHyphen/>
        <w:t>радило и ломило кости. Но только прикоснулась к нему Матренушка — ему тотчас стало легче, а утром он был совершенно здоров. С тех пор к Никоновым стали привозить больных: оставят в доме на ночь неходячего — а к утру он исцеля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Отец с матерью стали замечать не по возрасту целеустремленное влечение их малолетней дочки к Богу, к вере. Ночью мать часто находила слепую де</w:t>
        <w:softHyphen/>
        <w:t>вочку рядом с иконами: она гладила их и ощупывала образа. Но иконы обычно стоят в домах православ</w:t>
        <w:softHyphen/>
        <w:t>ных на поставце, под потолком, и остается загадкой, как слепой ребенок мог их достать.</w:t>
      </w:r>
    </w:p>
    <w:p>
      <w:pPr>
        <w:pStyle w:val="Bodytext411"/>
        <w:spacing w:lineRule="auto" w:line="240" w:before="0" w:after="0"/>
        <w:ind w:firstLine="362"/>
        <w:rPr>
          <w:rFonts w:ascii="Microsoft Sans Serif" w:hAnsi="Microsoft Sans Serif" w:cs="Microsoft Sans Serif"/>
          <w:sz w:val="22"/>
          <w:szCs w:val="22"/>
        </w:rPr>
      </w:pPr>
      <w:r>
        <w:rPr>
          <w:sz w:val="22"/>
          <w:szCs w:val="22"/>
        </w:rPr>
        <w:t>Матрона начала пророчествовать уже в детстве. Однажды она попросила у матери большое куриное перо, очистила его от пуха и, показывая родительни</w:t>
        <w:softHyphen/>
        <w:t>це, сказала: «Царь наш таким будет». Мать не поняла, но Матренушка пояснила, что так «обдерут лиходей- ные нашего царя-батюшку». До революционных потрясений оставалось четверть века.</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Матрона сказала матери, что завтра ут</w:t>
        <w:softHyphen/>
        <w:t>ром в селе будет большой пожар, но они не постра</w:t>
        <w:softHyphen/>
        <w:t>дают. И действительно, утром загорелся какой-то дом, от него огонь перекинулся на другой; и запыла</w:t>
        <w:softHyphen/>
        <w:t>ло почти все село. Но никоновская изба оказалась одной из немногих, не тронутых огнем.</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Матрона чуть подросла, почти весь день проводила в храме, стоявшем рядом с их домом.</w:t>
      </w:r>
    </w:p>
    <w:p>
      <w:pPr>
        <w:pStyle w:val="Bodytext441"/>
        <w:spacing w:lineRule="auto" w:line="240" w:before="0" w:after="0"/>
        <w:ind w:firstLine="362"/>
        <w:rPr>
          <w:rFonts w:ascii="Microsoft Sans Serif" w:hAnsi="Microsoft Sans Serif" w:cs="Microsoft Sans Serif"/>
          <w:sz w:val="22"/>
          <w:szCs w:val="22"/>
        </w:rPr>
      </w:pPr>
      <w:r>
        <w:rPr>
          <w:sz w:val="22"/>
          <w:szCs w:val="22"/>
        </w:rPr>
        <w:t>В сельской Успенской церкви было много икон. Матрона, хотя и не могла их видеть, но, со слов зря</w:t>
        <w:softHyphen/>
        <w:t>чих, знала все, что на них изображено, где именно каждая находится, и без посторонней помощи само</w:t>
        <w:softHyphen/>
        <w:t>стоятельно находила тот или иной образ. Но однаж</w:t>
        <w:softHyphen/>
        <w:t>ды она говорит матери: «Мне приснилась икона Бо</w:t>
        <w:softHyphen/>
        <w:t>жией Матери Взыскание Погибших. К нам в церковь просится, Богородица. Ты сходи, мама, к батюшке, у него на четвертой снизу полке лежит книга, в кото</w:t>
        <w:softHyphen/>
        <w:t>рой нарисована икона Взыскание Погибших, и попроси, чтобы он принес мне эту книгу». Откуда Матрона могла знать о книге на четвертой полке?! Когда Наталья пришла к священнику и передала ему просьбу дочери, батюшка пролистал несколько книг с указанной полки, и в одной из них нашел икону Взыскание Погибших. Священник понял, что его самая верная прихожанка не от мира сего, и, прихва</w:t>
        <w:softHyphen/>
        <w:t>тив книгу, поспешил к Никоновым.</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перед Матренушкой открыли книгу на той странице, где была изображена Богородица Взыскание Погибших, блаженная протянула к ней руку, провела пальцами по бумаге и, «увидев» та</w:t>
        <w:softHyphen/>
        <w:t>ким образом икону, сказала: «Мама, мне надо вы</w:t>
        <w:softHyphen/>
        <w:t>писать такую...» Наталья только руками всплеснула: семья едва не голодает, откуда же взять денег на новую икону? Но Матрона сказала, что собирать средства на икону нужно всем миром. Блаженная обратилась к односельчанам с просьбой идти по селам и церквам и ради Христа собирать любые пожертвования.</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необходимые средства были переданы блаженной. Она тщательно перебрала все серебро и медь и отделила один рубль и одну копейку. Пере</w:t>
        <w:softHyphen/>
        <w:t>дав монеты одному из тех, кто ходил по миру, Мат</w:t>
        <w:softHyphen/>
        <w:t>рона велела вернуть их жертвователям. Вначале земляки не поняли, что блаженная имеет в виду, но потом кто-то из них вспомнил, как им подали рубль и копейку два брата: один дал целковый нехотя, будто исполняя тягостную, но неизбежную повин</w:t>
        <w:softHyphen/>
        <w:t>ность; а второй вообще решил посмеяться над про</w:t>
        <w:softHyphen/>
        <w:t>сителями Христа ради и одарил их копейкой. Себинцы в очередной раз подивились прозорливости Матренушки.</w:t>
      </w:r>
    </w:p>
    <w:p>
      <w:pPr>
        <w:pStyle w:val="Bodytext441"/>
        <w:spacing w:lineRule="auto" w:line="240" w:before="0" w:after="0"/>
        <w:ind w:firstLine="362"/>
        <w:rPr>
          <w:rFonts w:ascii="Microsoft Sans Serif" w:hAnsi="Microsoft Sans Serif" w:cs="Microsoft Sans Serif"/>
          <w:sz w:val="22"/>
          <w:szCs w:val="22"/>
        </w:rPr>
      </w:pPr>
      <w:r>
        <w:rPr>
          <w:sz w:val="22"/>
          <w:szCs w:val="22"/>
        </w:rPr>
        <w:t>Наконец иконописец был найден, и его привезли к Матроне. Она показала ему книгу и спросила: «Сможешь написать такую икону?» — «Да, — уверен</w:t>
        <w:softHyphen/>
        <w:t>но ответил мастеровой». — «А ты не владимирский ли будешь?» — уточнила блаженная. «Нет! — поспешил заверить ее гость. — Мы богородские!» Тогда Матре</w:t>
        <w:softHyphen/>
        <w:t>нушка велела ему приниматься за дело, но прежде непременно пойти исповедаться и причаститься.</w:t>
      </w:r>
    </w:p>
    <w:p>
      <w:pPr>
        <w:pStyle w:val="Bodytext441"/>
        <w:spacing w:lineRule="auto" w:line="240" w:before="0" w:after="0"/>
        <w:ind w:firstLine="362"/>
        <w:rPr>
          <w:rFonts w:ascii="Microsoft Sans Serif" w:hAnsi="Microsoft Sans Serif" w:cs="Microsoft Sans Serif"/>
          <w:sz w:val="22"/>
          <w:szCs w:val="22"/>
        </w:rPr>
      </w:pPr>
      <w:r>
        <w:rPr>
          <w:sz w:val="22"/>
          <w:szCs w:val="22"/>
        </w:rPr>
        <w:t>Прошло немало времени, и иконописец явился в Себино — с пустыми руками, вошел к Никоновым и смущенно, понурившись, сказал Матроне: «Не пой</w:t>
        <w:softHyphen/>
        <w:t>му, что за напасть: не выходит работа». Матренушка усмехнулась и ответила: «А что же ты тогда не пошел исповедоваться-то? Обещал ведь! Грех на тебе, сам знаешь, потому и работа добрая не ладится». Изу</w:t>
        <w:softHyphen/>
        <w:t>мился мастер: откуда она все знает?! И побожился, что исполнит все назначенные ему таинства, пошел в церковь, покаялся, причастился и — снова к Мат</w:t>
        <w:softHyphen/>
        <w:t>роне. Повинился в своем малодушии и горько посе</w:t>
        <w:softHyphen/>
        <w:t>товал, что не выполнил наказаний блаженной про</w:t>
        <w:softHyphen/>
        <w:t>зорливицы. Матрона сказала ему: «Иди, теперь выйдет у тебя дело».</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икона Взыскание Погибших была напи</w:t>
        <w:softHyphen/>
        <w:t>сана. Ее крестным ходом несли от Богородицка, где жил иконописец, до Себина. Матрона тогда уже почти не ходила, но тем не менее отправилась встре</w:t>
        <w:softHyphen/>
        <w:t>чать икону, и четыре версты односельчане вели ее под руки.</w:t>
      </w:r>
    </w:p>
    <w:p>
      <w:pPr>
        <w:pStyle w:val="Bodytext441"/>
        <w:spacing w:lineRule="auto" w:line="240" w:before="0" w:after="0"/>
        <w:ind w:firstLine="362"/>
        <w:rPr>
          <w:rFonts w:ascii="Microsoft Sans Serif" w:hAnsi="Microsoft Sans Serif" w:cs="Microsoft Sans Serif"/>
          <w:sz w:val="22"/>
          <w:szCs w:val="22"/>
        </w:rPr>
      </w:pPr>
      <w:r>
        <w:rPr>
          <w:sz w:val="22"/>
          <w:szCs w:val="22"/>
        </w:rPr>
        <w:t>Икона Божией Матери Взыскание Погибших, заказанная блаженной Матроной, долгое время ос</w:t>
        <w:softHyphen/>
        <w:t>тавалась в себинской церкви. Теперь она находится в Успенском монастыре в Новомосковске Тульской области.</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рона перестала ходить после одной роковой встречи. Обратим внимание: когда она исцеляла больных, потом заболевала сама, будто принимала чужую болезнь на себя. Однажды она шла по храму после причастия, и к ней, будто нечаянно, прикосну</w:t>
        <w:softHyphen/>
        <w:t>лась женщина. Матренушка сказала: «Я знала, что ты явишься». После этого у нее стали слабеть ноги, и вскоре она не могла передвигаться без чьей-либо по</w:t>
        <w:softHyphen/>
        <w:t>мощи. Ей тогда шел только восемнадцатый год. По</w:t>
        <w:softHyphen/>
        <w:t>том Матрона рассказывала, что ей было заранее из</w:t>
        <w:softHyphen/>
        <w:t>вестно о встрече, но она, хотя и могла ее избежать, не стала этого делать, потому что такова воля Божия.</w:t>
      </w:r>
    </w:p>
    <w:p>
      <w:pPr>
        <w:pStyle w:val="Bodytext441"/>
        <w:spacing w:lineRule="auto" w:line="240" w:before="0" w:after="0"/>
        <w:ind w:firstLine="362"/>
        <w:rPr>
          <w:rFonts w:ascii="Microsoft Sans Serif" w:hAnsi="Microsoft Sans Serif" w:cs="Microsoft Sans Serif"/>
          <w:sz w:val="22"/>
          <w:szCs w:val="22"/>
        </w:rPr>
      </w:pPr>
      <w:r>
        <w:rPr>
          <w:sz w:val="22"/>
          <w:szCs w:val="22"/>
        </w:rPr>
        <w:t>Не избегать мук, а принимать их как Божию ми</w:t>
        <w:softHyphen/>
        <w:t>лость, как благоволение свыше, было в духе христи</w:t>
        <w:softHyphen/>
        <w:t>анских подвижников. Вспомним, как Игнатий Бо</w:t>
        <w:softHyphen/>
        <w:t>гоносец, приговоренный Траяном к жуткой смерти от клыков и когтей хищников в цирке, заклинал своих сторонников не ходатайствовать о его поми</w:t>
        <w:softHyphen/>
        <w:t>ловании. Он писал к ним: «Умоляю вас, не оказы</w:t>
        <w:softHyphen/>
        <w:t>вайте мне неблаговременной любви. Боюсь, чтобы она не причинила мне вреда; потому что вам легко исполнить, чего вы желаете, а мне трудно достигнуть Бога, если вы будете жалеть меня... Простите мне; я знаю, что для меня полезно. Ничто не удержат меня . прийти к Иисусу Христу! Огонь и крест, множество</w:t>
      </w:r>
    </w:p>
    <w:p>
      <w:pPr>
        <w:pStyle w:val="Bodytext411"/>
        <w:spacing w:lineRule="auto" w:line="240" w:before="0" w:after="0"/>
        <w:ind w:firstLine="362"/>
        <w:rPr>
          <w:rFonts w:ascii="Microsoft Sans Serif" w:hAnsi="Microsoft Sans Serif" w:cs="Microsoft Sans Serif"/>
          <w:sz w:val="22"/>
          <w:szCs w:val="22"/>
        </w:rPr>
      </w:pPr>
      <w:r>
        <w:rPr>
          <w:sz w:val="22"/>
          <w:szCs w:val="22"/>
        </w:rPr>
        <w:t>зверей, рассечения, раздробление костей, расторже</w:t>
        <w:softHyphen/>
        <w:t>ние членов, лютые муки диавола пусть придут на меня, только бы достигнуть мне Иисуса Христа. Никакой пользы не принесет мне целый мир, ни царства века сего. Лучше мне умереть за Иисуса Христа, нежели царствовать над всею вселенною. Его ищу, за нас умершего! Его желаю, за нас вос</w:t>
        <w:softHyphen/>
        <w:t>кресшего! Не препятствуйте же мне войти в жизнь! Не желайте мне смерти! Хочу быть Божиим. Не отда</w:t>
        <w:softHyphen/>
        <w:t>вайте меня миру. Пустите меня к чистому Свету!» Это произошло в 107 году: 20 декабря приговор Тра- яна исполнился — святитель Игнатий был брошен в римском Колизее на растерзание львам.</w:t>
      </w:r>
    </w:p>
    <w:p>
      <w:pPr>
        <w:pStyle w:val="Bodytext441"/>
        <w:spacing w:lineRule="auto" w:line="240" w:before="0" w:after="0"/>
        <w:ind w:firstLine="362"/>
        <w:rPr/>
      </w:pPr>
      <w:r>
        <w:rPr>
          <w:sz w:val="22"/>
          <w:szCs w:val="22"/>
        </w:rPr>
        <w:t xml:space="preserve">В Себине находилась усадьба помещиков Яньковых. Старый барин и его дочь Лидия, богобоязненная и благочестивая девушка, чрезвычайно почтительно относились к блаженной. Лидия смолоду любила путешествовать по известным центрам православия, иногда брала с собой Матрону и однажды привезла блаженную в Кронштадт к отцу Иоанну. </w:t>
      </w:r>
    </w:p>
    <w:p>
      <w:pPr>
        <w:pStyle w:val="Bodytext441"/>
        <w:spacing w:lineRule="auto" w:line="240" w:before="0" w:after="0"/>
        <w:ind w:firstLine="362"/>
        <w:rPr>
          <w:rFonts w:ascii="Microsoft Sans Serif" w:hAnsi="Microsoft Sans Serif" w:cs="Microsoft Sans Serif"/>
          <w:sz w:val="22"/>
          <w:szCs w:val="22"/>
        </w:rPr>
      </w:pPr>
      <w:r>
        <w:rPr>
          <w:sz w:val="22"/>
          <w:szCs w:val="22"/>
        </w:rPr>
        <w:t>За несколько лет до революции Матрона совето</w:t>
        <w:softHyphen/>
        <w:t>вала Яньковым продать поместье и уехать за границу. Помещик не внял предостережениям блаженной, был совершенно разорен после 1917 года и вскоре умер, не снеся горя и тоски. Его дочь Лидия тоже сгинула потом где-то в скитаниях.</w:t>
        <w:tab/>
      </w:r>
    </w:p>
    <w:p>
      <w:pPr>
        <w:pStyle w:val="Bodytext441"/>
        <w:tabs>
          <w:tab w:val="clear" w:pos="720"/>
          <w:tab w:val="left" w:pos="9498" w:leader="none"/>
        </w:tabs>
        <w:spacing w:lineRule="auto" w:line="240" w:before="0" w:after="0"/>
        <w:ind w:firstLine="362"/>
        <w:rPr>
          <w:rFonts w:ascii="Microsoft Sans Serif" w:hAnsi="Microsoft Sans Serif" w:cs="Microsoft Sans Serif"/>
          <w:sz w:val="22"/>
          <w:szCs w:val="22"/>
        </w:rPr>
      </w:pPr>
      <w:r>
        <w:rPr>
          <w:sz w:val="22"/>
          <w:szCs w:val="22"/>
        </w:rPr>
        <w:t>В годы гонений на Церковь матушку спрашивали, как Господь допускает уничтожение храмов, аресты и казни христиан. Матрона отвечала: «Народ под гипнозом, сам не свой, страшная сила вступила в действие... Эта сила существует в воздухе, проникает везде. Раньше болота и дремучие леса были местом обитания этой силы, потому что люди ходили в хра</w:t>
        <w:softHyphen/>
        <w:t>мы, носили крест, и дома были защищены образами, лампадами и освящением. Бесы пролетали мимо та</w:t>
        <w:softHyphen/>
        <w:t xml:space="preserve">ких домов, а теперь бесами заселяются и люди по неверию и отвержению </w:t>
      </w:r>
      <w:r>
        <w:rPr>
          <w:sz w:val="22"/>
          <w:szCs w:val="22"/>
          <w:lang w:val="en-US" w:eastAsia="en-US"/>
        </w:rPr>
        <w:t>o</w:t>
      </w:r>
      <w:r>
        <w:rPr>
          <w:sz w:val="22"/>
          <w:szCs w:val="22"/>
          <w:lang w:eastAsia="en-US"/>
        </w:rPr>
        <w:t xml:space="preserve">т </w:t>
      </w:r>
      <w:r>
        <w:rPr>
          <w:sz w:val="22"/>
          <w:szCs w:val="22"/>
        </w:rPr>
        <w:t>Бога».</w:t>
      </w:r>
    </w:p>
    <w:p>
      <w:pPr>
        <w:pStyle w:val="Bodytext441"/>
        <w:spacing w:lineRule="auto" w:line="240" w:before="0" w:after="0"/>
        <w:ind w:firstLine="362"/>
        <w:rPr>
          <w:rFonts w:ascii="Microsoft Sans Serif" w:hAnsi="Microsoft Sans Serif" w:cs="Microsoft Sans Serif"/>
          <w:sz w:val="22"/>
          <w:szCs w:val="22"/>
        </w:rPr>
      </w:pPr>
      <w:r>
        <w:rPr>
          <w:sz w:val="22"/>
          <w:szCs w:val="22"/>
        </w:rPr>
        <w:t>В двадцатые годы Матрона перебралась из Себи</w:t>
        <w:softHyphen/>
        <w:t>на в Москву. В столице, где блаженная прожила около тридцати лет, у нее никогда не было не только собственного угла, но и прописки, что в то время считалось преступлением. Все те годы Матрона ко</w:t>
        <w:softHyphen/>
        <w:t>чевала с квартиры на квартиру по всей Москве и Подмосковью. Она сменила множество адресов, но известно, что матушка жила в Вишняковском пере</w:t>
        <w:softHyphen/>
        <w:t>улке в Замоскворечье, на Николоямской улице на Таганке, у Никитских ворот, в Староконюшенном, в Сокольниках, в Царицыне, в Загорске и, наконец, в Сходне, где она и умерла.</w:t>
      </w:r>
    </w:p>
    <w:p>
      <w:pPr>
        <w:pStyle w:val="Bodytext441"/>
        <w:spacing w:lineRule="auto" w:line="240" w:before="0" w:after="0"/>
        <w:ind w:firstLine="362"/>
        <w:rPr>
          <w:rFonts w:ascii="Microsoft Sans Serif" w:hAnsi="Microsoft Sans Serif" w:cs="Microsoft Sans Serif"/>
          <w:sz w:val="22"/>
          <w:szCs w:val="22"/>
        </w:rPr>
      </w:pPr>
      <w:r>
        <w:rPr>
          <w:sz w:val="22"/>
          <w:szCs w:val="22"/>
        </w:rPr>
        <w:t>В Замоскворечье Матрона жила в 1920—1930 годы и продолжительное время была прихожанкой церкви Святителя Николая в Кузнецах, неоднократно при</w:t>
        <w:softHyphen/>
        <w:t>езжала в церковь Ризоположения, что на Донской улице. Она говорила ризположенским причетникам: «Я в вашей церкви все иконы знаю, где какая стоит». В этой же церкви Матрону, согласно ее завещанию, отпевали.</w:t>
      </w:r>
    </w:p>
    <w:p>
      <w:pPr>
        <w:pStyle w:val="Bodytext441"/>
        <w:spacing w:lineRule="auto" w:line="240" w:before="0" w:after="0"/>
        <w:ind w:firstLine="362"/>
        <w:rPr>
          <w:rFonts w:ascii="Microsoft Sans Serif" w:hAnsi="Microsoft Sans Serif" w:cs="Microsoft Sans Serif"/>
          <w:sz w:val="22"/>
          <w:szCs w:val="22"/>
        </w:rPr>
      </w:pPr>
      <w:r>
        <w:rPr>
          <w:sz w:val="22"/>
          <w:szCs w:val="22"/>
        </w:rPr>
        <w:t>К сороковым годам Матрона была известной в православной Москве пророчицей и целительницей. К ней ежедневно приходили десятки посетителей. В начале 1941 года ее почитательница спросила, идти ли ей в отпуск. Матрона, не раздумывая, ответила: «Иди в отпуск сейчас. Потом долго никаких отпусков не будет. Война начнется скоро. Но наша победа бу</w:t>
        <w:softHyphen/>
        <w:t>дет. Враг до самой Москвы дойдет, но не взять ему святого города».</w:t>
      </w:r>
    </w:p>
    <w:p>
      <w:pPr>
        <w:pStyle w:val="Bodytext441"/>
        <w:spacing w:lineRule="auto" w:line="240" w:before="0" w:after="0"/>
        <w:ind w:firstLine="362"/>
        <w:rPr>
          <w:rFonts w:ascii="Microsoft Sans Serif" w:hAnsi="Microsoft Sans Serif" w:cs="Microsoft Sans Serif"/>
          <w:sz w:val="22"/>
          <w:szCs w:val="22"/>
        </w:rPr>
      </w:pPr>
      <w:r>
        <w:rPr>
          <w:sz w:val="22"/>
          <w:szCs w:val="22"/>
        </w:rPr>
        <w:t>Проживавшие в Москве выходцы из Себина спрашивали богоизбранную землячку, что делать, спасаться или оставаться в столице. Матрона отвеча</w:t>
        <w:softHyphen/>
        <w:t>ла: «Никуда не уезжайте. А кто уедет, большие муки увидит».</w:t>
      </w:r>
    </w:p>
    <w:p>
      <w:pPr>
        <w:pStyle w:val="Bodytext441"/>
        <w:spacing w:lineRule="auto" w:line="240" w:before="0" w:after="0"/>
        <w:ind w:firstLine="362"/>
        <w:rPr>
          <w:rFonts w:ascii="Microsoft Sans Serif" w:hAnsi="Microsoft Sans Serif" w:cs="Microsoft Sans Serif"/>
          <w:sz w:val="22"/>
          <w:szCs w:val="22"/>
        </w:rPr>
      </w:pPr>
      <w:r>
        <w:rPr>
          <w:sz w:val="22"/>
          <w:szCs w:val="22"/>
        </w:rPr>
        <w:t>В Москву, как известно, немцы не вошли, а до себинской глуши добрались. В село вступили кара</w:t>
        <w:softHyphen/>
        <w:t>тели, сожгли дома, а всех детей загнали в погреб и хотели сжечь заживо на глазах у матерей. Но случи</w:t>
        <w:softHyphen/>
        <w:t>лось неожиданное: немецкий вестовой передал ка</w:t>
        <w:softHyphen/>
        <w:t>рателям какое-то распоряжение, и они срочно поки</w:t>
        <w:softHyphen/>
        <w:t>нули село. Дети остались живы. Потом себинцы узнали, что Матрона в дни оккупации их села истово молилась и горячо просила Господа уберечь земля</w:t>
        <w:softHyphen/>
        <w:t>ков от погибели.</w:t>
      </w:r>
    </w:p>
    <w:p>
      <w:pPr>
        <w:pStyle w:val="Bodytext441"/>
        <w:spacing w:lineRule="auto" w:line="240" w:before="0" w:after="0"/>
        <w:ind w:firstLine="362"/>
        <w:rPr>
          <w:rFonts w:ascii="Microsoft Sans Serif" w:hAnsi="Microsoft Sans Serif" w:cs="Microsoft Sans Serif"/>
          <w:sz w:val="22"/>
          <w:szCs w:val="22"/>
        </w:rPr>
      </w:pPr>
      <w:r>
        <w:rPr>
          <w:sz w:val="22"/>
          <w:szCs w:val="22"/>
        </w:rPr>
        <w:t>Всю войну Матрона молилась за победу над не</w:t>
        <w:softHyphen/>
        <w:t>мцами, а после войны пророчествовала об ожидаю</w:t>
        <w:softHyphen/>
        <w:t>щих Россию событиях. Некоторые из ее предсказа</w:t>
        <w:softHyphen/>
        <w:t>ний уже сбылись. Она говорила, что «Россию раста</w:t>
        <w:softHyphen/>
        <w:t>щат», что придут лжепророки, но православным не нужно поддаваться на их посулы, души никому не продавать, ни на чью сторону не становиться.«... Как мне вас жаль, — говорила блаженная своим духов</w:t>
        <w:softHyphen/>
        <w:t>ным чадам. — Доживете до последних времен. Жизнь будет все хуже и хуже, тяжкая... Защищайтесь крес</w:t>
        <w:softHyphen/>
        <w:t>том, молитвой, святой водой, причащением частым... Перед иконами всегда пусть горят лампады».</w:t>
      </w:r>
    </w:p>
    <w:p>
      <w:pPr>
        <w:pStyle w:val="Bodytext441"/>
        <w:spacing w:lineRule="auto" w:line="240" w:before="0" w:after="0"/>
        <w:ind w:firstLine="362"/>
        <w:rPr>
          <w:rFonts w:ascii="Microsoft Sans Serif" w:hAnsi="Microsoft Sans Serif" w:cs="Microsoft Sans Serif"/>
          <w:sz w:val="22"/>
          <w:szCs w:val="22"/>
        </w:rPr>
      </w:pPr>
      <w:r>
        <w:rPr>
          <w:sz w:val="22"/>
          <w:szCs w:val="22"/>
        </w:rPr>
        <w:t>В последние месяцы перед кончиной Матрона жила в пригороде Москвы — в Сходне. Она по-преж</w:t>
        <w:softHyphen/>
        <w:t>нему принимала посетителей, приезжавших к ней со всех конце» страны, — десятки людей каждый день. Матрона за всех молилась, всех утешала и на</w:t>
        <w:softHyphen/>
        <w:t>ставляла. л</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ушка все чаще стала говорить о смерти: «Ум</w:t>
        <w:softHyphen/>
        <w:t>ру — ставьте на канон за меня свечки, самые деше</w:t>
        <w:softHyphen/>
        <w:t>вые, ходите ко мне на могилку, я всегда буду там, не ищите никого другого, вей рассказывайте мне, а я буду вам вкладывать мысли, что делать и как посту</w:t>
        <w:softHyphen/>
        <w:t>пать. — И добавляла: —После моей смерти на мо</w:t>
        <w:softHyphen/>
        <w:t>гилку мою мало будет ходить людей, только близкие, а когда и они умрут, запустеет моя могилка, разве изредка кто придет. Но через много лет люди узнают про меня и пойдут толпами за помощью в своих го</w:t>
        <w:softHyphen/>
        <w:t>рестях к с просьбами помолиться за них ко Господу Богу. И я всем буду помогать и всех услышу».</w:t>
      </w:r>
    </w:p>
    <w:p>
      <w:pPr>
        <w:pStyle w:val="Bodytext441"/>
        <w:spacing w:lineRule="auto" w:line="240" w:before="0" w:after="0"/>
        <w:ind w:firstLine="362"/>
        <w:rPr>
          <w:rFonts w:ascii="Microsoft Sans Serif" w:hAnsi="Microsoft Sans Serif" w:cs="Microsoft Sans Serif"/>
          <w:sz w:val="22"/>
          <w:szCs w:val="22"/>
        </w:rPr>
      </w:pPr>
      <w:r>
        <w:rPr>
          <w:sz w:val="22"/>
          <w:szCs w:val="22"/>
        </w:rPr>
        <w:t>Дома ее посещал священник отец Дмитрий, ис</w:t>
        <w:softHyphen/>
        <w:t>поведовал и причащал старицу. Однажды она сказала ему, что ей страшно умирать. Священник, зная, что перед ним великая праведница, святая, удивился: «Матушка, да неужели и вы боитесь смерти?» — «Бо</w:t>
        <w:softHyphen/>
        <w:t>юсь», — призналась Матрона.</w:t>
      </w:r>
    </w:p>
    <w:p>
      <w:pPr>
        <w:pStyle w:val="Bodytext441"/>
        <w:spacing w:lineRule="auto" w:line="240" w:before="0" w:after="0"/>
        <w:ind w:firstLine="362"/>
        <w:rPr>
          <w:rFonts w:ascii="Microsoft Sans Serif" w:hAnsi="Microsoft Sans Serif" w:cs="Microsoft Sans Serif"/>
          <w:sz w:val="22"/>
          <w:szCs w:val="22"/>
        </w:rPr>
      </w:pPr>
      <w:r>
        <w:rPr>
          <w:sz w:val="22"/>
          <w:szCs w:val="22"/>
        </w:rPr>
        <w:t>За три дня до смерти блаженная сообщила близ</w:t>
        <w:softHyphen/>
        <w:t>ким точное время своей кончины и все три дня, будто торопясь сделать побольше доброго, принима</w:t>
        <w:softHyphen/>
        <w:t>ла посетителей. Она распорядилась отпеть ее в церк</w:t>
        <w:softHyphen/>
        <w:t>ви Ризоположения на Донской улице и похоронить на Даниловском кладбище.</w:t>
      </w:r>
    </w:p>
    <w:p>
      <w:pPr>
        <w:pStyle w:val="Bodytext441"/>
        <w:spacing w:lineRule="auto" w:line="240" w:before="0" w:after="0"/>
        <w:ind w:firstLine="362"/>
        <w:rPr>
          <w:rFonts w:ascii="Microsoft Sans Serif" w:hAnsi="Microsoft Sans Serif" w:cs="Microsoft Sans Serif"/>
          <w:sz w:val="22"/>
          <w:szCs w:val="22"/>
        </w:rPr>
      </w:pPr>
      <w:r>
        <w:rPr>
          <w:sz w:val="22"/>
          <w:szCs w:val="22"/>
        </w:rPr>
        <w:t>Многие годы, вплоть до обретения мощей св. блаженной Матроны в 1998 году, за могилой старицы ухаживала ее землячка Антонина Борисовна Мала</w:t>
        <w:softHyphen/>
        <w:t>хова. Она рассказывала об отпевании и погребений Матроны: «Гроб с ее телом стоял в середине церкви, лицо открыто. Ручки у нее были такие маленькие, пухленькие, как у младенца. И все подходили, при</w:t>
        <w:softHyphen/>
        <w:t>кладывались к рукам. Все, кто был в церкви, плакали: потеряли самое дорогое — путеводительницу в жиз</w:t>
        <w:softHyphen/>
        <w:t>ни, как жить без нее? Такая опора была: скажет сло</w:t>
        <w:softHyphen/>
        <w:t>во — и не думаешь, не терзаешься — все так и будет... Я передать не могу, что в церкви я чувствовала: что-то необычное, будто по воздуху ходила... Ее отпели и четвертого мая похоронили на Даниловском кладби</w:t>
        <w:softHyphen/>
        <w:t>ще. Снег шел, как сейчас помню». Упоминая об от</w:t>
        <w:softHyphen/>
        <w:t>крытом лице новопреставленной, А. Б. Малахова подчеркивала, что Матрона не была монахиней. А сама Антонина Борисовна, после обретения мощей своей подопечной, будто выполнив долг перед ней, приняла монашеский сан и ушла в монастырь непо</w:t>
        <w:softHyphen/>
        <w:t>далеку от родного Себина.</w:t>
      </w:r>
    </w:p>
    <w:p>
      <w:pPr>
        <w:pStyle w:val="Bodytext441"/>
        <w:spacing w:lineRule="auto" w:line="240" w:before="0" w:after="0"/>
        <w:ind w:firstLine="362"/>
        <w:rPr>
          <w:rFonts w:ascii="Microsoft Sans Serif" w:hAnsi="Microsoft Sans Serif" w:cs="Microsoft Sans Serif"/>
          <w:sz w:val="22"/>
          <w:szCs w:val="22"/>
        </w:rPr>
      </w:pPr>
      <w:r>
        <w:rPr>
          <w:sz w:val="22"/>
          <w:szCs w:val="22"/>
        </w:rPr>
        <w:t>До 1990-х годов о могиле Матроны на Даниловс</w:t>
        <w:softHyphen/>
        <w:t>ком кладбище мало кто знал, как блаженная и пред</w:t>
        <w:softHyphen/>
        <w:t>сказывала, Конечно, ее навещали духовные чада и их знакомые, возможно, могила была даже самой посе</w:t>
        <w:softHyphen/>
        <w:t>щаемой на кладбище. Но с 1990-х место захоронения блаженной стало посещать множество народа.</w:t>
      </w:r>
    </w:p>
    <w:p>
      <w:pPr>
        <w:pStyle w:val="Bodytext441"/>
        <w:spacing w:lineRule="auto" w:line="240" w:before="0" w:after="0"/>
        <w:ind w:firstLine="362"/>
        <w:rPr>
          <w:rFonts w:ascii="Microsoft Sans Serif" w:hAnsi="Microsoft Sans Serif" w:cs="Microsoft Sans Serif"/>
          <w:sz w:val="22"/>
          <w:szCs w:val="22"/>
        </w:rPr>
      </w:pPr>
      <w:r>
        <w:rPr>
          <w:sz w:val="22"/>
          <w:szCs w:val="22"/>
        </w:rPr>
        <w:t>Массовое паломничество к Матроне на Даниловс</w:t>
        <w:softHyphen/>
        <w:t>кое кладбище породило даже литературный жанр — свидетельства чудесной помощи блаженной мо</w:t>
        <w:softHyphen/>
        <w:t>лящимся ей. На основе этих свидетельств издано несколько книг. Вспомним некоторые истории исце</w:t>
        <w:softHyphen/>
        <w:t>лившихся и получивших помощь. Они интересны не только как рассказы о Матрон и ном заступничестве, но и как своеобразные памятники эпохи.</w:t>
      </w:r>
    </w:p>
    <w:p>
      <w:pPr>
        <w:pStyle w:val="Bodytext441"/>
        <w:spacing w:lineRule="auto" w:line="240" w:before="0" w:after="0"/>
        <w:ind w:firstLine="362"/>
        <w:rPr>
          <w:rFonts w:ascii="Microsoft Sans Serif" w:hAnsi="Microsoft Sans Serif" w:cs="Microsoft Sans Serif"/>
          <w:sz w:val="22"/>
          <w:szCs w:val="22"/>
        </w:rPr>
      </w:pPr>
      <w:r>
        <w:rPr>
          <w:sz w:val="22"/>
          <w:szCs w:val="22"/>
        </w:rPr>
        <w:t>Четыре года отец Александр, дьякон из Тверской области, не мог передвигаться без костылей. Он ре</w:t>
        <w:softHyphen/>
        <w:t>шил отправиться в Оптину пустынь, чтобы прило</w:t>
        <w:softHyphen/>
        <w:t>житься к мощам преподобного Амвросия Оптинского. Это было в 1994 году. О Матроне дьякон тогда еще не знал. В Оптиной пустыни ему рассказали, что в Москве похоронена старица, не канонизирован</w:t>
        <w:softHyphen/>
        <w:t>ная, но истинная чудотворица. Помолившись у мо</w:t>
        <w:softHyphen/>
        <w:t>щей св. Амвросия, но, видимо, не вымолив его по</w:t>
        <w:softHyphen/>
        <w:t>мощи, скорбящий дьякон направился в Москву. Он с трудом добрался на костылях до Даниловского кладбища и целый день молился у могилы Матроны. К вечеру ему стало легче, на следующий день — еще легче, а на третий день дьякон покинул кладбище без костылей. Он оставил их у могилы как свидетельство явленного Небесами чуда.</w:t>
      </w:r>
    </w:p>
    <w:p>
      <w:pPr>
        <w:pStyle w:val="Bodytext441"/>
        <w:spacing w:lineRule="auto" w:line="240" w:before="0" w:after="0"/>
        <w:ind w:firstLine="362"/>
        <w:rPr>
          <w:rFonts w:ascii="Microsoft Sans Serif" w:hAnsi="Microsoft Sans Serif" w:cs="Microsoft Sans Serif"/>
          <w:sz w:val="22"/>
          <w:szCs w:val="22"/>
        </w:rPr>
      </w:pPr>
      <w:r>
        <w:rPr>
          <w:sz w:val="22"/>
          <w:szCs w:val="22"/>
        </w:rPr>
        <w:t>У некой православной женщины пропал сын, и она обратилась в милицию, но в течение трех меся</w:t>
        <w:softHyphen/>
        <w:t>цев никаких известий о сыне не было. Убитая горем мать поехала на могилу к Матроне и долго просила помощи. Через два дня эта женщина ехала в автобусе, и на одной из остановок вошел ее сын, сел рядом с ней и со слезами начал просить прощения.</w:t>
      </w:r>
    </w:p>
    <w:p>
      <w:pPr>
        <w:pStyle w:val="Bodytext441"/>
        <w:spacing w:lineRule="auto" w:line="240" w:before="0" w:after="0"/>
        <w:ind w:firstLine="362"/>
        <w:rPr>
          <w:rFonts w:ascii="Microsoft Sans Serif" w:hAnsi="Microsoft Sans Serif" w:cs="Microsoft Sans Serif"/>
          <w:sz w:val="22"/>
          <w:szCs w:val="22"/>
        </w:rPr>
      </w:pPr>
      <w:r>
        <w:rPr>
          <w:sz w:val="22"/>
          <w:szCs w:val="22"/>
        </w:rPr>
        <w:t>Некая Матронина почитательница, по ее собст</w:t>
        <w:softHyphen/>
        <w:t>венному выражению, не знала «меры вину». Накануне очередного праздника она пожаловалась Матроне: «Матушка, так не хочется идти. Опять ведь вина на</w:t>
        <w:softHyphen/>
        <w:t>пьюсь». Помолилась, грешная, и легла спать. И снится ей сон: является ей Матрона и говорит: «Иди, празднуй, но больше двух рюмок не пей!» Женщина была потря</w:t>
        <w:softHyphen/>
        <w:t>сена: хотя присутствовала на празднике, не выпила ни капли. И вообще с тех пор почти совсем не пила.</w:t>
      </w:r>
    </w:p>
    <w:p>
      <w:pPr>
        <w:pStyle w:val="Bodytext421"/>
        <w:spacing w:lineRule="auto" w:line="240"/>
        <w:ind w:firstLine="362"/>
        <w:rPr>
          <w:rFonts w:ascii="Microsoft Sans Serif" w:hAnsi="Microsoft Sans Serif" w:cs="Microsoft Sans Serif"/>
          <w:sz w:val="22"/>
          <w:szCs w:val="22"/>
        </w:rPr>
      </w:pPr>
      <w:r>
        <w:rPr>
          <w:sz w:val="22"/>
          <w:szCs w:val="22"/>
        </w:rPr>
        <w:t>Рассказывает москвичка Елена.</w:t>
      </w:r>
    </w:p>
    <w:p>
      <w:pPr>
        <w:pStyle w:val="Bodytext381"/>
        <w:spacing w:lineRule="auto" w:line="240"/>
        <w:ind w:firstLine="362"/>
        <w:rPr>
          <w:rFonts w:ascii="Microsoft Sans Serif" w:hAnsi="Microsoft Sans Serif" w:cs="Microsoft Sans Serif"/>
          <w:sz w:val="22"/>
          <w:szCs w:val="22"/>
        </w:rPr>
      </w:pPr>
      <w:r>
        <w:rPr>
          <w:rStyle w:val="Bodytext384"/>
          <w:i w:val="false"/>
          <w:iCs w:val="false"/>
          <w:sz w:val="22"/>
          <w:szCs w:val="22"/>
        </w:rPr>
        <w:t>Мы с мужем шесть лет не имели детей. Брак наш был невенчанный. Когда узнали про матушку Матрону, приехали на ее могилку и попросили, чтобы она своими молитвами устроила нашу жизнь. И сразу же получили от нее помощь. Прежде всего она вразумила нас обвен</w:t>
        <w:softHyphen/>
        <w:t>чаться, а вскоре у нас родился сын. Так Господь через святую молитву матушки Матроны явил нам чудо. Благодарим тебя, Матушка! Не оставляй нас своими молитвами.</w:t>
      </w:r>
    </w:p>
    <w:p>
      <w:pPr>
        <w:pStyle w:val="Bodytext421"/>
        <w:spacing w:lineRule="auto" w:line="240"/>
        <w:ind w:firstLine="362"/>
        <w:rPr>
          <w:rFonts w:ascii="Microsoft Sans Serif" w:hAnsi="Microsoft Sans Serif" w:cs="Microsoft Sans Serif"/>
          <w:sz w:val="22"/>
          <w:szCs w:val="22"/>
        </w:rPr>
      </w:pPr>
      <w:r>
        <w:rPr>
          <w:sz w:val="22"/>
          <w:szCs w:val="22"/>
        </w:rPr>
        <w:t>Вспоминает Ольга из Московской области.</w:t>
      </w:r>
    </w:p>
    <w:p>
      <w:pPr>
        <w:pStyle w:val="Bodytext381"/>
        <w:spacing w:lineRule="auto" w:line="240"/>
        <w:ind w:firstLine="362"/>
        <w:rPr>
          <w:rFonts w:ascii="Microsoft Sans Serif" w:hAnsi="Microsoft Sans Serif" w:cs="Microsoft Sans Serif"/>
          <w:sz w:val="22"/>
          <w:szCs w:val="22"/>
        </w:rPr>
      </w:pPr>
      <w:r>
        <w:rPr>
          <w:rStyle w:val="Bodytext384"/>
          <w:i w:val="false"/>
          <w:iCs w:val="false"/>
          <w:sz w:val="22"/>
          <w:szCs w:val="22"/>
        </w:rPr>
        <w:t>Я узнала о блаженной Матроне осенью 1995года от своей мамы. До этого я страшно сквернословила. По</w:t>
        <w:softHyphen/>
        <w:t>просила Матренушку помочь мне. Теперь не могу даже подумать, не то что вслух сказать скверное слово. Давно мечтала поступить в военное училище. По мо</w:t>
        <w:softHyphen/>
        <w:t>литвам блаженной Матренушки в конце осени я зачис</w:t>
        <w:softHyphen/>
        <w:t>лена курсантам в военное училище. О чем бы ни попросила, даже в мелочах, слышит меня матушка.</w:t>
      </w:r>
    </w:p>
    <w:p>
      <w:pPr>
        <w:pStyle w:val="Bodytext441"/>
        <w:spacing w:lineRule="auto" w:line="240" w:before="0" w:after="0"/>
        <w:ind w:firstLine="362"/>
        <w:rPr>
          <w:rFonts w:ascii="Microsoft Sans Serif" w:hAnsi="Microsoft Sans Serif" w:cs="Microsoft Sans Serif"/>
          <w:sz w:val="22"/>
          <w:szCs w:val="22"/>
        </w:rPr>
      </w:pPr>
      <w:r>
        <w:rPr>
          <w:sz w:val="22"/>
          <w:szCs w:val="22"/>
        </w:rPr>
        <w:t>Похожую историю рассказала Людмила из Москвы.</w:t>
      </w:r>
    </w:p>
    <w:p>
      <w:pPr>
        <w:pStyle w:val="Bodytext381"/>
        <w:spacing w:lineRule="auto" w:line="240"/>
        <w:ind w:firstLine="362"/>
        <w:rPr>
          <w:rFonts w:ascii="Microsoft Sans Serif" w:hAnsi="Microsoft Sans Serif" w:cs="Microsoft Sans Serif"/>
          <w:sz w:val="22"/>
          <w:szCs w:val="22"/>
        </w:rPr>
      </w:pPr>
      <w:r>
        <w:rPr>
          <w:rStyle w:val="Bodytext384"/>
          <w:i w:val="false"/>
          <w:iCs w:val="false"/>
          <w:sz w:val="22"/>
          <w:szCs w:val="22"/>
        </w:rPr>
        <w:t>В январе 1995года я вместе с подругой и ее сыном пя</w:t>
        <w:softHyphen/>
        <w:t>ти лет приехала на Даниловское кладбище к Матренуш</w:t>
        <w:softHyphen/>
        <w:t>ке, приложилась к могилке. Проходит день, другой, тре</w:t>
        <w:softHyphen/>
        <w:t>тий. Ну никак не могу понять, что со мной: как начинаю ругаться — язык мой как будто в узел завязывается. И тут я поняла, что это Матренушка меня исцелила! Уже третий год я не ругаюсь. Я и сейчас очень счастлива, что избавилась от этого греха. Ведь я ругалась хуже сапож</w:t>
        <w:softHyphen/>
        <w:t>ника. Теперь все по-другому: я стала ходить в церковь всей семьей и всем рассказываю о блаженной Матроне и в доказательство привожу свой пример.</w:t>
      </w:r>
    </w:p>
    <w:p>
      <w:pPr>
        <w:pStyle w:val="Bodytext421"/>
        <w:spacing w:lineRule="auto" w:line="240"/>
        <w:ind w:firstLine="362"/>
        <w:rPr>
          <w:rFonts w:ascii="Microsoft Sans Serif" w:hAnsi="Microsoft Sans Serif" w:cs="Microsoft Sans Serif"/>
          <w:sz w:val="22"/>
          <w:szCs w:val="22"/>
        </w:rPr>
      </w:pPr>
      <w:r>
        <w:rPr>
          <w:sz w:val="22"/>
          <w:szCs w:val="22"/>
        </w:rPr>
        <w:t>Свидетельствует Елена из Москвы;</w:t>
      </w:r>
    </w:p>
    <w:p>
      <w:pPr>
        <w:pStyle w:val="Bodytext381"/>
        <w:spacing w:lineRule="auto" w:line="240"/>
        <w:ind w:firstLine="362"/>
        <w:rPr>
          <w:rFonts w:ascii="Microsoft Sans Serif" w:hAnsi="Microsoft Sans Serif" w:cs="Microsoft Sans Serif"/>
          <w:sz w:val="22"/>
          <w:szCs w:val="22"/>
        </w:rPr>
      </w:pPr>
      <w:r>
        <w:rPr>
          <w:rStyle w:val="Bodytext384"/>
          <w:i w:val="false"/>
          <w:iCs w:val="false"/>
          <w:sz w:val="22"/>
          <w:szCs w:val="22"/>
        </w:rPr>
        <w:t>Сын моей знакомой, пятилетний Стас, страдал недержанием мочи. Родители возили его во все извест</w:t>
        <w:softHyphen/>
        <w:t>ные клиники, но врачи были бессильны помочь ребенку. Пытались лечить его заговорами у целителей, но так</w:t>
        <w:softHyphen/>
        <w:t>же безрезультатно. Самая часто обращалась за помо</w:t>
        <w:softHyphen/>
        <w:t>щью и утешением к блаженной Матроне. В день Пасхи я взяла Стаса с софой к Матренушке и усердно просила ее излечить ребенка. Вечером, перед сном, мы зажгли свечу, которую принесли с кладбища, и подержали ее около мочевого пузыря мальчика, И утром свершилось чудо — ребенок проснулся сухим.</w:t>
      </w:r>
    </w:p>
    <w:p>
      <w:pPr>
        <w:pStyle w:val="Bodytext441"/>
        <w:tabs>
          <w:tab w:val="clear" w:pos="720"/>
          <w:tab w:val="left" w:pos="7488" w:leader="none"/>
        </w:tabs>
        <w:spacing w:lineRule="auto" w:line="240" w:before="0" w:after="0"/>
        <w:ind w:firstLine="362"/>
        <w:rPr>
          <w:rFonts w:ascii="Microsoft Sans Serif" w:hAnsi="Microsoft Sans Serif" w:cs="Microsoft Sans Serif"/>
          <w:sz w:val="22"/>
          <w:szCs w:val="22"/>
        </w:rPr>
      </w:pPr>
      <w:r>
        <w:rPr>
          <w:sz w:val="22"/>
          <w:szCs w:val="22"/>
        </w:rPr>
        <w:t>Свидетельств об исцелениях особенно много. Своим счастливым опытом делится Татьяна из Москвы,</w:t>
      </w:r>
    </w:p>
    <w:p>
      <w:pPr>
        <w:pStyle w:val="Bodytext381"/>
        <w:spacing w:lineRule="auto" w:line="240"/>
        <w:ind w:firstLine="362"/>
        <w:rPr>
          <w:rFonts w:ascii="Microsoft Sans Serif" w:hAnsi="Microsoft Sans Serif" w:cs="Microsoft Sans Serif"/>
          <w:sz w:val="22"/>
          <w:szCs w:val="22"/>
        </w:rPr>
      </w:pPr>
      <w:r>
        <w:rPr>
          <w:rStyle w:val="Bodytext384"/>
          <w:i w:val="false"/>
          <w:iCs w:val="false"/>
          <w:sz w:val="22"/>
          <w:szCs w:val="22"/>
        </w:rPr>
        <w:t>О матушке я узнала только в 1993 году, хотя до этого шесть лет ходила мимо ее могилы на могилу му</w:t>
        <w:softHyphen/>
        <w:t>жа. Только все удивлялась, что всегда здесь люди поют. Потом вышла книжка о матушке, и с тех пор уже третий год я сама и мои близкие получают благодат</w:t>
        <w:softHyphen/>
        <w:t>ную помощь, поддержку и вразумление на святой ее могилке. Первый раз искала могилку на Светлой седмице, Долго ходила вокруг. Потом вспомнила и стала петь Пасху. И сразу нашла. Чувство было необыкно</w:t>
        <w:softHyphen/>
        <w:t>венное. Сердце плакало и радовалось вместе. Летом 1994 года у нас произошел разрыв с одной близкой семь</w:t>
        <w:softHyphen/>
        <w:t>ей. По-мирски была страшная обида. Не было сил про</w:t>
        <w:softHyphen/>
        <w:t>стить. Повезла обиду к матушке и услышала: гордым Господь противится, а смиренным дает благодать. Обратно не шла, а летела, сердце очистилось, даже готова была сама просить прощения. Матушка на наших глазах исцелила мою крестницу — младенца Ека</w:t>
        <w:softHyphen/>
        <w:t>терину. У девочки был сильнейший диатез. Местами даже кожи слезала. Мать ребенка не знала, что де</w:t>
        <w:softHyphen/>
        <w:t>лать. Говорю: "Поедем-ка к матушке Матренушке Мы приехали со всей ее семьей. Муж ее тогда был ал</w:t>
        <w:softHyphen/>
        <w:t>тарником в нашем храме. Четверо детей. Все поклони</w:t>
        <w:softHyphen/>
        <w:t>лись матушке, попросили ее молитв, благословения. А Катюшу посадилй на могилку, Матушка Антонина дала цветочек хризантемку, и девочка сама стала его жевать. Когда приехали домой, все на ножках подсох</w:t>
        <w:softHyphen/>
        <w:t>ло. Скоро и совсем прошло. В мае 1995года моя давниш</w:t>
        <w:softHyphen/>
        <w:t>няя знакомая встретилась мне на улице и пожалова</w:t>
        <w:softHyphen/>
        <w:t>лась, что совсем не может спать из-за сильной аллер</w:t>
        <w:softHyphen/>
        <w:t>гии — отекает носоглотка. Я ей посоветовала съездить к матушке, дала книжку. Она. съездила к Матренушке с дочкой. Сейчас у нее все хороша.</w:t>
      </w:r>
    </w:p>
    <w:p>
      <w:pPr>
        <w:pStyle w:val="Bodytext421"/>
        <w:spacing w:lineRule="auto" w:line="240"/>
        <w:ind w:firstLine="362"/>
        <w:rPr>
          <w:rFonts w:ascii="Microsoft Sans Serif" w:hAnsi="Microsoft Sans Serif" w:cs="Microsoft Sans Serif"/>
          <w:sz w:val="22"/>
          <w:szCs w:val="22"/>
        </w:rPr>
      </w:pPr>
      <w:r>
        <w:rPr>
          <w:sz w:val="22"/>
          <w:szCs w:val="22"/>
        </w:rPr>
        <w:t>Рассказывает Вячеслав из Москвы,</w:t>
      </w:r>
    </w:p>
    <w:p>
      <w:pPr>
        <w:pStyle w:val="Bodytext381"/>
        <w:spacing w:lineRule="auto" w:line="240"/>
        <w:ind w:firstLine="362"/>
        <w:rPr>
          <w:rFonts w:ascii="Microsoft Sans Serif" w:hAnsi="Microsoft Sans Serif" w:cs="Microsoft Sans Serif"/>
          <w:sz w:val="22"/>
          <w:szCs w:val="22"/>
        </w:rPr>
      </w:pPr>
      <w:r>
        <w:rPr>
          <w:rStyle w:val="Bodytext384"/>
          <w:i w:val="false"/>
          <w:iCs w:val="false"/>
          <w:sz w:val="22"/>
          <w:szCs w:val="22"/>
        </w:rPr>
        <w:t>Я жил без веры, жил обычной мирской жизнью, ду</w:t>
        <w:softHyphen/>
        <w:t>мая, что никаких грехов у меня нет. Но когда мне бы</w:t>
        <w:softHyphen/>
        <w:t>вало плохо и скорбела душа, я заходил иногда в храм и после службы уходил радостный и окрыленный. Всю жизнь меня преследовали неудачи, и я никак не мог по</w:t>
        <w:softHyphen/>
        <w:t xml:space="preserve">нять почему. И вот однажды моя знакомая рассказала мне про блаженную Матрону и прибавила: «Многим она помогает, кто просит у нее помощи в нужде». Я решил поехать на могилку. По дороге, когда я ехал в метро, закрыл глаза и подумал, как бы мне хотелось увидеть матушку Матрону и пожаловаться ей на свою печальную жизнь, и вдруг грохот колес поезда затих, и я попал в тишину, и передо мной явилась монахиня, </w:t>
      </w:r>
      <w:r>
        <w:rPr>
          <w:sz w:val="22"/>
          <w:szCs w:val="22"/>
        </w:rPr>
        <w:t>которая строго смотрела на меня. Я понял, что это и есть матушка Матрона. Я начал просить ее: «Ма</w:t>
        <w:softHyphen/>
        <w:t>тушка, помоги мне в моей нелегкой жизни!» — но не услышал от нее ни слова, причем она плотно сжала губы и пропала. Сразу же я снова услышал стук колес. И под сильным впечатлением от этого видения я при</w:t>
        <w:softHyphen/>
        <w:t>ехал наконец на кладбище. Впоследствии матушка Антонина мне сказала: «Кто жил с нечистой совестью и приходил к матушке, она всегда сжимала губы». На</w:t>
        <w:softHyphen/>
        <w:t>роду было много, и подошел к могилке только через два часа... Около могилки сидела женщина, как я потом узнал, матушка Антонина, которая при жизни видела матушку и которая ухаживала за могилкой. Матушка Антонина с любовью рассказывала о блаженной Мат</w:t>
        <w:softHyphen/>
        <w:t>роне и говорила, где купить книгу о ней. Людям же матушка Антонина давала маслице, песочек, свечи, цветы и объясняла, как чем пользоваться. Мне матуш</w:t>
        <w:softHyphen/>
        <w:t>ка Антонина, когда я ей рассказал о видении, посове</w:t>
        <w:softHyphen/>
        <w:t>товала написать об этом. Потом дала пакетик с песком с могилки и сказала, чтобы я его всегда носил с собой: «Если будет трудно, возьми в руки и призывай матушку Матренушку, и она поможет». Впоследст</w:t>
        <w:softHyphen/>
        <w:t>вии так и вышло.</w:t>
      </w:r>
    </w:p>
    <w:p>
      <w:pPr>
        <w:pStyle w:val="Bodytext381"/>
        <w:spacing w:lineRule="auto" w:line="240"/>
        <w:ind w:firstLine="362"/>
        <w:rPr>
          <w:rFonts w:ascii="Microsoft Sans Serif" w:hAnsi="Microsoft Sans Serif" w:cs="Microsoft Sans Serif"/>
          <w:sz w:val="22"/>
          <w:szCs w:val="22"/>
        </w:rPr>
      </w:pPr>
      <w:r>
        <w:rPr>
          <w:rStyle w:val="Bodytext383"/>
          <w:i w:val="false"/>
          <w:iCs w:val="false"/>
          <w:sz w:val="22"/>
          <w:szCs w:val="22"/>
        </w:rPr>
        <w:t>После этого посещения я с год не был у матушки на могилке, по-прежнему шла напряженная суетная жизнь. Когда у меня все рушилось и мои планы разбива</w:t>
        <w:softHyphen/>
        <w:t>лись, я спешил на могилку к своей утешительнице. И однажды я услышал от послушницы слова, которые всколыхнули всю мою жизнь: «Матушка Матренушка тех любит и тем помогает, кто ходит в церковь, ис</w:t>
        <w:softHyphen/>
        <w:t>поведуется и причащается. Кто этого не делает, мимо проходит». От этих простых слов как бы пелена упала с моих глаз: Моя знакомая, которая посоветовала мне прийти на могилку, часто предлагала познакомить меня со своим духовным отцом, но я уклонялся. А од</w:t>
        <w:softHyphen/>
        <w:t>нажды я сам спросил, где найти ее духовника. И тогда я понял, что по молитвам матушки Матренушки Че</w:t>
        <w:softHyphen/>
        <w:t>ловеколюбец Бог открыл двери храма в моем сердце. И началась для меня другая жизнь, полная новых впечат</w:t>
        <w:softHyphen/>
        <w:t>лений и конечно же скорбей.</w:t>
      </w:r>
    </w:p>
    <w:p>
      <w:pPr>
        <w:pStyle w:val="Bodytext381"/>
        <w:spacing w:lineRule="auto" w:line="240"/>
        <w:ind w:firstLine="362"/>
        <w:rPr>
          <w:rFonts w:ascii="Microsoft Sans Serif" w:hAnsi="Microsoft Sans Serif" w:cs="Microsoft Sans Serif"/>
          <w:sz w:val="22"/>
          <w:szCs w:val="22"/>
        </w:rPr>
      </w:pPr>
      <w:r>
        <w:rPr>
          <w:rStyle w:val="Bodytext383"/>
          <w:i w:val="false"/>
          <w:iCs w:val="false"/>
          <w:sz w:val="22"/>
          <w:szCs w:val="22"/>
        </w:rPr>
        <w:t>В начале лета 1995года большое потрясение, кото</w:t>
        <w:softHyphen/>
        <w:t>рое продолжалось девять месяцев. привело меня к бла</w:t>
        <w:softHyphen/>
        <w:t>женной, и по ее молитвам я попал к прозорливому старцу схиархимандриту Христофору из Тулы, кото</w:t>
        <w:softHyphen/>
        <w:t>рый посоветовал, что мне нужно делать. И еще он сказал обязательно отслужить панихиду по матушке Матроне. И по молитвам старца и Матренушки, сколько ни приезжал после этого на могилку, всегда попадал к началу панихиды. Была зима, мороз, а я стоял без шапки и только просил матушку согреть и чувствовал, как теплота идет от плеч к голове. Однажды старец сказал мне, что матушка Матрона молится обо Как же я был рад и благодарен ей!</w:t>
      </w:r>
    </w:p>
    <w:p>
      <w:pPr>
        <w:pStyle w:val="Bodytext381"/>
        <w:spacing w:lineRule="auto" w:line="240"/>
        <w:ind w:firstLine="362"/>
        <w:rPr>
          <w:rFonts w:ascii="Microsoft Sans Serif" w:hAnsi="Microsoft Sans Serif" w:cs="Microsoft Sans Serif"/>
          <w:sz w:val="22"/>
          <w:szCs w:val="22"/>
        </w:rPr>
      </w:pPr>
      <w:r>
        <w:rPr>
          <w:rStyle w:val="Bodytext383"/>
          <w:i w:val="false"/>
          <w:iCs w:val="false"/>
          <w:sz w:val="22"/>
          <w:szCs w:val="22"/>
        </w:rPr>
        <w:t>Когда умерла мать моего духовного отца, он пришел к Матренушке и, припав к могилке, сказал: "Матушка, ты здесь директор кладбища, помоги маму мою похо</w:t>
        <w:softHyphen/>
        <w:t>ронить!" — и Матренушка все устроила. После пани</w:t>
        <w:softHyphen/>
        <w:t>хиды на кладбище (это было в ноябре, я был в туфлях, а стоял мороз 10-12 градусов) я ног своих не чувствовал. Проходя мимо храма, я взмолился матушке Матре</w:t>
        <w:softHyphen/>
        <w:t>нушке, чтобы она согрела мои ноги, И как будто их окатили кипятком — они стали горячие. Я тут же сказал своему духовному отцу, и он ответил: «Кто с верой просит, тот всегда получает просимое».</w:t>
      </w:r>
    </w:p>
    <w:p>
      <w:pPr>
        <w:pStyle w:val="Bodytext381"/>
        <w:spacing w:lineRule="auto" w:line="240"/>
        <w:ind w:firstLine="362"/>
        <w:rPr>
          <w:rFonts w:ascii="Microsoft Sans Serif" w:hAnsi="Microsoft Sans Serif" w:cs="Microsoft Sans Serif"/>
          <w:sz w:val="22"/>
          <w:szCs w:val="22"/>
        </w:rPr>
      </w:pPr>
      <w:r>
        <w:rPr>
          <w:rStyle w:val="Bodytext383"/>
          <w:i w:val="false"/>
          <w:iCs w:val="false"/>
          <w:sz w:val="22"/>
          <w:szCs w:val="22"/>
        </w:rPr>
        <w:t>Матушка Матренушка помогала не только мне. Она помогла и моей сестре. Ей сделали операцию, а через полгода боли снова начались, со слезами она мне об этом сказала, Я ей тогда рассказал о могилке бла</w:t>
        <w:softHyphen/>
        <w:t>женной, и она поехала к ней. А через некоторое время я повез сестру к знакомому врачу. Когда ее обследовали, сказали, что диагноз не подтверждается. Как же она была рада! В день ангела блаженной ездила благодарить матушку за свое исцеление и простояла на морозе пять часов. Потом говорила, что Матренушка всех согрева</w:t>
        <w:softHyphen/>
        <w:t>ла своей любовью.</w:t>
      </w:r>
    </w:p>
    <w:p>
      <w:pPr>
        <w:pStyle w:val="Bodytext381"/>
        <w:spacing w:lineRule="auto" w:line="240"/>
        <w:ind w:firstLine="362"/>
        <w:rPr>
          <w:rFonts w:ascii="Microsoft Sans Serif" w:hAnsi="Microsoft Sans Serif" w:cs="Microsoft Sans Serif"/>
          <w:sz w:val="22"/>
          <w:szCs w:val="22"/>
        </w:rPr>
      </w:pPr>
      <w:r>
        <w:rPr>
          <w:rStyle w:val="Bodytext383"/>
          <w:i w:val="false"/>
          <w:iCs w:val="false"/>
          <w:sz w:val="22"/>
          <w:szCs w:val="22"/>
        </w:rPr>
        <w:t>Вот еще одно из неисчислимых чудес Матренушки. Однажды я ехал на машине и увидел двух женщин и плачущую девочку. Посадил и</w:t>
      </w:r>
      <w:r>
        <w:rPr>
          <w:rStyle w:val="Bodytext383"/>
          <w:i w:val="false"/>
          <w:iCs w:val="false"/>
          <w:sz w:val="22"/>
          <w:szCs w:val="22"/>
          <w:lang w:val="en-US" w:eastAsia="en-US"/>
        </w:rPr>
        <w:t>x</w:t>
      </w:r>
      <w:r>
        <w:rPr>
          <w:rStyle w:val="Bodytext383"/>
          <w:i w:val="false"/>
          <w:iCs w:val="false"/>
          <w:sz w:val="22"/>
          <w:szCs w:val="22"/>
          <w:lang w:eastAsia="en-US"/>
        </w:rPr>
        <w:t xml:space="preserve">, </w:t>
      </w:r>
      <w:r>
        <w:rPr>
          <w:rStyle w:val="Bodytext383"/>
          <w:i w:val="false"/>
          <w:iCs w:val="false"/>
          <w:sz w:val="22"/>
          <w:szCs w:val="22"/>
        </w:rPr>
        <w:t>они попросили побыст</w:t>
        <w:softHyphen/>
        <w:t>рее отвезти их в стоматологическую поликлинику, где оказывают неотложную помощь. Я повез их. Девочка горько плакала. Тут я вспомнил слова матушки Анто</w:t>
        <w:softHyphen/>
        <w:t>нины, которая всем говорит:«Если у вас что заболит, приложите песочек к больному месту и подержите». Остановив машину, я взял мешочек, всегда находящий</w:t>
        <w:softHyphen/>
        <w:t>ся со мной, приложил к щеке девочки и попросил с верой блаженную Матрону, чтобы она помогла бедняжке. А через минуту или две девочка заснула. Я рассказал ба</w:t>
        <w:softHyphen/>
        <w:t>бушке и матери девочки, что есть такая святая и по ее молитвам к Милосердному Господу совершилось чу</w:t>
        <w:softHyphen/>
        <w:t>до, которое они только что видели.</w:t>
      </w:r>
    </w:p>
    <w:p>
      <w:pPr>
        <w:pStyle w:val="Bodytext531"/>
        <w:spacing w:lineRule="auto" w:line="240"/>
        <w:ind w:firstLine="362"/>
        <w:rPr>
          <w:rFonts w:ascii="Microsoft Sans Serif" w:hAnsi="Microsoft Sans Serif" w:cs="Microsoft Sans Serif"/>
          <w:sz w:val="22"/>
          <w:szCs w:val="22"/>
        </w:rPr>
      </w:pPr>
      <w:r>
        <w:rPr>
          <w:sz w:val="22"/>
          <w:szCs w:val="22"/>
        </w:rPr>
        <w:t>Вот что сообщают из Нижневартовска.</w:t>
      </w:r>
    </w:p>
    <w:p>
      <w:pPr>
        <w:pStyle w:val="Bodytext381"/>
        <w:spacing w:lineRule="auto" w:line="240"/>
        <w:ind w:firstLine="362"/>
        <w:rPr>
          <w:rFonts w:ascii="Microsoft Sans Serif" w:hAnsi="Microsoft Sans Serif" w:cs="Microsoft Sans Serif"/>
          <w:sz w:val="22"/>
          <w:szCs w:val="22"/>
        </w:rPr>
      </w:pPr>
      <w:r>
        <w:rPr>
          <w:rStyle w:val="Bodytext383"/>
          <w:i w:val="false"/>
          <w:iCs w:val="false"/>
          <w:sz w:val="22"/>
          <w:szCs w:val="22"/>
        </w:rPr>
        <w:t>Впервые я была на могилке у матушки Матроны осенью 1995 года. Тогда я помолилась, взяла песочек и уехала домой в Нижневартовск. У нас в храме матуш</w:t>
        <w:softHyphen/>
        <w:t>ку очень любят, и многие, когда бывают в отпуске в Москве, приходят к ней на могилку. Песочек этот пролежал у меня почти полтора года, когда сестра Марья рассказала мне о своей болезни — у нее обнару</w:t>
        <w:softHyphen/>
        <w:t>жили злокачественную опухоль щитовидной железы. Предстояло лечение: операция, облучение, гормональ</w:t>
        <w:softHyphen/>
        <w:t>ные препараты. Мария читала книгу о жизни матушки и когда узнала, что у меня есть песочек с ее могилки, то попросила, чтобы я ей дала. И вот, когда я дала ей песочка, приходит к Марии во сне матушка, гладит ее рукой по шее и говорит: «Знаю я твою болезнь, не пере</w:t>
        <w:softHyphen/>
        <w:t>живай, выздоровеешь, все у тебя будет хорошо». Теперь Марии делать операцию уже не нужно. Вот как помо</w:t>
        <w:softHyphen/>
        <w:t>гает нам матушка. Через большие расстояния на всех нас, немощных, ее хватает.</w:t>
      </w:r>
    </w:p>
    <w:p>
      <w:pPr>
        <w:pStyle w:val="Bodytext441"/>
        <w:spacing w:lineRule="auto" w:line="240" w:before="0" w:after="0"/>
        <w:ind w:firstLine="362"/>
        <w:rPr>
          <w:rFonts w:ascii="Microsoft Sans Serif" w:hAnsi="Microsoft Sans Serif" w:cs="Microsoft Sans Serif"/>
          <w:sz w:val="22"/>
          <w:szCs w:val="22"/>
        </w:rPr>
      </w:pPr>
      <w:r>
        <w:rPr>
          <w:sz w:val="22"/>
          <w:szCs w:val="22"/>
        </w:rPr>
        <w:t>Приведем похожее письмо из Екатеринбурга от счастливо исцелившейся Любови.</w:t>
      </w:r>
    </w:p>
    <w:p>
      <w:pPr>
        <w:pStyle w:val="Bodytext381"/>
        <w:spacing w:lineRule="auto" w:line="240"/>
        <w:ind w:firstLine="362"/>
        <w:rPr>
          <w:rFonts w:ascii="Microsoft Sans Serif" w:hAnsi="Microsoft Sans Serif" w:cs="Microsoft Sans Serif"/>
          <w:sz w:val="22"/>
          <w:szCs w:val="22"/>
        </w:rPr>
      </w:pPr>
      <w:r>
        <w:rPr>
          <w:rStyle w:val="Bodytext383"/>
          <w:i w:val="false"/>
          <w:iCs w:val="false"/>
          <w:sz w:val="22"/>
          <w:szCs w:val="22"/>
        </w:rPr>
        <w:t>В1994году у меня обнаружили очень серьезное забо</w:t>
        <w:softHyphen/>
        <w:t>левание. Я страшилась приговора врача и месяца четы</w:t>
        <w:softHyphen/>
        <w:t>ре не шла в поликлинику. Дочь прислала мне книжечку о Матренушке. Прочитала со слезами залпом. Ложась спать, попросила матушку о помощи, Вижу сон: я на операционном столе, рядом стоит женщина, пожилая, полноватая, в белом халате. Женщина очень ласково гладит меня по ноге, руке, едва-едва касаясь, и говорит очень тихим, спокойным, ласковым голосом:«Потерпи, миленькая, потерпи еще маленько! Сейчас все пройдет, все будет хорошо». И мне стало так спокойно около нее. На следующий день я пошла к врачу. Признаков болезни врач не .обнаружил. Перед отъездом в Москву еще раз специально сходила к врачу. Он подтвердил: я здорова. Я точно знаю, что меня излечила матушка Матренушка.</w:t>
      </w:r>
    </w:p>
    <w:p>
      <w:pPr>
        <w:pStyle w:val="Bodytext441"/>
        <w:spacing w:lineRule="auto" w:line="240" w:before="0" w:after="0"/>
        <w:ind w:firstLine="362"/>
        <w:rPr>
          <w:rFonts w:ascii="Microsoft Sans Serif" w:hAnsi="Microsoft Sans Serif" w:cs="Microsoft Sans Serif"/>
          <w:sz w:val="22"/>
          <w:szCs w:val="22"/>
        </w:rPr>
      </w:pPr>
      <w:r>
        <w:rPr>
          <w:sz w:val="22"/>
          <w:szCs w:val="22"/>
        </w:rPr>
        <w:t>Забавный случай, когда к Матроне пришли про</w:t>
        <w:softHyphen/>
        <w:t>сить нездоровья, рассказывает москвичка Татьяна.</w:t>
      </w:r>
    </w:p>
    <w:p>
      <w:pPr>
        <w:pStyle w:val="Bodytext381"/>
        <w:spacing w:lineRule="auto" w:line="240"/>
        <w:ind w:firstLine="362"/>
        <w:rPr>
          <w:rFonts w:ascii="Microsoft Sans Serif" w:hAnsi="Microsoft Sans Serif" w:cs="Microsoft Sans Serif"/>
          <w:sz w:val="22"/>
          <w:szCs w:val="22"/>
        </w:rPr>
      </w:pPr>
      <w:r>
        <w:rPr>
          <w:rStyle w:val="Bodytext382"/>
          <w:i w:val="false"/>
          <w:iCs w:val="false"/>
          <w:sz w:val="22"/>
          <w:szCs w:val="22"/>
        </w:rPr>
        <w:t>Осенью 1997 года пришла пора призыва в армию моего единственного сына (я вдова). Во всем полагаясь на волю Божию, мы поехали на могилку к матушке. Надежды на освобождение по состоянию здоровья почти не было. У матушки в этот день были именины, и людей было очень много. Стояли, молились. Прочита</w:t>
        <w:softHyphen/>
        <w:t>ли акафист. На душе было тревожно. Про себя я проси</w:t>
        <w:softHyphen/>
        <w:t>ла: «Матушка, ты бы показала нам, что нас слышишь!» Часто около могилки летают синички, иногда они са</w:t>
        <w:softHyphen/>
        <w:t>дятся кому-нибудь на руку. Но в тот день синичек не было. Зато из часовни вышла вдруг очень красивая кошка и тихо пошла вдоль очереди. Люди говорили: ка</w:t>
        <w:softHyphen/>
        <w:t>кая необычная кошка, и как ведь тихо пошла, будто ищет кого-то. Я тоже посмотрела и отвернулась. Продолжала мысленно просить Матренушку о помощи. Вдруг на меня что-то упало сверху. А это матушкина кошка, перепрыгнув через стоящих рядом людей, — и прямо мне в руки. Села на руках и смотрит в глаза внимательно-внимательно. А я ей говорю про себя: «Миленькая, ты теперь к моему сыночку пойди, посиди у него на руках!» — и она как будто услышала, встала и перешла на руки к сыну. Люди кругом удивляются, по</w:t>
        <w:softHyphen/>
        <w:t>чему кошка именно к нам прыгнула. А это матушка нам показала, что слышит нас. Сразу сердце успокои</w:t>
        <w:softHyphen/>
        <w:t>лось. Кошка посидела еще немного, а потом спрыгну</w:t>
        <w:softHyphen/>
        <w:t>ла— и обратно к матушке, к могилке. Потом, когда сын прошел комиссию в военкомате, он рассказывал, что в последний момент глазной врач остановил и по</w:t>
        <w:softHyphen/>
        <w:t>слал на обследование — обнаружилось серьезное заболе</w:t>
        <w:softHyphen/>
        <w:t>вание глаз. Долго проверяли всякие комиссии, удивля</w:t>
        <w:softHyphen/>
        <w:t>лись, как врач так поставил диагноз, без приборов. Мы еще молились святителю Алексию, преподобному Сера</w:t>
        <w:softHyphen/>
        <w:t>фиму, преподобному Сергию и святым царственным мученикам, святителю Николаю. И вот через все праздники этим святым прошли, и всех их почувство</w:t>
        <w:softHyphen/>
        <w:t>вали. Закончились наши мытарства после поминовения всех новомучеников и исповедников Российских. И к матушке ездили еще несколько раз. А потом мы при</w:t>
        <w:softHyphen/>
        <w:t>ехали к матушке благодарить, и тут на могилке про</w:t>
        <w:softHyphen/>
        <w:t>изошло со мной чудо исцеления. Последнее время стало у меня зрение слабеть, развивается дальнозоркость. Вблизи стала плохо видеть, и в глазах что-то плава</w:t>
        <w:softHyphen/>
        <w:t>ет... Стою я к матушке и вдруг подумала:«Матушка, дорогая, попрошу у тебя для себя: исцелились бы мои глаза, рано мне очки носить, и много читать нужно по работе (я в детским саду работаю), устаю». И вот когда я подошла к могилке, поклонилась до земли, при</w:t>
        <w:softHyphen/>
        <w:t>стал ко лбу мне песочек с могилки, а когда я подняла голову, скатился мне прямо в глаза. Попал в глаза и растаял, как сахар в воде, ни боли, ничего, А только ясно так — сразу!— стало видно. Приехала домой — и за книги: вижу так же хорошо, как раньше! Потом даже ходила к врачу — зрение, как в двадцать лет.</w:t>
      </w:r>
    </w:p>
    <w:p>
      <w:pPr>
        <w:pStyle w:val="Bodytext441"/>
        <w:spacing w:lineRule="auto" w:line="240" w:before="0" w:after="0"/>
        <w:ind w:firstLine="362"/>
        <w:rPr>
          <w:rFonts w:ascii="Microsoft Sans Serif" w:hAnsi="Microsoft Sans Serif" w:cs="Microsoft Sans Serif"/>
          <w:sz w:val="22"/>
          <w:szCs w:val="22"/>
        </w:rPr>
      </w:pPr>
      <w:r>
        <w:rPr>
          <w:sz w:val="22"/>
          <w:szCs w:val="22"/>
        </w:rPr>
        <w:t>Письмо пришло в Коломенский Ново-Голутвин женский монастырь из алтайского села Буканки.</w:t>
      </w:r>
    </w:p>
    <w:p>
      <w:pPr>
        <w:pStyle w:val="Bodytext381"/>
        <w:spacing w:lineRule="auto" w:line="240"/>
        <w:ind w:firstLine="362"/>
        <w:rPr>
          <w:rFonts w:ascii="Microsoft Sans Serif" w:hAnsi="Microsoft Sans Serif" w:cs="Microsoft Sans Serif"/>
          <w:sz w:val="22"/>
          <w:szCs w:val="22"/>
        </w:rPr>
      </w:pPr>
      <w:r>
        <w:rPr>
          <w:rStyle w:val="Bodytext382"/>
          <w:i w:val="false"/>
          <w:iCs w:val="false"/>
          <w:sz w:val="22"/>
          <w:szCs w:val="22"/>
        </w:rPr>
        <w:t>Здравствуйте, дорогие сестры! Пишет вам письмо Раиса Золотарева. Пишу вам письмо и не знаю, дойдет ли оно до вас. Дело в том, что у меня есть муж, его зовут Иван, он очень болеет, лежит, уже не встает, все врачи отказались от него, ко многим врачам об</w:t>
        <w:softHyphen/>
        <w:t>ращалась Приснился мне сон, да и не раз, а триж</w:t>
        <w:softHyphen/>
        <w:t>ды. Приснилась такая женщина пожилая, назвалась Матроной и сказала: «Напиши письмо в Ново-Голутвин монастырь и попроси у них книжечку с моим жи</w:t>
        <w:softHyphen/>
        <w:t>тием». Я ей ответила: «Я не знаю, где это, и такого названия никогда не запомню». Она повторила мне трижды: «Ново-Голутвин монастырь, город Коломна». И добавила: «И еще попроси у них земельки с моей мо</w:t>
        <w:softHyphen/>
        <w:t>гилки, и эту земельку смешивай со святой водой и давай пить мужу, и тогда он будет жить». Пишу вам, доро</w:t>
        <w:softHyphen/>
        <w:t>гие мои, и не знаю, получите ли вы мое письмо. Ведь я не сразу решилась вам написать, она мне трижды явля</w:t>
        <w:softHyphen/>
        <w:t>лась и прямо-таки настойчиво говорила, чтоб я обяза</w:t>
        <w:softHyphen/>
        <w:t>тельно написала вам письмо, она и ваш адрес сама мне дала, я и не знала, что монастырь-то такой есть. В Московской области, она сказала, женский монас</w:t>
        <w:softHyphen/>
        <w:t>тырь, я ночью проснулась и сразу записала ваш адрес. Долго думала, боялась, что не дойдет мое письма, долго не могла решиться написать вам. Очень прошу вас, если у вас действительно есть эта книжка с житием и зе</w:t>
        <w:softHyphen/>
        <w:t>мелька, пришлите мне, пожалуйста, и, если можно, напишите, кто такая Матрона, я вам буду очень- очень благодарна. Мой муж очень болеет, я сама смотрю за ним, ночами не спит. У нас тут нет ни храмов, ни церквей поблизости, но мы верующие, мо</w:t>
        <w:softHyphen/>
        <w:t>лимся, как знаем, просим и вас молиться за нас. Меня зовут Раиса, а мужа — Иван. Очень вас прошу, помо</w:t>
        <w:softHyphen/>
        <w:t>гите нам. Оставайтесь с Богом, дорогие сестры.</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в Буканки пришла посылка из Ново-Голутвина монастыря — книга о блаженной старице Матроне и земля с ее могилы. Раиса залила землю святой водой и стала давать эту воду мужу. Больному заметно полегчало.</w:t>
      </w:r>
    </w:p>
    <w:p>
      <w:pPr>
        <w:pStyle w:val="Bodytext441"/>
        <w:spacing w:lineRule="auto" w:line="240" w:before="0" w:after="0"/>
        <w:ind w:firstLine="362"/>
        <w:rPr>
          <w:rFonts w:ascii="Microsoft Sans Serif" w:hAnsi="Microsoft Sans Serif" w:cs="Microsoft Sans Serif"/>
          <w:sz w:val="22"/>
          <w:szCs w:val="22"/>
        </w:rPr>
      </w:pPr>
      <w:r>
        <w:rPr>
          <w:sz w:val="22"/>
          <w:szCs w:val="22"/>
        </w:rPr>
        <w:t>Мощи матушки Матроны с 1998 года покоятся в московском Покровском монастыре. На следующий год 2 мая в монастыре состоялся чин канонизации блаженной старицы. Как сказал Святейший Патриарх Московский и всея Руси Алексий II, жизнь бла</w:t>
        <w:softHyphen/>
        <w:t>женной Матроны, исполненная страданий и лишений, духовно роднит ее с новомучениками и испо</w:t>
        <w:softHyphen/>
        <w:t>ведниками Российскими, современницей которых она была. «...Неугасимый свет лампады в монастыр</w:t>
        <w:softHyphen/>
        <w:t>ском Покровском храме перед ракой с честными мощами святой праведной блаженной Матроны Московской да возгревает в сердцах наших огонь истинной веры Христовой».</w:t>
      </w:r>
    </w:p>
    <w:p>
      <w:pPr>
        <w:pStyle w:val="Bodytext441"/>
        <w:spacing w:lineRule="auto" w:line="240" w:before="0" w:after="0"/>
        <w:ind w:firstLine="362"/>
        <w:rPr>
          <w:rFonts w:ascii="Microsoft Sans Serif" w:hAnsi="Microsoft Sans Serif" w:cs="Microsoft Sans Serif"/>
          <w:sz w:val="22"/>
          <w:szCs w:val="22"/>
        </w:rPr>
      </w:pPr>
      <w:r>
        <w:rPr>
          <w:sz w:val="22"/>
          <w:szCs w:val="22"/>
        </w:rPr>
        <w:t>Дни памяти блаженной Матроны19 апреля (2 мая) и 9 (22) ноября.</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48" w:name="bookmark33"/>
      <w:bookmarkStart w:id="49" w:name="bookmark33"/>
    </w:p>
    <w:p>
      <w:pPr>
        <w:pStyle w:val="Heading531"/>
        <w:spacing w:lineRule="auto" w:line="240" w:before="0" w:after="0"/>
        <w:ind w:firstLine="362"/>
        <w:rPr>
          <w:rFonts w:ascii="Microsoft Sans Serif" w:hAnsi="Microsoft Sans Serif" w:cs="Microsoft Sans Serif"/>
          <w:sz w:val="28"/>
          <w:szCs w:val="28"/>
        </w:rPr>
      </w:pPr>
      <w:bookmarkStart w:id="50" w:name="bookmark33"/>
      <w:r>
        <w:rPr>
          <w:rStyle w:val="Heading53Bold"/>
          <w:sz w:val="28"/>
          <w:szCs w:val="28"/>
        </w:rPr>
        <w:t>Сдать экзамен на пять рублей</w:t>
      </w:r>
      <w:bookmarkEnd w:id="50"/>
    </w:p>
    <w:p>
      <w:pPr>
        <w:pStyle w:val="Heading61"/>
        <w:spacing w:lineRule="auto" w:line="360" w:before="0" w:after="0"/>
        <w:ind w:firstLine="362"/>
        <w:rPr>
          <w:rFonts w:ascii="Microsoft Sans Serif" w:hAnsi="Microsoft Sans Serif" w:cs="Microsoft Sans Serif"/>
          <w:sz w:val="22"/>
          <w:szCs w:val="22"/>
        </w:rPr>
      </w:pPr>
      <w:bookmarkStart w:id="51" w:name="bookmark34"/>
      <w:r>
        <w:rPr>
          <w:rStyle w:val="Heading6Bold"/>
          <w:i w:val="false"/>
          <w:iCs w:val="false"/>
          <w:sz w:val="22"/>
          <w:szCs w:val="22"/>
        </w:rPr>
        <w:t>Блаженный Игнатий Новгородский</w:t>
      </w:r>
      <w:bookmarkEnd w:id="51"/>
    </w:p>
    <w:p>
      <w:pPr>
        <w:pStyle w:val="Bodytext411"/>
        <w:spacing w:lineRule="auto" w:line="240" w:before="0" w:after="0"/>
        <w:ind w:firstLine="362"/>
        <w:rPr>
          <w:rFonts w:ascii="Microsoft Sans Serif" w:hAnsi="Microsoft Sans Serif" w:cs="Microsoft Sans Serif"/>
          <w:sz w:val="22"/>
          <w:szCs w:val="22"/>
        </w:rPr>
      </w:pPr>
      <w:r>
        <w:rPr>
          <w:sz w:val="22"/>
          <w:szCs w:val="22"/>
        </w:rPr>
        <w:t>В леспромхозе, где-то на северо-западе России был обычный рабочий день: сотрудники пили чай в своих отделах, секретарша начальника разговаривала по телефону, а сам он заперся в кабинете и велел никого к нему не пускать. Но вошел странный человек — в ветхой одежде, с котомкой и посохом. Не обращая внимания на секретаршу, он сразу направился в кабинет, выхватил у опешившего чиновника из руки телефонную трубку и закричал в нее на весь лес</w:t>
        <w:softHyphen/>
        <w:t>промхоз: «Никого нет! Хоронить некому!» Пришед</w:t>
        <w:softHyphen/>
        <w:t>ший в себя начальник при помощи секретарши от</w:t>
        <w:softHyphen/>
        <w:t>нял у незваного гостя трубку и выгнал его, а в бли</w:t>
        <w:softHyphen/>
        <w:t>жайший выходной чиновник неожиданно умер прямо на рабочем месте. Поскольку в леспромхозе в тот день никого не было, покойник оставался за своим столом до понедельника.</w:t>
      </w:r>
    </w:p>
    <w:p>
      <w:pPr>
        <w:pStyle w:val="Bodytext441"/>
        <w:spacing w:lineRule="auto" w:line="240" w:before="0" w:after="0"/>
        <w:ind w:firstLine="362"/>
        <w:rPr>
          <w:rFonts w:ascii="Microsoft Sans Serif" w:hAnsi="Microsoft Sans Serif" w:cs="Microsoft Sans Serif"/>
          <w:sz w:val="22"/>
          <w:szCs w:val="22"/>
        </w:rPr>
      </w:pPr>
      <w:r>
        <w:rPr>
          <w:sz w:val="22"/>
          <w:szCs w:val="22"/>
        </w:rPr>
        <w:t>Странником, предсказавшим ЧП в леспромхозе, был известный в Северо-Западном крае юродивый Игнатий.</w:t>
      </w:r>
    </w:p>
    <w:p>
      <w:pPr>
        <w:pStyle w:val="Bodytext441"/>
        <w:spacing w:lineRule="auto" w:line="240" w:before="0" w:after="0"/>
        <w:ind w:firstLine="362"/>
        <w:rPr>
          <w:rFonts w:ascii="Microsoft Sans Serif" w:hAnsi="Microsoft Sans Serif" w:cs="Microsoft Sans Serif"/>
          <w:sz w:val="22"/>
          <w:szCs w:val="22"/>
        </w:rPr>
      </w:pPr>
      <w:r>
        <w:rPr>
          <w:sz w:val="22"/>
          <w:szCs w:val="22"/>
        </w:rPr>
        <w:t>Игнатий Федорович Яковлев родился в Петер</w:t>
        <w:softHyphen/>
        <w:t>бурге в начале 1880-х годов. Ему посчастливилось принять крещение от самого Иоанна Кронштадт</w:t>
        <w:softHyphen/>
        <w:t>ского, — видимо, родители Игнатия были прихожа</w:t>
        <w:softHyphen/>
        <w:t>нами известного питерского батюшки.</w:t>
      </w:r>
    </w:p>
    <w:p>
      <w:pPr>
        <w:pStyle w:val="Bodytext441"/>
        <w:spacing w:lineRule="auto" w:line="240" w:before="0" w:after="0"/>
        <w:ind w:firstLine="362"/>
        <w:rPr>
          <w:rFonts w:ascii="Microsoft Sans Serif" w:hAnsi="Microsoft Sans Serif" w:cs="Microsoft Sans Serif"/>
          <w:sz w:val="22"/>
          <w:szCs w:val="22"/>
        </w:rPr>
      </w:pPr>
      <w:r>
        <w:rPr>
          <w:sz w:val="22"/>
          <w:szCs w:val="22"/>
        </w:rPr>
        <w:t>В детстве Игнатий почти ослеп, но о. Иоанн по</w:t>
        <w:softHyphen/>
        <w:t>молился за него — и отрок исцели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Впоследствии Иоанн Кронштадтский благословил Надежду Яковлеву и ее сына Игнатия исполнять под</w:t>
        <w:softHyphen/>
        <w:t>виг странничества, причем Игнатия благословил на сугубое подвижничество — еще и юродствовать. Мать с безумным Христа ради сыном отравились странст</w:t>
        <w:softHyphen/>
        <w:t>вовать, кормясь от милости людей. Игнатий, как по</w:t>
        <w:softHyphen/>
        <w:t>лагается юродивому, кого-то обличал в пороках и грехах, кого-то предупреждал о грядущих опасностях.</w:t>
      </w:r>
    </w:p>
    <w:p>
      <w:pPr>
        <w:pStyle w:val="Bodytext441"/>
        <w:spacing w:lineRule="auto" w:line="240" w:before="0" w:after="0"/>
        <w:ind w:firstLine="362"/>
        <w:rPr>
          <w:rFonts w:ascii="Microsoft Sans Serif" w:hAnsi="Microsoft Sans Serif" w:cs="Microsoft Sans Serif"/>
          <w:sz w:val="22"/>
          <w:szCs w:val="22"/>
        </w:rPr>
      </w:pPr>
      <w:r>
        <w:rPr>
          <w:sz w:val="22"/>
          <w:szCs w:val="22"/>
        </w:rPr>
        <w:t>Часто странники Божии приходили в село Бронницы Новгородской губернии. Местный священник о. Евгений Степанов очень полюбил нищенствую</w:t>
        <w:softHyphen/>
        <w:t>щих мать и сына: он всегда радушно их принимал, кормил, предлагал оставаться в его даме сколько ду</w:t>
        <w:softHyphen/>
        <w:t>ша пожелает. Один из визитов в Бронницы оказался для Надежды Яковлевой последним: здесь она отдала Богу душу, и о. Евгений похоронил ее на местном кладбище.</w:t>
      </w:r>
    </w:p>
    <w:p>
      <w:pPr>
        <w:pStyle w:val="Bodytext441"/>
        <w:spacing w:lineRule="auto" w:line="240" w:before="0" w:after="0"/>
        <w:ind w:firstLine="362"/>
        <w:rPr>
          <w:rFonts w:ascii="Microsoft Sans Serif" w:hAnsi="Microsoft Sans Serif" w:cs="Microsoft Sans Serif"/>
          <w:sz w:val="22"/>
          <w:szCs w:val="22"/>
        </w:rPr>
      </w:pPr>
      <w:r>
        <w:rPr>
          <w:sz w:val="22"/>
          <w:szCs w:val="22"/>
        </w:rPr>
        <w:t>С тех пор Бронницы стали для Игнатия самым дорогим и желанным местом: где бы он ни странст</w:t>
        <w:softHyphen/>
        <w:t>вовал,</w:t>
      </w:r>
      <w:r>
        <w:rPr>
          <w:rStyle w:val="Bodytext4423pt1"/>
          <w:b w:val="false"/>
          <w:sz w:val="22"/>
          <w:szCs w:val="22"/>
        </w:rPr>
        <w:t xml:space="preserve"> возвращался</w:t>
      </w:r>
      <w:r>
        <w:rPr>
          <w:rStyle w:val="Bodytext4423pt1"/>
          <w:sz w:val="22"/>
          <w:szCs w:val="22"/>
        </w:rPr>
        <w:t xml:space="preserve"> </w:t>
      </w:r>
      <w:r>
        <w:rPr>
          <w:sz w:val="22"/>
          <w:szCs w:val="22"/>
        </w:rPr>
        <w:t>к матушкиной могиле. Однажды о. Евгений предложил дорогому гостю попариться в своей новой бане, но Игнатий, как показалось свя</w:t>
        <w:softHyphen/>
        <w:t>щеннику, был недоволен. Батюшка спрашивает: «Что с тобой, Игната, банька не понравилась?» Юродивый потупил взгляд и ответил, что банька плохая и ее надо сломать. На следующий день к бане, стоявшей у бе</w:t>
        <w:softHyphen/>
        <w:t>рега реки, подъехал бульдозер и столкнул ее в воду. Оказывается, батюшка поставил баню незаконно.</w:t>
      </w:r>
    </w:p>
    <w:p>
      <w:pPr>
        <w:pStyle w:val="Bodytext441"/>
        <w:spacing w:lineRule="auto" w:line="240" w:before="0" w:after="0"/>
        <w:ind w:firstLine="362"/>
        <w:rPr>
          <w:rFonts w:ascii="Microsoft Sans Serif" w:hAnsi="Microsoft Sans Serif" w:cs="Microsoft Sans Serif"/>
          <w:sz w:val="22"/>
          <w:szCs w:val="22"/>
        </w:rPr>
      </w:pPr>
      <w:r>
        <w:rPr>
          <w:sz w:val="22"/>
          <w:szCs w:val="22"/>
        </w:rPr>
        <w:t>У о. Евгения часто гостил и другой юродивый странник — Ванечка. И Игнашу, и Ванечку в доме у батюшки очень любили и принимали как дорогих гостей. Блаженные нередко приходили в Бронницы одновременно. Встречаясь за столом, юродивые ссорились из-за всякого пустяка: точь-в-точь, как их далекие предшественники и земляки — Николай и Феодор Новгородские, но не дрались и не угрожали друг другу. Поругаются, покричат за столом, руками помашут, отвернутся в разные стороны и сидят мол</w:t>
        <w:softHyphen/>
        <w:t>ча. Но через минуту-другую мирились. Обычно пер</w:t>
        <w:softHyphen/>
        <w:t>вым шел на мировую Ванечка. «Прости меня, Игнаша, — говорил он, — виноват я перед тобой шиб</w:t>
        <w:softHyphen/>
        <w:t>ко». — «И ты меня, Ваня, прости», — отвечал Игнатий. Ванечка, услыхав ласковое слово от Игнаши, радовался, доставал из своих мешков сухари и другие припасы и угощал товарища. Общее чаепитие закрепляло примирение сторон.</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Игнатий бывал в Ленинграде, то обычно останавливался у сестер Осиповых, живших на улице Рубинштейна, давнишних своих знакомых. Однаж</w:t>
        <w:softHyphen/>
        <w:t>ды в годы правления Хрущева сестры решили сво</w:t>
        <w:softHyphen/>
        <w:t>дить блаженного на службу в церковь. Игната подо</w:t>
        <w:softHyphen/>
        <w:t>шел к настоятелю — а он под старость, как в детстве, почти полностью ослеп, — и на всю церковь закри</w:t>
        <w:softHyphen/>
        <w:t>чал: «Бога нет! Бога нет!» Всем присутствующим было очевидно, что столь неуместные в храме слова странного слепца обращены персонально к священ</w:t>
        <w:softHyphen/>
        <w:t>нику. Настоятель ничего не ответил, мертвенно побледнел и поспешил уйти. Вскоре питерские при</w:t>
        <w:softHyphen/>
        <w:t>ходы облетела весть: священник, к которому обра</w:t>
        <w:softHyphen/>
        <w:t>щался юродивый Игната, по собственной воле от</w:t>
        <w:softHyphen/>
        <w:t>рекся от Бога и сложил с себя сан.</w:t>
      </w:r>
    </w:p>
    <w:p>
      <w:pPr>
        <w:pStyle w:val="Bodytext441"/>
        <w:spacing w:lineRule="auto" w:line="240" w:before="0" w:after="0"/>
        <w:ind w:firstLine="362"/>
        <w:rPr>
          <w:rFonts w:ascii="Microsoft Sans Serif" w:hAnsi="Microsoft Sans Serif" w:cs="Microsoft Sans Serif"/>
          <w:sz w:val="22"/>
          <w:szCs w:val="22"/>
        </w:rPr>
      </w:pPr>
      <w:r>
        <w:rPr>
          <w:sz w:val="22"/>
          <w:szCs w:val="22"/>
        </w:rPr>
        <w:t>Один из сыновей бронницкого батюшки о. Евгения — Алексей Евгеньевич Степанов — рассказывал о своем опыте общения с блаженным Игнатием, его крестным. В конце шестидесятых Алексей поступал в медицинский институт. Предстояли экзамены, и хотя он был неплохо подготовлен, беспокоился о том, выдержит ли испытания.</w:t>
      </w:r>
    </w:p>
    <w:p>
      <w:pPr>
        <w:pStyle w:val="Bodytext441"/>
        <w:spacing w:lineRule="auto" w:line="240" w:before="0" w:after="0"/>
        <w:ind w:firstLine="362"/>
        <w:rPr>
          <w:rFonts w:ascii="Microsoft Sans Serif" w:hAnsi="Microsoft Sans Serif" w:cs="Microsoft Sans Serif"/>
          <w:sz w:val="22"/>
          <w:szCs w:val="22"/>
        </w:rPr>
      </w:pPr>
      <w:r>
        <w:rPr>
          <w:sz w:val="22"/>
          <w:szCs w:val="22"/>
        </w:rPr>
        <w:t>Первым был экзамен по биологии. Прежде чем идти на экзамен, Алексей отправился к Осиповым на улицу Рубинштейна и попросил Игнашу благо</w:t>
        <w:softHyphen/>
        <w:t>словить его. Блаженный перекрестил крестника и велел одной из сестер дать ему пять рублей. Биоло</w:t>
        <w:softHyphen/>
        <w:t>гию Алексей сдал на пятерку.</w:t>
      </w:r>
    </w:p>
    <w:p>
      <w:pPr>
        <w:pStyle w:val="Bodytext441"/>
        <w:spacing w:lineRule="auto" w:line="240" w:before="0" w:after="0"/>
        <w:ind w:firstLine="362"/>
        <w:rPr>
          <w:rFonts w:ascii="Microsoft Sans Serif" w:hAnsi="Microsoft Sans Serif" w:cs="Microsoft Sans Serif"/>
          <w:sz w:val="22"/>
          <w:szCs w:val="22"/>
        </w:rPr>
      </w:pPr>
      <w:r>
        <w:rPr>
          <w:sz w:val="22"/>
          <w:szCs w:val="22"/>
        </w:rPr>
        <w:t>Второй экзамен был по химии. Блаженный снова велел выдать пришедшему за благословением попо</w:t>
        <w:softHyphen/>
        <w:t>вичу пять рублей. Сообразительный абитуриент по</w:t>
        <w:softHyphen/>
        <w:t>нял логику Игнашиных предсказаний: достоинство казначейского билета означает ожидающий его балл. Поэтому Андрей не удивился, получив по химии оценку «отлично».</w:t>
      </w:r>
    </w:p>
    <w:p>
      <w:pPr>
        <w:pStyle w:val="Bodytext441"/>
        <w:spacing w:lineRule="auto" w:line="240" w:before="0" w:after="0"/>
        <w:ind w:firstLine="362"/>
        <w:rPr>
          <w:rFonts w:ascii="Microsoft Sans Serif" w:hAnsi="Microsoft Sans Serif" w:cs="Microsoft Sans Serif"/>
          <w:sz w:val="22"/>
          <w:szCs w:val="22"/>
        </w:rPr>
      </w:pPr>
      <w:r>
        <w:rPr>
          <w:sz w:val="22"/>
          <w:szCs w:val="22"/>
        </w:rPr>
        <w:t>Третьим был экзамен, которого Андрей особенно опасался, — сочинение. Он в волнении шел за оче</w:t>
        <w:softHyphen/>
        <w:t>редным благословением: вдруг Игната велит выдать ему два рубля? В этот раз Андрей получил от крест</w:t>
        <w:softHyphen/>
        <w:t>ного три рубля и написал сочинение на «удовлетво</w:t>
        <w:softHyphen/>
        <w:t>рительно».</w:t>
      </w:r>
    </w:p>
    <w:p>
      <w:pPr>
        <w:pStyle w:val="Bodytext441"/>
        <w:spacing w:lineRule="auto" w:line="240" w:before="0" w:after="0"/>
        <w:ind w:firstLine="362"/>
        <w:rPr>
          <w:rFonts w:ascii="Microsoft Sans Serif" w:hAnsi="Microsoft Sans Serif" w:cs="Microsoft Sans Serif"/>
          <w:sz w:val="22"/>
          <w:szCs w:val="22"/>
        </w:rPr>
      </w:pPr>
      <w:r>
        <w:rPr>
          <w:sz w:val="22"/>
          <w:szCs w:val="22"/>
        </w:rPr>
        <w:t>Перед последним экзаменом по физике Андрей получил у Осиповых пять рублей и поступил в инс</w:t>
        <w:softHyphen/>
        <w:t>титут.</w:t>
      </w:r>
    </w:p>
    <w:p>
      <w:pPr>
        <w:pStyle w:val="Bodytext441"/>
        <w:spacing w:lineRule="auto" w:line="240" w:before="0" w:after="0"/>
        <w:ind w:firstLine="362"/>
        <w:rPr>
          <w:rFonts w:ascii="Microsoft Sans Serif" w:hAnsi="Microsoft Sans Serif" w:cs="Microsoft Sans Serif"/>
          <w:sz w:val="22"/>
          <w:szCs w:val="22"/>
        </w:rPr>
      </w:pPr>
      <w:r>
        <w:rPr>
          <w:sz w:val="22"/>
          <w:szCs w:val="22"/>
        </w:rPr>
        <w:t>Андрею за несколько лет до женитьбы Игнаша назвал имя будущей жены — Тамара, и не ошибся.</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ый Игнатий часто приходил в Псково- Печорский монастырь, где с ним охотно беседовал наместник архимандрит Алипий (Воронов) — участ</w:t>
        <w:softHyphen/>
        <w:t>ник войны, орденоносец, человек образованный, замечательный художник. Он всегда принимал Иг</w:t>
        <w:softHyphen/>
        <w:t>натия радушно, уводил в свои апартаменты и подол</w:t>
        <w:softHyphen/>
        <w:t>гу</w:t>
      </w:r>
      <w:r>
        <w:rPr>
          <w:rStyle w:val="Bodytext4423pt"/>
          <w:sz w:val="22"/>
          <w:szCs w:val="22"/>
        </w:rPr>
        <w:t xml:space="preserve"> не</w:t>
      </w:r>
      <w:r>
        <w:rPr>
          <w:sz w:val="22"/>
          <w:szCs w:val="22"/>
        </w:rPr>
        <w:t xml:space="preserve"> отпускал. О чем</w:t>
      </w:r>
      <w:r>
        <w:rPr>
          <w:rStyle w:val="Bodytext4423pt1"/>
          <w:sz w:val="22"/>
          <w:szCs w:val="22"/>
        </w:rPr>
        <w:t xml:space="preserve"> </w:t>
      </w:r>
      <w:r>
        <w:rPr>
          <w:rStyle w:val="Bodytext4423pt"/>
          <w:sz w:val="22"/>
          <w:szCs w:val="22"/>
        </w:rPr>
        <w:t>Они</w:t>
      </w:r>
      <w:r>
        <w:rPr>
          <w:sz w:val="22"/>
          <w:szCs w:val="22"/>
        </w:rPr>
        <w:t xml:space="preserve"> говорили, неизвестно. Видимо, отец Алипий очень интересовался сужде</w:t>
        <w:softHyphen/>
        <w:t>ниями юродивого.</w:t>
      </w:r>
    </w:p>
    <w:p>
      <w:pPr>
        <w:pStyle w:val="Bodytext441"/>
        <w:tabs>
          <w:tab w:val="clear" w:pos="720"/>
          <w:tab w:val="left" w:pos="7160" w:leader="none"/>
        </w:tabs>
        <w:spacing w:lineRule="auto" w:line="240" w:before="0" w:after="0"/>
        <w:ind w:firstLine="362"/>
        <w:rPr>
          <w:rFonts w:ascii="Microsoft Sans Serif" w:hAnsi="Microsoft Sans Serif" w:cs="Microsoft Sans Serif"/>
          <w:sz w:val="22"/>
          <w:szCs w:val="22"/>
        </w:rPr>
      </w:pPr>
      <w:r>
        <w:rPr>
          <w:sz w:val="22"/>
          <w:szCs w:val="22"/>
        </w:rPr>
        <w:t>Блаженный Игнатий отошел ко Господу в 1971 го</w:t>
        <w:softHyphen/>
        <w:t>ду. Похоронен юродивый странник в Новгороде на Петровском погосте.</w:t>
      </w:r>
    </w:p>
    <w:p>
      <w:pPr>
        <w:pStyle w:val="Heading531"/>
        <w:spacing w:lineRule="auto" w:line="240" w:before="0" w:after="0"/>
        <w:ind w:firstLine="362"/>
        <w:rPr>
          <w:rStyle w:val="Heading53Bold"/>
          <w:sz w:val="22"/>
          <w:szCs w:val="22"/>
        </w:rPr>
      </w:pPr>
      <w:r>
        <w:rPr>
          <w:rFonts w:cs="Microsoft Sans Serif" w:ascii="Microsoft Sans Serif" w:hAnsi="Microsoft Sans Serif"/>
          <w:sz w:val="22"/>
          <w:szCs w:val="22"/>
        </w:rPr>
      </w:r>
      <w:bookmarkStart w:id="52" w:name="bookmark35"/>
      <w:bookmarkStart w:id="53" w:name="bookmark35"/>
    </w:p>
    <w:p>
      <w:pPr>
        <w:pStyle w:val="Heading531"/>
        <w:spacing w:lineRule="auto" w:line="240" w:before="0" w:after="0"/>
        <w:ind w:firstLine="362"/>
        <w:rPr>
          <w:rFonts w:ascii="Microsoft Sans Serif" w:hAnsi="Microsoft Sans Serif" w:cs="Microsoft Sans Serif"/>
          <w:sz w:val="28"/>
          <w:szCs w:val="28"/>
        </w:rPr>
      </w:pPr>
      <w:bookmarkStart w:id="54" w:name="bookmark35"/>
      <w:r>
        <w:rPr>
          <w:rStyle w:val="Heading53Bold"/>
          <w:sz w:val="28"/>
          <w:szCs w:val="28"/>
        </w:rPr>
        <w:t>Воздаяние и ответ за прожитое</w:t>
      </w:r>
      <w:bookmarkEnd w:id="54"/>
    </w:p>
    <w:p>
      <w:pPr>
        <w:pStyle w:val="Heading61"/>
        <w:spacing w:lineRule="auto" w:line="240" w:before="0" w:after="0"/>
        <w:ind w:firstLine="362"/>
        <w:rPr>
          <w:rFonts w:ascii="Microsoft Sans Serif" w:hAnsi="Microsoft Sans Serif" w:cs="Microsoft Sans Serif"/>
          <w:sz w:val="22"/>
          <w:szCs w:val="22"/>
        </w:rPr>
      </w:pPr>
      <w:bookmarkStart w:id="55" w:name="bookmark36"/>
      <w:r>
        <w:rPr>
          <w:rStyle w:val="Heading6Bold"/>
          <w:i w:val="false"/>
          <w:iCs w:val="false"/>
          <w:sz w:val="22"/>
          <w:szCs w:val="22"/>
        </w:rPr>
        <w:t>Блаженный старец Михаил Псковский</w:t>
      </w:r>
      <w:bookmarkEnd w:id="55"/>
    </w:p>
    <w:p>
      <w:pPr>
        <w:pStyle w:val="Bodytext411"/>
        <w:spacing w:lineRule="auto" w:line="240" w:before="0" w:after="0"/>
        <w:ind w:firstLine="362"/>
        <w:rPr>
          <w:rFonts w:ascii="Microsoft Sans Serif" w:hAnsi="Microsoft Sans Serif" w:cs="Microsoft Sans Serif"/>
          <w:sz w:val="22"/>
          <w:szCs w:val="22"/>
        </w:rPr>
      </w:pPr>
      <w:r>
        <w:rPr>
          <w:sz w:val="22"/>
          <w:szCs w:val="22"/>
        </w:rPr>
        <w:t>Немногим блаженным являлись святые угодники или ангелы — только великим избранникам. Явле</w:t>
        <w:softHyphen/>
        <w:t>ние Богородицы — величайшее событие. Самый из</w:t>
        <w:softHyphen/>
        <w:t>вестный пример: явление Заступницы св. блаженно</w:t>
        <w:softHyphen/>
        <w:t>му Андрею в константинопольском Влахернском храме. В честь этого события установлен празд</w:t>
        <w:softHyphen/>
        <w:t>ник — Покров день. Блаженный Василий Московс</w:t>
        <w:softHyphen/>
        <w:t>кий увидел исходящий пламень от иконы Владимир</w:t>
        <w:softHyphen/>
        <w:t>ской Богоматери на Успенском соборе, что может быть приравнено к явлению Самой Владычицы. Юродивому Андрею Константинопольскому явился Сам Господь. Но блаженному старцу Михаилу Псковскому являлись и святые, и Богородица, и Иисус Христос!</w:t>
      </w:r>
    </w:p>
    <w:p>
      <w:pPr>
        <w:pStyle w:val="Bodytext441"/>
        <w:spacing w:lineRule="auto" w:line="240" w:before="0" w:after="0"/>
        <w:ind w:firstLine="362"/>
        <w:rPr>
          <w:rFonts w:ascii="Microsoft Sans Serif" w:hAnsi="Microsoft Sans Serif" w:cs="Microsoft Sans Serif"/>
          <w:sz w:val="22"/>
          <w:szCs w:val="22"/>
        </w:rPr>
      </w:pPr>
      <w:r>
        <w:rPr>
          <w:sz w:val="22"/>
          <w:szCs w:val="22"/>
        </w:rPr>
        <w:t>Михаил Васильевич Васильев родился в 1897 году в деревне Сказиной Островского уезда Псковской гу</w:t>
        <w:softHyphen/>
        <w:t>бернии. Родители его были состоятельными владель</w:t>
        <w:softHyphen/>
        <w:t>цами большого хозяйства. Их сын окончил сельскую школу, причем по всем предметам показал отличные знания, по Закону Божиему — превосходные.</w:t>
      </w:r>
    </w:p>
    <w:p>
      <w:pPr>
        <w:pStyle w:val="Bodytext441"/>
        <w:spacing w:lineRule="auto" w:line="240" w:before="0" w:after="0"/>
        <w:ind w:firstLine="362"/>
        <w:rPr>
          <w:rFonts w:ascii="Microsoft Sans Serif" w:hAnsi="Microsoft Sans Serif" w:cs="Microsoft Sans Serif"/>
          <w:sz w:val="22"/>
          <w:szCs w:val="22"/>
        </w:rPr>
      </w:pPr>
      <w:r>
        <w:rPr>
          <w:sz w:val="22"/>
          <w:szCs w:val="22"/>
        </w:rPr>
        <w:t>В свое время Михаила забрали в солдаты. Он служил в Петербурге, но недолго: началась револю</w:t>
        <w:softHyphen/>
        <w:t>ция. Михаил демобилизовался. В родительский дом, однако, он не вернулся и поселился в уездном центре — в Острове. Вскоре женился, стал обзаводиться хозяйством, появились дети — дочка, два сына. Шли годы, и ничто не предвещало его будущего подвиж</w:t>
        <w:softHyphen/>
        <w:t>ничества.</w:t>
      </w:r>
    </w:p>
    <w:p>
      <w:pPr>
        <w:pStyle w:val="Bodytext441"/>
        <w:spacing w:lineRule="auto" w:line="240" w:before="0" w:after="0"/>
        <w:ind w:firstLine="362"/>
        <w:rPr>
          <w:rFonts w:ascii="Microsoft Sans Serif" w:hAnsi="Microsoft Sans Serif" w:cs="Microsoft Sans Serif"/>
          <w:sz w:val="22"/>
          <w:szCs w:val="22"/>
        </w:rPr>
      </w:pPr>
      <w:r>
        <w:rPr>
          <w:sz w:val="22"/>
          <w:szCs w:val="22"/>
        </w:rPr>
        <w:t>На Великую Отечественную Михаил по возрасту уже не попал. Пережил в родном Острове оккупа</w:t>
        <w:softHyphen/>
        <w:t>цию. Через три года после войны остался вдовцом, переехал в Псков и устроился на службу.</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возвращаясь с работы, он стоял на ав</w:t>
        <w:softHyphen/>
        <w:t>тобусной остановке и вдруг услышал приближаю</w:t>
        <w:softHyphen/>
        <w:t>щийся конский топот. «Господи, спаси меня», — прошептал Михаил и несколько раз перекрестился. Топот приближался и становился все более торжест</w:t>
        <w:softHyphen/>
        <w:t>венным. И вот перед Михаилом на белом коне предстал всадник — красивый юноша в золотой че</w:t>
        <w:softHyphen/>
        <w:t>шуе с копьем в руке. «Не бойся меня, раб Божий, — сказал он. — Я — Георгий Победоносец! Читай ака</w:t>
        <w:softHyphen/>
        <w:t>фист мне каждый день, и я буду тебе помогать во всем!» — произнес небожитель и тотчас стал неви</w:t>
        <w:softHyphen/>
        <w:t>димым. С тех пор Михаил стал молиться усерднее прежнего. Акафист Георгию Победоносцу он читал каждый день до самой смерти.</w:t>
      </w:r>
    </w:p>
    <w:p>
      <w:pPr>
        <w:pStyle w:val="Bodytext441"/>
        <w:spacing w:lineRule="auto" w:line="240" w:before="0" w:after="0"/>
        <w:ind w:firstLine="362"/>
        <w:rPr>
          <w:rFonts w:ascii="Microsoft Sans Serif" w:hAnsi="Microsoft Sans Serif" w:cs="Microsoft Sans Serif"/>
          <w:sz w:val="22"/>
          <w:szCs w:val="22"/>
        </w:rPr>
      </w:pPr>
      <w:r>
        <w:rPr>
          <w:sz w:val="22"/>
          <w:szCs w:val="22"/>
        </w:rPr>
        <w:t>Михаил рассказал о случившемся с ним чуде близким, и вскоре об этом знал весь православный Псков. Люди стали называть Михаила старичком — так в старину именовали богоугодных блаженных бессребреников.</w:t>
      </w:r>
    </w:p>
    <w:p>
      <w:pPr>
        <w:pStyle w:val="Bodytext441"/>
        <w:spacing w:lineRule="auto" w:line="240" w:before="0" w:after="0"/>
        <w:ind w:firstLine="362"/>
        <w:rPr>
          <w:rFonts w:ascii="Microsoft Sans Serif" w:hAnsi="Microsoft Sans Serif" w:cs="Microsoft Sans Serif"/>
          <w:sz w:val="22"/>
          <w:szCs w:val="22"/>
        </w:rPr>
      </w:pPr>
      <w:r>
        <w:rPr>
          <w:sz w:val="22"/>
          <w:szCs w:val="22"/>
        </w:rPr>
        <w:t>Спустя некоторое время Михаилу было явлено ви</w:t>
        <w:softHyphen/>
        <w:t>дение, какого, пожалуй, еще никто не удостаивался.</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Михаил работал у себя в саду и вдруг почувствовал слабость. Лопата выпала у него из рук, и он с трудом удержался на ногах. И вдруг Михаил почувствовал, что он уже не на этом свете. Перед ним открылись просторы иного, неведомого мира. Он увидел безбрежное огненное море: языки пламе</w:t>
        <w:softHyphen/>
        <w:t>ни, как волны, то вздымались, то обрушивались, рассыпаясь красно-золотистыми искрами. И все вокруг было наполнено ядовитым дымом, смрадом, зловонием. Михаил рассмотрел людей: они будто тонули, отчаянно боролись за жизнь, но ни в пучину не погружались, ни выплыть не могли. Михаил по</w:t>
        <w:softHyphen/>
        <w:t>том рассказывал, что видел военных и штатских, и даже духовенство. Последнее особенно его потрясло. Он ужаснулся, увидев в геенне монахов, священни</w:t>
        <w:softHyphen/>
        <w:t>ков, епископов, митрополитов. Рядом с ними, как легкие ладьи на волнах, покачивались их камилавки и митры. У Михаила</w:t>
      </w:r>
      <w:r>
        <w:rPr>
          <w:rStyle w:val="Bodytext4423pt1"/>
          <w:sz w:val="22"/>
          <w:szCs w:val="22"/>
        </w:rPr>
        <w:t xml:space="preserve"> </w:t>
      </w:r>
      <w:r>
        <w:rPr>
          <w:rStyle w:val="Bodytext4423pt"/>
          <w:sz w:val="22"/>
          <w:szCs w:val="22"/>
        </w:rPr>
        <w:t>слезы</w:t>
      </w:r>
      <w:r>
        <w:rPr>
          <w:sz w:val="22"/>
          <w:szCs w:val="22"/>
        </w:rPr>
        <w:t xml:space="preserve"> полились из глаз. Неуже</w:t>
        <w:softHyphen/>
        <w:t>ли, думал он, можно носить панагию на груди и оказаться в преисподней?! Ему припомнилась муд</w:t>
        <w:softHyphen/>
        <w:t>рость: предпочтение дается не труду, не добродетели, а рождающемуся от них смирению.</w:t>
      </w:r>
      <w:r>
        <w:rPr>
          <w:rStyle w:val="Bodytext4425pt"/>
          <w:sz w:val="22"/>
          <w:szCs w:val="22"/>
        </w:rPr>
        <w:t xml:space="preserve"> Михаил</w:t>
      </w:r>
      <w:r>
        <w:rPr>
          <w:sz w:val="22"/>
          <w:szCs w:val="22"/>
        </w:rPr>
        <w:t xml:space="preserve"> взмо</w:t>
        <w:softHyphen/>
        <w:t>лился Богу об этих людях — так нестерпимо больно было смотреть на их страдания.</w:t>
      </w:r>
    </w:p>
    <w:p>
      <w:pPr>
        <w:pStyle w:val="Bodytext441"/>
        <w:spacing w:lineRule="auto" w:line="240" w:before="0" w:after="0"/>
        <w:ind w:firstLine="362"/>
        <w:rPr>
          <w:rFonts w:ascii="Microsoft Sans Serif" w:hAnsi="Microsoft Sans Serif" w:cs="Microsoft Sans Serif"/>
          <w:sz w:val="22"/>
          <w:szCs w:val="22"/>
        </w:rPr>
      </w:pPr>
      <w:r>
        <w:rPr>
          <w:sz w:val="22"/>
          <w:szCs w:val="22"/>
        </w:rPr>
        <w:t>Грешники тоже увидели Михаила. Один из них протянул к нему руки, прося помочь выбраться из ада, Блаженный оглянулся, ища что-нибудь, чтобы помочь выбраться несчастному. Но тут раздался грозный глас: «Нельзя! Здесь уже поздно помогать! О спасении надо думать и трудиться на земле. Для того и дана земная жизнь человеку, чтобы научить</w:t>
        <w:softHyphen/>
        <w:t>ся спасению. А здесь уже воздаяние и ответ за прожитое!»</w:t>
      </w:r>
    </w:p>
    <w:p>
      <w:pPr>
        <w:pStyle w:val="Bodytext441"/>
        <w:spacing w:lineRule="auto" w:line="240" w:before="0" w:after="0"/>
        <w:ind w:firstLine="362"/>
        <w:rPr>
          <w:rFonts w:ascii="Microsoft Sans Serif" w:hAnsi="Microsoft Sans Serif" w:cs="Microsoft Sans Serif"/>
          <w:sz w:val="22"/>
          <w:szCs w:val="22"/>
        </w:rPr>
      </w:pPr>
      <w:r>
        <w:rPr>
          <w:sz w:val="22"/>
          <w:szCs w:val="22"/>
        </w:rPr>
        <w:t>Михаила охватил еще больший страх. Он едва вымолвил: «Научи меня, Боже, веровать в Тебя, лю</w:t>
        <w:softHyphen/>
        <w:t>бить, бояться Тебя, Создателя моего! Даруй мне, Господи, решимость всегда верно служить Тебе!»</w:t>
      </w:r>
    </w:p>
    <w:p>
      <w:pPr>
        <w:pStyle w:val="Bodytext441"/>
        <w:spacing w:lineRule="auto" w:line="240" w:before="0" w:after="0"/>
        <w:ind w:firstLine="362"/>
        <w:rPr>
          <w:rFonts w:ascii="Microsoft Sans Serif" w:hAnsi="Microsoft Sans Serif" w:cs="Microsoft Sans Serif"/>
          <w:sz w:val="22"/>
          <w:szCs w:val="22"/>
        </w:rPr>
      </w:pPr>
      <w:r>
        <w:rPr>
          <w:sz w:val="22"/>
          <w:szCs w:val="22"/>
        </w:rPr>
        <w:t>В ответ ему снова раздался глас: «Посмотри на</w:t>
        <w:softHyphen/>
        <w:t>право!» — и Михаил увидел неописуемую красоту: луг дивных цветов, золотые и оранжевые облака над ним, и по лугу в ослепительных одеждах идет Сам Спаситель. Воздух наполнился неземным ароматом, чудесным благоуханием, и от прежнего зловония геенны следа не осталось. Михаил упал на колени и, не в силах произнести ни слова, стал про себя мо</w:t>
        <w:softHyphen/>
        <w:t>литься: «Господи, Создатель Ты мой, как же мне от</w:t>
        <w:softHyphen/>
        <w:t>благодарить Тебя? Чем же я, Твое творение, воздам Тебе, Жизнодавче мой, Господи и Спасе!»</w:t>
      </w:r>
    </w:p>
    <w:p>
      <w:pPr>
        <w:pStyle w:val="Bodytext441"/>
        <w:spacing w:lineRule="auto" w:line="240" w:before="0" w:after="0"/>
        <w:ind w:firstLine="362"/>
        <w:rPr>
          <w:rFonts w:ascii="Microsoft Sans Serif" w:hAnsi="Microsoft Sans Serif" w:cs="Microsoft Sans Serif"/>
          <w:sz w:val="22"/>
          <w:szCs w:val="22"/>
        </w:rPr>
      </w:pPr>
      <w:r>
        <w:rPr>
          <w:sz w:val="22"/>
          <w:szCs w:val="22"/>
        </w:rPr>
        <w:t>За Спасителем шел ученик, которого любил Ии</w:t>
        <w:softHyphen/>
        <w:t>сус, — апостол Иоанн Богослов, — за ним евангелис</w:t>
        <w:softHyphen/>
        <w:t>ты и другие апостолы. Вокруг пели райские птицы.</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Иисус Христос с апостолами прошли, по</w:t>
        <w:softHyphen/>
        <w:t>явилась, как утренняя заря, Владычица мира — Бо</w:t>
        <w:softHyphen/>
        <w:t>городица. За ней шли множество дев.</w:t>
      </w:r>
    </w:p>
    <w:p>
      <w:pPr>
        <w:pStyle w:val="Bodytext441"/>
        <w:spacing w:lineRule="auto" w:line="240" w:before="0" w:after="0"/>
        <w:ind w:firstLine="362"/>
        <w:rPr>
          <w:rFonts w:ascii="Microsoft Sans Serif" w:hAnsi="Microsoft Sans Serif" w:cs="Microsoft Sans Serif"/>
          <w:sz w:val="22"/>
          <w:szCs w:val="22"/>
        </w:rPr>
      </w:pPr>
      <w:r>
        <w:rPr>
          <w:sz w:val="22"/>
          <w:szCs w:val="22"/>
        </w:rPr>
        <w:t>Михаил не смог смотреть на свет, исходящий от Царицы Небесной, упал ниц и закрыл глаза. Как потом он рассказывал, все его существо испытывало такую сладость, словно таяло и несказанно блажен</w:t>
        <w:softHyphen/>
        <w:t>ствовало.</w:t>
      </w:r>
    </w:p>
    <w:p>
      <w:pPr>
        <w:pStyle w:val="Bodytext441"/>
        <w:spacing w:lineRule="auto" w:line="240" w:before="0" w:after="0"/>
        <w:ind w:firstLine="362"/>
        <w:rPr>
          <w:rFonts w:ascii="Microsoft Sans Serif" w:hAnsi="Microsoft Sans Serif" w:cs="Microsoft Sans Serif"/>
          <w:sz w:val="22"/>
          <w:szCs w:val="22"/>
        </w:rPr>
      </w:pPr>
      <w:r>
        <w:rPr>
          <w:sz w:val="22"/>
          <w:szCs w:val="22"/>
        </w:rPr>
        <w:t>Наконец Михаил осмелился поднять голову и от</w:t>
        <w:softHyphen/>
        <w:t>крыть глаза. Блаженный увидел, что он — в своем саду, возле родного дома, стоит, опершись о яблоню.</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Михаила навестили его духовные ча</w:t>
        <w:softHyphen/>
        <w:t>да — несколько женщин из Ленинграда. Старец их встретил с истинно христианским гостеприимством. «Почтенные таким вниманием, — вспоминали они впоследствии, — мы, чуть дыша от радости, идем за старичком. Вошли мы в дом и сразу оказались в келье старца, которая была вся увешана иконами. В его келье было благодатно, уютно, необъяснимо хорошо. Мы были так счастливы, что не хотелось ни есть, ни пить, а только молиться. Перед божницей и горящей лампадкой лежала Святая Плащаница Спасителя. Старец благоговейно подошел к ней, пал на колени и долго молился, а мы, чтобы не мешать ему, стояли в стороне и изредка поглядывали на него. А потом старичок стал так рыдать, что мы, глядя на него, тоже начали плакать».</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ый Михаил, невзирая на преклонные годы, трудился в псковском Троицком соборе. В те дни, когда к нему приехали гости из Ленинграда, старец помогал белить стены, причем работал на большой высоте, у самых куполов.</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ленинградки, не дождавшись блажен</w:t>
        <w:softHyphen/>
        <w:t>ного к позднему вечеру, обеспокоенные его отсутст</w:t>
        <w:softHyphen/>
        <w:t>вием, встали на колени у икон и начали читать ака</w:t>
        <w:softHyphen/>
        <w:t>фист Божией Матери Нечаянная Радость. Вдруг распахнулась дверь, и с палочкой в руке бодро вошел их старчик, перекрестился на иконы и говорит: «А я ведь теперь упал с собора — с самой высоты». Гостьи перепугались до слез. «Утешьтесь, не плачьте, роднушечки мои, — произнес блаженный старец. — Гос</w:t>
        <w:softHyphen/>
        <w:t>подь с нами! Это ваши молитвы помогли мне, как на</w:t>
      </w:r>
    </w:p>
    <w:p>
      <w:pPr>
        <w:pStyle w:val="Bodytext421"/>
        <w:spacing w:lineRule="auto" w:line="240"/>
        <w:ind w:firstLine="362"/>
        <w:rPr>
          <w:rFonts w:ascii="Microsoft Sans Serif" w:hAnsi="Microsoft Sans Serif" w:cs="Microsoft Sans Serif"/>
          <w:sz w:val="22"/>
          <w:szCs w:val="22"/>
        </w:rPr>
      </w:pPr>
      <w:r>
        <w:rPr>
          <w:sz w:val="22"/>
          <w:szCs w:val="22"/>
        </w:rPr>
        <w:t>крыльях, опуститься на землю с высоты».</w:t>
      </w:r>
    </w:p>
    <w:p>
      <w:pPr>
        <w:pStyle w:val="Bodytext441"/>
        <w:spacing w:lineRule="auto" w:line="240" w:before="0" w:after="0"/>
        <w:ind w:firstLine="362"/>
        <w:rPr>
          <w:rFonts w:ascii="Microsoft Sans Serif" w:hAnsi="Microsoft Sans Serif" w:cs="Microsoft Sans Serif"/>
          <w:sz w:val="22"/>
          <w:szCs w:val="22"/>
        </w:rPr>
      </w:pPr>
      <w:r>
        <w:rPr>
          <w:sz w:val="22"/>
          <w:szCs w:val="22"/>
        </w:rPr>
        <w:t>В 1971 году, будучи уже глубоким стариком, бла</w:t>
        <w:softHyphen/>
        <w:t>женный Михаил пожелал исполнить свое давнее намерение — принять монашеский постриг. Он от</w:t>
        <w:softHyphen/>
        <w:t>правился в Псково-Печорский монастырь, встре</w:t>
        <w:softHyphen/>
        <w:t>тился с известным преподобным отцом Иоанном (Крестьянкиным) и открыл ему свое многолетнее сердечное желание. Отец Иоанн одобрил избранный Михаилом путь, и при его содействии блаженный в Великий пост был пострижен. В монастыре он не остался, а по благословению наместника возвратил</w:t>
        <w:softHyphen/>
        <w:t>ся домой, в Псков.</w:t>
      </w:r>
    </w:p>
    <w:p>
      <w:pPr>
        <w:pStyle w:val="Bodytext441"/>
        <w:spacing w:lineRule="auto" w:line="240" w:before="0" w:after="0"/>
        <w:ind w:firstLine="362"/>
        <w:rPr>
          <w:rFonts w:ascii="Microsoft Sans Serif" w:hAnsi="Microsoft Sans Serif" w:cs="Microsoft Sans Serif"/>
          <w:sz w:val="22"/>
          <w:szCs w:val="22"/>
        </w:rPr>
      </w:pPr>
      <w:r>
        <w:rPr>
          <w:sz w:val="22"/>
          <w:szCs w:val="22"/>
        </w:rPr>
        <w:t>Блаженный старец Михаил немного не дожил до столетия: он умер 20 июля 1976 года. Хоронил бла</w:t>
        <w:softHyphen/>
        <w:t>женного старца весь Псков. Его могила почитаема в городе.</w:t>
      </w:r>
      <w:r>
        <w:br w:type="page"/>
      </w:r>
    </w:p>
    <w:p>
      <w:pPr>
        <w:pStyle w:val="Heading531"/>
        <w:spacing w:lineRule="auto" w:line="240" w:before="0" w:after="0"/>
        <w:ind w:firstLine="362"/>
        <w:rPr>
          <w:rFonts w:ascii="Microsoft Sans Serif" w:hAnsi="Microsoft Sans Serif" w:cs="Microsoft Sans Serif"/>
          <w:sz w:val="28"/>
          <w:szCs w:val="28"/>
        </w:rPr>
      </w:pPr>
      <w:bookmarkStart w:id="56" w:name="bookmark37"/>
      <w:r>
        <w:rPr>
          <w:rStyle w:val="Heading53Bold"/>
          <w:sz w:val="28"/>
          <w:szCs w:val="28"/>
        </w:rPr>
        <w:t>Я —странница</w:t>
      </w:r>
      <w:bookmarkEnd w:id="56"/>
    </w:p>
    <w:p>
      <w:pPr>
        <w:pStyle w:val="Heading61"/>
        <w:spacing w:lineRule="auto" w:line="360" w:before="0" w:after="0"/>
        <w:ind w:firstLine="362"/>
        <w:rPr>
          <w:rFonts w:ascii="Microsoft Sans Serif" w:hAnsi="Microsoft Sans Serif" w:cs="Microsoft Sans Serif"/>
          <w:sz w:val="22"/>
          <w:szCs w:val="22"/>
        </w:rPr>
      </w:pPr>
      <w:bookmarkStart w:id="57" w:name="bookmark38"/>
      <w:r>
        <w:rPr>
          <w:rStyle w:val="Heading6Bold"/>
          <w:i w:val="false"/>
          <w:iCs w:val="false"/>
          <w:sz w:val="22"/>
          <w:szCs w:val="22"/>
        </w:rPr>
        <w:t>Блаженная Любушка Сусанинская</w:t>
      </w:r>
      <w:bookmarkEnd w:id="57"/>
    </w:p>
    <w:p>
      <w:pPr>
        <w:pStyle w:val="Bodytext411"/>
        <w:spacing w:lineRule="auto" w:line="240" w:before="0" w:after="0"/>
        <w:ind w:firstLine="362"/>
        <w:rPr>
          <w:rFonts w:ascii="Microsoft Sans Serif" w:hAnsi="Microsoft Sans Serif" w:cs="Microsoft Sans Serif"/>
          <w:sz w:val="22"/>
          <w:szCs w:val="22"/>
        </w:rPr>
      </w:pPr>
      <w:r>
        <w:rPr>
          <w:sz w:val="22"/>
          <w:szCs w:val="22"/>
        </w:rPr>
        <w:t>Любовь Ивановна Лазарева, известная как блажен</w:t>
        <w:softHyphen/>
        <w:t>ная Любушка Сусанинская, родилась 17 сентября 1912 года в Калужской губернии Сухиничского уезда в деревне Колодези. Отец ее — Иван Степанович — был церковным старостой. С детства Любушка нахо</w:t>
        <w:softHyphen/>
        <w:t>дилась под сильнейшим влиянием веры и Церкви. Еще в младенчестве ее не раз возили в Оптину пус</w:t>
        <w:softHyphen/>
        <w:t>тынь и по другим святым местам.</w:t>
      </w:r>
    </w:p>
    <w:p>
      <w:pPr>
        <w:pStyle w:val="Bodytext441"/>
        <w:spacing w:lineRule="auto" w:line="240" w:before="0" w:after="0"/>
        <w:ind w:firstLine="362"/>
        <w:rPr>
          <w:rFonts w:ascii="Microsoft Sans Serif" w:hAnsi="Microsoft Sans Serif" w:cs="Microsoft Sans Serif"/>
          <w:sz w:val="22"/>
          <w:szCs w:val="22"/>
        </w:rPr>
      </w:pPr>
      <w:r>
        <w:rPr>
          <w:sz w:val="22"/>
          <w:szCs w:val="22"/>
        </w:rPr>
        <w:t>Но ее богоугодная, праведная жизнь, едва начавшись, была поломана: в год революции Любушка потеряла мать, а вскоре и отца: его как вредного для новой власти служителя церкви сослали в Сибирь.</w:t>
      </w:r>
    </w:p>
    <w:p>
      <w:pPr>
        <w:pStyle w:val="Bodytext441"/>
        <w:spacing w:lineRule="auto" w:line="240" w:before="0" w:after="0"/>
        <w:ind w:firstLine="362"/>
        <w:rPr>
          <w:rFonts w:ascii="Microsoft Sans Serif" w:hAnsi="Microsoft Sans Serif" w:cs="Microsoft Sans Serif"/>
          <w:sz w:val="22"/>
          <w:szCs w:val="22"/>
        </w:rPr>
      </w:pPr>
      <w:r>
        <w:rPr>
          <w:sz w:val="22"/>
          <w:szCs w:val="22"/>
        </w:rPr>
        <w:t>Кто-то из добрых людей помог Любушке перебраться в Петроград к старшему брату. Когда она подросла, ее устроили галошницей на знаменитый «Красный треугольник». Тетя собиралась выдать Любушку замуж, но жизнь опять распорядилась по- своему.</w:t>
      </w:r>
    </w:p>
    <w:p>
      <w:pPr>
        <w:pStyle w:val="Bodytext441"/>
        <w:spacing w:lineRule="auto" w:line="240" w:before="0" w:after="0"/>
        <w:ind w:firstLine="362"/>
        <w:rPr>
          <w:rFonts w:ascii="Microsoft Sans Serif" w:hAnsi="Microsoft Sans Serif" w:cs="Microsoft Sans Serif"/>
          <w:sz w:val="22"/>
          <w:szCs w:val="22"/>
        </w:rPr>
      </w:pPr>
      <w:r>
        <w:rPr>
          <w:sz w:val="22"/>
          <w:szCs w:val="22"/>
        </w:rPr>
        <w:t>С «Треугольника» по здоровью Любушка вскоре перешла на бельевую фабрику. Но там начальники отпускали часть товара налево и понуждали Любушку участвовать в своих махинациях. Чтобы не участвовать в неправом деле, она решила оставить это греховное место.</w:t>
      </w:r>
    </w:p>
    <w:p>
      <w:pPr>
        <w:pStyle w:val="Bodytext441"/>
        <w:spacing w:lineRule="auto" w:line="240" w:before="0" w:after="0"/>
        <w:ind w:firstLine="362"/>
        <w:rPr>
          <w:rFonts w:ascii="Microsoft Sans Serif" w:hAnsi="Microsoft Sans Serif" w:cs="Microsoft Sans Serif"/>
          <w:sz w:val="22"/>
          <w:szCs w:val="22"/>
        </w:rPr>
      </w:pPr>
      <w:r>
        <w:rPr>
          <w:sz w:val="22"/>
          <w:szCs w:val="22"/>
        </w:rPr>
        <w:t>Любушка поступила в какую-то контору, но и здесь прослужила недолго. Однажды она на рабочем месте лишилась чувств, как написано в жизнеописании, от недоедания. Очнулась в больнице — в психиатрической. Оказывается, на новой работе заме</w:t>
        <w:softHyphen/>
        <w:t>тили «странности» в поведении Любушки и помес</w:t>
        <w:softHyphen/>
        <w:t>тили ее в дом для умалишенных.</w:t>
      </w:r>
    </w:p>
    <w:p>
      <w:pPr>
        <w:pStyle w:val="Bodytext441"/>
        <w:spacing w:lineRule="auto" w:line="240" w:before="0" w:after="0"/>
        <w:ind w:firstLine="362"/>
        <w:rPr>
          <w:rFonts w:ascii="Microsoft Sans Serif" w:hAnsi="Microsoft Sans Serif" w:cs="Microsoft Sans Serif"/>
          <w:sz w:val="22"/>
          <w:szCs w:val="22"/>
        </w:rPr>
      </w:pPr>
      <w:r>
        <w:rPr>
          <w:sz w:val="22"/>
          <w:szCs w:val="22"/>
        </w:rPr>
        <w:t>А «странности» у нее были такие. С тринадцати лет у Любушки проявился дар предвидения: что ни предскажет — все исполняется. Так, перед войной она собралась покинуть Ленинград. На вопросы от</w:t>
        <w:softHyphen/>
        <w:t>вечала, что и другим тоже лучше уехать из города. Нужно ли напоминать, что пережил Ленинград?..</w:t>
      </w:r>
    </w:p>
    <w:p>
      <w:pPr>
        <w:pStyle w:val="Bodytext441"/>
        <w:spacing w:lineRule="auto" w:line="240" w:before="0" w:after="0"/>
        <w:ind w:firstLine="362"/>
        <w:rPr>
          <w:rFonts w:ascii="Microsoft Sans Serif" w:hAnsi="Microsoft Sans Serif" w:cs="Microsoft Sans Serif"/>
          <w:sz w:val="22"/>
          <w:szCs w:val="22"/>
        </w:rPr>
      </w:pPr>
      <w:r>
        <w:rPr>
          <w:sz w:val="22"/>
          <w:szCs w:val="22"/>
        </w:rPr>
        <w:t>Из дома умалишенных Любушку выпускать, ви</w:t>
        <w:softHyphen/>
        <w:t>димо, не собирались. Но в ее планы не входило за</w:t>
        <w:softHyphen/>
        <w:t>держиваться там, — выбрав момент, она сбежала из больницы, несколько дней пряталась и ничего не ела. Лишь после того, как Любушка случайно встре</w:t>
        <w:softHyphen/>
        <w:t>тилась с некой верующей женщиной, которая пожа</w:t>
        <w:softHyphen/>
        <w:t>лела ее и накормила, блаженная поняла, что бродяж</w:t>
        <w:softHyphen/>
        <w:t>ничество — ее образ жизни, и с тех пор пошла по мир.</w:t>
      </w:r>
    </w:p>
    <w:p>
      <w:pPr>
        <w:pStyle w:val="Bodytext441"/>
        <w:spacing w:lineRule="auto" w:line="240" w:before="0" w:after="0"/>
        <w:ind w:firstLine="362"/>
        <w:rPr>
          <w:rFonts w:ascii="Microsoft Sans Serif" w:hAnsi="Microsoft Sans Serif" w:cs="Microsoft Sans Serif"/>
          <w:sz w:val="22"/>
          <w:szCs w:val="22"/>
        </w:rPr>
      </w:pPr>
      <w:r>
        <w:rPr>
          <w:sz w:val="22"/>
          <w:szCs w:val="22"/>
        </w:rPr>
        <w:t>У Любушки никогда не было ни паспорта, ни собственного угла. В мороз и в дождь она ходила по</w:t>
        <w:softHyphen/>
        <w:t>лураздетая, босая, ночевала где придется — иногда и в лесу. Ленинградцы часто встречали ее в церквах, на кладбищах. Особенно усердно посещала она Николь</w:t>
        <w:softHyphen/>
        <w:t>ский собор и часовню Блаженной Ксении на Смо</w:t>
        <w:softHyphen/>
        <w:t>ленском кладбище. В1974 году Любушка попросилась переночевать у одной своей знакомой — Лукии Ива</w:t>
        <w:softHyphen/>
        <w:t>новны Мироновой — и осталась у нее навсегда. Через девять лет они переехали из Ленинграда в приго</w:t>
        <w:softHyphen/>
        <w:t>род — в местечко Сусанино. По названию этого по</w:t>
        <w:softHyphen/>
        <w:t>селка Любушка и стала называться Сусанинской.</w:t>
      </w:r>
    </w:p>
    <w:p>
      <w:pPr>
        <w:pStyle w:val="Bodytext441"/>
        <w:spacing w:lineRule="auto" w:line="240" w:before="0" w:after="0"/>
        <w:ind w:firstLine="362"/>
        <w:rPr>
          <w:rFonts w:ascii="Microsoft Sans Serif" w:hAnsi="Microsoft Sans Serif" w:cs="Microsoft Sans Serif"/>
          <w:sz w:val="22"/>
          <w:szCs w:val="22"/>
        </w:rPr>
      </w:pPr>
      <w:r>
        <w:rPr>
          <w:sz w:val="22"/>
          <w:szCs w:val="22"/>
        </w:rPr>
        <w:t>В Сусанино к ней приезжало множество людей. Любушка всем уделяла внимание, но часто болела, словно принимая грехи и недуги посетителей на себя, — грешнику душу облегчала. Затем, как ни тяже</w:t>
        <w:softHyphen/>
        <w:t>ло ей было, она спешила в храм и усердно молилась у каждой иконы.</w:t>
      </w:r>
    </w:p>
    <w:p>
      <w:pPr>
        <w:pStyle w:val="Bodytext441"/>
        <w:spacing w:lineRule="auto" w:line="240" w:before="0" w:after="0"/>
        <w:ind w:firstLine="362"/>
        <w:rPr>
          <w:rFonts w:ascii="Microsoft Sans Serif" w:hAnsi="Microsoft Sans Serif" w:cs="Microsoft Sans Serif"/>
          <w:sz w:val="22"/>
          <w:szCs w:val="22"/>
        </w:rPr>
      </w:pPr>
      <w:r>
        <w:rPr>
          <w:sz w:val="22"/>
          <w:szCs w:val="22"/>
        </w:rPr>
        <w:t>Любушка причащалась каждую литургию, в храме появлялась задолго до обедни, обходила его по кругу, прикладываясь ко всем иконам. Любушке не однаж</w:t>
        <w:softHyphen/>
        <w:t>ды предлагали принять монашеский постриг. Но она отказывалась и говорила: «Я странница. Так меня и поминайте».</w:t>
      </w:r>
    </w:p>
    <w:p>
      <w:pPr>
        <w:pStyle w:val="Bodytext441"/>
        <w:spacing w:lineRule="auto" w:line="240" w:before="0" w:after="0"/>
        <w:ind w:firstLine="362"/>
        <w:rPr>
          <w:rFonts w:ascii="Microsoft Sans Serif" w:hAnsi="Microsoft Sans Serif" w:cs="Microsoft Sans Serif"/>
          <w:sz w:val="22"/>
          <w:szCs w:val="22"/>
        </w:rPr>
      </w:pPr>
      <w:r>
        <w:rPr>
          <w:sz w:val="22"/>
          <w:szCs w:val="22"/>
        </w:rPr>
        <w:t>За несколько лет до смерти старица сообщила о будущей кончине своей благодетельнице Лукии Ивановне. Любушка говорила, что «умрет у Казанской» и что «убьют ее мужики».</w:t>
      </w:r>
    </w:p>
    <w:p>
      <w:pPr>
        <w:pStyle w:val="Bodytext441"/>
        <w:spacing w:lineRule="auto" w:line="240" w:before="0" w:after="0"/>
        <w:ind w:firstLine="362"/>
        <w:rPr>
          <w:rFonts w:ascii="Microsoft Sans Serif" w:hAnsi="Microsoft Sans Serif" w:cs="Microsoft Sans Serif"/>
          <w:sz w:val="22"/>
          <w:szCs w:val="22"/>
        </w:rPr>
      </w:pPr>
      <w:r>
        <w:rPr>
          <w:sz w:val="22"/>
          <w:szCs w:val="22"/>
        </w:rPr>
        <w:t>Туманные предсказания впоследствии проясни</w:t>
        <w:softHyphen/>
        <w:t>лись. В начале 1997 года Любушка перебралась в Казанский женский монастырь в Вышнем Волочке. Приехав в монастырь, она сказала: «Вот я и дома». Обитель действительно оказалась для нее последним домом.</w:t>
      </w:r>
    </w:p>
    <w:p>
      <w:pPr>
        <w:pStyle w:val="Bodytext441"/>
        <w:spacing w:lineRule="auto" w:line="240" w:before="0" w:after="0"/>
        <w:ind w:firstLine="362"/>
        <w:rPr>
          <w:rFonts w:ascii="Microsoft Sans Serif" w:hAnsi="Microsoft Sans Serif" w:cs="Microsoft Sans Serif"/>
          <w:sz w:val="22"/>
          <w:szCs w:val="22"/>
        </w:rPr>
      </w:pPr>
      <w:r>
        <w:rPr>
          <w:sz w:val="22"/>
          <w:szCs w:val="22"/>
        </w:rPr>
        <w:t>В том же году она серьезно заболела, и старице, вопреки ее воле, в Твери сделали операцию. Однако лучше после лечения ей не стало. Напротив, стало ясно, что дни ее сочтены. Сбылось предсказание блаженной о «мужиках», погубивших ее. В монасты</w:t>
        <w:softHyphen/>
        <w:t>ре Любушку каждый день причащали.</w:t>
      </w:r>
    </w:p>
    <w:p>
      <w:pPr>
        <w:pStyle w:val="Bodytext441"/>
        <w:spacing w:lineRule="auto" w:line="240" w:before="0" w:after="0"/>
        <w:ind w:firstLine="362"/>
        <w:rPr>
          <w:rFonts w:ascii="Microsoft Sans Serif" w:hAnsi="Microsoft Sans Serif" w:cs="Microsoft Sans Serif"/>
          <w:sz w:val="22"/>
          <w:szCs w:val="22"/>
        </w:rPr>
      </w:pPr>
      <w:r>
        <w:rPr>
          <w:sz w:val="22"/>
          <w:szCs w:val="22"/>
        </w:rPr>
        <w:t>Игуменья Казанского монастыря рассказывает о последних минутах жизни Любушки Сусанинской: «За сутки до смерти в 22 часа Любушка попросила еще раз причастить ее и этим дала понять, что скоро умрет. Все сестры и близкие ее чада, которые были в это время в монастыре, начали подходить и про</w:t>
        <w:softHyphen/>
        <w:t>щаться с ней. Она у всех просила прощения и моли</w:t>
        <w:softHyphen/>
        <w:t>лась за нас. На второй день, 11 сентября, в день Усекновения главы святого Иоанна Предтечи, после Божественной Литургии в 11 часов ее причастили. До последней минуты она была в сознании и моли</w:t>
        <w:softHyphen/>
        <w:t>лась. За полчаса до смерти лицо ее начало просвет</w:t>
        <w:softHyphen/>
        <w:t>ляться. Видя ее последние минуты жизни на земле, мне было неловко за свою нерадивую жизнь и за то, что в келии никого не было и я одна вижу блаженную кончину великой угодницы Божией. Я начала читать канон на исход души, затем три раза Любушка ти</w:t>
        <w:softHyphen/>
        <w:t>хонько вздохнула и предала свою праведную душу Господу. Сразу же на ее лице запечатлелась блажен</w:t>
        <w:softHyphen/>
        <w:t>ная улыбка. Она еще цри жизни говорила, что Сама Матерь Божия Казанская придет за ней».</w:t>
      </w:r>
    </w:p>
    <w:p>
      <w:pPr>
        <w:pStyle w:val="Bodytext441"/>
        <w:spacing w:lineRule="auto" w:line="240" w:before="0" w:after="0"/>
        <w:ind w:firstLine="362"/>
        <w:rPr>
          <w:rFonts w:ascii="Microsoft Sans Serif" w:hAnsi="Microsoft Sans Serif" w:cs="Microsoft Sans Serif"/>
          <w:sz w:val="22"/>
          <w:szCs w:val="22"/>
        </w:rPr>
      </w:pPr>
      <w:r>
        <w:rPr>
          <w:sz w:val="22"/>
          <w:szCs w:val="22"/>
        </w:rPr>
        <w:t>Похоронена блаженная старица Любовь возле Казанской церкви Вышневолоцкого монастыря с правой стороны от алтаря. Над ее могилой сооружена часовня.</w:t>
      </w:r>
    </w:p>
    <w:p>
      <w:pPr>
        <w:pStyle w:val="Heading471"/>
        <w:spacing w:lineRule="auto" w:line="240" w:before="0" w:after="0"/>
        <w:ind w:firstLine="362"/>
        <w:rPr>
          <w:rStyle w:val="Heading47Bold"/>
          <w:sz w:val="22"/>
          <w:szCs w:val="22"/>
        </w:rPr>
      </w:pPr>
      <w:r>
        <w:rPr>
          <w:rFonts w:cs="Microsoft Sans Serif" w:ascii="Microsoft Sans Serif" w:hAnsi="Microsoft Sans Serif"/>
          <w:sz w:val="22"/>
          <w:szCs w:val="22"/>
        </w:rPr>
      </w:r>
      <w:bookmarkStart w:id="58" w:name="bookmark39"/>
      <w:bookmarkStart w:id="59" w:name="bookmark39"/>
    </w:p>
    <w:p>
      <w:pPr>
        <w:pStyle w:val="Heading471"/>
        <w:spacing w:lineRule="auto" w:line="240" w:before="0" w:after="0"/>
        <w:ind w:firstLine="362"/>
        <w:rPr>
          <w:rFonts w:ascii="Microsoft Sans Serif" w:hAnsi="Microsoft Sans Serif" w:cs="Microsoft Sans Serif"/>
          <w:sz w:val="28"/>
          <w:szCs w:val="28"/>
        </w:rPr>
      </w:pPr>
      <w:bookmarkStart w:id="60" w:name="bookmark39"/>
      <w:r>
        <w:rPr>
          <w:rStyle w:val="Heading47Bold"/>
          <w:sz w:val="28"/>
          <w:szCs w:val="28"/>
        </w:rPr>
        <w:t>Работа в руках, а молитва в устах</w:t>
      </w:r>
      <w:bookmarkEnd w:id="60"/>
    </w:p>
    <w:p>
      <w:pPr>
        <w:pStyle w:val="Bodytext661"/>
        <w:spacing w:lineRule="auto" w:line="240" w:before="0" w:after="0"/>
        <w:ind w:firstLine="362"/>
        <w:rPr>
          <w:rStyle w:val="Bodytext66Bold"/>
          <w:i w:val="false"/>
          <w:i w:val="false"/>
          <w:iCs w:val="false"/>
          <w:sz w:val="22"/>
          <w:szCs w:val="22"/>
        </w:rPr>
      </w:pPr>
      <w:bookmarkStart w:id="61" w:name="bookmark40"/>
      <w:r>
        <w:rPr>
          <w:rStyle w:val="Bodytext66Bold"/>
          <w:i w:val="false"/>
          <w:iCs w:val="false"/>
          <w:sz w:val="22"/>
          <w:szCs w:val="22"/>
        </w:rPr>
        <w:t>Блаженная старица схимонахиня Нила</w:t>
      </w:r>
      <w:bookmarkEnd w:id="61"/>
    </w:p>
    <w:p>
      <w:pPr>
        <w:pStyle w:val="Bodytext661"/>
        <w:spacing w:lineRule="auto" w:line="240" w:before="0" w:after="0"/>
        <w:ind w:firstLine="362"/>
        <w:rPr>
          <w:rStyle w:val="Bodytext66Bold"/>
          <w:rFonts w:ascii="Microsoft Sans Serif" w:hAnsi="Microsoft Sans Serif" w:cs="Microsoft Sans Serif"/>
          <w:i w:val="false"/>
          <w:i w:val="false"/>
          <w:iCs w:val="false"/>
          <w:sz w:val="22"/>
          <w:szCs w:val="22"/>
        </w:rPr>
      </w:pPr>
      <w:r>
        <w:rPr/>
      </w:r>
    </w:p>
    <w:p>
      <w:pPr>
        <w:pStyle w:val="Bodytext411"/>
        <w:spacing w:lineRule="auto" w:line="240" w:before="0" w:after="0"/>
        <w:ind w:firstLine="362"/>
        <w:rPr>
          <w:rFonts w:ascii="Microsoft Sans Serif" w:hAnsi="Microsoft Sans Serif" w:cs="Microsoft Sans Serif"/>
          <w:sz w:val="22"/>
          <w:szCs w:val="22"/>
        </w:rPr>
      </w:pPr>
      <w:r>
        <w:rPr>
          <w:sz w:val="22"/>
          <w:szCs w:val="22"/>
        </w:rPr>
        <w:t>Наша современница, недавно отошедшая ко Госпо</w:t>
        <w:softHyphen/>
        <w:t>ду, блаженная схимонахиня Нила (в миру — Евдокия Андреевна Колесникова) родилась 4 августа 1904 го</w:t>
        <w:softHyphen/>
        <w:t>да (по другим данным — в 1902-м) в селе Цвитном Области Войска Донского. Казачкой она была по материнской линии, — отец ее родился в Брянске и на Дон переехал в зрелом возрасте.</w:t>
      </w:r>
    </w:p>
    <w:p>
      <w:pPr>
        <w:pStyle w:val="Bodytext441"/>
        <w:spacing w:lineRule="auto" w:line="240" w:before="0" w:after="0"/>
        <w:ind w:firstLine="362"/>
        <w:rPr>
          <w:rFonts w:ascii="Microsoft Sans Serif" w:hAnsi="Microsoft Sans Serif" w:cs="Microsoft Sans Serif"/>
          <w:sz w:val="22"/>
          <w:szCs w:val="22"/>
        </w:rPr>
      </w:pPr>
      <w:r>
        <w:rPr>
          <w:sz w:val="22"/>
          <w:szCs w:val="22"/>
        </w:rPr>
        <w:t>Девочка появилась на свет такой слабой, что ро</w:t>
        <w:softHyphen/>
        <w:t>дители поспешили в тот же день окрестить ее, опаса</w:t>
        <w:softHyphen/>
        <w:t>ясь скорой смерти новорожденной. Четвертого ав</w:t>
        <w:softHyphen/>
        <w:t>густа празднуется память преподобномученицы Ев</w:t>
        <w:softHyphen/>
        <w:t>докии — так девочку и окрестили.</w:t>
      </w:r>
    </w:p>
    <w:p>
      <w:pPr>
        <w:pStyle w:val="Bodytext441"/>
        <w:spacing w:lineRule="auto" w:line="240" w:before="0" w:after="0"/>
        <w:ind w:firstLine="362"/>
        <w:rPr>
          <w:rFonts w:ascii="Microsoft Sans Serif" w:hAnsi="Microsoft Sans Serif" w:cs="Microsoft Sans Serif"/>
          <w:sz w:val="22"/>
          <w:szCs w:val="22"/>
        </w:rPr>
      </w:pPr>
      <w:r>
        <w:rPr>
          <w:sz w:val="22"/>
          <w:szCs w:val="22"/>
        </w:rPr>
        <w:t>Отца м. Нилы — Андрея Колесникова — в селе на</w:t>
        <w:softHyphen/>
        <w:t>зывали блаженным. Высокодуховный и боговдохно- венный человек, он действительно обладал необык</w:t>
        <w:softHyphen/>
        <w:t>новенными дарованиями: например, перед своей кончиной предсказал, что его дочь, которой тогда бы</w:t>
        <w:softHyphen/>
        <w:t>ло всего только три года, обойдет всю Русскую землю и проживет долгую жизнь. Нила прожила почти сто лет и постранствовала, в том числе и не по доброй воле, столько, сколько, пожалуй, никто другой.</w:t>
      </w:r>
    </w:p>
    <w:p>
      <w:pPr>
        <w:pStyle w:val="Bodytext441"/>
        <w:spacing w:lineRule="auto" w:line="240" w:before="0" w:after="0"/>
        <w:ind w:firstLine="362"/>
        <w:rPr>
          <w:rFonts w:ascii="Microsoft Sans Serif" w:hAnsi="Microsoft Sans Serif" w:cs="Microsoft Sans Serif"/>
          <w:sz w:val="22"/>
          <w:szCs w:val="22"/>
        </w:rPr>
      </w:pPr>
      <w:r>
        <w:rPr>
          <w:sz w:val="22"/>
          <w:szCs w:val="22"/>
        </w:rPr>
        <w:t>Старший брат м. Нилы Степан был регентом в местной церкви. Заметив, что сестра не лишена му</w:t>
        <w:softHyphen/>
        <w:t>зыкального дарования, он стал брать ее на клирос. Вскоре талантливая девочка стала первой хористкой у брата.</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ушка Нила ни дня не училась в школе. Но, находясь постоянно при церкви, она овладела элементарной грамотой: усвоив вначале основные пес</w:t>
        <w:softHyphen/>
        <w:t>нопения на слух, впоследствии, запоминая букву за буквой, слово за словом, стала петь и читать по на</w:t>
        <w:softHyphen/>
        <w:t>писанному, иногда и по-церковнославянски.</w:t>
      </w:r>
    </w:p>
    <w:p>
      <w:pPr>
        <w:pStyle w:val="Bodytext441"/>
        <w:spacing w:lineRule="auto" w:line="240" w:before="0" w:after="0"/>
        <w:ind w:firstLine="362"/>
        <w:rPr>
          <w:rFonts w:ascii="Microsoft Sans Serif" w:hAnsi="Microsoft Sans Serif" w:cs="Microsoft Sans Serif"/>
          <w:sz w:val="22"/>
          <w:szCs w:val="22"/>
        </w:rPr>
      </w:pPr>
      <w:r>
        <w:rPr>
          <w:sz w:val="22"/>
          <w:szCs w:val="22"/>
        </w:rPr>
        <w:t>Когда м. Ниле было только двенадцать лет, она упросила мать отпустить ее в монастырь к тетушке. Богобоязненная крестьянка не отправила бы дочь неведомо куда, но, поскольку</w:t>
      </w:r>
      <w:r>
        <w:rPr>
          <w:rStyle w:val="Bodytext4423pt1"/>
          <w:sz w:val="22"/>
          <w:szCs w:val="22"/>
        </w:rPr>
        <w:t xml:space="preserve"> </w:t>
      </w:r>
      <w:r>
        <w:rPr>
          <w:rStyle w:val="Bodytext4423pt"/>
          <w:sz w:val="22"/>
          <w:szCs w:val="22"/>
        </w:rPr>
        <w:t>игуменьей</w:t>
      </w:r>
      <w:r>
        <w:rPr>
          <w:sz w:val="22"/>
          <w:szCs w:val="22"/>
        </w:rPr>
        <w:t xml:space="preserve"> монастыря была ее золовка, очень любившая племянницу, чадолюбивая родительница благословила дитя на мо</w:t>
        <w:softHyphen/>
        <w:t>нашество.</w:t>
      </w:r>
    </w:p>
    <w:p>
      <w:pPr>
        <w:pStyle w:val="Bodytext441"/>
        <w:spacing w:lineRule="auto" w:line="240" w:before="0" w:after="0"/>
        <w:ind w:firstLine="362"/>
        <w:rPr>
          <w:rFonts w:ascii="Microsoft Sans Serif" w:hAnsi="Microsoft Sans Serif" w:cs="Microsoft Sans Serif"/>
          <w:sz w:val="22"/>
          <w:szCs w:val="22"/>
        </w:rPr>
      </w:pPr>
      <w:r>
        <w:rPr>
          <w:sz w:val="22"/>
          <w:szCs w:val="22"/>
        </w:rPr>
        <w:t>В монастыре м. Ниле положили послушание работать в коровнике. Под началом двенадцатилетнего ребенка состояло одиннадцать голов крупного рога</w:t>
        <w:softHyphen/>
        <w:t>того скота. Девочка усердно ухаживала за животны</w:t>
        <w:softHyphen/>
        <w:t>ми, даже ночевала в коровнике, сама делала сыры, творог, сметану, Заготавливала сено.</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ушка Нила с детства привыкла к ночным молитвам. Несмотря на усталость, вставала после полуночи и почти всю третью стражу молилась по четкам.</w:t>
      </w:r>
    </w:p>
    <w:p>
      <w:pPr>
        <w:pStyle w:val="Bodytext441"/>
        <w:spacing w:lineRule="auto" w:line="240" w:before="0" w:after="0"/>
        <w:ind w:firstLine="362"/>
        <w:rPr>
          <w:rFonts w:ascii="Microsoft Sans Serif" w:hAnsi="Microsoft Sans Serif" w:cs="Microsoft Sans Serif"/>
          <w:sz w:val="22"/>
          <w:szCs w:val="22"/>
        </w:rPr>
      </w:pPr>
      <w:r>
        <w:rPr>
          <w:sz w:val="22"/>
          <w:szCs w:val="22"/>
        </w:rPr>
        <w:t>В восемнадцать лет м. Нила приняла постриг. Это произошло уже после революции. Блаженная не только не скрывала своей веры, но и, принимая мо</w:t>
        <w:softHyphen/>
        <w:t>нашеский чин, будто бросала вызов новому режиму.</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наступила расплата: в монастырь явился отряд чекистов и красноармейцсв. и насельникам было предложено либо отречься от веры, либо от</w:t>
        <w:softHyphen/>
        <w:t>правляться в места, не столь отдаленные. Большин</w:t>
        <w:softHyphen/>
        <w:t>ство монахинь предпочли последнее.</w:t>
      </w:r>
    </w:p>
    <w:p>
      <w:pPr>
        <w:pStyle w:val="Bodytext441"/>
        <w:spacing w:lineRule="auto" w:line="240" w:before="0" w:after="0"/>
        <w:ind w:firstLine="362"/>
        <w:rPr>
          <w:rFonts w:ascii="Microsoft Sans Serif" w:hAnsi="Microsoft Sans Serif" w:cs="Microsoft Sans Serif"/>
          <w:sz w:val="22"/>
          <w:szCs w:val="22"/>
        </w:rPr>
      </w:pPr>
      <w:r>
        <w:rPr>
          <w:sz w:val="22"/>
          <w:szCs w:val="22"/>
        </w:rPr>
        <w:t>Над непокорными состоялся суд. Матушке Ниле сначала присудили семь лет лагерей, но какой-то особо принципиальный революционер в зале суда потребовал, чтобы подсудимая сняла крест. Мона</w:t>
        <w:softHyphen/>
        <w:t>хиня не подчинилась, и ей, как опасной и безнадеж</w:t>
        <w:softHyphen/>
        <w:t>но неисправимой преступнице, округлили срок до двадцати лет.</w:t>
      </w:r>
    </w:p>
    <w:p>
      <w:pPr>
        <w:pStyle w:val="Bodytext441"/>
        <w:spacing w:lineRule="auto" w:line="240" w:before="0" w:after="0"/>
        <w:ind w:firstLine="362"/>
        <w:rPr>
          <w:rFonts w:ascii="Microsoft Sans Serif" w:hAnsi="Microsoft Sans Serif" w:cs="Microsoft Sans Serif"/>
          <w:sz w:val="22"/>
          <w:szCs w:val="22"/>
        </w:rPr>
      </w:pPr>
      <w:r>
        <w:rPr>
          <w:sz w:val="22"/>
          <w:szCs w:val="22"/>
        </w:rPr>
        <w:t>Так начался долгий крестный путь м. Нилы. Вместе с другими сестрами-монахинями ее погнали на каторгу. На невыносимо тяжком этапе, который мало кто мог преодолеть и который был, по сути, для приговоренных медленной мучительной казнью, блаженная впервые показала свою дарованную свы</w:t>
        <w:softHyphen/>
        <w:t>ше силу чудотворения.</w:t>
      </w:r>
    </w:p>
    <w:p>
      <w:pPr>
        <w:pStyle w:val="Bodytext441"/>
        <w:spacing w:lineRule="auto" w:line="240" w:before="0" w:after="0"/>
        <w:ind w:firstLine="362"/>
        <w:rPr>
          <w:rFonts w:ascii="Microsoft Sans Serif" w:hAnsi="Microsoft Sans Serif" w:cs="Microsoft Sans Serif"/>
          <w:sz w:val="22"/>
          <w:szCs w:val="22"/>
        </w:rPr>
      </w:pPr>
      <w:r>
        <w:rPr>
          <w:sz w:val="22"/>
          <w:szCs w:val="22"/>
        </w:rPr>
        <w:t>На нее, молодую красавицу, заглядывались конвойные солдаты и пытались соблазнить, но монахиня была верна своему обету — навеки оставаться Хрис</w:t>
        <w:softHyphen/>
        <w:t>товой невестой. Тогда служивые стали натравливать на девушку сторожевую собаку. Матушка Нила не устрашилась клыков свирепого пса и сказала издевателям: «Еще раз натравите — сдохнет ваша собака!» Когда они повторили попытку травли, матушка пе</w:t>
        <w:softHyphen/>
        <w:t>рекрестила собаку — и та упала замертво. Изумлен</w:t>
        <w:softHyphen/>
        <w:t>ные конвойные не только перестали досаждать м. Ниле, но и назначили ее старшей по этапу.</w:t>
      </w:r>
    </w:p>
    <w:p>
      <w:pPr>
        <w:pStyle w:val="Bodytext441"/>
        <w:spacing w:lineRule="auto" w:line="240" w:before="0" w:after="0"/>
        <w:ind w:firstLine="362"/>
        <w:rPr>
          <w:rFonts w:ascii="Microsoft Sans Serif" w:hAnsi="Microsoft Sans Serif" w:cs="Microsoft Sans Serif"/>
          <w:sz w:val="22"/>
          <w:szCs w:val="22"/>
        </w:rPr>
      </w:pPr>
      <w:r>
        <w:rPr>
          <w:sz w:val="22"/>
          <w:szCs w:val="22"/>
        </w:rPr>
        <w:t>По дороге в лагерь осужденные умирали от голо</w:t>
        <w:softHyphen/>
        <w:t>да, непогоды и бессилия. Матушка Нила вспомина</w:t>
        <w:softHyphen/>
        <w:t>ла, как однажды этап подошел к реке. Конвойные велели осужденным переправляться вплавь под . угрозой немедленного расстрела. Тот, кто не умел плавать, утонули. Конвойные плыли в лодках. Рядом с м, Нилой оказался немолодой священник. Силы покидали его, но девушка помогла ему доплыть до берега. Убедившись, что батюшка в безопасности, м. Нила еще многих вывела на берег.</w:t>
      </w:r>
    </w:p>
    <w:p>
      <w:pPr>
        <w:pStyle w:val="Bodytext441"/>
        <w:spacing w:lineRule="auto" w:line="240" w:before="0" w:after="0"/>
        <w:ind w:firstLine="362"/>
        <w:rPr>
          <w:rFonts w:ascii="Microsoft Sans Serif" w:hAnsi="Microsoft Sans Serif" w:cs="Microsoft Sans Serif"/>
          <w:sz w:val="22"/>
          <w:szCs w:val="22"/>
        </w:rPr>
      </w:pPr>
      <w:r>
        <w:rPr>
          <w:sz w:val="22"/>
          <w:szCs w:val="22"/>
        </w:rPr>
        <w:t>Этап вышел к Белому морю. Сомнений не бы</w:t>
        <w:softHyphen/>
        <w:t>ло — путь лежал на Соловки, в лагерь особого назначения. Всех погрузили на корабль. В переполненном трюме были и социалисты, и интеллигенция, и духовенство, и воры, и душегубы, женщины и мужчины. Уголовники немедленно установили свои законы: все ценное у политических, что не конфисковал конвой, отбирали, недовольных убивали. Понятно, что в этом плавучем «мертвом доме» ожидало жен</w:t>
        <w:softHyphen/>
        <w:t>щин. Редкая из арестанток по пути на остров осталась неизнасилованной. Матушка Нила, возможно, была первой красавицей, но адово воинство ее не замети</w:t>
        <w:softHyphen/>
        <w:t>ло. Она потом рассказывала, что всю дорогу непре</w:t>
        <w:softHyphen/>
        <w:t>рывно молилась: «Матерь Божия, пощади, сохрани меня такой, какой я родилась! Не дай в трату!»</w:t>
      </w:r>
    </w:p>
    <w:p>
      <w:pPr>
        <w:pStyle w:val="Bodytext441"/>
        <w:spacing w:lineRule="auto" w:line="240" w:before="0" w:after="0"/>
        <w:ind w:firstLine="362"/>
        <w:rPr>
          <w:rFonts w:ascii="Microsoft Sans Serif" w:hAnsi="Microsoft Sans Serif" w:cs="Microsoft Sans Serif"/>
          <w:sz w:val="22"/>
          <w:szCs w:val="22"/>
        </w:rPr>
      </w:pPr>
      <w:r>
        <w:rPr>
          <w:sz w:val="22"/>
          <w:szCs w:val="22"/>
        </w:rPr>
        <w:t>Матушку Нилу и других женщин поселили в пе</w:t>
        <w:softHyphen/>
        <w:t>щерах-землянках. Пайку не выдавали: съестное — грибы, ягоды, коренья арестанты добывали сами и заготавливали впрок. Зимой, когда припасы кончались, варили и ели кору деревьев.</w:t>
      </w:r>
    </w:p>
    <w:p>
      <w:pPr>
        <w:pStyle w:val="Bodytext441"/>
        <w:spacing w:lineRule="auto" w:line="240" w:before="0" w:after="0"/>
        <w:ind w:firstLine="362"/>
        <w:rPr>
          <w:rFonts w:ascii="Microsoft Sans Serif" w:hAnsi="Microsoft Sans Serif" w:cs="Microsoft Sans Serif"/>
          <w:sz w:val="22"/>
          <w:szCs w:val="22"/>
        </w:rPr>
      </w:pPr>
      <w:r>
        <w:rPr>
          <w:sz w:val="22"/>
          <w:szCs w:val="22"/>
        </w:rPr>
        <w:t>Однажды м. Нила в лесу увидела старца-монаха. Матушка подумала, что он чудом выживший на ост</w:t>
        <w:softHyphen/>
        <w:t>рове инок из числа соловецкой братии. На острове было много монахов заключенных, но м. Нила не знала об этом и удивилась, глядя на монашеское облачение чернеца, — будто с иконы сошел.</w:t>
      </w:r>
    </w:p>
    <w:p>
      <w:pPr>
        <w:pStyle w:val="Bodytext441"/>
        <w:spacing w:lineRule="auto" w:line="240" w:before="0" w:after="0"/>
        <w:ind w:firstLine="362"/>
        <w:rPr>
          <w:rFonts w:ascii="Microsoft Sans Serif" w:hAnsi="Microsoft Sans Serif" w:cs="Microsoft Sans Serif"/>
          <w:sz w:val="22"/>
          <w:szCs w:val="22"/>
        </w:rPr>
      </w:pPr>
      <w:r>
        <w:rPr>
          <w:sz w:val="22"/>
          <w:szCs w:val="22"/>
        </w:rPr>
        <w:t>Чернец подошел к м. Ниле и дал ей хлеб, просвирку и икону. Матушка спросила, кто изображен на иконе. «Нил Столбенский, — ответил старец. — В схиме ты будешь носить мое имя», — добавил он и исчез.</w:t>
      </w:r>
    </w:p>
    <w:p>
      <w:pPr>
        <w:pStyle w:val="Bodytext441"/>
        <w:spacing w:lineRule="auto" w:line="240" w:before="0" w:after="0"/>
        <w:ind w:firstLine="362"/>
        <w:rPr>
          <w:rFonts w:ascii="Microsoft Sans Serif" w:hAnsi="Microsoft Sans Serif" w:cs="Microsoft Sans Serif"/>
          <w:sz w:val="22"/>
          <w:szCs w:val="22"/>
        </w:rPr>
      </w:pPr>
      <w:r>
        <w:rPr>
          <w:sz w:val="22"/>
          <w:szCs w:val="22"/>
        </w:rPr>
        <w:t>Схиму матушка примет и наречется Нилой через многие годы, а на Соловках, где ей явился святой преподобный Нил Столбенский, она еще носила монашеское имя Ефросиния.</w:t>
      </w:r>
    </w:p>
    <w:p>
      <w:pPr>
        <w:pStyle w:val="Bodytext441"/>
        <w:spacing w:lineRule="auto" w:line="240" w:before="0" w:after="0"/>
        <w:ind w:firstLine="362"/>
        <w:rPr>
          <w:rFonts w:ascii="Microsoft Sans Serif" w:hAnsi="Microsoft Sans Serif" w:cs="Microsoft Sans Serif"/>
          <w:sz w:val="22"/>
          <w:szCs w:val="22"/>
        </w:rPr>
      </w:pPr>
      <w:r>
        <w:rPr>
          <w:sz w:val="22"/>
          <w:szCs w:val="22"/>
        </w:rPr>
        <w:t>В 1939 году Соловецкий лагерь был упразднен. Заключенных распределили по другим «островам» ГУЛАГа. Матушка Нила попала в один из лагерей Зырянского края.</w:t>
      </w:r>
    </w:p>
    <w:p>
      <w:pPr>
        <w:pStyle w:val="Bodytext441"/>
        <w:spacing w:lineRule="auto" w:line="240" w:before="0" w:after="0"/>
        <w:ind w:firstLine="362"/>
        <w:rPr>
          <w:rFonts w:ascii="Microsoft Sans Serif" w:hAnsi="Microsoft Sans Serif" w:cs="Microsoft Sans Serif"/>
          <w:sz w:val="22"/>
          <w:szCs w:val="22"/>
        </w:rPr>
      </w:pPr>
      <w:r>
        <w:rPr>
          <w:sz w:val="22"/>
          <w:szCs w:val="22"/>
        </w:rPr>
        <w:t>По воспоминаниям монахини, у зеков там было на удивление вольное для каторги существование: поскольку содержали их, как обычно в лагерях, впроголодь, они собирали в лесу все, что годилось для пропитания. Часто ходила в лес и Нила.</w:t>
      </w:r>
    </w:p>
    <w:p>
      <w:pPr>
        <w:pStyle w:val="Bodytext441"/>
        <w:spacing w:lineRule="auto" w:line="240" w:before="0" w:after="0"/>
        <w:ind w:firstLine="362"/>
        <w:rPr>
          <w:rFonts w:ascii="Microsoft Sans Serif" w:hAnsi="Microsoft Sans Serif" w:cs="Microsoft Sans Serif"/>
          <w:sz w:val="22"/>
          <w:szCs w:val="22"/>
        </w:rPr>
      </w:pPr>
      <w:r>
        <w:rPr>
          <w:sz w:val="22"/>
          <w:szCs w:val="22"/>
        </w:rPr>
        <w:t>Она вспоминает: «Чтобы накормить батюшек, я ходила на болота собирать клюкву. Осенью зашла далеко, собирая для отцов грибы и ягоды. Сбор был удачным в тот день, но я заблудилась и никак не могла выйти, все кружила по лесу. И тут Матерь Божия помогла. Помолилась Ей — и вдруг увидела деревянный настил, довольно длинный. Удивилась, зачем в такой глуши его сделали. Прошла по нему до конца — и увидела знакомые места. Поблагодарила Пречистую за то, что указала дорогу, а когда огляну</w:t>
        <w:softHyphen/>
        <w:t>лась, увидела, что настил из досок исчез, как будто его совсем не было.</w:t>
      </w:r>
    </w:p>
    <w:p>
      <w:pPr>
        <w:pStyle w:val="Bodytext441"/>
        <w:spacing w:lineRule="auto" w:line="240" w:before="0" w:after="0"/>
        <w:ind w:firstLine="362"/>
        <w:rPr>
          <w:rFonts w:ascii="Microsoft Sans Serif" w:hAnsi="Microsoft Sans Serif" w:cs="Microsoft Sans Serif"/>
          <w:sz w:val="22"/>
          <w:szCs w:val="22"/>
        </w:rPr>
      </w:pPr>
      <w:r>
        <w:rPr>
          <w:sz w:val="22"/>
          <w:szCs w:val="22"/>
        </w:rPr>
        <w:t>В другой раз возвращалась после сбора, очень то</w:t>
        <w:softHyphen/>
        <w:t>ропилась и вдруг увидела мостик, которого раньше не было. Воткнула в землю палку, с которой шла, и пере</w:t>
        <w:softHyphen/>
        <w:t>бралась по мостику на другой берег протоки. Когда же через несколько дней подошла к тому же месту, то увидела свою палку, а мостика как не бывало.</w:t>
      </w:r>
    </w:p>
    <w:p>
      <w:pPr>
        <w:pStyle w:val="Bodytext441"/>
        <w:spacing w:lineRule="auto" w:line="240" w:before="0" w:after="0"/>
        <w:ind w:firstLine="362"/>
        <w:rPr>
          <w:rFonts w:ascii="Microsoft Sans Serif" w:hAnsi="Microsoft Sans Serif" w:cs="Microsoft Sans Serif"/>
          <w:sz w:val="22"/>
          <w:szCs w:val="22"/>
        </w:rPr>
      </w:pPr>
      <w:r>
        <w:rPr>
          <w:sz w:val="22"/>
          <w:szCs w:val="22"/>
        </w:rPr>
        <w:t>.. .У меня был свободный выход из зоны, и в лагере меня называли побирушкой.</w:t>
      </w:r>
      <w:r>
        <w:rPr>
          <w:rStyle w:val="Bodytext44Italic"/>
          <w:sz w:val="22"/>
          <w:szCs w:val="22"/>
        </w:rPr>
        <w:t xml:space="preserve"> </w:t>
      </w:r>
      <w:r>
        <w:rPr>
          <w:sz w:val="22"/>
          <w:szCs w:val="22"/>
        </w:rPr>
        <w:t>Это потому, что я посто</w:t>
        <w:softHyphen/>
        <w:t>янно ходила по окрестным деревням собирать милос</w:t>
        <w:softHyphen/>
        <w:t>тыню, чтобы накормить батюшек. Бывало, что набе</w:t>
        <w:softHyphen/>
        <w:t>решь, а то ничего не давали. Однажды целый день ходила от деревни к деревне, но никто не подал. Иду по лесу одна, расстроилась, что не смогу сегодня на</w:t>
        <w:softHyphen/>
        <w:t>кормить отцов. И вдруг вижу: на березках висят ко</w:t>
        <w:softHyphen/>
        <w:t>томки с едой. Какая радость была у меня в тот день!»</w:t>
      </w:r>
    </w:p>
    <w:p>
      <w:pPr>
        <w:pStyle w:val="Bodytext441"/>
        <w:spacing w:lineRule="auto" w:line="240" w:before="0" w:after="0"/>
        <w:ind w:firstLine="362"/>
        <w:rPr>
          <w:rFonts w:ascii="Microsoft Sans Serif" w:hAnsi="Microsoft Sans Serif" w:cs="Microsoft Sans Serif"/>
          <w:sz w:val="22"/>
          <w:szCs w:val="22"/>
        </w:rPr>
      </w:pPr>
      <w:r>
        <w:rPr>
          <w:sz w:val="22"/>
          <w:szCs w:val="22"/>
        </w:rPr>
        <w:t>У м. Нилы был дар лечить травами. За годы лаге</w:t>
        <w:softHyphen/>
        <w:t>рей она исцелила много людей.</w:t>
      </w:r>
    </w:p>
    <w:p>
      <w:pPr>
        <w:pStyle w:val="Bodytext441"/>
        <w:spacing w:lineRule="auto" w:line="240" w:before="0" w:after="0"/>
        <w:ind w:firstLine="362"/>
        <w:rPr>
          <w:rFonts w:ascii="Microsoft Sans Serif" w:hAnsi="Microsoft Sans Serif" w:cs="Microsoft Sans Serif"/>
          <w:sz w:val="22"/>
          <w:szCs w:val="22"/>
        </w:rPr>
      </w:pPr>
      <w:r>
        <w:rPr>
          <w:sz w:val="22"/>
          <w:szCs w:val="22"/>
        </w:rPr>
        <w:t>В 1949 году ее вызвал начальник лагеря. «За что сидишь?» — спросил он узницу. «Не знаю», — отве</w:t>
        <w:softHyphen/>
        <w:t>тила м. Нила. Ну раз не знаещь, то отправляйся на волю», — вдруг сказал начальник. Это было настоя</w:t>
        <w:softHyphen/>
        <w:t>щим чудом, потому что в то время досрочно почти никого не отпускали, а м. Ниле Оставалось сидеть еще около шести лет.</w:t>
      </w:r>
    </w:p>
    <w:p>
      <w:pPr>
        <w:pStyle w:val="Bodytext441"/>
        <w:spacing w:lineRule="auto" w:line="240" w:before="0" w:after="0"/>
        <w:ind w:firstLine="362"/>
        <w:rPr>
          <w:rFonts w:ascii="Microsoft Sans Serif" w:hAnsi="Microsoft Sans Serif" w:cs="Microsoft Sans Serif"/>
          <w:sz w:val="22"/>
          <w:szCs w:val="22"/>
        </w:rPr>
      </w:pPr>
      <w:r>
        <w:rPr>
          <w:sz w:val="22"/>
          <w:szCs w:val="22"/>
        </w:rPr>
        <w:t>Возвратившись на родину, м. Нила застала в родном доме чужих людей, крайне враждебно встре</w:t>
        <w:softHyphen/>
        <w:t>тивших ее, и первое время она жила у родственников. Чтобы Прокормиться, она стала лечить людей. О ее необыкновенном даре целительницы и травницы скоро стало известно за пределами родного Цвитного, и к ней потянулись люди со всех волостей. Но едва м. Нила приобрела известность, ею заинтересо</w:t>
        <w:softHyphen/>
        <w:t>валась милиция. К тому же злопыхатели стали писать на нее доносы.</w:t>
      </w:r>
    </w:p>
    <w:p>
      <w:pPr>
        <w:pStyle w:val="Bodytext441"/>
        <w:spacing w:lineRule="auto" w:line="240" w:before="0" w:after="0"/>
        <w:ind w:firstLine="362"/>
        <w:rPr>
          <w:rFonts w:ascii="Microsoft Sans Serif" w:hAnsi="Microsoft Sans Serif" w:cs="Microsoft Sans Serif"/>
          <w:sz w:val="22"/>
          <w:szCs w:val="22"/>
        </w:rPr>
      </w:pPr>
      <w:r>
        <w:rPr>
          <w:sz w:val="22"/>
          <w:szCs w:val="22"/>
        </w:rPr>
        <w:t>Чтобы избежать нового ареста и лагеря, м. Ниле пришлось спасаться бегством. Блаженная направи</w:t>
        <w:softHyphen/>
        <w:t>лась в к св. где встречалась с печерскими монахами. И там ей было явлено еще одно чудесное видение. На одном из богослужений матушка увидела, как из-под купола церкви опускается благовонное обла</w:t>
        <w:softHyphen/>
        <w:t>ко, наполнившее храм дивным ароматом. Потом облако медленно поднялось к куполу и исчезло.</w:t>
      </w:r>
    </w:p>
    <w:p>
      <w:pPr>
        <w:pStyle w:val="Bodytext441"/>
        <w:spacing w:lineRule="auto" w:line="240" w:before="0" w:after="0"/>
        <w:ind w:firstLine="362"/>
        <w:rPr>
          <w:rFonts w:ascii="Microsoft Sans Serif" w:hAnsi="Microsoft Sans Serif" w:cs="Microsoft Sans Serif"/>
          <w:sz w:val="22"/>
          <w:szCs w:val="22"/>
        </w:rPr>
      </w:pPr>
      <w:r>
        <w:rPr>
          <w:sz w:val="22"/>
          <w:szCs w:val="22"/>
        </w:rPr>
        <w:t>На Соловках некие добрые люди дали м. Ниле адрес в Туле и сказали, что в случае крайней нужды она найдет там верных друзей. Но, добравшись до Тулы, матушка по указанному адресу людей, к кото</w:t>
        <w:softHyphen/>
        <w:t>рым ее направляли, не нашла. К счастью, для нее нашлось место няни и домработницы в еврейской семье. За еду и жилье Нила многие годы исполняла в этой немалой семье всю домашнюю работу и зани</w:t>
        <w:softHyphen/>
        <w:t>малась с хозяйской дочкой.</w:t>
      </w:r>
    </w:p>
    <w:p>
      <w:pPr>
        <w:pStyle w:val="Bodytext441"/>
        <w:spacing w:lineRule="auto" w:line="240" w:before="0" w:after="0"/>
        <w:ind w:firstLine="362"/>
        <w:rPr>
          <w:rFonts w:ascii="Microsoft Sans Serif" w:hAnsi="Microsoft Sans Serif" w:cs="Microsoft Sans Serif"/>
          <w:sz w:val="22"/>
          <w:szCs w:val="22"/>
        </w:rPr>
      </w:pPr>
      <w:r>
        <w:rPr>
          <w:sz w:val="22"/>
          <w:szCs w:val="22"/>
        </w:rPr>
        <w:t>В одном из своих паломнических путешествий блаженная познакомилась со схимонахиней Рафаилой. Старица жила вблизи подмосковного Воскресейска в поселке Фосфоритном. Она предложила м. Ниле перебраться к ней.</w:t>
      </w:r>
    </w:p>
    <w:p>
      <w:pPr>
        <w:pStyle w:val="Bodytext441"/>
        <w:spacing w:lineRule="auto" w:line="240" w:before="0" w:after="0"/>
        <w:ind w:firstLine="362"/>
        <w:rPr>
          <w:rFonts w:ascii="Microsoft Sans Serif" w:hAnsi="Microsoft Sans Serif" w:cs="Microsoft Sans Serif"/>
          <w:sz w:val="22"/>
          <w:szCs w:val="22"/>
        </w:rPr>
      </w:pPr>
      <w:r>
        <w:rPr>
          <w:sz w:val="22"/>
          <w:szCs w:val="22"/>
        </w:rPr>
        <w:t>У м. Рафаилы был обычный сельский домик, огород и кое-какая живность. Забота о хозяйстве легла на плечи м. Нилы. Ее домовладелица оказалась на редкость своевольной и своенравной схимни</w:t>
        <w:softHyphen/>
        <w:t>цей — она завела в скиту отношения между двумя насельницами отнюдь не сестринские. Матушка Нила стала дворовой крепостной у мелкопоместной барыни, вечно всем недовольной и раздраженной. Но блаженная, принявшая в это время схиму, безро</w:t>
        <w:softHyphen/>
        <w:t>потно переносила все тяготы, принимая их как ис</w:t>
        <w:softHyphen/>
        <w:t>пытания, посланные Небесами.</w:t>
      </w:r>
    </w:p>
    <w:p>
      <w:pPr>
        <w:pStyle w:val="Bodytext441"/>
        <w:spacing w:lineRule="auto" w:line="240" w:before="0" w:after="0"/>
        <w:ind w:firstLine="362"/>
        <w:rPr>
          <w:rFonts w:ascii="Microsoft Sans Serif" w:hAnsi="Microsoft Sans Serif" w:cs="Microsoft Sans Serif"/>
          <w:sz w:val="22"/>
          <w:szCs w:val="22"/>
        </w:rPr>
      </w:pPr>
      <w:r>
        <w:rPr>
          <w:sz w:val="22"/>
          <w:szCs w:val="22"/>
        </w:rPr>
        <w:t>Вскоре известие о появившейся в Фосфоритном целительнице разнеслось по всей округе, и к м. Ниле потянулись посетители. Она помогала всем чем могла: давала советы, молилась о больных, составля</w:t>
        <w:softHyphen/>
        <w:t>ла исцеляющие рецепты. Большинство посетителей старались отблагодарить блаженную — кто съест</w:t>
        <w:softHyphen/>
        <w:t>ным, кто вещами, кто деньгами, а</w:t>
      </w:r>
      <w:r>
        <w:rPr>
          <w:rStyle w:val="Bodytext4423pt"/>
          <w:sz w:val="22"/>
          <w:szCs w:val="22"/>
        </w:rPr>
        <w:t xml:space="preserve"> кто</w:t>
      </w:r>
      <w:r>
        <w:rPr>
          <w:sz w:val="22"/>
          <w:szCs w:val="22"/>
        </w:rPr>
        <w:t xml:space="preserve"> по хозяйству помочь предлагал.</w:t>
      </w:r>
    </w:p>
    <w:p>
      <w:pPr>
        <w:pStyle w:val="Bodytext441"/>
        <w:spacing w:lineRule="auto" w:line="240" w:before="0" w:after="0"/>
        <w:ind w:firstLine="362"/>
        <w:rPr>
          <w:rFonts w:ascii="Microsoft Sans Serif" w:hAnsi="Microsoft Sans Serif" w:cs="Microsoft Sans Serif"/>
          <w:sz w:val="22"/>
          <w:szCs w:val="22"/>
        </w:rPr>
      </w:pPr>
      <w:r>
        <w:rPr>
          <w:sz w:val="22"/>
          <w:szCs w:val="22"/>
        </w:rPr>
        <w:t>Со схимонахиней Рафаилой м. Нила прожила около тридцати лет. Незадолго до смерти м. Рафаиле решила съездить в город к своей знакомой. Матушка Нила, увидсв. что схимница собирается в дорогу, сказала ей: «Никуда не уходи, сиди здесь, а то не уви</w:t>
        <w:softHyphen/>
        <w:t>димся больше».— «Как это?— удивилась Рафаи</w:t>
        <w:softHyphen/>
        <w:t>ла, — Почему не увидимся?» — «А потому, что вер</w:t>
        <w:softHyphen/>
        <w:t>нешься ногами вперед», — ответила блаженная. Ма</w:t>
        <w:softHyphen/>
        <w:t>тушка Рафаила, однако, не послушалась и отправилась в путь. У знакомой в</w:t>
      </w:r>
      <w:r>
        <w:rPr>
          <w:rStyle w:val="Bodytext44Italic"/>
          <w:sz w:val="22"/>
          <w:szCs w:val="22"/>
        </w:rPr>
        <w:t xml:space="preserve"> городе</w:t>
      </w:r>
      <w:r>
        <w:rPr>
          <w:sz w:val="22"/>
          <w:szCs w:val="22"/>
        </w:rPr>
        <w:t xml:space="preserve"> ей стало плохо, старицу отвезли в больницу и в тот же день она умерла. Матушке Ниле было за девяносто лет, но она ос</w:t>
        <w:softHyphen/>
        <w:t>тавалась такой энергичной, какими молодые редко бывают. За всю жизнь она ни разу не проснулась позже восхода солнца. Если старица не выполняла какую-либо работу, то лишь потому, что истово мо</w:t>
        <w:softHyphen/>
        <w:t>лилась. Матушка Нила постоянно читала 90-й пса</w:t>
        <w:softHyphen/>
        <w:t>лом («Живый в помощи Вышняго...»), — по ее сло</w:t>
        <w:softHyphen/>
        <w:t>вам, это было лучшее средство от покушений врага рода человеческого. Блаженная не расставалась с четками. Она говорила: «Четки — телефон к Госпо</w:t>
        <w:softHyphen/>
        <w:t>ду, прямая связь». Матушка постоянно молилась и келейниц своих учила тому же: «Работа в руках, а молитва в устах. Молитва прежде всего, доченьки!»</w:t>
      </w:r>
    </w:p>
    <w:p>
      <w:pPr>
        <w:pStyle w:val="Bodytext441"/>
        <w:spacing w:lineRule="auto" w:line="240" w:before="0" w:after="0"/>
        <w:ind w:firstLine="362"/>
        <w:rPr>
          <w:rFonts w:ascii="Microsoft Sans Serif" w:hAnsi="Microsoft Sans Serif" w:cs="Microsoft Sans Serif"/>
          <w:sz w:val="22"/>
          <w:szCs w:val="22"/>
        </w:rPr>
      </w:pPr>
      <w:r>
        <w:rPr>
          <w:sz w:val="22"/>
          <w:szCs w:val="22"/>
        </w:rPr>
        <w:t>Старица принимала посетителей и разговаривала с ними в присутствии келейниц, духовных чад или других гостей.</w:t>
      </w:r>
    </w:p>
    <w:p>
      <w:pPr>
        <w:pStyle w:val="Bodytext561"/>
        <w:spacing w:lineRule="exact" w:line="226" w:before="0" w:after="0"/>
        <w:rPr>
          <w:rFonts w:ascii="Microsoft Sans Serif" w:hAnsi="Microsoft Sans Serif" w:cs="Microsoft Sans Serif"/>
          <w:sz w:val="22"/>
          <w:szCs w:val="22"/>
        </w:rPr>
      </w:pPr>
      <w:r>
        <w:rPr>
          <w:sz w:val="22"/>
          <w:szCs w:val="22"/>
        </w:rPr>
        <w:t>Часто блаженная одновременно адресовала сбои слова и другим присутствующим. Духовная дочь м. Нилы так рассказывает об этом: «Приехала я к матушке, а у нее — полный дом народа. В тот раз я заранее приготовила вопросы, записала и теперь, раскрыв листок с записями, перечитывала их. Матушка беседовала с какой-то незнакомой мне женщиной. И вдруг я поняла, что матушка ответила на один из моих вопросов, потом слышу ответ на следу</w:t>
        <w:softHyphen/>
        <w:t>ющий, — и так, за время беседы у меня остался лишь один невыясненный вопрос. Но вот матушка благо</w:t>
        <w:softHyphen/>
        <w:t>словила эту женщину и вдруг, взглянув на меня, от</w:t>
        <w:softHyphen/>
        <w:t>ветила на последний мой вопрос».</w:t>
      </w:r>
    </w:p>
    <w:p>
      <w:pPr>
        <w:pStyle w:val="Bodytext571"/>
        <w:spacing w:lineRule="exact" w:line="226" w:before="0" w:after="0"/>
        <w:ind w:firstLine="362"/>
        <w:rPr>
          <w:rFonts w:ascii="Microsoft Sans Serif" w:hAnsi="Microsoft Sans Serif" w:cs="Microsoft Sans Serif"/>
          <w:sz w:val="22"/>
          <w:szCs w:val="22"/>
        </w:rPr>
      </w:pPr>
      <w:r>
        <w:rPr>
          <w:sz w:val="22"/>
          <w:szCs w:val="22"/>
        </w:rPr>
        <w:t>Один из духовных чад м. Нилы спросил, можно ли ему съездить в паломничество в Израиль. Старица ответила замечательно: «Нечего тебе там делать! Современные русские паломники осквернили Свя</w:t>
        <w:softHyphen/>
        <w:t>тую землю и нагрешили в ней столько, что нужно теперь по нашим святым местам ездить, каяться и замаливать грехи. Не благословляю ездить туда, нет! Сколько в России святых мест, где вы не бывали! Преподобный Сергий не ходил на Святую землю, а его молитвами наша Русская земля освятилась. Царство Божие внутри нас есть, — и Господь должен жить в нас. Поэтому и Иерусалим должен быть в сердце, внутри нас. Господь не заповедовал ездить на Святую землю!»</w:t>
      </w:r>
    </w:p>
    <w:p>
      <w:pPr>
        <w:pStyle w:val="Bodytext571"/>
        <w:spacing w:lineRule="exact" w:line="226" w:before="0" w:after="0"/>
        <w:ind w:firstLine="362"/>
        <w:rPr>
          <w:rFonts w:ascii="Microsoft Sans Serif" w:hAnsi="Microsoft Sans Serif" w:cs="Microsoft Sans Serif"/>
          <w:sz w:val="22"/>
          <w:szCs w:val="22"/>
        </w:rPr>
      </w:pPr>
      <w:r>
        <w:rPr>
          <w:sz w:val="22"/>
          <w:szCs w:val="22"/>
        </w:rPr>
        <w:t>Матушка не одобряла ношение женщинами брюк. Однажды у нее собралась полна комната гос</w:t>
        <w:softHyphen/>
        <w:t>тей, и старица учила: «Нельзя женщинам надевать мужскую одежду, а мужчинам — женскую. За это отвечать придется перед Господом. Сами не носите и других останавливайте». Одна из присутствующих посетительниц подумала о том, что работать на ого</w:t>
        <w:softHyphen/>
        <w:t>роде в брюках удобнее. Заметим: она только подума</w:t>
        <w:softHyphen/>
        <w:t>ла. Но матушка ей тут же ответила: «А ты на огороде ходишь в штанах! Не делай этого, особо ответишь!»</w:t>
      </w:r>
    </w:p>
    <w:p>
      <w:pPr>
        <w:pStyle w:val="Bodytext571"/>
        <w:spacing w:lineRule="exact" w:line="226" w:before="0" w:after="0"/>
        <w:ind w:firstLine="362"/>
        <w:rPr>
          <w:rFonts w:ascii="Microsoft Sans Serif" w:hAnsi="Microsoft Sans Serif" w:cs="Microsoft Sans Serif"/>
          <w:sz w:val="22"/>
          <w:szCs w:val="22"/>
        </w:rPr>
      </w:pPr>
      <w:r>
        <w:rPr>
          <w:sz w:val="22"/>
          <w:szCs w:val="22"/>
        </w:rPr>
        <w:t>Посетители просили м. Нилу рассказать об ожи</w:t>
        <w:softHyphen/>
        <w:t>дающих Россию бедствиях, но она отказывалась и отвечала, что Господь не благословляет ее целиком открывать картину грядущей катастрофы.</w:t>
      </w:r>
    </w:p>
    <w:p>
      <w:pPr>
        <w:pStyle w:val="Bodytext571"/>
        <w:spacing w:lineRule="exact" w:line="226" w:before="0" w:after="0"/>
        <w:ind w:firstLine="362"/>
        <w:rPr>
          <w:rFonts w:ascii="Microsoft Sans Serif" w:hAnsi="Microsoft Sans Serif" w:cs="Microsoft Sans Serif"/>
          <w:sz w:val="22"/>
          <w:szCs w:val="22"/>
        </w:rPr>
      </w:pPr>
      <w:r>
        <w:rPr>
          <w:sz w:val="22"/>
          <w:szCs w:val="22"/>
        </w:rPr>
        <w:t>Особенно частом. Нилу посещали больные люди. Старица знала множество способов и рецептов для исцеления от самых тяжких недугов, в том числе и от рака. Она исцелила многих безнадежных больных, и для каждого подбирала особый состав из лекарственных трав. Но больной, считала матушка, должен начинать лечение с непременного покаяния и при</w:t>
        <w:softHyphen/>
        <w:t>чащения.</w:t>
      </w:r>
    </w:p>
    <w:p>
      <w:pPr>
        <w:pStyle w:val="Bodytext571"/>
        <w:spacing w:lineRule="exact" w:line="226" w:before="0" w:after="0"/>
        <w:ind w:firstLine="362"/>
        <w:rPr>
          <w:rFonts w:ascii="Microsoft Sans Serif" w:hAnsi="Microsoft Sans Serif" w:cs="Microsoft Sans Serif"/>
          <w:sz w:val="22"/>
          <w:szCs w:val="22"/>
        </w:rPr>
      </w:pPr>
      <w:r>
        <w:rPr>
          <w:sz w:val="22"/>
          <w:szCs w:val="22"/>
        </w:rPr>
        <w:t>В последние годы матушка стала часто и серьезно болеть, перенесла три инфаркта, но, напомним, ей было уже за девяносто лет.</w:t>
      </w:r>
    </w:p>
    <w:p>
      <w:pPr>
        <w:pStyle w:val="Bodytext571"/>
        <w:spacing w:lineRule="exact" w:line="226" w:before="0" w:after="0"/>
        <w:ind w:firstLine="362"/>
        <w:rPr>
          <w:rFonts w:ascii="Microsoft Sans Serif" w:hAnsi="Microsoft Sans Serif" w:cs="Microsoft Sans Serif"/>
          <w:sz w:val="22"/>
          <w:szCs w:val="22"/>
        </w:rPr>
      </w:pPr>
      <w:r>
        <w:rPr>
          <w:sz w:val="22"/>
          <w:szCs w:val="22"/>
        </w:rPr>
        <w:t>В начале 1997 года матушка, казалось, слегла. Домочадцы пригласили священника, он совершил таинство соборования, и м. Нила... исцелилась. Она прожила после этого еще два года и приняла сотни посетителей.</w:t>
      </w:r>
    </w:p>
    <w:p>
      <w:pPr>
        <w:pStyle w:val="Bodytext571"/>
        <w:tabs>
          <w:tab w:val="clear" w:pos="720"/>
          <w:tab w:val="left" w:pos="3258" w:leader="none"/>
          <w:tab w:val="left" w:pos="4670" w:leader="none"/>
        </w:tabs>
        <w:spacing w:lineRule="exact" w:line="226" w:before="0" w:after="0"/>
        <w:ind w:firstLine="362"/>
        <w:rPr>
          <w:rFonts w:ascii="Microsoft Sans Serif" w:hAnsi="Microsoft Sans Serif" w:cs="Microsoft Sans Serif"/>
          <w:sz w:val="22"/>
          <w:szCs w:val="22"/>
        </w:rPr>
      </w:pPr>
      <w:r>
        <w:rPr>
          <w:sz w:val="22"/>
          <w:szCs w:val="22"/>
        </w:rPr>
        <w:t>Шел Великий пост-1999 года. Старица к этому времени не поднималась с постели. Келейницы каждый день читали Великий покаянный канон. Однажды, выслушав канон, м. Нила неожиданно произнесла: «А мне преподобная Мария Египетская сказала: "Готовься домой, в субботу в восемь часов утра умрешь».Предсказание в точности сбылось: именно в суб</w:t>
        <w:softHyphen/>
        <w:t>боту, 6 марта, в четверть девятого блаженная схимо</w:t>
        <w:softHyphen/>
        <w:t>нахиня Нила скончалась.</w:t>
      </w:r>
    </w:p>
    <w:p>
      <w:pPr>
        <w:pStyle w:val="Bodytext571"/>
        <w:spacing w:lineRule="exact" w:line="226" w:before="0" w:after="0"/>
        <w:ind w:firstLine="362"/>
        <w:rPr>
          <w:sz w:val="22"/>
          <w:szCs w:val="22"/>
        </w:rPr>
      </w:pPr>
      <w:r>
        <w:rPr>
          <w:sz w:val="22"/>
          <w:szCs w:val="22"/>
        </w:rPr>
        <w:t>Похоронена старица в Воскресенске за апсидой церкви Святителя Иоанна Златоуста. Над ее могилой возведена часовня. Паломников, к блаженной боль</w:t>
        <w:softHyphen/>
        <w:t>ше, чем при жизни.</w:t>
      </w:r>
    </w:p>
    <w:p>
      <w:pPr>
        <w:sectPr>
          <w:footnotePr>
            <w:numFmt w:val="chicago"/>
            <w:numRestart w:val="eachPage"/>
          </w:footnotePr>
          <w:type w:val="continuous"/>
          <w:pgSz w:w="11906" w:h="16838"/>
          <w:pgMar w:left="1086" w:right="506" w:gutter="0" w:header="1132" w:top="1188" w:footer="0" w:bottom="1135"/>
          <w:cols w:num="2" w:space="268" w:equalWidth="true" w:sep="false"/>
          <w:formProt w:val="false"/>
          <w:textDirection w:val="lrTb"/>
          <w:docGrid w:type="default" w:linePitch="360" w:charSpace="0"/>
        </w:sectPr>
      </w:pPr>
    </w:p>
    <w:p>
      <w:pPr>
        <w:pStyle w:val="Bodytext441"/>
        <w:numPr>
          <w:ilvl w:val="0"/>
          <w:numId w:val="0"/>
        </w:numPr>
        <w:ind w:firstLine="600"/>
        <w:rPr>
          <w:rFonts w:ascii="Microsoft Sans Serif" w:hAnsi="Microsoft Sans Serif" w:cs="Microsoft Sans Serif"/>
          <w:sz w:val="22"/>
          <w:szCs w:val="22"/>
        </w:rPr>
      </w:pPr>
      <w:r>
        <w:rPr>
          <w:rFonts w:cs="Microsoft Sans Serif" w:ascii="Microsoft Sans Serif" w:hAnsi="Microsoft Sans Serif"/>
          <w:sz w:val="22"/>
          <w:szCs w:val="2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895</wp:posOffset>
                </wp:positionV>
                <wp:extent cx="6666230" cy="0"/>
                <wp:effectExtent l="0" t="5080" r="0" b="5080"/>
                <wp:wrapNone/>
                <wp:docPr id="14" name=""/>
                <a:graphic xmlns:a="http://schemas.openxmlformats.org/drawingml/2006/main">
                  <a:graphicData uri="http://schemas.microsoft.com/office/word/2010/wordprocessingShape">
                    <wps:wsp>
                      <wps:cNvSpPr/>
                      <wps:spPr>
                        <a:xfrm>
                          <a:off x="0" y="0"/>
                          <a:ext cx="66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524.85pt,3.85pt" stroked="t" o:allowincell="f" style="position:absolute">
                <v:stroke color="black" weight="9360" joinstyle="miter" endcap="flat"/>
                <v:fill o:detectmouseclick="t" on="false"/>
                <w10:wrap type="none"/>
              </v:line>
            </w:pict>
          </mc:Fallback>
        </mc:AlternateContent>
      </w:r>
    </w:p>
    <w:p>
      <w:pPr>
        <w:sectPr>
          <w:footnotePr>
            <w:numFmt w:val="chicago"/>
            <w:numRestart w:val="eachPage"/>
          </w:footnotePr>
          <w:type w:val="continuous"/>
          <w:pgSz w:w="11906" w:h="16838"/>
          <w:pgMar w:left="1086" w:right="506" w:gutter="0" w:header="1132" w:top="1188" w:footer="0" w:bottom="1135"/>
          <w:cols w:num="2" w:space="306" w:equalWidth="true" w:sep="false"/>
          <w:formProt w:val="false"/>
          <w:textDirection w:val="lrTb"/>
          <w:docGrid w:type="default" w:linePitch="360" w:charSpace="0"/>
        </w:sectPr>
      </w:pPr>
    </w:p>
    <w:p>
      <w:pPr>
        <w:pStyle w:val="Bodytext501"/>
        <w:spacing w:lineRule="auto" w:line="480"/>
        <w:ind w:left="1629" w:right="2353" w:hanging="0"/>
        <w:jc w:val="center"/>
        <w:rPr>
          <w:rFonts w:ascii="Microsoft Sans Serif" w:hAnsi="Microsoft Sans Serif" w:cs="Microsoft Sans Serif"/>
        </w:rPr>
      </w:pPr>
      <w:r>
        <w:rPr/>
        <w:t>СОДЕРЖАНИЕ</w:t>
      </w:r>
    </w:p>
    <w:p>
      <w:pPr>
        <w:sectPr>
          <w:footnotePr>
            <w:numFmt w:val="chicago"/>
            <w:numRestart w:val="eachPage"/>
          </w:footnotePr>
          <w:type w:val="continuous"/>
          <w:pgSz w:w="11906" w:h="16838"/>
          <w:pgMar w:left="1086" w:right="506" w:gutter="0" w:header="1132" w:top="1188" w:footer="0" w:bottom="1135"/>
          <w:formProt w:val="false"/>
          <w:textDirection w:val="lrTb"/>
          <w:docGrid w:type="default" w:linePitch="360" w:charSpace="0"/>
        </w:sectPr>
      </w:pPr>
    </w:p>
    <w:p>
      <w:pPr>
        <w:pStyle w:val="Bodytext501"/>
        <w:spacing w:lineRule="auto" w:line="240"/>
        <w:ind w:left="1629" w:firstLine="362"/>
        <w:rPr>
          <w:rFonts w:ascii="Microsoft Sans Serif" w:hAnsi="Microsoft Sans Serif" w:cs="Microsoft Sans Serif"/>
        </w:rPr>
      </w:pPr>
      <w:r>
        <w:rPr/>
        <w:t>Древняя Русь</w:t>
      </w:r>
    </w:p>
    <w:p>
      <w:pPr>
        <w:pStyle w:val="Bodytext641"/>
        <w:spacing w:lineRule="auto" w:line="240"/>
        <w:ind w:left="1629" w:firstLine="362"/>
        <w:rPr>
          <w:rFonts w:ascii="Microsoft Sans Serif" w:hAnsi="Microsoft Sans Serif" w:cs="Microsoft Sans Serif"/>
        </w:rPr>
      </w:pPr>
      <w:r>
        <w:rPr>
          <w:rFonts w:cs="Microsoft Sans Serif" w:ascii="Microsoft Sans Serif" w:hAnsi="Microsoft Sans Serif"/>
        </w:rPr>
        <w:t>Во веки в жизни нескончаемой.</w:t>
      </w:r>
    </w:p>
    <w:sdt>
      <w:sdtPr>
        <w:docPartObj>
          <w:docPartGallery w:val="Table of Contents"/>
          <w:docPartUnique w:val="true"/>
        </w:docPartObj>
      </w:sdtPr>
      <w:sdtContent>
        <w:p>
          <w:pPr>
            <w:pStyle w:val="Tableofcontents81"/>
            <w:tabs>
              <w:tab w:val="clear" w:pos="720"/>
              <w:tab w:val="left" w:pos="3439" w:leader="none"/>
              <w:tab w:val="left" w:pos="3809" w:leader="dot"/>
              <w:tab w:val="left" w:pos="3852" w:leader="dot"/>
              <w:tab w:val="left" w:pos="6878" w:leader="dot"/>
            </w:tabs>
            <w:spacing w:lineRule="auto" w:line="240"/>
            <w:ind w:left="1629" w:firstLine="362"/>
            <w:rPr>
              <w:rFonts w:ascii="Microsoft Sans Serif" w:hAnsi="Microsoft Sans Serif" w:cs="Microsoft Sans Serif"/>
              <w:i w:val="false"/>
              <w:i w:val="false"/>
            </w:rPr>
          </w:pPr>
          <w:r>
            <w:fldChar w:fldCharType="begin"/>
          </w:r>
          <w:r>
            <w:rPr>
              <w:i w:val="false"/>
              <w:rFonts w:cs="Microsoft Sans Serif"/>
            </w:rPr>
            <w:instrText xml:space="preserve"> TOC \o "1-3" \h \z </w:instrText>
          </w:r>
          <w:r>
            <w:rPr>
              <w:i w:val="false"/>
              <w:rFonts w:cs="Microsoft Sans Serif"/>
            </w:rPr>
            <w:fldChar w:fldCharType="separate"/>
          </w:r>
          <w:r>
            <w:rPr>
              <w:rFonts w:cs="Microsoft Sans Serif"/>
              <w:i w:val="false"/>
            </w:rPr>
            <w:t>Андрей Константинопольский…………...</w:t>
            <w:tab/>
          </w:r>
          <w:r>
            <w:rPr>
              <w:rStyle w:val="Tableofcontents8NotItalic"/>
              <w:rFonts w:cs="Microsoft Sans Serif"/>
              <w:iCs w:val="false"/>
            </w:rPr>
            <w:t>1</w:t>
          </w:r>
        </w:p>
        <w:p>
          <w:pPr>
            <w:pStyle w:val="Tableofcontents111"/>
            <w:spacing w:lineRule="auto" w:line="240"/>
            <w:ind w:left="1629" w:firstLine="362"/>
            <w:rPr>
              <w:rFonts w:ascii="Microsoft Sans Serif" w:hAnsi="Microsoft Sans Serif" w:cs="Microsoft Sans Serif"/>
            </w:rPr>
          </w:pPr>
          <w:r>
            <w:rPr/>
            <w:t>В дико-багряном рубище и с тремя кочергами в руках.</w:t>
          </w:r>
        </w:p>
        <w:p>
          <w:pPr>
            <w:pStyle w:val="Tableofcontents81"/>
            <w:tabs>
              <w:tab w:val="clear" w:pos="720"/>
              <w:tab w:val="left" w:pos="3746" w:leader="dot"/>
              <w:tab w:val="left" w:pos="6878" w:leader="dot"/>
            </w:tabs>
            <w:spacing w:lineRule="auto" w:line="240"/>
            <w:ind w:left="1629" w:firstLine="362"/>
            <w:rPr>
              <w:rFonts w:ascii="Microsoft Sans Serif" w:hAnsi="Microsoft Sans Serif" w:cs="Microsoft Sans Serif"/>
              <w:i w:val="false"/>
              <w:i w:val="false"/>
            </w:rPr>
          </w:pPr>
          <w:r>
            <w:rPr>
              <w:i w:val="false"/>
            </w:rPr>
            <w:t>Прокопий Устюжский Чудотворец</w:t>
          </w:r>
          <w:r>
            <w:rPr>
              <w:rStyle w:val="Tableofcontents8NotItalic"/>
              <w:iCs w:val="false"/>
            </w:rPr>
            <w:tab/>
            <w:t>4</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r>
            <w:rPr>
              <w:rStyle w:val="Tableofcontents8NotItalic"/>
              <w:iCs w:val="false"/>
            </w:rPr>
            <w:t>Где двое собраны.</w:t>
          </w:r>
          <w:r>
            <w:rPr>
              <w:i w:val="false"/>
            </w:rPr>
            <w:t xml:space="preserve"> Николай и Феодор Новгородские</w:t>
          </w:r>
          <w:r>
            <w:rPr>
              <w:rStyle w:val="Tableofcontents8NotItalic"/>
              <w:iCs w:val="false"/>
            </w:rPr>
            <w:tab/>
            <w:t>5</w:t>
          </w:r>
        </w:p>
        <w:p>
          <w:pPr>
            <w:pStyle w:val="Tableofcontents111"/>
            <w:tabs>
              <w:tab w:val="clear" w:pos="720"/>
              <w:tab w:val="left" w:pos="6878" w:leader="dot"/>
            </w:tabs>
            <w:spacing w:lineRule="auto" w:line="240"/>
            <w:ind w:left="1629" w:firstLine="362"/>
            <w:rPr>
              <w:rFonts w:ascii="Microsoft Sans Serif" w:hAnsi="Microsoft Sans Serif" w:cs="Microsoft Sans Serif"/>
            </w:rPr>
          </w:pPr>
          <w:r>
            <w:rPr/>
            <w:t>Попутный ветер в обе стороны.</w:t>
          </w:r>
          <w:r>
            <w:rPr>
              <w:rStyle w:val="Tableofcontents11Italic"/>
              <w:i w:val="false"/>
            </w:rPr>
            <w:t xml:space="preserve"> Михаил Клопский</w:t>
          </w:r>
          <w:r>
            <w:rPr/>
            <w:tab/>
            <w:t>7</w:t>
          </w:r>
        </w:p>
        <w:p>
          <w:pPr>
            <w:pStyle w:val="Tableofcontents111"/>
            <w:tabs>
              <w:tab w:val="clear" w:pos="720"/>
              <w:tab w:val="left" w:pos="4215" w:leader="dot"/>
              <w:tab w:val="left" w:pos="6878" w:leader="dot"/>
            </w:tabs>
            <w:spacing w:lineRule="auto" w:line="240"/>
            <w:ind w:left="1629" w:firstLine="362"/>
            <w:rPr>
              <w:rFonts w:ascii="Microsoft Sans Serif" w:hAnsi="Microsoft Sans Serif" w:cs="Microsoft Sans Serif"/>
            </w:rPr>
          </w:pPr>
          <w:r>
            <w:rPr/>
            <w:t>В юродство претворился.</w:t>
          </w:r>
          <w:r>
            <w:rPr>
              <w:rStyle w:val="Tableofcontents11Italic"/>
              <w:i w:val="false"/>
            </w:rPr>
            <w:t xml:space="preserve"> Василий Блаженный</w:t>
          </w:r>
          <w:r>
            <w:rPr/>
            <w:tab/>
            <w:t>8</w:t>
          </w:r>
        </w:p>
        <w:p>
          <w:pPr>
            <w:pStyle w:val="Tableofcontents111"/>
            <w:spacing w:lineRule="auto" w:line="240"/>
            <w:ind w:left="1629" w:firstLine="362"/>
            <w:rPr>
              <w:rFonts w:ascii="Microsoft Sans Serif" w:hAnsi="Microsoft Sans Serif" w:cs="Microsoft Sans Serif"/>
            </w:rPr>
          </w:pPr>
          <w:r>
            <w:rPr/>
            <w:t>Бог долго ждет, да больно бьет.</w:t>
          </w:r>
        </w:p>
        <w:p>
          <w:pPr>
            <w:pStyle w:val="Tableofcontents81"/>
            <w:tabs>
              <w:tab w:val="clear" w:pos="720"/>
              <w:tab w:val="left" w:pos="6878" w:leader="dot"/>
              <w:tab w:val="left" w:pos="7059" w:leader="dot"/>
              <w:tab w:val="left" w:pos="7602" w:leader="dot"/>
            </w:tabs>
            <w:spacing w:lineRule="auto" w:line="240"/>
            <w:ind w:left="1629" w:firstLine="362"/>
            <w:rPr>
              <w:rFonts w:ascii="Microsoft Sans Serif" w:hAnsi="Microsoft Sans Serif" w:cs="Microsoft Sans Serif"/>
              <w:i w:val="false"/>
              <w:i w:val="false"/>
            </w:rPr>
          </w:pPr>
          <w:r>
            <w:rPr>
              <w:i w:val="false"/>
            </w:rPr>
            <w:t>Иоанн Московский Большой Колпак</w:t>
          </w:r>
          <w:r>
            <w:rPr>
              <w:rStyle w:val="Tableofcontents8NotItalic"/>
              <w:iCs w:val="false"/>
            </w:rPr>
            <w:tab/>
            <w:t>11</w:t>
          </w:r>
        </w:p>
        <w:p>
          <w:pPr>
            <w:pStyle w:val="Tableofcontents111"/>
            <w:spacing w:lineRule="auto" w:line="240"/>
            <w:ind w:left="1629" w:firstLine="362"/>
            <w:rPr>
              <w:rFonts w:ascii="Microsoft Sans Serif" w:hAnsi="Microsoft Sans Serif" w:cs="Microsoft Sans Serif"/>
            </w:rPr>
          </w:pPr>
          <w:r>
            <w:rPr/>
            <w:t>Что вы меня гоните от берега вашего?</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11">
            <w:r>
              <w:rPr>
                <w:rStyle w:val="IndexLink"/>
                <w:i w:val="false"/>
              </w:rPr>
              <w:t>Другие юродивые Руси</w:t>
              <w:tab/>
            </w:r>
            <w:r>
              <w:rPr>
                <w:rStyle w:val="IndexLink"/>
                <w:iCs w:val="false"/>
              </w:rPr>
              <w:t>11</w:t>
            </w:r>
          </w:hyperlink>
        </w:p>
        <w:p>
          <w:pPr>
            <w:pStyle w:val="Tableofcontents101"/>
            <w:spacing w:lineRule="auto" w:line="240"/>
            <w:ind w:left="1629" w:firstLine="362"/>
            <w:rPr>
              <w:rFonts w:ascii="Microsoft Sans Serif" w:hAnsi="Microsoft Sans Serif" w:cs="Microsoft Sans Serif"/>
              <w:lang w:val="ru-RU" w:eastAsia="ru-RU"/>
            </w:rPr>
          </w:pPr>
          <w:r>
            <w:rPr/>
            <w:t>XVIII</w:t>
          </w:r>
          <w:r>
            <w:rPr>
              <w:lang w:val="ru-RU"/>
            </w:rPr>
            <w:t>-</w:t>
          </w:r>
          <w:r>
            <w:rPr/>
            <w:t>XIX</w:t>
          </w:r>
          <w:r>
            <w:rPr>
              <w:lang w:val="ru-RU"/>
            </w:rPr>
            <w:t xml:space="preserve"> </w:t>
          </w:r>
          <w:r>
            <w:rPr>
              <w:lang w:val="ru-RU" w:eastAsia="ru-RU"/>
            </w:rPr>
            <w:t>века</w:t>
          </w:r>
        </w:p>
        <w:p>
          <w:pPr>
            <w:pStyle w:val="Tableofcontents111"/>
            <w:spacing w:lineRule="auto" w:line="240"/>
            <w:ind w:left="1629" w:firstLine="362"/>
            <w:rPr>
              <w:rFonts w:ascii="Microsoft Sans Serif" w:hAnsi="Microsoft Sans Serif" w:cs="Microsoft Sans Serif"/>
            </w:rPr>
          </w:pPr>
          <w:r>
            <w:rPr/>
            <w:t>Скоро вся Россия будет печь блины!</w:t>
          </w:r>
        </w:p>
        <w:p>
          <w:pPr>
            <w:pStyle w:val="Tableofcontents81"/>
            <w:tabs>
              <w:tab w:val="clear" w:pos="720"/>
              <w:tab w:val="left" w:pos="3982" w:leader="dot"/>
              <w:tab w:val="left" w:pos="6878" w:leader="dot"/>
            </w:tabs>
            <w:spacing w:lineRule="auto" w:line="240"/>
            <w:ind w:left="1629" w:firstLine="362"/>
            <w:rPr>
              <w:rFonts w:ascii="Microsoft Sans Serif" w:hAnsi="Microsoft Sans Serif" w:cs="Microsoft Sans Serif"/>
              <w:i w:val="false"/>
              <w:i w:val="false"/>
            </w:rPr>
          </w:pPr>
          <w:r>
            <w:rPr>
              <w:i w:val="false"/>
            </w:rPr>
            <w:t>Блаженная Ксения Петербургская</w:t>
          </w:r>
          <w:r>
            <w:rPr>
              <w:rStyle w:val="Tableofcontents8NotItalic"/>
              <w:iCs w:val="false"/>
            </w:rPr>
            <w:tab/>
            <w:t>14</w:t>
          </w:r>
        </w:p>
        <w:p>
          <w:pPr>
            <w:pStyle w:val="Tableofcontents111"/>
            <w:spacing w:lineRule="auto" w:line="240"/>
            <w:ind w:left="1629" w:firstLine="362"/>
            <w:rPr>
              <w:rFonts w:ascii="Microsoft Sans Serif" w:hAnsi="Microsoft Sans Serif" w:cs="Microsoft Sans Serif"/>
            </w:rPr>
          </w:pPr>
          <w:r>
            <w:rPr/>
            <w:t>В обносках и со знанием французского.</w:t>
          </w:r>
        </w:p>
        <w:p>
          <w:pPr>
            <w:pStyle w:val="Tableofcontents81"/>
            <w:tabs>
              <w:tab w:val="clear" w:pos="720"/>
              <w:tab w:val="left" w:pos="3842" w:leader="dot"/>
              <w:tab w:val="left" w:pos="6878" w:leader="dot"/>
            </w:tabs>
            <w:spacing w:lineRule="auto" w:line="240"/>
            <w:ind w:left="1629" w:firstLine="362"/>
            <w:rPr>
              <w:rFonts w:ascii="Microsoft Sans Serif" w:hAnsi="Microsoft Sans Serif" w:cs="Microsoft Sans Serif"/>
              <w:i w:val="false"/>
              <w:i w:val="false"/>
            </w:rPr>
          </w:pPr>
          <w:hyperlink w:anchor="bookmark14">
            <w:r>
              <w:rPr>
                <w:rStyle w:val="IndexLink"/>
                <w:i w:val="false"/>
              </w:rPr>
              <w:t>Блаженная Анна Ивановна</w:t>
            </w:r>
            <w:r>
              <w:rPr>
                <w:rStyle w:val="IndexLink"/>
                <w:iCs w:val="false"/>
              </w:rPr>
              <w:tab/>
              <w:t>19</w:t>
            </w:r>
          </w:hyperlink>
        </w:p>
        <w:p>
          <w:pPr>
            <w:pStyle w:val="Tableofcontents111"/>
            <w:spacing w:lineRule="auto" w:line="240"/>
            <w:ind w:left="1629" w:firstLine="362"/>
            <w:rPr>
              <w:rFonts w:ascii="Microsoft Sans Serif" w:hAnsi="Microsoft Sans Serif" w:cs="Microsoft Sans Serif"/>
            </w:rPr>
          </w:pPr>
          <w:r>
            <w:rPr/>
            <w:t>Как легко и просто было жить в Москве при нем.</w:t>
          </w:r>
        </w:p>
        <w:p>
          <w:pPr>
            <w:pStyle w:val="Tableofcontents81"/>
            <w:tabs>
              <w:tab w:val="clear" w:pos="720"/>
              <w:tab w:val="left" w:pos="2690" w:leader="dot"/>
              <w:tab w:val="left" w:pos="2743" w:leader="dot"/>
              <w:tab w:val="left" w:pos="6878" w:leader="dot"/>
            </w:tabs>
            <w:spacing w:lineRule="auto" w:line="240"/>
            <w:ind w:left="1629" w:firstLine="362"/>
            <w:rPr>
              <w:rFonts w:ascii="Microsoft Sans Serif" w:hAnsi="Microsoft Sans Serif" w:cs="Microsoft Sans Serif"/>
              <w:i w:val="false"/>
              <w:i w:val="false"/>
            </w:rPr>
          </w:pPr>
          <w:r>
            <w:rPr>
              <w:i w:val="false"/>
            </w:rPr>
            <w:t>Блаженный Иван Яковлевич</w:t>
          </w:r>
          <w:r>
            <w:rPr>
              <w:rStyle w:val="Tableofcontents8NotItalic"/>
              <w:iCs w:val="false"/>
            </w:rPr>
            <w:tab/>
            <w:t>22</w:t>
          </w:r>
        </w:p>
        <w:p>
          <w:pPr>
            <w:pStyle w:val="Tableofcontents111"/>
            <w:spacing w:lineRule="auto" w:line="240"/>
            <w:ind w:left="1629" w:firstLine="362"/>
            <w:rPr>
              <w:rFonts w:ascii="Microsoft Sans Serif" w:hAnsi="Microsoft Sans Serif" w:cs="Microsoft Sans Serif"/>
            </w:rPr>
          </w:pPr>
          <w:r>
            <w:rPr/>
            <w:t>Молебен в стае бродячих собак.</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16">
            <w:r>
              <w:rPr>
                <w:rStyle w:val="IndexLink"/>
                <w:i w:val="false"/>
              </w:rPr>
              <w:t>Томская юродивая Домна Карповна</w:t>
            </w:r>
            <w:r>
              <w:rPr>
                <w:rStyle w:val="IndexLink"/>
                <w:iCs w:val="false"/>
              </w:rPr>
              <w:tab/>
              <w:t>33</w:t>
            </w:r>
          </w:hyperlink>
        </w:p>
        <w:p>
          <w:pPr>
            <w:pStyle w:val="Tableofcontents111"/>
            <w:tabs>
              <w:tab w:val="clear" w:pos="720"/>
              <w:tab w:val="left" w:pos="3841" w:leader="dot"/>
              <w:tab w:val="left" w:pos="3889" w:leader="dot"/>
              <w:tab w:val="left" w:pos="6878" w:leader="dot"/>
            </w:tabs>
            <w:spacing w:lineRule="auto" w:line="240"/>
            <w:ind w:left="1629" w:firstLine="362"/>
            <w:rPr>
              <w:rFonts w:ascii="Microsoft Sans Serif" w:hAnsi="Microsoft Sans Serif" w:cs="Microsoft Sans Serif"/>
            </w:rPr>
          </w:pPr>
          <w:r>
            <w:rPr/>
            <w:t>Великий светильник.</w:t>
          </w:r>
          <w:r>
            <w:rPr>
              <w:rStyle w:val="Tableofcontents11Italic"/>
              <w:i w:val="false"/>
            </w:rPr>
            <w:t xml:space="preserve"> Пелагея Дивеевская</w:t>
          </w:r>
          <w:r>
            <w:rPr/>
            <w:tab/>
            <w:t>34</w:t>
          </w:r>
        </w:p>
        <w:p>
          <w:pPr>
            <w:pStyle w:val="Tableofcontents111"/>
            <w:tabs>
              <w:tab w:val="clear" w:pos="720"/>
              <w:tab w:val="left" w:pos="3697" w:leader="dot"/>
              <w:tab w:val="left" w:pos="6878" w:leader="dot"/>
            </w:tabs>
            <w:spacing w:lineRule="auto" w:line="240"/>
            <w:ind w:left="1629" w:firstLine="362"/>
            <w:rPr>
              <w:rFonts w:ascii="Microsoft Sans Serif" w:hAnsi="Microsoft Sans Serif" w:cs="Microsoft Sans Serif"/>
            </w:rPr>
          </w:pPr>
          <w:r>
            <w:rPr/>
            <w:t>Нет правды на земле.</w:t>
          </w:r>
          <w:r>
            <w:rPr>
              <w:rStyle w:val="Tableofcontents11Italic"/>
              <w:i w:val="false"/>
            </w:rPr>
            <w:t xml:space="preserve"> Наталия Дивеевская</w:t>
          </w:r>
          <w:r>
            <w:rPr/>
            <w:tab/>
            <w:t>43</w:t>
          </w:r>
        </w:p>
        <w:p>
          <w:pPr>
            <w:pStyle w:val="Tableofcontents111"/>
            <w:spacing w:lineRule="auto" w:line="240"/>
            <w:ind w:left="1629" w:firstLine="362"/>
            <w:rPr>
              <w:rFonts w:ascii="Microsoft Sans Serif" w:hAnsi="Microsoft Sans Serif" w:cs="Microsoft Sans Serif"/>
            </w:rPr>
          </w:pPr>
          <w:r>
            <w:rPr/>
            <w:t>Истинная раба Божия.</w:t>
          </w:r>
        </w:p>
        <w:p>
          <w:pPr>
            <w:pStyle w:val="Tableofcontents81"/>
            <w:tabs>
              <w:tab w:val="clear" w:pos="720"/>
              <w:tab w:val="left" w:pos="3703" w:leader="dot"/>
              <w:tab w:val="left" w:pos="6878" w:leader="dot"/>
            </w:tabs>
            <w:spacing w:lineRule="auto" w:line="240"/>
            <w:ind w:left="1629" w:firstLine="362"/>
            <w:rPr>
              <w:rFonts w:ascii="Microsoft Sans Serif" w:hAnsi="Microsoft Sans Serif" w:cs="Microsoft Sans Serif"/>
              <w:i w:val="false"/>
              <w:i w:val="false"/>
            </w:rPr>
          </w:pPr>
          <w:r>
            <w:rPr>
              <w:i w:val="false"/>
            </w:rPr>
            <w:t>Параскева Дивеевская (Паша Саровская)</w:t>
          </w:r>
          <w:r>
            <w:rPr>
              <w:rStyle w:val="Tableofcontents8NotItalic"/>
              <w:iCs w:val="false"/>
            </w:rPr>
            <w:tab/>
            <w:t>.45</w:t>
          </w:r>
        </w:p>
        <w:p>
          <w:pPr>
            <w:pStyle w:val="Tableofcontents101"/>
            <w:spacing w:lineRule="auto" w:line="240" w:before="0" w:after="0"/>
            <w:ind w:left="1629" w:firstLine="362"/>
            <w:rPr>
              <w:rFonts w:ascii="Microsoft Sans Serif" w:hAnsi="Microsoft Sans Serif" w:cs="Microsoft Sans Serif"/>
              <w:lang w:val="ru-RU" w:eastAsia="ru-RU"/>
            </w:rPr>
          </w:pPr>
          <w:r>
            <w:rPr>
              <w:lang w:val="ru-RU" w:eastAsia="ru-RU"/>
            </w:rPr>
            <w:t>XX век</w:t>
          </w:r>
        </w:p>
        <w:p>
          <w:pPr>
            <w:pStyle w:val="Tableofcontents111"/>
            <w:spacing w:lineRule="auto" w:line="240"/>
            <w:ind w:left="1629" w:firstLine="362"/>
            <w:rPr>
              <w:rFonts w:ascii="Microsoft Sans Serif" w:hAnsi="Microsoft Sans Serif" w:cs="Microsoft Sans Serif"/>
            </w:rPr>
          </w:pPr>
          <w:r>
            <w:rPr/>
            <w:t>Что-то будет в России нехорошо.</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21">
            <w:r>
              <w:rPr>
                <w:rStyle w:val="IndexLink"/>
                <w:i w:val="false"/>
              </w:rPr>
              <w:t>Блаженная Матренушка Босоножка</w:t>
            </w:r>
            <w:r>
              <w:rPr>
                <w:rStyle w:val="IndexLink"/>
                <w:iCs w:val="false"/>
              </w:rPr>
              <w:tab/>
              <w:t>49</w:t>
            </w:r>
          </w:hyperlink>
        </w:p>
        <w:p>
          <w:pPr>
            <w:pStyle w:val="Tableofcontents111"/>
            <w:spacing w:lineRule="auto" w:line="240"/>
            <w:ind w:left="1629" w:firstLine="362"/>
            <w:rPr>
              <w:rFonts w:ascii="Microsoft Sans Serif" w:hAnsi="Microsoft Sans Serif" w:cs="Microsoft Sans Serif"/>
            </w:rPr>
          </w:pPr>
          <w:r>
            <w:rPr/>
            <w:t>Стены Иерихонские падают.</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22">
            <w:r>
              <w:rPr>
                <w:rStyle w:val="IndexLink"/>
                <w:i w:val="false"/>
              </w:rPr>
              <w:t>Бларсенная Любушка Рязанская</w:t>
              <w:tab/>
            </w:r>
            <w:r>
              <w:rPr>
                <w:rStyle w:val="IndexLink"/>
                <w:iCs w:val="false"/>
              </w:rPr>
              <w:t>51</w:t>
            </w:r>
          </w:hyperlink>
        </w:p>
        <w:p>
          <w:pPr>
            <w:pStyle w:val="Tableofcontents111"/>
            <w:tabs>
              <w:tab w:val="clear" w:pos="720"/>
              <w:tab w:val="left" w:pos="6878" w:leader="dot"/>
            </w:tabs>
            <w:spacing w:lineRule="auto" w:line="240"/>
            <w:ind w:left="1629" w:firstLine="362"/>
            <w:rPr>
              <w:rFonts w:ascii="Microsoft Sans Serif" w:hAnsi="Microsoft Sans Serif" w:cs="Microsoft Sans Serif"/>
            </w:rPr>
          </w:pPr>
          <w:r>
            <w:rPr/>
            <w:t>Творить добро с рассуждением.</w:t>
          </w:r>
          <w:r>
            <w:rPr>
              <w:rStyle w:val="Tableofcontents11Italic"/>
              <w:i w:val="false"/>
            </w:rPr>
            <w:t xml:space="preserve"> Нектарий Оптинский</w:t>
          </w:r>
          <w:r>
            <w:rPr/>
            <w:tab/>
            <w:t>53</w:t>
          </w:r>
        </w:p>
        <w:p>
          <w:pPr>
            <w:pStyle w:val="Tableofcontents111"/>
            <w:spacing w:lineRule="auto" w:line="240"/>
            <w:ind w:left="1629" w:firstLine="362"/>
            <w:rPr>
              <w:rFonts w:ascii="Microsoft Sans Serif" w:hAnsi="Microsoft Sans Serif" w:cs="Microsoft Sans Serif"/>
            </w:rPr>
          </w:pPr>
          <w:r>
            <w:rPr/>
            <w:t>А теперь новый режим — все голодные лежим.</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26">
            <w:r>
              <w:rPr>
                <w:rStyle w:val="IndexLink"/>
                <w:i w:val="false"/>
              </w:rPr>
              <w:t>Блаженная Мария Дивеевская</w:t>
            </w:r>
            <w:r>
              <w:rPr>
                <w:rStyle w:val="IndexLink"/>
                <w:iCs w:val="false"/>
              </w:rPr>
              <w:tab/>
              <w:t>55</w:t>
            </w:r>
          </w:hyperlink>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r>
            <w:rPr>
              <w:rStyle w:val="Tableofcontents8NotItalic"/>
              <w:iCs w:val="false"/>
            </w:rPr>
            <w:t>Молчит!</w:t>
          </w:r>
          <w:r>
            <w:rPr>
              <w:i w:val="false"/>
            </w:rPr>
            <w:t xml:space="preserve"> Ленинградский юродивый Гриша</w:t>
          </w:r>
          <w:r>
            <w:rPr>
              <w:rStyle w:val="Tableofcontents8NotItalic"/>
              <w:iCs w:val="false"/>
            </w:rPr>
            <w:tab/>
            <w:t>59</w:t>
          </w:r>
        </w:p>
        <w:p>
          <w:pPr>
            <w:pStyle w:val="Tableofcontents111"/>
            <w:tabs>
              <w:tab w:val="clear" w:pos="720"/>
              <w:tab w:val="left" w:pos="2823" w:leader="none"/>
            </w:tabs>
            <w:spacing w:lineRule="auto" w:line="240"/>
            <w:ind w:left="1629" w:firstLine="362"/>
            <w:rPr>
              <w:rFonts w:ascii="Microsoft Sans Serif" w:hAnsi="Microsoft Sans Serif" w:cs="Microsoft Sans Serif"/>
            </w:rPr>
          </w:pPr>
          <w:hyperlink w:anchor="bookmark27">
            <w:r>
              <w:rPr>
                <w:rStyle w:val="IndexLink"/>
              </w:rPr>
              <w:t>Святостью сильно влияет.</w:t>
            </w:r>
          </w:hyperlink>
          <w:r>
            <w:rPr>
              <w:rFonts w:cs="Microsoft Sans Serif" w:ascii="Microsoft Sans Serif" w:hAnsi="Microsoft Sans Serif"/>
            </w:rPr>
            <w:t xml:space="preserve"> </w:t>
          </w:r>
        </w:p>
        <w:p>
          <w:pPr>
            <w:pStyle w:val="Tableofcontents81"/>
            <w:spacing w:lineRule="auto" w:line="240"/>
            <w:ind w:left="1629" w:firstLine="362"/>
            <w:rPr>
              <w:rFonts w:ascii="Microsoft Sans Serif" w:hAnsi="Microsoft Sans Serif" w:cs="Microsoft Sans Serif"/>
              <w:i w:val="false"/>
              <w:i w:val="false"/>
            </w:rPr>
          </w:pPr>
          <w:r>
            <w:rPr>
              <w:i w:val="false"/>
            </w:rPr>
            <w:t>Блаженная Матрона Анемнясевская (Рязанская)....</w:t>
          </w:r>
          <w:r>
            <w:rPr>
              <w:rStyle w:val="Tableofcontents8NotItalic"/>
              <w:iCs w:val="false"/>
            </w:rPr>
            <w:t>...........59</w:t>
          </w:r>
        </w:p>
        <w:p>
          <w:pPr>
            <w:pStyle w:val="Tableofcontents81"/>
            <w:spacing w:lineRule="auto" w:line="240"/>
            <w:ind w:left="1629" w:firstLine="362"/>
            <w:rPr>
              <w:rFonts w:ascii="Microsoft Sans Serif" w:hAnsi="Microsoft Sans Serif" w:cs="Microsoft Sans Serif"/>
              <w:i w:val="false"/>
              <w:i w:val="false"/>
            </w:rPr>
          </w:pPr>
          <w:hyperlink w:anchor="bookmark29">
            <w:r>
              <w:rPr>
                <w:rStyle w:val="IndexLink"/>
                <w:iCs w:val="false"/>
              </w:rPr>
              <w:t>Ее неделя.</w:t>
            </w:r>
            <w:r>
              <w:rPr>
                <w:rStyle w:val="IndexLink"/>
                <w:i w:val="false"/>
              </w:rPr>
              <w:t xml:space="preserve"> Блаженная старица Елена Пюхтицкая………..</w:t>
            </w:r>
            <w:r>
              <w:rPr>
                <w:rStyle w:val="IndexLink"/>
                <w:iCs w:val="false"/>
              </w:rPr>
              <w:t xml:space="preserve"> 61</w:t>
            </w:r>
          </w:hyperlink>
        </w:p>
        <w:p>
          <w:pPr>
            <w:pStyle w:val="Tableofcontents111"/>
            <w:spacing w:lineRule="auto" w:line="240"/>
            <w:ind w:left="1629" w:firstLine="362"/>
            <w:rPr>
              <w:rFonts w:ascii="Microsoft Sans Serif" w:hAnsi="Microsoft Sans Serif" w:cs="Microsoft Sans Serif"/>
            </w:rPr>
          </w:pPr>
          <w:r>
            <w:rPr/>
            <w:t>Всех утешать, а себя не жалеть.</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31">
            <w:r>
              <w:rPr>
                <w:rStyle w:val="IndexLink"/>
                <w:i w:val="false"/>
              </w:rPr>
              <w:t>Блаженная Екатерина Пюхтицкая</w:t>
            </w:r>
            <w:r>
              <w:rPr>
                <w:rStyle w:val="IndexLink"/>
                <w:iCs w:val="false"/>
              </w:rPr>
              <w:tab/>
              <w:t>63</w:t>
            </w:r>
          </w:hyperlink>
        </w:p>
        <w:p>
          <w:pPr>
            <w:pStyle w:val="Tableofcontents111"/>
            <w:spacing w:lineRule="auto" w:line="240"/>
            <w:ind w:left="1629" w:firstLine="362"/>
            <w:rPr>
              <w:rFonts w:ascii="Microsoft Sans Serif" w:hAnsi="Microsoft Sans Serif" w:cs="Microsoft Sans Serif"/>
            </w:rPr>
          </w:pPr>
          <w:r>
            <w:rPr/>
            <w:t>Ходите ко мне на могилку.</w:t>
          </w:r>
        </w:p>
        <w:p>
          <w:pPr>
            <w:pStyle w:val="Tableofcontents81"/>
            <w:tabs>
              <w:tab w:val="clear" w:pos="720"/>
              <w:tab w:val="left" w:pos="2926" w:leader="dot"/>
              <w:tab w:val="left" w:pos="6878" w:leader="dot"/>
            </w:tabs>
            <w:spacing w:lineRule="auto" w:line="240"/>
            <w:ind w:left="1629" w:firstLine="362"/>
            <w:rPr>
              <w:rFonts w:ascii="Microsoft Sans Serif" w:hAnsi="Microsoft Sans Serif" w:cs="Microsoft Sans Serif"/>
              <w:i w:val="false"/>
              <w:i w:val="false"/>
            </w:rPr>
          </w:pPr>
          <w:r>
            <w:rPr>
              <w:i w:val="false"/>
            </w:rPr>
            <w:t>Блаженная Матрона Московская</w:t>
          </w:r>
          <w:r>
            <w:rPr>
              <w:rStyle w:val="Tableofcontents8ArialNarrow"/>
              <w:b w:val="false"/>
              <w:iCs w:val="false"/>
              <w:lang w:val="ru-RU" w:eastAsia="ru-RU"/>
            </w:rPr>
            <w:tab/>
          </w:r>
          <w:r>
            <w:rPr>
              <w:rStyle w:val="Tableofcontents8ArialNarrow1"/>
              <w:iCs w:val="false"/>
            </w:rPr>
            <w:t>66</w:t>
          </w:r>
        </w:p>
        <w:p>
          <w:pPr>
            <w:pStyle w:val="Tableofcontents111"/>
            <w:spacing w:lineRule="auto" w:line="240"/>
            <w:ind w:left="1629" w:firstLine="362"/>
            <w:rPr>
              <w:rFonts w:ascii="Microsoft Sans Serif" w:hAnsi="Microsoft Sans Serif" w:cs="Microsoft Sans Serif"/>
            </w:rPr>
          </w:pPr>
          <w:r>
            <w:rPr/>
            <w:t>Сдать экзамен на пять рублей.</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34">
            <w:r>
              <w:rPr>
                <w:rStyle w:val="IndexLink"/>
                <w:i w:val="false"/>
              </w:rPr>
              <w:t>Блаженный Игнатий Новгородский</w:t>
            </w:r>
            <w:r>
              <w:rPr>
                <w:rStyle w:val="IndexLink"/>
                <w:iCs w:val="false"/>
              </w:rPr>
              <w:tab/>
              <w:t>73</w:t>
            </w:r>
          </w:hyperlink>
        </w:p>
        <w:p>
          <w:pPr>
            <w:pStyle w:val="Tableofcontents111"/>
            <w:spacing w:lineRule="auto" w:line="240"/>
            <w:ind w:left="1629" w:firstLine="362"/>
            <w:rPr>
              <w:rFonts w:ascii="Microsoft Sans Serif" w:hAnsi="Microsoft Sans Serif" w:cs="Microsoft Sans Serif"/>
            </w:rPr>
          </w:pPr>
          <w:r>
            <w:rPr/>
            <w:t>Воздаяние и ответ за прожитое.</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hyperlink w:anchor="bookmark36">
            <w:r>
              <w:rPr>
                <w:rStyle w:val="IndexLink"/>
                <w:i w:val="false"/>
              </w:rPr>
              <w:t>Блаженный старец Михаил Псковский</w:t>
            </w:r>
            <w:r>
              <w:rPr>
                <w:rStyle w:val="IndexLink"/>
                <w:iCs w:val="false"/>
              </w:rPr>
              <w:tab/>
              <w:t>74</w:t>
            </w:r>
          </w:hyperlink>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rPr>
          </w:pPr>
          <w:r>
            <w:rPr>
              <w:rStyle w:val="Tableofcontents8NotItalic"/>
              <w:iCs w:val="false"/>
            </w:rPr>
            <w:t>Я — странница.</w:t>
          </w:r>
          <w:r>
            <w:rPr>
              <w:i w:val="false"/>
            </w:rPr>
            <w:t xml:space="preserve"> Блаженная Любушка Сусанинская</w:t>
          </w:r>
          <w:r>
            <w:rPr>
              <w:rStyle w:val="Tableofcontents8NotItalic"/>
              <w:iCs w:val="false"/>
            </w:rPr>
            <w:tab/>
            <w:t>75</w:t>
          </w:r>
        </w:p>
        <w:p>
          <w:pPr>
            <w:pStyle w:val="Tableofcontents111"/>
            <w:spacing w:lineRule="auto" w:line="240"/>
            <w:ind w:left="1629" w:firstLine="362"/>
            <w:rPr>
              <w:rFonts w:ascii="Microsoft Sans Serif" w:hAnsi="Microsoft Sans Serif" w:cs="Microsoft Sans Serif"/>
            </w:rPr>
          </w:pPr>
          <w:r>
            <w:rPr/>
            <w:t>Работа в руках, а молитва в устах.</w:t>
          </w:r>
        </w:p>
        <w:p>
          <w:pPr>
            <w:pStyle w:val="Tableofcontents81"/>
            <w:tabs>
              <w:tab w:val="clear" w:pos="720"/>
              <w:tab w:val="left" w:pos="6878" w:leader="dot"/>
            </w:tabs>
            <w:spacing w:lineRule="auto" w:line="240"/>
            <w:ind w:left="1629" w:firstLine="362"/>
            <w:rPr>
              <w:rStyle w:val="Tableofcontents8NotItalic"/>
              <w:iCs w:val="false"/>
            </w:rPr>
          </w:pPr>
          <w:r>
            <w:rPr>
              <w:i w:val="false"/>
            </w:rPr>
            <w:t>Блаженная старица схимонахиня Нила</w:t>
            <w:tab/>
          </w:r>
          <w:r>
            <w:rPr>
              <w:rStyle w:val="Tableofcontents8NotItalic"/>
              <w:iCs w:val="false"/>
            </w:rPr>
            <w:t>76</w:t>
          </w:r>
          <w:r>
            <w:br w:type="page"/>
          </w:r>
        </w:p>
        <w:p>
          <w:pPr>
            <w:pStyle w:val="Normal"/>
            <w:ind w:firstLine="720"/>
            <w:rPr/>
          </w:pPr>
          <w:r>
            <w:rPr>
              <w:rFonts w:cs="Times New Roman" w:ascii="Times New Roman" w:hAnsi="Times New Roman"/>
              <w:b/>
              <w:color w:val="000000"/>
            </w:rPr>
            <w:t>Юрий Рябинин</w:t>
          </w:r>
        </w:p>
        <w:p>
          <w:pPr>
            <w:pStyle w:val="Normal"/>
            <w:ind w:firstLine="362"/>
            <w:rPr>
              <w:rFonts w:ascii="Times New Roman" w:hAnsi="Times New Roman" w:cs="Times New Roman"/>
              <w:color w:val="000000"/>
              <w:sz w:val="16"/>
              <w:szCs w:val="16"/>
            </w:rPr>
          </w:pPr>
          <w:r>
            <w:rPr>
              <w:rFonts w:cs="Times New Roman" w:ascii="Times New Roman" w:hAnsi="Times New Roman"/>
              <w:color w:val="000000"/>
              <w:sz w:val="16"/>
              <w:szCs w:val="16"/>
            </w:rPr>
            <w:t>(р. 1963 г.), член Союза писателей</w:t>
          </w:r>
        </w:p>
        <w:p>
          <w:pPr>
            <w:pStyle w:val="Normal"/>
            <w:ind w:firstLine="362"/>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54610</wp:posOffset>
                </wp:positionV>
                <wp:extent cx="1580515" cy="2183765"/>
                <wp:effectExtent l="0" t="0" r="0" b="0"/>
                <wp:wrapTight wrapText="bothSides">
                  <wp:wrapPolygon edited="0">
                    <wp:start x="-72" y="0"/>
                    <wp:lineTo x="-72" y="21528"/>
                    <wp:lineTo x="21600" y="21528"/>
                    <wp:lineTo x="21600" y="0"/>
                    <wp:lineTo x="-72"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3" t="-9" r="-13" b="-9"/>
                        <a:stretch>
                          <a:fillRect/>
                        </a:stretch>
                      </pic:blipFill>
                      <pic:spPr bwMode="auto">
                        <a:xfrm>
                          <a:off x="0" y="0"/>
                          <a:ext cx="1580515" cy="2183765"/>
                        </a:xfrm>
                        <a:prstGeom prst="rect">
                          <a:avLst/>
                        </a:prstGeom>
                      </pic:spPr>
                    </pic:pic>
                  </a:graphicData>
                </a:graphic>
              </wp:anchor>
            </w:drawing>
          </w:r>
        </w:p>
        <w:p>
          <w:pPr>
            <w:pStyle w:val="Normal"/>
            <w:ind w:firstLine="36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2"/>
            <w:rPr>
              <w:rFonts w:ascii="Times New Roman" w:hAnsi="Times New Roman" w:cs="Times New Roman"/>
              <w:color w:val="000000"/>
              <w:sz w:val="22"/>
              <w:szCs w:val="22"/>
            </w:rPr>
          </w:pPr>
          <w:r>
            <w:rPr>
              <w:rFonts w:cs="Times New Roman" w:ascii="Times New Roman" w:hAnsi="Times New Roman"/>
              <w:color w:val="000000"/>
              <w:sz w:val="22"/>
              <w:szCs w:val="22"/>
            </w:rPr>
            <w:t xml:space="preserve">РЯБИНИН Юрий Валерьевич родился в 1963 году в Москве. Служил в армии. Окончил филологический факультет МГУ (1990). Как литературовед специализировался на литературе Русского Зарубежья (Бунин, Гиппиус, Вл. Максимов). Первый рассказ опубликовал в 1989 г. Многочисленные публикации в газетах и журналах: «Московский вестник», «Родина», «Москва», «Время и мы» (Нью-Йорк), «Литературный европеец» (Франкфурт-на-Майне) и пр. В прозе нашёл свой стиль, иносказательно передавая образ ушедшей России, создавая почти сказочный мир, оставшийся за порогом новой эпохи. Лауреат премии газеты «Литературная Россия» (1996) и журнала «Москва» (2003). Член Союза писателей с 1997 года. </w:t>
          </w:r>
        </w:p>
        <w:p>
          <w:pPr>
            <w:pStyle w:val="Normal"/>
            <w:ind w:firstLine="3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ind w:firstLine="36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36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36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362"/>
            <w:rPr>
              <w:rFonts w:ascii="Times New Roman" w:hAnsi="Times New Roman" w:cs="Times New Roman"/>
              <w:b/>
              <w:b/>
              <w:color w:val="000000"/>
              <w:sz w:val="20"/>
              <w:szCs w:val="20"/>
            </w:rPr>
          </w:pPr>
          <w:r>
            <w:rPr>
              <w:rFonts w:cs="Times New Roman" w:ascii="Times New Roman" w:hAnsi="Times New Roman"/>
              <w:b/>
              <w:color w:val="000000"/>
              <w:sz w:val="20"/>
              <w:szCs w:val="20"/>
            </w:rPr>
            <w:t>75 лет студии военных художников имени М.Б. Грекова</w:t>
          </w:r>
        </w:p>
        <w:p>
          <w:pPr>
            <w:pStyle w:val="Normal"/>
            <w:ind w:firstLine="36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362"/>
            <w:rPr>
              <w:rFonts w:ascii="Times New Roman" w:hAnsi="Times New Roman" w:cs="Times New Roman"/>
              <w:color w:val="000000"/>
              <w:sz w:val="20"/>
              <w:szCs w:val="20"/>
            </w:rPr>
          </w:pPr>
          <w:r>
            <w:rPr>
              <w:rFonts w:cs="Times New Roman" w:ascii="Times New Roman" w:hAnsi="Times New Roman"/>
              <w:color w:val="000000"/>
              <w:sz w:val="20"/>
              <w:szCs w:val="20"/>
            </w:rPr>
            <w:t>Совместный проект «Роман-газеты» и Студии военных художников имени М. Б. Грекова</w:t>
          </w:r>
        </w:p>
        <w:p>
          <w:pPr>
            <w:pStyle w:val="Normal"/>
            <w:ind w:firstLine="36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rPr>
              <w:rFonts w:ascii="Times New Roman" w:hAnsi="Times New Roman" w:cs="Times New Roman"/>
              <w:b/>
              <w:b/>
              <w:color w:val="000000"/>
              <w:sz w:val="20"/>
              <w:szCs w:val="20"/>
            </w:rPr>
          </w:pPr>
          <w:r>
            <w:rPr>
              <w:rFonts w:cs="Times New Roman" w:ascii="Times New Roman" w:hAnsi="Times New Roman"/>
              <w:b/>
              <w:color w:val="000000"/>
              <w:sz w:val="20"/>
              <w:szCs w:val="20"/>
            </w:rPr>
            <w:t>КОРОТКОВ  Николай Николаевич</w:t>
          </w:r>
        </w:p>
        <w:p>
          <w:pPr>
            <w:pStyle w:val="Normal"/>
            <w:ind w:firstLine="362"/>
            <w:rPr>
              <w:rFonts w:ascii="Times New Roman" w:hAnsi="Times New Roman" w:cs="Times New Roman"/>
              <w:color w:val="000000"/>
              <w:sz w:val="16"/>
              <w:szCs w:val="16"/>
            </w:rPr>
          </w:pPr>
          <w:r>
            <w:rPr>
              <w:rFonts w:cs="Times New Roman" w:ascii="Times New Roman" w:hAnsi="Times New Roman"/>
              <w:color w:val="000000"/>
              <w:sz w:val="16"/>
              <w:szCs w:val="16"/>
            </w:rPr>
            <w:t>Заслуженный художник Российской Федерации (2004)</w:t>
          </w:r>
        </w:p>
        <w:p>
          <w:pPr>
            <w:pStyle w:val="Normal"/>
            <w:ind w:firstLine="362"/>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drawing>
              <wp:anchor behindDoc="1" distT="0" distB="0" distL="114935" distR="114935" simplePos="0" locked="0" layoutInCell="0" allowOverlap="1" relativeHeight="10">
                <wp:simplePos x="0" y="0"/>
                <wp:positionH relativeFrom="column">
                  <wp:posOffset>229870</wp:posOffset>
                </wp:positionH>
                <wp:positionV relativeFrom="paragraph">
                  <wp:posOffset>57785</wp:posOffset>
                </wp:positionV>
                <wp:extent cx="1445895" cy="2084070"/>
                <wp:effectExtent l="0" t="0" r="0" b="0"/>
                <wp:wrapTight wrapText="bothSides">
                  <wp:wrapPolygon edited="0">
                    <wp:start x="-142" y="0"/>
                    <wp:lineTo x="-142" y="21458"/>
                    <wp:lineTo x="21600" y="21458"/>
                    <wp:lineTo x="21600" y="0"/>
                    <wp:lineTo x="-14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25" t="-17" r="-25" b="-17"/>
                        <a:stretch>
                          <a:fillRect/>
                        </a:stretch>
                      </pic:blipFill>
                      <pic:spPr bwMode="auto">
                        <a:xfrm>
                          <a:off x="0" y="0"/>
                          <a:ext cx="1445895" cy="2084070"/>
                        </a:xfrm>
                        <a:prstGeom prst="rect">
                          <a:avLst/>
                        </a:prstGeom>
                      </pic:spPr>
                    </pic:pic>
                  </a:graphicData>
                </a:graphic>
              </wp:anchor>
            </w:drawing>
          </w:r>
        </w:p>
        <w:p>
          <w:pPr>
            <w:pStyle w:val="Normal"/>
            <w:ind w:firstLine="36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362"/>
            <w:rPr>
              <w:rFonts w:ascii="Times New Roman" w:hAnsi="Times New Roman" w:cs="Times New Roman"/>
              <w:color w:val="000000"/>
              <w:sz w:val="22"/>
              <w:szCs w:val="22"/>
            </w:rPr>
          </w:pPr>
          <w:r>
            <w:rPr>
              <w:rFonts w:cs="Times New Roman" w:ascii="Times New Roman" w:hAnsi="Times New Roman"/>
              <w:color w:val="000000"/>
              <w:sz w:val="22"/>
              <w:szCs w:val="22"/>
            </w:rPr>
            <w:t>Николай Николаевич Коротков родился в 1956 в селе Лебединовка Кантского района Киргизской ССР. Окончил Московский Государственный художественный институт имени В.И. Сурикова в 1981 году и был зачислен в творческую мастерскую графики Академии Художеств СССР под руководством О.Г. Верейского. Член Союза художников с 1984 года.</w:t>
          </w:r>
        </w:p>
        <w:p>
          <w:pPr>
            <w:pStyle w:val="Normal"/>
            <w:ind w:firstLine="362"/>
            <w:rPr>
              <w:rFonts w:ascii="Times New Roman" w:hAnsi="Times New Roman" w:cs="Times New Roman"/>
              <w:color w:val="000000"/>
              <w:sz w:val="22"/>
              <w:szCs w:val="22"/>
            </w:rPr>
          </w:pPr>
          <w:r>
            <w:rPr>
              <w:rFonts w:cs="Times New Roman" w:ascii="Times New Roman" w:hAnsi="Times New Roman"/>
              <w:color w:val="000000"/>
              <w:sz w:val="22"/>
              <w:szCs w:val="22"/>
            </w:rPr>
            <w:t>Заявил о себе как незаурядный художник, продолжающий традиции русского реалистического искусства, его работы неизменно привлекают внимание глубиной содержания, выразительным композиционным решением и высоким мастерством исполнения.</w:t>
          </w:r>
        </w:p>
        <w:p>
          <w:pPr>
            <w:pStyle w:val="Normal"/>
            <w:ind w:firstLine="36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2"/>
            <w:rPr>
              <w:rFonts w:ascii="Times New Roman" w:hAnsi="Times New Roman" w:cs="Times New Roman"/>
              <w:color w:val="000000"/>
              <w:sz w:val="22"/>
              <w:szCs w:val="22"/>
            </w:rPr>
          </w:pPr>
          <w:r>
            <w:rPr>
              <w:rFonts w:cs="Times New Roman" w:ascii="Times New Roman" w:hAnsi="Times New Roman"/>
              <w:color w:val="000000"/>
              <w:sz w:val="22"/>
              <w:szCs w:val="22"/>
            </w:rPr>
            <w:t>В 2004 году награжден Серебряной медалью Академии художеств за серию исторических портретов и серию «Храм в деревне Пурнема».</w:t>
          </w:r>
        </w:p>
        <w:p>
          <w:pPr>
            <w:pStyle w:val="Normal"/>
            <w:ind w:firstLine="36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94755" cy="78181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6" t="-5" r="-6" b="-5"/>
                        <a:stretch>
                          <a:fillRect/>
                        </a:stretch>
                      </pic:blipFill>
                      <pic:spPr bwMode="auto">
                        <a:xfrm>
                          <a:off x="0" y="0"/>
                          <a:ext cx="6294755" cy="7818120"/>
                        </a:xfrm>
                        <a:prstGeom prst="rect">
                          <a:avLst/>
                        </a:prstGeom>
                      </pic:spPr>
                    </pic:pic>
                  </a:graphicData>
                </a:graphic>
              </wp:inline>
            </w:drawing>
          </w:r>
        </w:p>
        <w:p>
          <w:pPr>
            <w:pStyle w:val="Normal"/>
            <w:ind w:firstLine="362"/>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772150" cy="32524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8" t="-13" r="-8" b="-13"/>
                        <a:stretch>
                          <a:fillRect/>
                        </a:stretch>
                      </pic:blipFill>
                      <pic:spPr bwMode="auto">
                        <a:xfrm>
                          <a:off x="0" y="0"/>
                          <a:ext cx="5772150" cy="3252470"/>
                        </a:xfrm>
                        <a:prstGeom prst="rect">
                          <a:avLst/>
                        </a:prstGeom>
                      </pic:spPr>
                    </pic:pic>
                  </a:graphicData>
                </a:graphic>
              </wp:inline>
            </w:drawing>
          </w:r>
        </w:p>
        <w:p>
          <w:pPr>
            <w:pStyle w:val="Normal"/>
            <w:ind w:firstLine="362"/>
            <w:jc w:val="center"/>
            <w:rPr>
              <w:rFonts w:ascii="Times New Roman" w:hAnsi="Times New Roman" w:cs="Times New Roman"/>
              <w:color w:val="000000"/>
              <w:sz w:val="20"/>
              <w:szCs w:val="20"/>
            </w:rPr>
          </w:pPr>
          <w:r>
            <w:rPr>
              <w:rFonts w:cs="Times New Roman" w:ascii="Times New Roman" w:hAnsi="Times New Roman"/>
              <w:color w:val="000000"/>
              <w:sz w:val="20"/>
              <w:szCs w:val="20"/>
            </w:rPr>
            <w:t>Херсонес</w:t>
          </w:r>
        </w:p>
        <w:p>
          <w:pPr>
            <w:pStyle w:val="Tableofcontents81"/>
            <w:tabs>
              <w:tab w:val="clear" w:pos="720"/>
              <w:tab w:val="left" w:pos="6878" w:leader="dot"/>
            </w:tabs>
            <w:spacing w:lineRule="auto" w:line="240"/>
            <w:ind w:left="1629" w:firstLine="362"/>
            <w:rPr>
              <w:rFonts w:ascii="Microsoft Sans Serif" w:hAnsi="Microsoft Sans Serif" w:cs="Microsoft Sans Serif"/>
              <w:i w:val="false"/>
              <w:i w:val="false"/>
              <w:color w:val="000000"/>
              <w:sz w:val="20"/>
              <w:szCs w:val="20"/>
            </w:rPr>
          </w:pPr>
          <w:r>
            <w:rPr>
              <w:rFonts w:cs="Microsoft Sans Serif" w:ascii="Microsoft Sans Serif" w:hAnsi="Microsoft Sans Serif"/>
              <w:i w:val="false"/>
              <w:color w:val="000000"/>
              <w:sz w:val="20"/>
              <w:szCs w:val="20"/>
            </w:rPr>
          </w:r>
          <w:r>
            <w:rPr>
              <w:sz w:val="20"/>
              <w:i w:val="false"/>
              <w:szCs w:val="20"/>
              <w:rFonts w:cs="Microsoft Sans Serif" w:ascii="Microsoft Sans Serif" w:hAnsi="Microsoft Sans Serif"/>
              <w:color w:val="000000"/>
            </w:rPr>
            <w:fldChar w:fldCharType="end"/>
          </w:r>
        </w:p>
      </w:sdtContent>
    </w:sdt>
    <w:p>
      <w:pPr>
        <w:pStyle w:val="Bodytext641"/>
        <w:spacing w:lineRule="auto" w:line="240"/>
        <w:ind w:left="1629" w:firstLine="362"/>
        <w:rPr>
          <w:rFonts w:ascii="Microsoft Sans Serif" w:hAnsi="Microsoft Sans Serif" w:cs="Microsoft Sans Serif"/>
          <w:i/>
          <w:i/>
        </w:rPr>
      </w:pPr>
      <w:r>
        <w:rPr>
          <w:rFonts w:cs="Microsoft Sans Serif" w:ascii="Microsoft Sans Serif" w:hAnsi="Microsoft Sans Serif"/>
          <w:i/>
        </w:rPr>
      </w:r>
    </w:p>
    <w:sectPr>
      <w:footnotePr>
        <w:numFmt w:val="chicago"/>
        <w:numRestart w:val="eachPage"/>
      </w:footnotePr>
      <w:type w:val="continuous"/>
      <w:pgSz w:w="11906" w:h="16838"/>
      <w:pgMar w:left="1086" w:right="506" w:gutter="0" w:header="1132" w:top="1188"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Franklin Gothic Demi">
    <w:charset w:val="cc"/>
    <w:family w:val="swiss"/>
    <w:pitch w:val="variable"/>
  </w:font>
  <w:font w:name="Bookman Old Style">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40"/>
        <w:ind w:left="40" w:hanging="0"/>
        <w:rPr/>
      </w:pPr>
      <w:r>
        <w:rPr>
          <w:rStyle w:val="FootnoteCharacters"/>
        </w:rPr>
        <w:footnoteRef/>
      </w:r>
      <w:r>
        <w:rPr/>
        <w:t xml:space="preserve"> </w:t>
      </w:r>
      <w:r>
        <w:rPr/>
        <w:t>В скобках указаны даты по новому стил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t xml:space="preserve">Юрий Рябинин  - Подвиг русского юродства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4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666230" cy="0"/>
              <wp:effectExtent l="0" t="5080" r="0" b="5080"/>
              <wp:wrapNone/>
              <wp:docPr id="5" name=""/>
              <a:graphic xmlns:a="http://schemas.openxmlformats.org/drawingml/2006/main">
                <a:graphicData uri="http://schemas.microsoft.com/office/word/2010/wordprocessingShape">
                  <wps:wsp>
                    <wps:cNvSpPr/>
                    <wps:spPr>
                      <a:xfrm>
                        <a:off x="0" y="0"/>
                        <a:ext cx="66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524.8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305</wp:posOffset>
              </wp:positionV>
              <wp:extent cx="6666230" cy="0"/>
              <wp:effectExtent l="0" t="5080" r="0" b="5080"/>
              <wp:wrapNone/>
              <wp:docPr id="6" name=""/>
              <a:graphic xmlns:a="http://schemas.openxmlformats.org/drawingml/2006/main">
                <a:graphicData uri="http://schemas.microsoft.com/office/word/2010/wordprocessingShape">
                  <wps:wsp>
                    <wps:cNvSpPr/>
                    <wps:spPr>
                      <a:xfrm>
                        <a:off x="0" y="0"/>
                        <a:ext cx="66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524.85pt,2.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Юрий Рябинин  - Подвиг русского юродства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21590</wp:posOffset>
              </wp:positionV>
              <wp:extent cx="6666230" cy="0"/>
              <wp:effectExtent l="0" t="5080" r="635" b="5080"/>
              <wp:wrapNone/>
              <wp:docPr id="8" name=""/>
              <a:graphic xmlns:a="http://schemas.openxmlformats.org/drawingml/2006/main">
                <a:graphicData uri="http://schemas.microsoft.com/office/word/2010/wordprocessingShape">
                  <wps:wsp>
                    <wps:cNvSpPr/>
                    <wps:spPr>
                      <a:xfrm>
                        <a:off x="0" y="0"/>
                        <a:ext cx="66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7pt" to="525.55pt,1.7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Юрий Рябинин  - Подвиг русского юродства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5260" cy="207645"/>
              <wp:effectExtent l="0" t="0" r="0" b="0"/>
              <wp:wrapSquare wrapText="largest"/>
              <wp:docPr id="9"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27305</wp:posOffset>
              </wp:positionV>
              <wp:extent cx="6666230" cy="0"/>
              <wp:effectExtent l="0" t="5080" r="0" b="5080"/>
              <wp:wrapNone/>
              <wp:docPr id="10" name=""/>
              <a:graphic xmlns:a="http://schemas.openxmlformats.org/drawingml/2006/main">
                <a:graphicData uri="http://schemas.microsoft.com/office/word/2010/wordprocessingShape">
                  <wps:wsp>
                    <wps:cNvSpPr/>
                    <wps:spPr>
                      <a:xfrm>
                        <a:off x="0" y="0"/>
                        <a:ext cx="66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524.8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27305</wp:posOffset>
              </wp:positionV>
              <wp:extent cx="6666230" cy="0"/>
              <wp:effectExtent l="0" t="5080" r="0" b="5080"/>
              <wp:wrapNone/>
              <wp:docPr id="11" name=""/>
              <a:graphic xmlns:a="http://schemas.openxmlformats.org/drawingml/2006/main">
                <a:graphicData uri="http://schemas.microsoft.com/office/word/2010/wordprocessingShape">
                  <wps:wsp>
                    <wps:cNvSpPr/>
                    <wps:spPr>
                      <a:xfrm>
                        <a:off x="0" y="0"/>
                        <a:ext cx="66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524.85pt,2.1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Юрий Рябинин  - Подвиг русского юродства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12"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8890</wp:posOffset>
              </wp:positionH>
              <wp:positionV relativeFrom="paragraph">
                <wp:posOffset>21590</wp:posOffset>
              </wp:positionV>
              <wp:extent cx="6666230" cy="0"/>
              <wp:effectExtent l="0" t="5080" r="635" b="5080"/>
              <wp:wrapNone/>
              <wp:docPr id="13" name=""/>
              <a:graphic xmlns:a="http://schemas.openxmlformats.org/drawingml/2006/main">
                <a:graphicData uri="http://schemas.microsoft.com/office/word/2010/wordprocessingShape">
                  <wps:wsp>
                    <wps:cNvSpPr/>
                    <wps:spPr>
                      <a:xfrm>
                        <a:off x="0" y="0"/>
                        <a:ext cx="66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7pt" to="525.55pt,1.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Liberation Serif" w:hAnsi="Liberation Serif" w:cs="Liberation Serif" w:hint="default"/>
        <w:sz w:val="22"/>
        <w:szCs w:val="22"/>
      </w:rPr>
    </w:lvl>
  </w:abstractNum>
  <w:abstractNum w:abstractNumId="3">
    <w:lvl w:ilvl="0">
      <w:start w:val="1"/>
      <w:numFmt w:val="bullet"/>
      <w:lvlText w:val="–"/>
      <w:lvlJc w:val="left"/>
      <w:pPr>
        <w:tabs>
          <w:tab w:val="num" w:pos="0"/>
        </w:tabs>
        <w:ind w:left="0" w:hanging="0"/>
      </w:pPr>
      <w:rPr>
        <w:rFonts w:ascii="Arial" w:hAnsi="Arial" w:cs="Aria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2"/>
      <w:szCs w:val="22"/>
    </w:rPr>
  </w:style>
  <w:style w:type="character" w:styleId="WW8Num1z1">
    <w:name w:val="WW8Num1z1"/>
    <w:qFormat/>
    <w:rPr>
      <w:sz w:val="48"/>
      <w:szCs w:val="48"/>
    </w:rPr>
  </w:style>
  <w:style w:type="character" w:styleId="WW8Num2z0">
    <w:name w:val="WW8Num2z0"/>
    <w:qFormat/>
    <w:rPr>
      <w:rFonts w:ascii="Arial" w:hAnsi="Arial" w:cs="Arial"/>
      <w:sz w:val="22"/>
      <w:szCs w:val="22"/>
    </w:rPr>
  </w:style>
  <w:style w:type="character" w:styleId="WW8Num2z1">
    <w:name w:val="WW8Num2z1"/>
    <w:qFormat/>
    <w:rPr>
      <w:sz w:val="48"/>
      <w:szCs w:val="48"/>
    </w:rPr>
  </w:style>
  <w:style w:type="character" w:styleId="WW8Num3z0">
    <w:name w:val="WW8Num3z0"/>
    <w:qFormat/>
    <w:rPr>
      <w:sz w:val="22"/>
      <w:szCs w:val="22"/>
    </w:rPr>
  </w:style>
  <w:style w:type="character" w:styleId="WW8Num3z1">
    <w:name w:val="WW8Num3z1"/>
    <w:qFormat/>
    <w:rPr>
      <w:sz w:val="48"/>
      <w:szCs w:val="48"/>
    </w:rPr>
  </w:style>
  <w:style w:type="character" w:styleId="WW8Num4z0">
    <w:name w:val="WW8Num4z0"/>
    <w:qFormat/>
    <w:rPr>
      <w:sz w:val="22"/>
      <w:szCs w:val="22"/>
    </w:rPr>
  </w:style>
  <w:style w:type="character" w:styleId="WW8Num4z1">
    <w:name w:val="WW8Num4z1"/>
    <w:qFormat/>
    <w:rPr>
      <w:sz w:val="48"/>
      <w:szCs w:val="48"/>
    </w:rPr>
  </w:style>
  <w:style w:type="character" w:styleId="WW8Num5z0">
    <w:name w:val="WW8Num5z0"/>
    <w:qFormat/>
    <w:rPr>
      <w:sz w:val="22"/>
      <w:szCs w:val="22"/>
    </w:rPr>
  </w:style>
  <w:style w:type="character" w:styleId="WW8Num5z1">
    <w:name w:val="WW8Num5z1"/>
    <w:qFormat/>
    <w:rPr>
      <w:sz w:val="48"/>
      <w:szCs w:val="48"/>
    </w:rPr>
  </w:style>
  <w:style w:type="character" w:styleId="WW8Num6z0">
    <w:name w:val="WW8Num6z0"/>
    <w:qFormat/>
    <w:rPr>
      <w:sz w:val="22"/>
      <w:szCs w:val="22"/>
    </w:rPr>
  </w:style>
  <w:style w:type="character" w:styleId="WW8Num6z1">
    <w:name w:val="WW8Num6z1"/>
    <w:qFormat/>
    <w:rPr>
      <w:sz w:val="48"/>
      <w:szCs w:val="48"/>
    </w:rPr>
  </w:style>
  <w:style w:type="character" w:styleId="Style13">
    <w:name w:val="Основной шрифт абзаца"/>
    <w:qFormat/>
    <w:rPr/>
  </w:style>
  <w:style w:type="character" w:styleId="Footnote">
    <w:name w:val="Footnote"/>
    <w:basedOn w:val="Style13"/>
    <w:qFormat/>
    <w:rPr>
      <w:rFonts w:ascii="Times New Roman" w:hAnsi="Times New Roman" w:cs="Times New Roman"/>
      <w:sz w:val="18"/>
      <w:szCs w:val="18"/>
    </w:rPr>
  </w:style>
  <w:style w:type="character" w:styleId="Picturecaption">
    <w:name w:val="Picture caption"/>
    <w:basedOn w:val="Style13"/>
    <w:qFormat/>
    <w:rPr>
      <w:rFonts w:ascii="Tahoma" w:hAnsi="Tahoma" w:cs="Tahoma"/>
      <w:b/>
      <w:bCs/>
      <w:sz w:val="16"/>
      <w:szCs w:val="16"/>
    </w:rPr>
  </w:style>
  <w:style w:type="character" w:styleId="PicturecaptionVerdana">
    <w:name w:val="Picture caption + Verdana"/>
    <w:basedOn w:val="Picturecaption"/>
    <w:qFormat/>
    <w:rPr>
      <w:rFonts w:ascii="Verdana" w:hAnsi="Verdana" w:cs="Verdana"/>
    </w:rPr>
  </w:style>
  <w:style w:type="character" w:styleId="Picturecaption2">
    <w:name w:val="Picture caption (2)"/>
    <w:basedOn w:val="Style13"/>
    <w:qFormat/>
    <w:rPr>
      <w:rFonts w:ascii="Franklin Gothic Demi" w:hAnsi="Franklin Gothic Demi" w:cs="Franklin Gothic Demi"/>
      <w:sz w:val="20"/>
      <w:szCs w:val="20"/>
    </w:rPr>
  </w:style>
  <w:style w:type="character" w:styleId="Picturecaption2Verdana">
    <w:name w:val="Picture caption (2) + Verdana"/>
    <w:basedOn w:val="Picturecaption2"/>
    <w:qFormat/>
    <w:rPr>
      <w:rFonts w:ascii="Verdana" w:hAnsi="Verdana" w:cs="Verdana"/>
      <w:sz w:val="16"/>
      <w:szCs w:val="16"/>
    </w:rPr>
  </w:style>
  <w:style w:type="character" w:styleId="Picturecaption5">
    <w:name w:val="Picture caption (5)"/>
    <w:basedOn w:val="Style13"/>
    <w:qFormat/>
    <w:rPr>
      <w:rFonts w:ascii="Verdana" w:hAnsi="Verdana" w:cs="Verdana"/>
      <w:i/>
      <w:iCs/>
      <w:sz w:val="16"/>
      <w:szCs w:val="16"/>
    </w:rPr>
  </w:style>
  <w:style w:type="character" w:styleId="Bodytext12">
    <w:name w:val="Body text (12)"/>
    <w:basedOn w:val="Style13"/>
    <w:qFormat/>
    <w:rPr>
      <w:rFonts w:ascii="Tahoma" w:hAnsi="Tahoma" w:cs="Tahoma"/>
      <w:b/>
      <w:bCs/>
      <w:sz w:val="16"/>
      <w:szCs w:val="16"/>
    </w:rPr>
  </w:style>
  <w:style w:type="character" w:styleId="Bodytext12Verdana">
    <w:name w:val="Body text (12) + Verdana"/>
    <w:basedOn w:val="Bodytext12"/>
    <w:qFormat/>
    <w:rPr>
      <w:rFonts w:ascii="Verdana" w:hAnsi="Verdana" w:cs="Verdana"/>
    </w:rPr>
  </w:style>
  <w:style w:type="character" w:styleId="Bodytext58">
    <w:name w:val="Body text (58)"/>
    <w:basedOn w:val="Style13"/>
    <w:qFormat/>
    <w:rPr>
      <w:rFonts w:ascii="Verdana" w:hAnsi="Verdana" w:cs="Verdana"/>
      <w:i/>
      <w:iCs/>
      <w:sz w:val="16"/>
      <w:szCs w:val="16"/>
    </w:rPr>
  </w:style>
  <w:style w:type="character" w:styleId="Bodytext59">
    <w:name w:val="Body text (59)"/>
    <w:basedOn w:val="Style13"/>
    <w:qFormat/>
    <w:rPr>
      <w:rFonts w:ascii="Verdana" w:hAnsi="Verdana" w:cs="Verdana"/>
      <w:i/>
      <w:iCs/>
      <w:sz w:val="14"/>
      <w:szCs w:val="14"/>
    </w:rPr>
  </w:style>
  <w:style w:type="character" w:styleId="Bodytext598pt">
    <w:name w:val="Body text (59) + 8 pt"/>
    <w:basedOn w:val="Bodytext59"/>
    <w:qFormat/>
    <w:rPr>
      <w:sz w:val="16"/>
      <w:szCs w:val="16"/>
    </w:rPr>
  </w:style>
  <w:style w:type="character" w:styleId="Bodytext60">
    <w:name w:val="Body text (60)"/>
    <w:basedOn w:val="Style13"/>
    <w:qFormat/>
    <w:rPr>
      <w:rFonts w:ascii="Verdana" w:hAnsi="Verdana" w:cs="Verdana"/>
      <w:i/>
      <w:iCs/>
      <w:sz w:val="16"/>
      <w:szCs w:val="16"/>
    </w:rPr>
  </w:style>
  <w:style w:type="character" w:styleId="Bodytext61">
    <w:name w:val="Body text (61)"/>
    <w:basedOn w:val="Style13"/>
    <w:qFormat/>
    <w:rPr>
      <w:rFonts w:ascii="Verdana" w:hAnsi="Verdana" w:cs="Verdana"/>
      <w:sz w:val="16"/>
      <w:szCs w:val="16"/>
    </w:rPr>
  </w:style>
  <w:style w:type="character" w:styleId="Bodytext12TimesNewRoman">
    <w:name w:val="Body text (12) + Times New Roman"/>
    <w:basedOn w:val="Bodytext12"/>
    <w:qFormat/>
    <w:rPr>
      <w:rFonts w:ascii="Times New Roman" w:hAnsi="Times New Roman" w:cs="Times New Roman"/>
      <w:sz w:val="20"/>
      <w:szCs w:val="20"/>
    </w:rPr>
  </w:style>
  <w:style w:type="character" w:styleId="Bodytext12Verdana1">
    <w:name w:val="Body text (12) + Verdana1"/>
    <w:basedOn w:val="Bodytext12"/>
    <w:qFormat/>
    <w:rPr>
      <w:rFonts w:ascii="Verdana" w:hAnsi="Verdana" w:cs="Verdana"/>
      <w:i/>
      <w:iCs/>
    </w:rPr>
  </w:style>
  <w:style w:type="character" w:styleId="Bodytext52">
    <w:name w:val="Body text (52)"/>
    <w:basedOn w:val="Style13"/>
    <w:qFormat/>
    <w:rPr>
      <w:rFonts w:ascii="Verdana" w:hAnsi="Verdana" w:cs="Verdana"/>
      <w:sz w:val="24"/>
      <w:szCs w:val="24"/>
    </w:rPr>
  </w:style>
  <w:style w:type="character" w:styleId="Bodytext52BookmanOldStyle">
    <w:name w:val="Body text (52) + Bookman Old Style"/>
    <w:basedOn w:val="Bodytext52"/>
    <w:qFormat/>
    <w:rPr>
      <w:rFonts w:ascii="Bookman Old Style" w:hAnsi="Bookman Old Style" w:cs="Bookman Old Style"/>
      <w:sz w:val="48"/>
      <w:szCs w:val="48"/>
    </w:rPr>
  </w:style>
  <w:style w:type="character" w:styleId="Bodytext2">
    <w:name w:val="Body text (2)"/>
    <w:basedOn w:val="Style13"/>
    <w:qFormat/>
    <w:rPr>
      <w:rFonts w:ascii="Times New Roman" w:hAnsi="Times New Roman" w:cs="Times New Roman"/>
      <w:sz w:val="24"/>
      <w:szCs w:val="24"/>
    </w:rPr>
  </w:style>
  <w:style w:type="character" w:styleId="Bodytext2Verdana">
    <w:name w:val="Body text (2) + Verdana"/>
    <w:basedOn w:val="Bodytext2"/>
    <w:qFormat/>
    <w:rPr>
      <w:rFonts w:ascii="Verdana" w:hAnsi="Verdana" w:cs="Verdana"/>
      <w:i/>
      <w:iCs/>
      <w:sz w:val="32"/>
      <w:szCs w:val="32"/>
    </w:rPr>
  </w:style>
  <w:style w:type="character" w:styleId="Heading36">
    <w:name w:val="Heading #3 (6)"/>
    <w:basedOn w:val="Style13"/>
    <w:qFormat/>
    <w:rPr>
      <w:rFonts w:ascii="Verdana" w:hAnsi="Verdana" w:cs="Verdana"/>
      <w:sz w:val="66"/>
      <w:szCs w:val="66"/>
    </w:rPr>
  </w:style>
  <w:style w:type="character" w:styleId="Bodytext53">
    <w:name w:val="Body text (53)"/>
    <w:basedOn w:val="Style13"/>
    <w:qFormat/>
    <w:rPr>
      <w:rFonts w:ascii="Times New Roman" w:hAnsi="Times New Roman" w:cs="Times New Roman"/>
      <w:i/>
      <w:iCs/>
      <w:sz w:val="48"/>
      <w:szCs w:val="48"/>
    </w:rPr>
  </w:style>
  <w:style w:type="character" w:styleId="Bodytext532">
    <w:name w:val="Body text (53)2"/>
    <w:basedOn w:val="Bodytext53"/>
    <w:qFormat/>
    <w:rPr>
      <w:u w:val="single"/>
    </w:rPr>
  </w:style>
  <w:style w:type="character" w:styleId="Bodytext54">
    <w:name w:val="Body text (54)"/>
    <w:basedOn w:val="Style13"/>
    <w:qFormat/>
    <w:rPr>
      <w:rFonts w:ascii="Times New Roman" w:hAnsi="Times New Roman" w:cs="Times New Roman"/>
      <w:b/>
      <w:bCs/>
      <w:sz w:val="30"/>
      <w:szCs w:val="30"/>
    </w:rPr>
  </w:style>
  <w:style w:type="character" w:styleId="Bodytext55">
    <w:name w:val="Body text (55)"/>
    <w:basedOn w:val="Style13"/>
    <w:qFormat/>
    <w:rPr>
      <w:rFonts w:ascii="Verdana" w:hAnsi="Verdana" w:cs="Verdana"/>
      <w:i/>
      <w:iCs/>
      <w:sz w:val="22"/>
      <w:szCs w:val="22"/>
    </w:rPr>
  </w:style>
  <w:style w:type="character" w:styleId="Bodytext56">
    <w:name w:val="Body text (56)"/>
    <w:basedOn w:val="Style13"/>
    <w:qFormat/>
    <w:rPr>
      <w:rFonts w:ascii="Times New Roman" w:hAnsi="Times New Roman" w:cs="Times New Roman"/>
      <w:sz w:val="24"/>
      <w:szCs w:val="24"/>
    </w:rPr>
  </w:style>
  <w:style w:type="character" w:styleId="Bodytext57">
    <w:name w:val="Body text (57)"/>
    <w:basedOn w:val="Style13"/>
    <w:qFormat/>
    <w:rPr>
      <w:rFonts w:ascii="Times New Roman" w:hAnsi="Times New Roman" w:cs="Times New Roman"/>
      <w:sz w:val="24"/>
      <w:szCs w:val="24"/>
    </w:rPr>
  </w:style>
  <w:style w:type="character" w:styleId="Bodytext44">
    <w:name w:val="Body text (44)"/>
    <w:basedOn w:val="Style13"/>
    <w:qFormat/>
    <w:rPr>
      <w:rFonts w:ascii="Times New Roman" w:hAnsi="Times New Roman" w:cs="Times New Roman"/>
      <w:sz w:val="48"/>
      <w:szCs w:val="48"/>
    </w:rPr>
  </w:style>
  <w:style w:type="character" w:styleId="Bodytext4412pt">
    <w:name w:val="Body text (44) + 12 pt"/>
    <w:basedOn w:val="Bodytext44"/>
    <w:qFormat/>
    <w:rPr>
      <w:sz w:val="24"/>
      <w:szCs w:val="24"/>
    </w:rPr>
  </w:style>
  <w:style w:type="character" w:styleId="Bodytext5711pt">
    <w:name w:val="Body text (57) + 11 pt"/>
    <w:basedOn w:val="Bodytext57"/>
    <w:qFormat/>
    <w:rPr>
      <w:b/>
      <w:bCs/>
      <w:i/>
      <w:iCs/>
      <w:sz w:val="22"/>
      <w:szCs w:val="22"/>
    </w:rPr>
  </w:style>
  <w:style w:type="character" w:styleId="Bodytext55Bold">
    <w:name w:val="Body text (55) + Bold"/>
    <w:basedOn w:val="Bodytext55"/>
    <w:qFormat/>
    <w:rPr>
      <w:b/>
      <w:bCs/>
    </w:rPr>
  </w:style>
  <w:style w:type="character" w:styleId="Bodytext41">
    <w:name w:val="Body text (41)"/>
    <w:basedOn w:val="Style13"/>
    <w:qFormat/>
    <w:rPr>
      <w:rFonts w:ascii="Times New Roman" w:hAnsi="Times New Roman" w:cs="Times New Roman"/>
      <w:sz w:val="48"/>
      <w:szCs w:val="48"/>
    </w:rPr>
  </w:style>
  <w:style w:type="character" w:styleId="Bodytext38">
    <w:name w:val="Body text (38)"/>
    <w:basedOn w:val="Style13"/>
    <w:qFormat/>
    <w:rPr>
      <w:rFonts w:ascii="Times New Roman" w:hAnsi="Times New Roman" w:cs="Times New Roman"/>
      <w:i/>
      <w:iCs/>
      <w:sz w:val="48"/>
      <w:szCs w:val="48"/>
    </w:rPr>
  </w:style>
  <w:style w:type="character" w:styleId="Bodytext3820">
    <w:name w:val="Body text (38)20"/>
    <w:basedOn w:val="Bodytext38"/>
    <w:qFormat/>
    <w:rPr/>
  </w:style>
  <w:style w:type="character" w:styleId="Bodytext62">
    <w:name w:val="Body text (62)"/>
    <w:basedOn w:val="Style13"/>
    <w:qFormat/>
    <w:rPr>
      <w:rFonts w:ascii="Times New Roman" w:hAnsi="Times New Roman" w:cs="Times New Roman"/>
      <w:sz w:val="24"/>
      <w:szCs w:val="24"/>
      <w:lang w:val="en-US" w:eastAsia="en-US"/>
    </w:rPr>
  </w:style>
  <w:style w:type="character" w:styleId="Heading53">
    <w:name w:val="Heading #5 (3)"/>
    <w:basedOn w:val="Style13"/>
    <w:qFormat/>
    <w:rPr>
      <w:rFonts w:ascii="Times New Roman" w:hAnsi="Times New Roman" w:cs="Times New Roman"/>
      <w:sz w:val="62"/>
      <w:szCs w:val="62"/>
    </w:rPr>
  </w:style>
  <w:style w:type="character" w:styleId="Heading53Bold">
    <w:name w:val="Heading #5 (3) + Bold"/>
    <w:basedOn w:val="Heading53"/>
    <w:qFormat/>
    <w:rPr>
      <w:b/>
      <w:bCs/>
    </w:rPr>
  </w:style>
  <w:style w:type="character" w:styleId="Bodytext40">
    <w:name w:val="Body text (40)"/>
    <w:basedOn w:val="Style13"/>
    <w:qFormat/>
    <w:rPr>
      <w:rFonts w:ascii="Verdana" w:hAnsi="Verdana" w:cs="Verdana"/>
      <w:i/>
      <w:iCs/>
      <w:smallCaps/>
      <w:sz w:val="44"/>
      <w:szCs w:val="44"/>
    </w:rPr>
  </w:style>
  <w:style w:type="character" w:styleId="Bodytext40Bold">
    <w:name w:val="Body text (40) + Bold"/>
    <w:basedOn w:val="Bodytext40"/>
    <w:qFormat/>
    <w:rPr>
      <w:b/>
      <w:bCs/>
    </w:rPr>
  </w:style>
  <w:style w:type="character" w:styleId="Bodytext40Bold1">
    <w:name w:val="Body text (40) + Bold1"/>
    <w:basedOn w:val="Bodytext40"/>
    <w:qFormat/>
    <w:rPr>
      <w:b/>
      <w:bCs/>
    </w:rPr>
  </w:style>
  <w:style w:type="character" w:styleId="Bodytext42">
    <w:name w:val="Body text (42)"/>
    <w:basedOn w:val="Style13"/>
    <w:qFormat/>
    <w:rPr>
      <w:rFonts w:ascii="Times New Roman" w:hAnsi="Times New Roman" w:cs="Times New Roman"/>
      <w:sz w:val="48"/>
      <w:szCs w:val="48"/>
    </w:rPr>
  </w:style>
  <w:style w:type="character" w:styleId="Bodytext63">
    <w:name w:val="Body text (63)"/>
    <w:basedOn w:val="Style13"/>
    <w:qFormat/>
    <w:rPr>
      <w:rFonts w:ascii="Bookman Old Style" w:hAnsi="Bookman Old Style" w:cs="Bookman Old Style"/>
      <w:i/>
      <w:iCs/>
      <w:sz w:val="10"/>
      <w:szCs w:val="10"/>
      <w:lang w:val="en-US" w:eastAsia="en-US"/>
    </w:rPr>
  </w:style>
  <w:style w:type="character" w:styleId="Heading6">
    <w:name w:val="Heading #6"/>
    <w:basedOn w:val="Style13"/>
    <w:qFormat/>
    <w:rPr>
      <w:rFonts w:ascii="Verdana" w:hAnsi="Verdana" w:cs="Verdana"/>
      <w:i/>
      <w:iCs/>
      <w:sz w:val="44"/>
      <w:szCs w:val="44"/>
    </w:rPr>
  </w:style>
  <w:style w:type="character" w:styleId="Heading6Bold">
    <w:name w:val="Heading #6 + Bold"/>
    <w:basedOn w:val="Heading6"/>
    <w:qFormat/>
    <w:rPr>
      <w:b/>
      <w:bCs/>
    </w:rPr>
  </w:style>
  <w:style w:type="character" w:styleId="Bodytext44Bold">
    <w:name w:val="Body text (44) + Bold"/>
    <w:basedOn w:val="Bodytext44"/>
    <w:qFormat/>
    <w:rPr>
      <w:b/>
      <w:bCs/>
    </w:rPr>
  </w:style>
  <w:style w:type="character" w:styleId="Bodytext44Italic">
    <w:name w:val="Body text (44) + Italic"/>
    <w:basedOn w:val="Bodytext44"/>
    <w:qFormat/>
    <w:rPr>
      <w:i/>
      <w:iCs/>
    </w:rPr>
  </w:style>
  <w:style w:type="character" w:styleId="Bodytext64">
    <w:name w:val="Body text (64)"/>
    <w:basedOn w:val="Style13"/>
    <w:qFormat/>
    <w:rPr>
      <w:rFonts w:ascii="Times New Roman" w:hAnsi="Times New Roman" w:cs="Times New Roman"/>
      <w:sz w:val="20"/>
      <w:szCs w:val="20"/>
    </w:rPr>
  </w:style>
  <w:style w:type="character" w:styleId="Heading26">
    <w:name w:val="Heading #2 (6)"/>
    <w:basedOn w:val="Style13"/>
    <w:qFormat/>
    <w:rPr>
      <w:rFonts w:ascii="Times New Roman" w:hAnsi="Times New Roman" w:cs="Times New Roman"/>
      <w:b/>
      <w:bCs/>
      <w:i/>
      <w:iCs/>
      <w:sz w:val="100"/>
      <w:szCs w:val="100"/>
    </w:rPr>
  </w:style>
  <w:style w:type="character" w:styleId="Bodytext65">
    <w:name w:val="Body text (65)"/>
    <w:basedOn w:val="Style13"/>
    <w:qFormat/>
    <w:rPr>
      <w:rFonts w:ascii="Times New Roman" w:hAnsi="Times New Roman" w:cs="Times New Roman"/>
      <w:sz w:val="62"/>
      <w:szCs w:val="62"/>
    </w:rPr>
  </w:style>
  <w:style w:type="character" w:styleId="Bodytext65Bold">
    <w:name w:val="Body text (65) + Bold"/>
    <w:basedOn w:val="Bodytext65"/>
    <w:qFormat/>
    <w:rPr>
      <w:b/>
      <w:bCs/>
    </w:rPr>
  </w:style>
  <w:style w:type="character" w:styleId="Bodytext66">
    <w:name w:val="Body text (66)"/>
    <w:basedOn w:val="Style13"/>
    <w:qFormat/>
    <w:rPr>
      <w:rFonts w:ascii="Verdana" w:hAnsi="Verdana" w:cs="Verdana"/>
      <w:i/>
      <w:iCs/>
      <w:sz w:val="44"/>
      <w:szCs w:val="44"/>
    </w:rPr>
  </w:style>
  <w:style w:type="character" w:styleId="Bodytext66Bold">
    <w:name w:val="Body text (66) + Bold"/>
    <w:basedOn w:val="Bodytext66"/>
    <w:qFormat/>
    <w:rPr>
      <w:b/>
      <w:bCs/>
    </w:rPr>
  </w:style>
  <w:style w:type="character" w:styleId="Bodytext15">
    <w:name w:val="Body text (15)"/>
    <w:basedOn w:val="Style13"/>
    <w:qFormat/>
    <w:rPr>
      <w:rFonts w:ascii="Times New Roman" w:hAnsi="Times New Roman" w:cs="Times New Roman"/>
      <w:b/>
      <w:bCs/>
      <w:i/>
      <w:iCs/>
      <w:sz w:val="22"/>
      <w:szCs w:val="22"/>
      <w:lang w:val="en-US" w:eastAsia="en-US"/>
    </w:rPr>
  </w:style>
  <w:style w:type="character" w:styleId="Bodytext152">
    <w:name w:val="Body text (15)2"/>
    <w:basedOn w:val="Bodytext15"/>
    <w:qFormat/>
    <w:rPr/>
  </w:style>
  <w:style w:type="character" w:styleId="Bodytext3819">
    <w:name w:val="Body text (38)19"/>
    <w:basedOn w:val="Bodytext38"/>
    <w:qFormat/>
    <w:rPr/>
  </w:style>
  <w:style w:type="character" w:styleId="Bodytext68">
    <w:name w:val="Body text (68)"/>
    <w:basedOn w:val="Style13"/>
    <w:qFormat/>
    <w:rPr>
      <w:rFonts w:ascii="Times New Roman" w:hAnsi="Times New Roman" w:cs="Times New Roman"/>
      <w:i/>
      <w:iCs/>
      <w:sz w:val="48"/>
      <w:szCs w:val="48"/>
    </w:rPr>
  </w:style>
  <w:style w:type="character" w:styleId="Bodytext3818">
    <w:name w:val="Body text (38)18"/>
    <w:basedOn w:val="Bodytext38"/>
    <w:qFormat/>
    <w:rPr/>
  </w:style>
  <w:style w:type="character" w:styleId="Bodytext4122pt">
    <w:name w:val="Body text (41) + 22 pt"/>
    <w:basedOn w:val="Bodytext41"/>
    <w:qFormat/>
    <w:rPr>
      <w:sz w:val="44"/>
      <w:szCs w:val="44"/>
    </w:rPr>
  </w:style>
  <w:style w:type="character" w:styleId="Bodytext4422pt">
    <w:name w:val="Body text (44) + 22 pt"/>
    <w:basedOn w:val="Bodytext44"/>
    <w:qFormat/>
    <w:rPr>
      <w:sz w:val="44"/>
      <w:szCs w:val="44"/>
    </w:rPr>
  </w:style>
  <w:style w:type="character" w:styleId="Bodytext4423pt">
    <w:name w:val="Body text (44) + 23 pt"/>
    <w:basedOn w:val="Bodytext44"/>
    <w:qFormat/>
    <w:rPr>
      <w:sz w:val="46"/>
      <w:szCs w:val="46"/>
    </w:rPr>
  </w:style>
  <w:style w:type="character" w:styleId="Bodytext442">
    <w:name w:val="Body text (44)2"/>
    <w:basedOn w:val="Bodytext44"/>
    <w:qFormat/>
    <w:rPr/>
  </w:style>
  <w:style w:type="character" w:styleId="Bodytext3817">
    <w:name w:val="Body text (38)17"/>
    <w:basedOn w:val="Bodytext38"/>
    <w:qFormat/>
    <w:rPr/>
  </w:style>
  <w:style w:type="character" w:styleId="Bodytext3816">
    <w:name w:val="Body text (38)16"/>
    <w:basedOn w:val="Bodytext38"/>
    <w:qFormat/>
    <w:rPr/>
  </w:style>
  <w:style w:type="character" w:styleId="Bodytext3815">
    <w:name w:val="Body text (38)15"/>
    <w:basedOn w:val="Bodytext38"/>
    <w:qFormat/>
    <w:rPr/>
  </w:style>
  <w:style w:type="character" w:styleId="Bodytext72">
    <w:name w:val="Body text (72)"/>
    <w:basedOn w:val="Style13"/>
    <w:qFormat/>
    <w:rPr>
      <w:rFonts w:ascii="Bookman Old Style" w:hAnsi="Bookman Old Style" w:cs="Bookman Old Style"/>
      <w:sz w:val="10"/>
      <w:szCs w:val="10"/>
      <w:lang w:val="en-US" w:eastAsia="en-US"/>
    </w:rPr>
  </w:style>
  <w:style w:type="character" w:styleId="Bodytext3814">
    <w:name w:val="Body text (38)14"/>
    <w:basedOn w:val="Bodytext38"/>
    <w:qFormat/>
    <w:rPr/>
  </w:style>
  <w:style w:type="character" w:styleId="Bodytext4423pt1">
    <w:name w:val="Body text (44) + 23 pt1"/>
    <w:basedOn w:val="Bodytext44"/>
    <w:qFormat/>
    <w:rPr>
      <w:b/>
      <w:bCs/>
      <w:sz w:val="46"/>
      <w:szCs w:val="46"/>
    </w:rPr>
  </w:style>
  <w:style w:type="character" w:styleId="Bodytext4123pt">
    <w:name w:val="Body text (41) + 23 pt"/>
    <w:basedOn w:val="Bodytext41"/>
    <w:qFormat/>
    <w:rPr>
      <w:sz w:val="46"/>
      <w:szCs w:val="46"/>
    </w:rPr>
  </w:style>
  <w:style w:type="character" w:styleId="Bodytext3813">
    <w:name w:val="Body text (38)13"/>
    <w:basedOn w:val="Bodytext38"/>
    <w:qFormat/>
    <w:rPr/>
  </w:style>
  <w:style w:type="character" w:styleId="Bodytext3812">
    <w:name w:val="Body text (38)12"/>
    <w:basedOn w:val="Bodytext38"/>
    <w:qFormat/>
    <w:rPr/>
  </w:style>
  <w:style w:type="character" w:styleId="Bodytext3811">
    <w:name w:val="Body text (38)11"/>
    <w:basedOn w:val="Bodytext38"/>
    <w:qFormat/>
    <w:rPr/>
  </w:style>
  <w:style w:type="character" w:styleId="Bodytext3810">
    <w:name w:val="Body text (38)10"/>
    <w:basedOn w:val="Bodytext38"/>
    <w:qFormat/>
    <w:rPr/>
  </w:style>
  <w:style w:type="character" w:styleId="Bodytext389">
    <w:name w:val="Body text (38)9"/>
    <w:basedOn w:val="Bodytext38"/>
    <w:qFormat/>
    <w:rPr/>
  </w:style>
  <w:style w:type="character" w:styleId="Bodytext388">
    <w:name w:val="Body text (38)8"/>
    <w:basedOn w:val="Bodytext38"/>
    <w:qFormat/>
    <w:rPr/>
  </w:style>
  <w:style w:type="character" w:styleId="Bodytext387">
    <w:name w:val="Body text (38)7"/>
    <w:basedOn w:val="Bodytext38"/>
    <w:qFormat/>
    <w:rPr/>
  </w:style>
  <w:style w:type="character" w:styleId="Bodytext412">
    <w:name w:val="Body text (41)2"/>
    <w:basedOn w:val="Bodytext41"/>
    <w:qFormat/>
    <w:rPr/>
  </w:style>
  <w:style w:type="character" w:styleId="Bodytext4420pt">
    <w:name w:val="Body text (44) + 20 pt"/>
    <w:basedOn w:val="Bodytext44"/>
    <w:qFormat/>
    <w:rPr>
      <w:smallCaps/>
      <w:sz w:val="40"/>
      <w:szCs w:val="40"/>
      <w:lang w:val="en-US" w:eastAsia="en-US"/>
    </w:rPr>
  </w:style>
  <w:style w:type="character" w:styleId="Heading19">
    <w:name w:val="Heading #1 (9)"/>
    <w:basedOn w:val="Style13"/>
    <w:qFormat/>
    <w:rPr>
      <w:rFonts w:ascii="Times New Roman" w:hAnsi="Times New Roman" w:cs="Times New Roman"/>
      <w:b/>
      <w:bCs/>
      <w:i/>
      <w:iCs/>
      <w:sz w:val="100"/>
      <w:szCs w:val="100"/>
    </w:rPr>
  </w:style>
  <w:style w:type="character" w:styleId="Bodytext74">
    <w:name w:val="Body text (74)"/>
    <w:basedOn w:val="Style13"/>
    <w:qFormat/>
    <w:rPr>
      <w:rFonts w:ascii="Bookman Old Style" w:hAnsi="Bookman Old Style" w:cs="Bookman Old Style"/>
      <w:i/>
      <w:iCs/>
      <w:sz w:val="8"/>
      <w:szCs w:val="8"/>
    </w:rPr>
  </w:style>
  <w:style w:type="character" w:styleId="Bodytext75">
    <w:name w:val="Body text (75)"/>
    <w:basedOn w:val="Style13"/>
    <w:qFormat/>
    <w:rPr>
      <w:rFonts w:ascii="Times New Roman" w:hAnsi="Times New Roman" w:cs="Times New Roman"/>
      <w:i/>
      <w:iCs/>
      <w:sz w:val="22"/>
      <w:szCs w:val="22"/>
      <w:lang w:val="en-US" w:eastAsia="en-US"/>
    </w:rPr>
  </w:style>
  <w:style w:type="character" w:styleId="Bodytext4422pt1">
    <w:name w:val="Body text (44) + 22 pt1"/>
    <w:basedOn w:val="Bodytext44"/>
    <w:qFormat/>
    <w:rPr>
      <w:b/>
      <w:bCs/>
      <w:sz w:val="44"/>
      <w:szCs w:val="44"/>
      <w:lang w:val="en-US"/>
    </w:rPr>
  </w:style>
  <w:style w:type="character" w:styleId="Bodytext386">
    <w:name w:val="Body text (38)6"/>
    <w:basedOn w:val="Bodytext38"/>
    <w:qFormat/>
    <w:rPr/>
  </w:style>
  <w:style w:type="character" w:styleId="Bodytext3826pt">
    <w:name w:val="Body text (38) + 26 pt"/>
    <w:basedOn w:val="Bodytext38"/>
    <w:qFormat/>
    <w:rPr>
      <w:sz w:val="52"/>
      <w:szCs w:val="52"/>
      <w:lang w:val="en-US" w:eastAsia="en-US"/>
    </w:rPr>
  </w:style>
  <w:style w:type="character" w:styleId="Bodytext76">
    <w:name w:val="Body text (76)"/>
    <w:basedOn w:val="Style13"/>
    <w:qFormat/>
    <w:rPr>
      <w:rFonts w:ascii="Times New Roman" w:hAnsi="Times New Roman" w:cs="Times New Roman"/>
      <w:sz w:val="48"/>
      <w:szCs w:val="48"/>
    </w:rPr>
  </w:style>
  <w:style w:type="character" w:styleId="Bodytext44Bold1">
    <w:name w:val="Body text (44) + Bold1"/>
    <w:basedOn w:val="Bodytext44"/>
    <w:qFormat/>
    <w:rPr>
      <w:b/>
      <w:bCs/>
      <w:lang w:val="en-US" w:eastAsia="en-US"/>
    </w:rPr>
  </w:style>
  <w:style w:type="character" w:styleId="Bodytext4120pt">
    <w:name w:val="Body text (41) + 20 pt"/>
    <w:basedOn w:val="Bodytext41"/>
    <w:qFormat/>
    <w:rPr>
      <w:b/>
      <w:bCs/>
      <w:smallCaps/>
      <w:sz w:val="40"/>
      <w:szCs w:val="40"/>
      <w:lang w:val="en-US"/>
    </w:rPr>
  </w:style>
  <w:style w:type="character" w:styleId="Bodytext19">
    <w:name w:val="Body text (19)"/>
    <w:basedOn w:val="Style13"/>
    <w:qFormat/>
    <w:rPr>
      <w:rFonts w:ascii="Tahoma" w:hAnsi="Tahoma" w:cs="Tahoma"/>
      <w:i/>
      <w:iCs/>
      <w:sz w:val="16"/>
      <w:szCs w:val="16"/>
    </w:rPr>
  </w:style>
  <w:style w:type="character" w:styleId="Bodytext19TimesNewRoman">
    <w:name w:val="Body text (19) + Times New Roman"/>
    <w:basedOn w:val="Bodytext19"/>
    <w:qFormat/>
    <w:rPr>
      <w:rFonts w:ascii="Times New Roman" w:hAnsi="Times New Roman" w:cs="Times New Roman"/>
      <w:sz w:val="18"/>
      <w:szCs w:val="18"/>
    </w:rPr>
  </w:style>
  <w:style w:type="character" w:styleId="Bodytext77">
    <w:name w:val="Body text (77)"/>
    <w:basedOn w:val="Style13"/>
    <w:qFormat/>
    <w:rPr>
      <w:rFonts w:ascii="Times New Roman" w:hAnsi="Times New Roman" w:cs="Times New Roman"/>
      <w:sz w:val="48"/>
      <w:szCs w:val="48"/>
    </w:rPr>
  </w:style>
  <w:style w:type="character" w:styleId="Bodytext78">
    <w:name w:val="Body text (78)"/>
    <w:basedOn w:val="Style13"/>
    <w:qFormat/>
    <w:rPr>
      <w:rFonts w:ascii="Bookman Old Style" w:hAnsi="Bookman Old Style" w:cs="Bookman Old Style"/>
      <w:i/>
      <w:iCs/>
      <w:sz w:val="10"/>
      <w:szCs w:val="10"/>
      <w:lang w:val="en-US" w:eastAsia="en-US"/>
    </w:rPr>
  </w:style>
  <w:style w:type="character" w:styleId="Bodytext79">
    <w:name w:val="Body text (79)"/>
    <w:basedOn w:val="Style13"/>
    <w:qFormat/>
    <w:rPr>
      <w:rFonts w:ascii="Bookman Old Style" w:hAnsi="Bookman Old Style" w:cs="Bookman Old Style"/>
      <w:sz w:val="12"/>
      <w:szCs w:val="12"/>
      <w:lang w:val="en-US" w:eastAsia="en-US"/>
    </w:rPr>
  </w:style>
  <w:style w:type="character" w:styleId="Bodytext385">
    <w:name w:val="Body text (38)5"/>
    <w:basedOn w:val="Bodytext38"/>
    <w:qFormat/>
    <w:rPr/>
  </w:style>
  <w:style w:type="character" w:styleId="Bodytext80">
    <w:name w:val="Body text (80)"/>
    <w:basedOn w:val="Style13"/>
    <w:qFormat/>
    <w:rPr>
      <w:rFonts w:ascii="Times New Roman" w:hAnsi="Times New Roman" w:cs="Times New Roman"/>
      <w:b/>
      <w:bCs/>
      <w:i/>
      <w:iCs/>
      <w:sz w:val="22"/>
      <w:szCs w:val="22"/>
    </w:rPr>
  </w:style>
  <w:style w:type="character" w:styleId="Bodytext80NotBold">
    <w:name w:val="Body text (80) + Not Bold"/>
    <w:basedOn w:val="Bodytext80"/>
    <w:qFormat/>
    <w:rPr/>
  </w:style>
  <w:style w:type="character" w:styleId="Bodytext80Verdana">
    <w:name w:val="Body text (80) + Verdana"/>
    <w:basedOn w:val="Bodytext80"/>
    <w:qFormat/>
    <w:rPr>
      <w:rFonts w:ascii="Verdana" w:hAnsi="Verdana" w:cs="Verdana"/>
    </w:rPr>
  </w:style>
  <w:style w:type="character" w:styleId="Bodytext81">
    <w:name w:val="Body text (81)"/>
    <w:basedOn w:val="Style13"/>
    <w:qFormat/>
    <w:rPr>
      <w:rFonts w:ascii="Times New Roman" w:hAnsi="Times New Roman" w:cs="Times New Roman"/>
      <w:sz w:val="50"/>
      <w:szCs w:val="50"/>
    </w:rPr>
  </w:style>
  <w:style w:type="character" w:styleId="Bodytext4425pt">
    <w:name w:val="Body text (44) + 25 pt"/>
    <w:basedOn w:val="Bodytext44"/>
    <w:qFormat/>
    <w:rPr>
      <w:sz w:val="50"/>
      <w:szCs w:val="50"/>
    </w:rPr>
  </w:style>
  <w:style w:type="character" w:styleId="Bodytext4225pt">
    <w:name w:val="Body text (42) + 25 pt"/>
    <w:basedOn w:val="Bodytext42"/>
    <w:qFormat/>
    <w:rPr>
      <w:sz w:val="50"/>
      <w:szCs w:val="50"/>
    </w:rPr>
  </w:style>
  <w:style w:type="character" w:styleId="Bodytext384">
    <w:name w:val="Body text (38)4"/>
    <w:basedOn w:val="Bodytext38"/>
    <w:qFormat/>
    <w:rPr/>
  </w:style>
  <w:style w:type="character" w:styleId="Bodytext383">
    <w:name w:val="Body text (38)3"/>
    <w:basedOn w:val="Bodytext38"/>
    <w:qFormat/>
    <w:rPr/>
  </w:style>
  <w:style w:type="character" w:styleId="Bodytext382">
    <w:name w:val="Body text (38)2"/>
    <w:basedOn w:val="Bodytext38"/>
    <w:qFormat/>
    <w:rPr/>
  </w:style>
  <w:style w:type="character" w:styleId="Heading47">
    <w:name w:val="Heading #4 (7)"/>
    <w:basedOn w:val="Style13"/>
    <w:qFormat/>
    <w:rPr>
      <w:rFonts w:ascii="Times New Roman" w:hAnsi="Times New Roman" w:cs="Times New Roman"/>
      <w:sz w:val="62"/>
      <w:szCs w:val="62"/>
    </w:rPr>
  </w:style>
  <w:style w:type="character" w:styleId="Heading47Bold">
    <w:name w:val="Heading #4 (7) + Bold"/>
    <w:basedOn w:val="Heading47"/>
    <w:qFormat/>
    <w:rPr>
      <w:b/>
      <w:bCs/>
    </w:rPr>
  </w:style>
  <w:style w:type="character" w:styleId="Bodytext84">
    <w:name w:val="Body text (84)"/>
    <w:basedOn w:val="Style13"/>
    <w:qFormat/>
    <w:rPr>
      <w:rFonts w:ascii="Bookman Old Style" w:hAnsi="Bookman Old Style" w:cs="Bookman Old Style"/>
      <w:sz w:val="10"/>
      <w:szCs w:val="10"/>
    </w:rPr>
  </w:style>
  <w:style w:type="character" w:styleId="Bodytext50">
    <w:name w:val="Body text (50)"/>
    <w:basedOn w:val="Style13"/>
    <w:qFormat/>
    <w:rPr>
      <w:rFonts w:ascii="Times New Roman" w:hAnsi="Times New Roman" w:cs="Times New Roman"/>
      <w:b/>
      <w:bCs/>
      <w:sz w:val="20"/>
      <w:szCs w:val="20"/>
    </w:rPr>
  </w:style>
  <w:style w:type="character" w:styleId="Tableofcontents8">
    <w:name w:val="Table of contents (8)"/>
    <w:basedOn w:val="Style13"/>
    <w:qFormat/>
    <w:rPr>
      <w:rFonts w:ascii="Times New Roman" w:hAnsi="Times New Roman" w:cs="Times New Roman"/>
      <w:i/>
      <w:iCs/>
      <w:sz w:val="20"/>
      <w:szCs w:val="20"/>
    </w:rPr>
  </w:style>
  <w:style w:type="character" w:styleId="Tableofcontents8NotItalic">
    <w:name w:val="Table of contents (8) + Not Italic"/>
    <w:basedOn w:val="Tableofcontents8"/>
    <w:qFormat/>
    <w:rPr/>
  </w:style>
  <w:style w:type="character" w:styleId="Tableofcontents11">
    <w:name w:val="Table of contents (11)"/>
    <w:basedOn w:val="Style13"/>
    <w:qFormat/>
    <w:rPr>
      <w:rFonts w:ascii="Times New Roman" w:hAnsi="Times New Roman" w:cs="Times New Roman"/>
      <w:sz w:val="20"/>
      <w:szCs w:val="20"/>
    </w:rPr>
  </w:style>
  <w:style w:type="character" w:styleId="Tableofcontents11Italic">
    <w:name w:val="Table of contents (11) + Italic"/>
    <w:basedOn w:val="Tableofcontents11"/>
    <w:qFormat/>
    <w:rPr>
      <w:i/>
      <w:iCs/>
    </w:rPr>
  </w:style>
  <w:style w:type="character" w:styleId="Tableofcontents10">
    <w:name w:val="Table of contents (10)"/>
    <w:basedOn w:val="Style13"/>
    <w:qFormat/>
    <w:rPr>
      <w:rFonts w:ascii="Times New Roman" w:hAnsi="Times New Roman" w:cs="Times New Roman"/>
      <w:b/>
      <w:bCs/>
      <w:sz w:val="20"/>
      <w:szCs w:val="20"/>
      <w:lang w:val="en-US"/>
    </w:rPr>
  </w:style>
  <w:style w:type="character" w:styleId="Tableofcontents8ArialNarrow">
    <w:name w:val="Table of contents (8) + Arial Narrow"/>
    <w:basedOn w:val="Tableofcontents8"/>
    <w:qFormat/>
    <w:rPr>
      <w:rFonts w:ascii="Arial Narrow" w:hAnsi="Arial Narrow" w:cs="Arial Narrow"/>
      <w:b/>
      <w:bCs/>
      <w:lang w:val="en-US" w:eastAsia="en-US"/>
    </w:rPr>
  </w:style>
  <w:style w:type="character" w:styleId="Tableofcontents8ArialNarrow1">
    <w:name w:val="Table of contents (8) + Arial Narrow1"/>
    <w:basedOn w:val="Tableofcontents8"/>
    <w:qFormat/>
    <w:rPr>
      <w:rFonts w:ascii="Arial Narrow" w:hAnsi="Arial Narrow" w:cs="Arial Narrow"/>
    </w:rPr>
  </w:style>
  <w:style w:type="character" w:styleId="PageNumber">
    <w:name w:val="Page Number"/>
    <w:basedOn w:val="Style13"/>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1"/>
    <w:basedOn w:val="Normal"/>
    <w:qFormat/>
    <w:pPr>
      <w:shd w:fill="FFFFFF" w:val="clear"/>
      <w:spacing w:lineRule="atLeast" w:line="240"/>
    </w:pPr>
    <w:rPr>
      <w:rFonts w:ascii="Times New Roman" w:hAnsi="Times New Roman" w:cs="Times New Roman"/>
      <w:color w:val="000000"/>
      <w:sz w:val="18"/>
      <w:szCs w:val="18"/>
    </w:rPr>
  </w:style>
  <w:style w:type="paragraph" w:styleId="Picturecaption1">
    <w:name w:val="Picture caption1"/>
    <w:basedOn w:val="Normal"/>
    <w:qFormat/>
    <w:pPr>
      <w:shd w:fill="FFFFFF" w:val="clear"/>
      <w:spacing w:lineRule="atLeast" w:line="240" w:before="0" w:after="60"/>
    </w:pPr>
    <w:rPr>
      <w:rFonts w:ascii="Tahoma" w:hAnsi="Tahoma" w:cs="Tahoma"/>
      <w:b/>
      <w:bCs/>
      <w:color w:val="000000"/>
      <w:sz w:val="16"/>
      <w:szCs w:val="16"/>
    </w:rPr>
  </w:style>
  <w:style w:type="paragraph" w:styleId="Picturecaption21">
    <w:name w:val="Picture caption (2)1"/>
    <w:basedOn w:val="Normal"/>
    <w:qFormat/>
    <w:pPr>
      <w:shd w:fill="FFFFFF" w:val="clear"/>
      <w:spacing w:lineRule="atLeast" w:line="240" w:before="60" w:after="0"/>
    </w:pPr>
    <w:rPr>
      <w:rFonts w:ascii="Franklin Gothic Demi" w:hAnsi="Franklin Gothic Demi" w:cs="Franklin Gothic Demi"/>
      <w:color w:val="000000"/>
      <w:sz w:val="20"/>
      <w:szCs w:val="20"/>
    </w:rPr>
  </w:style>
  <w:style w:type="paragraph" w:styleId="Picturecaption51">
    <w:name w:val="Picture caption (5)1"/>
    <w:basedOn w:val="Normal"/>
    <w:qFormat/>
    <w:pPr>
      <w:shd w:fill="FFFFFF" w:val="clear"/>
      <w:spacing w:lineRule="atLeast" w:line="240" w:before="60" w:after="0"/>
    </w:pPr>
    <w:rPr>
      <w:rFonts w:ascii="Verdana" w:hAnsi="Verdana" w:cs="Verdana"/>
      <w:i/>
      <w:iCs/>
      <w:color w:val="000000"/>
      <w:sz w:val="16"/>
      <w:szCs w:val="16"/>
    </w:rPr>
  </w:style>
  <w:style w:type="paragraph" w:styleId="Bodytext121">
    <w:name w:val="Body text (12)1"/>
    <w:basedOn w:val="Normal"/>
    <w:qFormat/>
    <w:pPr>
      <w:shd w:fill="FFFFFF" w:val="clear"/>
      <w:spacing w:lineRule="exact" w:line="205"/>
      <w:jc w:val="right"/>
    </w:pPr>
    <w:rPr>
      <w:rFonts w:ascii="Tahoma" w:hAnsi="Tahoma" w:cs="Tahoma"/>
      <w:b/>
      <w:bCs/>
      <w:color w:val="000000"/>
      <w:sz w:val="16"/>
      <w:szCs w:val="16"/>
    </w:rPr>
  </w:style>
  <w:style w:type="paragraph" w:styleId="Bodytext581">
    <w:name w:val="Body text (58)1"/>
    <w:basedOn w:val="Normal"/>
    <w:qFormat/>
    <w:pPr>
      <w:shd w:fill="FFFFFF" w:val="clear"/>
      <w:spacing w:lineRule="exact" w:line="205" w:before="0" w:after="120"/>
      <w:jc w:val="right"/>
    </w:pPr>
    <w:rPr>
      <w:rFonts w:ascii="Verdana" w:hAnsi="Verdana" w:cs="Verdana"/>
      <w:i/>
      <w:iCs/>
      <w:color w:val="000000"/>
      <w:sz w:val="16"/>
      <w:szCs w:val="16"/>
    </w:rPr>
  </w:style>
  <w:style w:type="paragraph" w:styleId="Bodytext591">
    <w:name w:val="Body text (59)1"/>
    <w:basedOn w:val="Normal"/>
    <w:qFormat/>
    <w:pPr>
      <w:shd w:fill="FFFFFF" w:val="clear"/>
      <w:spacing w:lineRule="exact" w:line="144" w:before="0" w:after="120"/>
      <w:jc w:val="right"/>
    </w:pPr>
    <w:rPr>
      <w:rFonts w:ascii="Verdana" w:hAnsi="Verdana" w:cs="Verdana"/>
      <w:i/>
      <w:iCs/>
      <w:color w:val="000000"/>
      <w:sz w:val="14"/>
      <w:szCs w:val="14"/>
    </w:rPr>
  </w:style>
  <w:style w:type="paragraph" w:styleId="Bodytext601">
    <w:name w:val="Body text (60)1"/>
    <w:basedOn w:val="Normal"/>
    <w:qFormat/>
    <w:pPr>
      <w:shd w:fill="FFFFFF" w:val="clear"/>
      <w:spacing w:lineRule="exact" w:line="245" w:before="120" w:after="0"/>
      <w:ind w:hanging="400"/>
      <w:jc w:val="both"/>
    </w:pPr>
    <w:rPr>
      <w:rFonts w:ascii="Verdana" w:hAnsi="Verdana" w:cs="Verdana"/>
      <w:i/>
      <w:iCs/>
      <w:color w:val="000000"/>
      <w:sz w:val="16"/>
      <w:szCs w:val="16"/>
    </w:rPr>
  </w:style>
  <w:style w:type="paragraph" w:styleId="Bodytext611">
    <w:name w:val="Body text (61)1"/>
    <w:basedOn w:val="Normal"/>
    <w:qFormat/>
    <w:pPr>
      <w:shd w:fill="FFFFFF" w:val="clear"/>
      <w:spacing w:lineRule="exact" w:line="198" w:before="120" w:after="120"/>
      <w:jc w:val="right"/>
    </w:pPr>
    <w:rPr>
      <w:rFonts w:ascii="Verdana" w:hAnsi="Verdana" w:cs="Verdana"/>
      <w:color w:val="000000"/>
      <w:sz w:val="16"/>
      <w:szCs w:val="16"/>
    </w:rPr>
  </w:style>
  <w:style w:type="paragraph" w:styleId="Bodytext521">
    <w:name w:val="Body text (52)1"/>
    <w:basedOn w:val="Normal"/>
    <w:qFormat/>
    <w:pPr>
      <w:shd w:fill="FFFFFF" w:val="clear"/>
      <w:spacing w:lineRule="atLeast" w:line="240" w:before="0" w:after="540"/>
    </w:pPr>
    <w:rPr>
      <w:rFonts w:ascii="Verdana" w:hAnsi="Verdana" w:cs="Verdana"/>
      <w:color w:val="000000"/>
    </w:rPr>
  </w:style>
  <w:style w:type="paragraph" w:styleId="Bodytext21">
    <w:name w:val="Body text (2)1"/>
    <w:basedOn w:val="Normal"/>
    <w:qFormat/>
    <w:pPr>
      <w:shd w:fill="FFFFFF" w:val="clear"/>
      <w:spacing w:lineRule="atLeast" w:line="240"/>
    </w:pPr>
    <w:rPr>
      <w:rFonts w:ascii="Times New Roman" w:hAnsi="Times New Roman" w:cs="Times New Roman"/>
      <w:color w:val="000000"/>
    </w:rPr>
  </w:style>
  <w:style w:type="paragraph" w:styleId="Heading361">
    <w:name w:val="Heading #3 (6)1"/>
    <w:basedOn w:val="Normal"/>
    <w:qFormat/>
    <w:pPr>
      <w:shd w:fill="FFFFFF" w:val="clear"/>
      <w:spacing w:lineRule="exact" w:line="688"/>
      <w:jc w:val="both"/>
      <w:outlineLvl w:val="2"/>
    </w:pPr>
    <w:rPr>
      <w:rFonts w:ascii="Verdana" w:hAnsi="Verdana" w:cs="Verdana"/>
      <w:color w:val="000000"/>
      <w:sz w:val="66"/>
      <w:szCs w:val="66"/>
    </w:rPr>
  </w:style>
  <w:style w:type="paragraph" w:styleId="Bodytext531">
    <w:name w:val="Body text (53)1"/>
    <w:basedOn w:val="Normal"/>
    <w:qFormat/>
    <w:pPr>
      <w:shd w:fill="FFFFFF" w:val="clear"/>
      <w:spacing w:lineRule="exact" w:line="688"/>
    </w:pPr>
    <w:rPr>
      <w:rFonts w:ascii="Times New Roman" w:hAnsi="Times New Roman" w:cs="Times New Roman"/>
      <w:i/>
      <w:iCs/>
      <w:color w:val="000000"/>
      <w:sz w:val="48"/>
      <w:szCs w:val="48"/>
    </w:rPr>
  </w:style>
  <w:style w:type="paragraph" w:styleId="Bodytext541">
    <w:name w:val="Body text (54)1"/>
    <w:basedOn w:val="Normal"/>
    <w:qFormat/>
    <w:pPr>
      <w:shd w:fill="FFFFFF" w:val="clear"/>
      <w:spacing w:lineRule="atLeast" w:line="240"/>
    </w:pPr>
    <w:rPr>
      <w:rFonts w:ascii="Times New Roman" w:hAnsi="Times New Roman" w:cs="Times New Roman"/>
      <w:b/>
      <w:bCs/>
      <w:color w:val="000000"/>
      <w:sz w:val="30"/>
      <w:szCs w:val="30"/>
    </w:rPr>
  </w:style>
  <w:style w:type="paragraph" w:styleId="Bodytext551">
    <w:name w:val="Body text (55)1"/>
    <w:basedOn w:val="Normal"/>
    <w:qFormat/>
    <w:pPr>
      <w:shd w:fill="FFFFFF" w:val="clear"/>
      <w:spacing w:lineRule="atLeast" w:line="240" w:before="0" w:after="180"/>
    </w:pPr>
    <w:rPr>
      <w:rFonts w:ascii="Verdana" w:hAnsi="Verdana" w:cs="Verdana"/>
      <w:i/>
      <w:iCs/>
      <w:color w:val="000000"/>
      <w:sz w:val="22"/>
      <w:szCs w:val="22"/>
    </w:rPr>
  </w:style>
  <w:style w:type="paragraph" w:styleId="Bodytext561">
    <w:name w:val="Body text (56)1"/>
    <w:basedOn w:val="Normal"/>
    <w:qFormat/>
    <w:pPr>
      <w:shd w:fill="FFFFFF" w:val="clear"/>
      <w:spacing w:lineRule="exact" w:line="227" w:before="180" w:after="0"/>
      <w:jc w:val="both"/>
    </w:pPr>
    <w:rPr>
      <w:rFonts w:ascii="Times New Roman" w:hAnsi="Times New Roman" w:cs="Times New Roman"/>
      <w:color w:val="000000"/>
    </w:rPr>
  </w:style>
  <w:style w:type="paragraph" w:styleId="Bodytext571">
    <w:name w:val="Body text (57)1"/>
    <w:basedOn w:val="Normal"/>
    <w:qFormat/>
    <w:pPr>
      <w:shd w:fill="FFFFFF" w:val="clear"/>
      <w:spacing w:lineRule="exact" w:line="227" w:before="0" w:after="180"/>
      <w:ind w:firstLine="280"/>
      <w:jc w:val="both"/>
    </w:pPr>
    <w:rPr>
      <w:rFonts w:ascii="Times New Roman" w:hAnsi="Times New Roman" w:cs="Times New Roman"/>
      <w:color w:val="000000"/>
    </w:rPr>
  </w:style>
  <w:style w:type="paragraph" w:styleId="Bodytext411">
    <w:name w:val="Body text (41)1"/>
    <w:basedOn w:val="Normal"/>
    <w:qFormat/>
    <w:pPr>
      <w:shd w:fill="FFFFFF" w:val="clear"/>
      <w:spacing w:lineRule="exact" w:line="473" w:before="360" w:after="0"/>
      <w:jc w:val="both"/>
    </w:pPr>
    <w:rPr>
      <w:rFonts w:ascii="Times New Roman" w:hAnsi="Times New Roman" w:cs="Times New Roman"/>
      <w:color w:val="000000"/>
      <w:sz w:val="48"/>
      <w:szCs w:val="48"/>
    </w:rPr>
  </w:style>
  <w:style w:type="paragraph" w:styleId="Bodytext441">
    <w:name w:val="Body text (44)1"/>
    <w:basedOn w:val="Normal"/>
    <w:qFormat/>
    <w:pPr>
      <w:shd w:fill="FFFFFF" w:val="clear"/>
      <w:spacing w:lineRule="exact" w:line="473" w:before="60" w:after="0"/>
      <w:ind w:firstLine="600"/>
      <w:jc w:val="both"/>
    </w:pPr>
    <w:rPr>
      <w:rFonts w:ascii="Times New Roman" w:hAnsi="Times New Roman" w:cs="Times New Roman"/>
      <w:color w:val="000000"/>
      <w:sz w:val="48"/>
      <w:szCs w:val="48"/>
    </w:rPr>
  </w:style>
  <w:style w:type="paragraph" w:styleId="Bodytext381">
    <w:name w:val="Body text (38)1"/>
    <w:basedOn w:val="Normal"/>
    <w:qFormat/>
    <w:pPr>
      <w:shd w:fill="FFFFFF" w:val="clear"/>
      <w:spacing w:lineRule="exact" w:line="473"/>
      <w:ind w:firstLine="600"/>
      <w:jc w:val="both"/>
    </w:pPr>
    <w:rPr>
      <w:rFonts w:ascii="Times New Roman" w:hAnsi="Times New Roman" w:cs="Times New Roman"/>
      <w:i/>
      <w:iCs/>
      <w:color w:val="000000"/>
      <w:sz w:val="48"/>
      <w:szCs w:val="48"/>
    </w:rPr>
  </w:style>
  <w:style w:type="paragraph" w:styleId="Bodytext621">
    <w:name w:val="Body text (62)1"/>
    <w:basedOn w:val="Normal"/>
    <w:qFormat/>
    <w:pPr>
      <w:shd w:fill="FFFFFF" w:val="clear"/>
      <w:spacing w:lineRule="atLeast" w:line="240" w:before="0" w:after="660"/>
    </w:pPr>
    <w:rPr>
      <w:rFonts w:ascii="Times New Roman" w:hAnsi="Times New Roman" w:cs="Times New Roman"/>
      <w:color w:val="000000"/>
      <w:lang w:val="en-US" w:eastAsia="en-US"/>
    </w:rPr>
  </w:style>
  <w:style w:type="paragraph" w:styleId="Heading531">
    <w:name w:val="Heading #5 (3)1"/>
    <w:basedOn w:val="Normal"/>
    <w:qFormat/>
    <w:pPr>
      <w:shd w:fill="FFFFFF" w:val="clear"/>
      <w:spacing w:lineRule="atLeast" w:line="240" w:before="660" w:after="180"/>
      <w:outlineLvl w:val="4"/>
    </w:pPr>
    <w:rPr>
      <w:rFonts w:ascii="Times New Roman" w:hAnsi="Times New Roman" w:cs="Times New Roman"/>
      <w:color w:val="000000"/>
      <w:sz w:val="62"/>
      <w:szCs w:val="62"/>
    </w:rPr>
  </w:style>
  <w:style w:type="paragraph" w:styleId="Bodytext401">
    <w:name w:val="Body text (40)1"/>
    <w:basedOn w:val="Normal"/>
    <w:qFormat/>
    <w:pPr>
      <w:shd w:fill="FFFFFF" w:val="clear"/>
      <w:spacing w:lineRule="atLeast" w:line="240" w:before="180" w:after="360"/>
    </w:pPr>
    <w:rPr>
      <w:rFonts w:ascii="Verdana" w:hAnsi="Verdana" w:cs="Verdana"/>
      <w:i/>
      <w:iCs/>
      <w:smallCaps/>
      <w:color w:val="000000"/>
      <w:sz w:val="44"/>
      <w:szCs w:val="44"/>
    </w:rPr>
  </w:style>
  <w:style w:type="paragraph" w:styleId="Bodytext421">
    <w:name w:val="Body text (42)1"/>
    <w:basedOn w:val="Normal"/>
    <w:qFormat/>
    <w:pPr>
      <w:shd w:fill="FFFFFF" w:val="clear"/>
      <w:spacing w:lineRule="exact" w:line="473"/>
    </w:pPr>
    <w:rPr>
      <w:rFonts w:ascii="Times New Roman" w:hAnsi="Times New Roman" w:cs="Times New Roman"/>
      <w:color w:val="000000"/>
      <w:sz w:val="48"/>
      <w:szCs w:val="48"/>
    </w:rPr>
  </w:style>
  <w:style w:type="paragraph" w:styleId="Bodytext631">
    <w:name w:val="Body text (63)1"/>
    <w:basedOn w:val="Normal"/>
    <w:qFormat/>
    <w:pPr>
      <w:shd w:fill="FFFFFF" w:val="clear"/>
      <w:spacing w:lineRule="atLeast" w:line="240" w:before="0" w:after="60"/>
    </w:pPr>
    <w:rPr>
      <w:rFonts w:ascii="Bookman Old Style" w:hAnsi="Bookman Old Style" w:cs="Bookman Old Style"/>
      <w:i/>
      <w:iCs/>
      <w:color w:val="000000"/>
      <w:sz w:val="10"/>
      <w:szCs w:val="10"/>
      <w:lang w:val="en-US" w:eastAsia="en-US"/>
    </w:rPr>
  </w:style>
  <w:style w:type="paragraph" w:styleId="Heading61">
    <w:name w:val="Heading #61"/>
    <w:basedOn w:val="Normal"/>
    <w:qFormat/>
    <w:pPr>
      <w:shd w:fill="FFFFFF" w:val="clear"/>
      <w:spacing w:lineRule="atLeast" w:line="240" w:before="180" w:after="360"/>
      <w:outlineLvl w:val="5"/>
    </w:pPr>
    <w:rPr>
      <w:rFonts w:ascii="Verdana" w:hAnsi="Verdana" w:cs="Verdana"/>
      <w:i/>
      <w:iCs/>
      <w:color w:val="000000"/>
      <w:sz w:val="44"/>
      <w:szCs w:val="44"/>
    </w:rPr>
  </w:style>
  <w:style w:type="paragraph" w:styleId="Bodytext641">
    <w:name w:val="Body text (64)1"/>
    <w:basedOn w:val="Normal"/>
    <w:qFormat/>
    <w:pPr>
      <w:shd w:fill="FFFFFF" w:val="clear"/>
      <w:spacing w:lineRule="atLeast" w:line="240"/>
    </w:pPr>
    <w:rPr>
      <w:rFonts w:ascii="Times New Roman" w:hAnsi="Times New Roman" w:cs="Times New Roman"/>
      <w:color w:val="000000"/>
      <w:sz w:val="20"/>
      <w:szCs w:val="20"/>
    </w:rPr>
  </w:style>
  <w:style w:type="paragraph" w:styleId="Heading261">
    <w:name w:val="Heading #2 (6)1"/>
    <w:basedOn w:val="Normal"/>
    <w:qFormat/>
    <w:pPr>
      <w:shd w:fill="FFFFFF" w:val="clear"/>
      <w:spacing w:lineRule="atLeast" w:line="240"/>
      <w:outlineLvl w:val="1"/>
    </w:pPr>
    <w:rPr>
      <w:rFonts w:ascii="Times New Roman" w:hAnsi="Times New Roman" w:cs="Times New Roman"/>
      <w:b/>
      <w:bCs/>
      <w:i/>
      <w:iCs/>
      <w:color w:val="000000"/>
      <w:sz w:val="100"/>
      <w:szCs w:val="100"/>
    </w:rPr>
  </w:style>
  <w:style w:type="paragraph" w:styleId="Bodytext651">
    <w:name w:val="Body text (65)1"/>
    <w:basedOn w:val="Normal"/>
    <w:qFormat/>
    <w:pPr>
      <w:shd w:fill="FFFFFF" w:val="clear"/>
      <w:spacing w:lineRule="atLeast" w:line="240" w:before="0" w:after="180"/>
    </w:pPr>
    <w:rPr>
      <w:rFonts w:ascii="Times New Roman" w:hAnsi="Times New Roman" w:cs="Times New Roman"/>
      <w:color w:val="000000"/>
      <w:sz w:val="62"/>
      <w:szCs w:val="62"/>
    </w:rPr>
  </w:style>
  <w:style w:type="paragraph" w:styleId="Bodytext661">
    <w:name w:val="Body text (66)1"/>
    <w:basedOn w:val="Normal"/>
    <w:qFormat/>
    <w:pPr>
      <w:shd w:fill="FFFFFF" w:val="clear"/>
      <w:spacing w:lineRule="atLeast" w:line="240" w:before="180" w:after="360"/>
    </w:pPr>
    <w:rPr>
      <w:rFonts w:ascii="Verdana" w:hAnsi="Verdana" w:cs="Verdana"/>
      <w:i/>
      <w:iCs/>
      <w:color w:val="000000"/>
      <w:sz w:val="44"/>
      <w:szCs w:val="44"/>
    </w:rPr>
  </w:style>
  <w:style w:type="paragraph" w:styleId="Bodytext151">
    <w:name w:val="Body text (15)1"/>
    <w:basedOn w:val="Normal"/>
    <w:qFormat/>
    <w:pPr>
      <w:shd w:fill="FFFFFF" w:val="clear"/>
      <w:spacing w:lineRule="atLeast" w:line="240"/>
    </w:pPr>
    <w:rPr>
      <w:rFonts w:ascii="Times New Roman" w:hAnsi="Times New Roman" w:cs="Times New Roman"/>
      <w:b/>
      <w:bCs/>
      <w:i/>
      <w:iCs/>
      <w:color w:val="000000"/>
      <w:sz w:val="22"/>
      <w:szCs w:val="22"/>
      <w:lang w:val="en-US" w:eastAsia="en-US"/>
    </w:rPr>
  </w:style>
  <w:style w:type="paragraph" w:styleId="Bodytext681">
    <w:name w:val="Body text (68)1"/>
    <w:basedOn w:val="Normal"/>
    <w:qFormat/>
    <w:pPr>
      <w:shd w:fill="FFFFFF" w:val="clear"/>
      <w:spacing w:lineRule="exact" w:line="525"/>
      <w:jc w:val="both"/>
    </w:pPr>
    <w:rPr>
      <w:rFonts w:ascii="Times New Roman" w:hAnsi="Times New Roman" w:cs="Times New Roman"/>
      <w:i/>
      <w:iCs/>
      <w:color w:val="000000"/>
      <w:sz w:val="48"/>
      <w:szCs w:val="48"/>
    </w:rPr>
  </w:style>
  <w:style w:type="paragraph" w:styleId="Bodytext721">
    <w:name w:val="Body text (72)1"/>
    <w:basedOn w:val="Normal"/>
    <w:qFormat/>
    <w:pPr>
      <w:shd w:fill="FFFFFF" w:val="clear"/>
      <w:spacing w:lineRule="atLeast" w:line="240"/>
    </w:pPr>
    <w:rPr>
      <w:rFonts w:ascii="Bookman Old Style" w:hAnsi="Bookman Old Style" w:cs="Bookman Old Style"/>
      <w:color w:val="000000"/>
      <w:sz w:val="10"/>
      <w:szCs w:val="10"/>
      <w:lang w:val="en-US" w:eastAsia="en-US"/>
    </w:rPr>
  </w:style>
  <w:style w:type="paragraph" w:styleId="Heading191">
    <w:name w:val="Heading #1 (9)1"/>
    <w:basedOn w:val="Normal"/>
    <w:qFormat/>
    <w:pPr>
      <w:shd w:fill="FFFFFF" w:val="clear"/>
      <w:spacing w:lineRule="atLeast" w:line="240"/>
      <w:outlineLvl w:val="0"/>
    </w:pPr>
    <w:rPr>
      <w:rFonts w:ascii="Times New Roman" w:hAnsi="Times New Roman" w:cs="Times New Roman"/>
      <w:b/>
      <w:bCs/>
      <w:i/>
      <w:iCs/>
      <w:color w:val="000000"/>
      <w:sz w:val="100"/>
      <w:szCs w:val="100"/>
    </w:rPr>
  </w:style>
  <w:style w:type="paragraph" w:styleId="Bodytext741">
    <w:name w:val="Body text (74)1"/>
    <w:basedOn w:val="Normal"/>
    <w:qFormat/>
    <w:pPr>
      <w:shd w:fill="FFFFFF" w:val="clear"/>
      <w:spacing w:lineRule="atLeast" w:line="240"/>
    </w:pPr>
    <w:rPr>
      <w:rFonts w:ascii="Bookman Old Style" w:hAnsi="Bookman Old Style" w:cs="Bookman Old Style"/>
      <w:i/>
      <w:iCs/>
      <w:color w:val="000000"/>
      <w:sz w:val="8"/>
      <w:szCs w:val="8"/>
    </w:rPr>
  </w:style>
  <w:style w:type="paragraph" w:styleId="Bodytext751">
    <w:name w:val="Body text (75)1"/>
    <w:basedOn w:val="Normal"/>
    <w:qFormat/>
    <w:pPr>
      <w:shd w:fill="FFFFFF" w:val="clear"/>
      <w:spacing w:lineRule="atLeast" w:line="240" w:before="0" w:after="180"/>
    </w:pPr>
    <w:rPr>
      <w:rFonts w:ascii="Times New Roman" w:hAnsi="Times New Roman" w:cs="Times New Roman"/>
      <w:i/>
      <w:iCs/>
      <w:color w:val="000000"/>
      <w:sz w:val="22"/>
      <w:szCs w:val="22"/>
      <w:lang w:val="en-US" w:eastAsia="en-US"/>
    </w:rPr>
  </w:style>
  <w:style w:type="paragraph" w:styleId="Bodytext761">
    <w:name w:val="Body text (76)1"/>
    <w:basedOn w:val="Normal"/>
    <w:qFormat/>
    <w:pPr>
      <w:shd w:fill="FFFFFF" w:val="clear"/>
      <w:spacing w:lineRule="exact" w:line="473"/>
      <w:ind w:firstLine="600"/>
    </w:pPr>
    <w:rPr>
      <w:rFonts w:ascii="Times New Roman" w:hAnsi="Times New Roman" w:cs="Times New Roman"/>
      <w:color w:val="000000"/>
      <w:sz w:val="48"/>
      <w:szCs w:val="48"/>
    </w:rPr>
  </w:style>
  <w:style w:type="paragraph" w:styleId="Bodytext191">
    <w:name w:val="Body text (19)1"/>
    <w:basedOn w:val="Normal"/>
    <w:qFormat/>
    <w:pPr>
      <w:shd w:fill="FFFFFF" w:val="clear"/>
      <w:spacing w:lineRule="atLeast" w:line="240"/>
    </w:pPr>
    <w:rPr>
      <w:rFonts w:ascii="Tahoma" w:hAnsi="Tahoma" w:cs="Tahoma"/>
      <w:i/>
      <w:iCs/>
      <w:color w:val="000000"/>
      <w:sz w:val="16"/>
      <w:szCs w:val="16"/>
    </w:rPr>
  </w:style>
  <w:style w:type="paragraph" w:styleId="Bodytext771">
    <w:name w:val="Body text (77)1"/>
    <w:basedOn w:val="Normal"/>
    <w:qFormat/>
    <w:pPr>
      <w:shd w:fill="FFFFFF" w:val="clear"/>
      <w:spacing w:lineRule="exact" w:line="473"/>
      <w:jc w:val="right"/>
    </w:pPr>
    <w:rPr>
      <w:rFonts w:ascii="Times New Roman" w:hAnsi="Times New Roman" w:cs="Times New Roman"/>
      <w:color w:val="000000"/>
      <w:sz w:val="48"/>
      <w:szCs w:val="48"/>
    </w:rPr>
  </w:style>
  <w:style w:type="paragraph" w:styleId="Bodytext781">
    <w:name w:val="Body text (78)1"/>
    <w:basedOn w:val="Normal"/>
    <w:qFormat/>
    <w:pPr>
      <w:shd w:fill="FFFFFF" w:val="clear"/>
      <w:spacing w:lineRule="atLeast" w:line="240" w:before="0" w:after="360"/>
    </w:pPr>
    <w:rPr>
      <w:rFonts w:ascii="Bookman Old Style" w:hAnsi="Bookman Old Style" w:cs="Bookman Old Style"/>
      <w:i/>
      <w:iCs/>
      <w:color w:val="000000"/>
      <w:sz w:val="10"/>
      <w:szCs w:val="10"/>
      <w:lang w:val="en-US" w:eastAsia="en-US"/>
    </w:rPr>
  </w:style>
  <w:style w:type="paragraph" w:styleId="Bodytext791">
    <w:name w:val="Body text (79)1"/>
    <w:basedOn w:val="Normal"/>
    <w:qFormat/>
    <w:pPr>
      <w:shd w:fill="FFFFFF" w:val="clear"/>
      <w:spacing w:lineRule="atLeast" w:line="240" w:before="0" w:after="240"/>
    </w:pPr>
    <w:rPr>
      <w:rFonts w:ascii="Bookman Old Style" w:hAnsi="Bookman Old Style" w:cs="Bookman Old Style"/>
      <w:color w:val="000000"/>
      <w:sz w:val="12"/>
      <w:szCs w:val="12"/>
      <w:lang w:val="en-US" w:eastAsia="en-US"/>
    </w:rPr>
  </w:style>
  <w:style w:type="paragraph" w:styleId="Bodytext801">
    <w:name w:val="Body text (80)1"/>
    <w:basedOn w:val="Normal"/>
    <w:qFormat/>
    <w:pPr>
      <w:shd w:fill="FFFFFF" w:val="clear"/>
      <w:spacing w:lineRule="exact" w:line="226" w:before="180" w:after="0"/>
      <w:ind w:firstLine="280"/>
      <w:jc w:val="both"/>
    </w:pPr>
    <w:rPr>
      <w:rFonts w:ascii="Times New Roman" w:hAnsi="Times New Roman" w:cs="Times New Roman"/>
      <w:b/>
      <w:bCs/>
      <w:i/>
      <w:iCs/>
      <w:color w:val="000000"/>
      <w:sz w:val="22"/>
      <w:szCs w:val="22"/>
    </w:rPr>
  </w:style>
  <w:style w:type="paragraph" w:styleId="Heading471">
    <w:name w:val="Heading #4 (7)1"/>
    <w:basedOn w:val="Normal"/>
    <w:qFormat/>
    <w:pPr>
      <w:shd w:fill="FFFFFF" w:val="clear"/>
      <w:spacing w:lineRule="atLeast" w:line="240" w:before="1020" w:after="180"/>
      <w:outlineLvl w:val="3"/>
    </w:pPr>
    <w:rPr>
      <w:rFonts w:ascii="Times New Roman" w:hAnsi="Times New Roman" w:cs="Times New Roman"/>
      <w:color w:val="000000"/>
      <w:sz w:val="62"/>
      <w:szCs w:val="62"/>
    </w:rPr>
  </w:style>
  <w:style w:type="paragraph" w:styleId="Bodytext841">
    <w:name w:val="Body text (84)1"/>
    <w:basedOn w:val="Normal"/>
    <w:qFormat/>
    <w:pPr>
      <w:shd w:fill="FFFFFF" w:val="clear"/>
      <w:spacing w:lineRule="atLeast" w:line="240" w:before="0" w:after="420"/>
    </w:pPr>
    <w:rPr>
      <w:rFonts w:ascii="Bookman Old Style" w:hAnsi="Bookman Old Style" w:cs="Bookman Old Style"/>
      <w:color w:val="000000"/>
      <w:sz w:val="10"/>
      <w:szCs w:val="10"/>
    </w:rPr>
  </w:style>
  <w:style w:type="paragraph" w:styleId="Bodytext501">
    <w:name w:val="Body text (50)1"/>
    <w:basedOn w:val="Normal"/>
    <w:qFormat/>
    <w:pPr>
      <w:shd w:fill="FFFFFF" w:val="clear"/>
      <w:spacing w:lineRule="atLeast" w:line="240"/>
    </w:pPr>
    <w:rPr>
      <w:rFonts w:ascii="Times New Roman" w:hAnsi="Times New Roman" w:cs="Times New Roman"/>
      <w:b/>
      <w:bCs/>
      <w:color w:val="000000"/>
      <w:sz w:val="20"/>
      <w:szCs w:val="20"/>
    </w:rPr>
  </w:style>
  <w:style w:type="paragraph" w:styleId="Tableofcontents81">
    <w:name w:val="Table of contents (8)1"/>
    <w:basedOn w:val="Normal"/>
    <w:qFormat/>
    <w:pPr>
      <w:shd w:fill="FFFFFF" w:val="clear"/>
      <w:spacing w:lineRule="exact" w:line="202"/>
    </w:pPr>
    <w:rPr>
      <w:rFonts w:ascii="Times New Roman" w:hAnsi="Times New Roman" w:cs="Times New Roman"/>
      <w:i/>
      <w:iCs/>
      <w:color w:val="000000"/>
      <w:sz w:val="20"/>
      <w:szCs w:val="20"/>
    </w:rPr>
  </w:style>
  <w:style w:type="paragraph" w:styleId="Tableofcontents111">
    <w:name w:val="Table of contents (11)1"/>
    <w:basedOn w:val="Normal"/>
    <w:qFormat/>
    <w:pPr>
      <w:shd w:fill="FFFFFF" w:val="clear"/>
      <w:spacing w:lineRule="exact" w:line="202"/>
    </w:pPr>
    <w:rPr>
      <w:rFonts w:ascii="Times New Roman" w:hAnsi="Times New Roman" w:cs="Times New Roman"/>
      <w:color w:val="000000"/>
      <w:sz w:val="20"/>
      <w:szCs w:val="20"/>
    </w:rPr>
  </w:style>
  <w:style w:type="paragraph" w:styleId="Tableofcontents101">
    <w:name w:val="Table of contents (10)1"/>
    <w:basedOn w:val="Normal"/>
    <w:qFormat/>
    <w:pPr>
      <w:shd w:fill="FFFFFF" w:val="clear"/>
      <w:spacing w:lineRule="exact" w:line="202" w:before="120" w:after="0"/>
    </w:pPr>
    <w:rPr>
      <w:rFonts w:ascii="Times New Roman" w:hAnsi="Times New Roman" w:cs="Times New Roman"/>
      <w:b/>
      <w:bC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Footnote2">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azety.ru/" TargetMode="External"/><Relationship Id="rId5" Type="http://schemas.openxmlformats.org/officeDocument/2006/relationships/hyperlink" Target="http://www.gazety.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5:32:00Z</dcterms:created>
  <dc:creator>Admin</dc:creator>
  <dc:description/>
  <cp:keywords/>
  <dc:language>en-US</dc:language>
  <cp:lastModifiedBy>Admin</cp:lastModifiedBy>
  <cp:lastPrinted>2010-06-30T09:37:00Z</cp:lastPrinted>
  <dcterms:modified xsi:type="dcterms:W3CDTF">2010-06-30T16:22:00Z</dcterms:modified>
  <cp:revision>23</cp:revision>
  <dc:subject/>
  <dc:title> </dc:title>
</cp:coreProperties>
</file>